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3968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ASPECTOS NORMATIVOS DE LOS SEGUROS OFF SHORE</w:t>
      </w:r>
    </w:p>
    <w:p>
      <w:pPr>
        <w:pStyle w:val="Normal"/>
        <w:jc w:val="center"/>
        <w:rPr>
          <w:b/>
          <w:b/>
          <w:sz w:val="28"/>
          <w:szCs w:val="28"/>
          <w:lang w:val="es-UY"/>
        </w:rPr>
      </w:pPr>
      <w:r>
        <w:rPr>
          <w:b/>
          <w:sz w:val="28"/>
          <w:szCs w:val="28"/>
          <w:lang w:val="es-UY"/>
        </w:rPr>
        <w:t>Dra. Rosario Lezama</w:t>
      </w:r>
    </w:p>
    <w:p>
      <w:pPr>
        <w:pStyle w:val="Normal"/>
        <w:jc w:val="center"/>
        <w:rPr>
          <w:b/>
          <w:b/>
          <w:lang w:val="es-UY"/>
        </w:rPr>
      </w:pPr>
      <w:r>
        <w:rPr>
          <w:b/>
          <w:lang w:val="es-UY"/>
        </w:rPr>
        <w:t>Modera: Dr. Gonzalo Forte</w:t>
      </w:r>
    </w:p>
    <w:p>
      <w:pPr>
        <w:pStyle w:val="Normal"/>
        <w:jc w:val="center"/>
        <w:rPr>
          <w:b/>
          <w:b/>
          <w:lang w:val="es-UY"/>
        </w:rPr>
      </w:pPr>
      <w:r>
        <w:rPr>
          <w:b/>
          <w:lang w:val="es-UY"/>
        </w:rPr>
      </w:r>
    </w:p>
    <w:p>
      <w:pPr>
        <w:pStyle w:val="Normal"/>
        <w:jc w:val="center"/>
        <w:rPr/>
      </w:pPr>
      <w:r>
        <w:rPr>
          <w:b/>
          <w:lang w:val="es-UY"/>
        </w:rPr>
        <w:t>Día 25de abril de 2008</w:t>
      </w:r>
    </w:p>
    <w:p>
      <w:pPr>
        <w:pStyle w:val="Normal"/>
        <w:jc w:val="center"/>
        <w:rPr>
          <w:b/>
          <w:b/>
          <w:lang w:val="es-UY"/>
        </w:rPr>
      </w:pPr>
      <w:r>
        <w:rPr>
          <w:b/>
          <w:lang w:val="es-UY"/>
        </w:rPr>
      </w:r>
    </w:p>
    <w:p>
      <w:pPr>
        <w:pStyle w:val="Normal"/>
        <w:jc w:val="both"/>
        <w:rPr>
          <w:b/>
          <w:b/>
          <w:lang w:val="es-UY"/>
        </w:rPr>
      </w:pPr>
      <w:r>
        <w:rPr>
          <w:b/>
          <w:lang w:val="es-UY"/>
        </w:rPr>
      </w:r>
    </w:p>
    <w:p>
      <w:pPr>
        <w:pStyle w:val="Normal"/>
        <w:jc w:val="both"/>
        <w:rPr>
          <w:i/>
          <w:i/>
          <w:lang w:val="es-UY"/>
        </w:rPr>
      </w:pPr>
      <w:r>
        <w:rPr>
          <w:b/>
          <w:lang w:val="es-UY"/>
        </w:rPr>
        <w:t xml:space="preserve">Dr. Gonzalo Forte. </w:t>
      </w:r>
      <w:r>
        <w:rPr>
          <w:i/>
          <w:lang w:val="es-UY"/>
        </w:rPr>
        <w:t>La Dra. Lezama es egresada de la Universidad de la República,  una consultora documentarista jurídica, es profesionalmente en su actividad abogada del Banco Central, es Master en Derecho de la Empresa de la Universidad de Montevideo, es Profesora de pos grado de la Facultad de Derecho, es Profesora adjunta titular en la Evolución de las Instituciones jurídicas de la Universidad de Derecho de la Universidad de la República, tiene publicaciones en materia de seguros y tiene una basta experiencia  en experiencia en exposiciones, tanto en Aida, que la estamos recibiendo ahora, como en la Facultad, todo por supuesto en temas de derecho. Así que vamos a ingresar a la otra parte  del capítulo off shore de la mañana:</w:t>
      </w:r>
    </w:p>
    <w:p>
      <w:pPr>
        <w:pStyle w:val="Normal"/>
        <w:jc w:val="both"/>
        <w:rPr>
          <w:i/>
          <w:i/>
          <w:lang w:val="es-UY"/>
        </w:rPr>
      </w:pPr>
      <w:r>
        <w:rPr>
          <w:i/>
          <w:lang w:val="es-UY"/>
        </w:rPr>
      </w:r>
    </w:p>
    <w:p>
      <w:pPr>
        <w:pStyle w:val="Normal"/>
        <w:jc w:val="both"/>
        <w:rPr/>
      </w:pPr>
      <w:r>
        <w:rPr>
          <w:b/>
          <w:lang w:val="es-UY"/>
        </w:rPr>
        <w:t>Dra. Rosario Lezama.</w:t>
      </w:r>
      <w:r>
        <w:rPr>
          <w:lang w:val="es-UY"/>
        </w:rPr>
        <w:t xml:space="preserve"> Bueno, muchas gracias doctor por la presentación. Quiero contarles que cuando le comuniqué a determinado colega, que es un amigo del alma, que iba a hablar de los aspectos normativos del seguro off shore, su reacción fue pero… casi no hay normativa. En general cuando uno piensa en los aspectos normativos del seguro off shore, es justamente eso. Luego de un análisis más profundo, luego de tratar de unir sistemas y subsistemas dentro del sistema jurídico del derecho,  he llegado a la conclusión de que eso no es así y lo voy a compartir con ustedes hoy.</w:t>
      </w:r>
    </w:p>
    <w:p>
      <w:pPr>
        <w:pStyle w:val="Normal"/>
        <w:jc w:val="both"/>
        <w:rPr>
          <w:lang w:val="es-UY"/>
        </w:rPr>
      </w:pPr>
      <w:r>
        <w:rPr>
          <w:lang w:val="es-UY"/>
        </w:rPr>
        <w:t>En las pantallas a vuestra izquierda, ven dos balanzas, no están decorativamente puestas si no que estas balanzas, que obviamente no están en equilibrio, están traídas a la exposición para indicar algo que vamos a ver a lo largo de ellas y en las conclusiones, explicar por qué. Por ahora vamos a decir que están simbólicamente llamadas a compartir la exposición.</w:t>
      </w:r>
    </w:p>
    <w:p>
      <w:pPr>
        <w:pStyle w:val="Normal"/>
        <w:jc w:val="both"/>
        <w:rPr>
          <w:lang w:val="es-UY"/>
        </w:rPr>
      </w:pPr>
      <w:r>
        <w:rPr>
          <w:lang w:val="es-UY"/>
        </w:rPr>
        <w:t>En tercer lugar quiero decirles que, sin perjuicio que voy a tratar aspectos normativos, aspectos muy prácticos relacionados con la normativa también, en tanto es una exposición de derecho, no quiero dejar de costado todas las temáticas que tienen que ver con los últimos desarrollos en materia de los aspectos lógicos del lenguaje normativo. Entonces ustedes van a ver que me voy a detener en ciertas palabras que normalmente no son usuales, pero la moderna ciencia jurídica hacen que construcciones del tipo de las de Alchugon en Argentina, que ya ha trascendido, es un autor internacional que habla de estos aspectos, estén de alguna manera en esta exposición.</w:t>
      </w:r>
    </w:p>
    <w:p>
      <w:pPr>
        <w:pStyle w:val="Normal"/>
        <w:jc w:val="both"/>
        <w:rPr/>
      </w:pPr>
      <w:r>
        <w:rPr>
          <w:lang w:val="es-UY"/>
        </w:rPr>
        <w:t>Bueno, comienzo tienen las cosas y así como la Dra. Signorino se planteaba una definición para los seguros off shore, yo me planteo otra cosa: ¿es necesario una definición una conceptuación?  Bueno, Levy Ullman en su introducción general a las ciencias jurídicas, decía que la importancia de las definiciones era llegar a través de lo emocional a la comprensión de los conceptos.</w:t>
      </w:r>
    </w:p>
    <w:p>
      <w:pPr>
        <w:pStyle w:val="Normal"/>
        <w:jc w:val="both"/>
        <w:rPr>
          <w:lang w:val="es-UY"/>
        </w:rPr>
      </w:pPr>
      <w:r>
        <w:rPr>
          <w:lang w:val="es-UY"/>
        </w:rPr>
        <w:t xml:space="preserve">Yo creo que ha quedado muy comprendido cual es el concepto de seguro off shore, pero sin embargo vamos a tratar de ver en nuestra legislación si existe o no. </w:t>
      </w:r>
    </w:p>
    <w:p>
      <w:pPr>
        <w:pStyle w:val="Normal"/>
        <w:jc w:val="both"/>
        <w:rPr/>
      </w:pPr>
      <w:r>
        <w:rPr>
          <w:lang w:val="es-UY"/>
        </w:rPr>
        <w:t>Pero que ya hablé de Levy Ullman, éste decía que no se podía empezar prácticamente una disertación de un tema, un análisis, sin tratar de conseguir esa definición y para convencernos de que era así contaba un episodio y decía:…bueno en una ciudad devastada por los bárbaros, solamente quedaba vivo un anciano sabio, aparentemente en oración  o quien sabe en qué pensamientos profundos… cuando el bárbaro de la historia, parado en una sola pierna, lo toma por los cabellos y le dice: tienes todo el tiempo en que yo demore en cansarme, para darme un concepto en qué consiste tu doctrina y, asombrado vio que el anciano le respondió: solamente tiene un concepto, ese concepto es no hagas a otros lo que no quieras que te hagan a ti.  El bárbaro se postró ante lo que consideró una respuesta sabia, pero fundamentalmente porque ese filósofo con su doctrina reunida tan fácilmente en un concepto, había logrado convencerlo de la importancia de lo que él proclamaba. Entonces, si los conceptos nos pueden convencer de la importancia de lo que proclamamos, ya sea positiva o negativa, porque vieron que este tema tiene sus problemas, entonces me parece necesario hacer una búsqueda normativa a ver si aparece una definición justamente de seguro off shore en nuestra normativa.</w:t>
      </w:r>
    </w:p>
    <w:p>
      <w:pPr>
        <w:pStyle w:val="Normal"/>
        <w:jc w:val="both"/>
        <w:rPr>
          <w:lang w:val="es-UY"/>
        </w:rPr>
      </w:pPr>
      <w:r>
        <w:rPr>
          <w:lang w:val="es-UY"/>
        </w:rPr>
        <w:t>Justamente, ahí les hago una pregunta a todos ¿existe una definición legal en nuestro derecho, existe una conceptuación legal en nuestro derecho de seguro off shore?  Bueno, la respuesta es sin lugar a dudas no. Entonces cuando no existe algo  que creemos necesario, la idea es construirlo, formarlo, es llegar a ello.</w:t>
      </w:r>
    </w:p>
    <w:p>
      <w:pPr>
        <w:pStyle w:val="Normal"/>
        <w:jc w:val="both"/>
        <w:rPr>
          <w:lang w:val="es-UY"/>
        </w:rPr>
      </w:pPr>
      <w:r>
        <w:rPr>
          <w:lang w:val="es-UY"/>
        </w:rPr>
        <w:t>Cómo podemos hacer esta búsqueda. En primer lugar teniendo en cuenta que el subsistema derecho de seguros, dentro del sistema general nuestro, es un sistema que correlaciona con otros subsistemas del derecho, entonces a través de una relación con todo el ordenamiento jurídico (por supuesto que no me voy a ir a ramas demasiado lejanas del derecho del seguro) vamos a tratar de construir una herramienta de trabajo.</w:t>
      </w:r>
    </w:p>
    <w:p>
      <w:pPr>
        <w:pStyle w:val="Normal"/>
        <w:jc w:val="both"/>
        <w:rPr>
          <w:lang w:val="es-UY"/>
        </w:rPr>
      </w:pPr>
      <w:r>
        <w:rPr>
          <w:lang w:val="es-UY"/>
        </w:rPr>
        <w:t>Entonces, recordando que Platón decía que una definición implica una visión de aquellos que queremos conceptuar,  vamos a ver lo que entiendo lo que son las dos caras del seguro off shore. Hablando de dos caras implica soluciona muchos problemas que a la hora de preguntarnos vemos que estamos hablando de dos facetas distintas del mismo fenómeno.</w:t>
      </w:r>
    </w:p>
    <w:p>
      <w:pPr>
        <w:pStyle w:val="Normal"/>
        <w:jc w:val="both"/>
        <w:rPr>
          <w:lang w:val="es-UY"/>
        </w:rPr>
      </w:pPr>
      <w:r>
        <w:rPr>
          <w:lang w:val="es-UY"/>
        </w:rPr>
        <w:t>Entonces vamos a ver el seguro off shore como prohibición, como hablamos esta mañana y en un segundo momento el seguro off shore como permisión legislativa. Yo les dije al comienzo que iba a tratar de que esta exposición de tipo jurídico, impregnada en derecho de seguros, porque estamos en un congreso de seguros, pero es una exposición de tipo académico al fin, entonces me parece que los conceptos que tengan que ver en cómo es la norma, lo que hoy les explicaba cuando hablaba de los operadores lógicos de la norma, hay tres operadores lógicos en cualquier norma jurídica (que yo comparto) que son la obligación, la prohibición y la permisión.  La permisión es una forma de permiso legislativo (más débil o menos débil) para hacer o adoptar determinadas actitudes. Por eso les digo que a propósito estoy utilizando las palabras de alguien que ha pasado a la palestra internacional sobre todo lo que tiene que ver con el lenguaje en que se expresan las normas.</w:t>
      </w:r>
    </w:p>
    <w:p>
      <w:pPr>
        <w:pStyle w:val="Normal"/>
        <w:jc w:val="both"/>
        <w:rPr>
          <w:lang w:val="es-UY"/>
        </w:rPr>
      </w:pPr>
      <w:r>
        <w:rPr>
          <w:lang w:val="es-UY"/>
        </w:rPr>
        <w:t>Parece que a veces un tanto banal hablar del lenguaje en que se expresan las normas, pero cuando tenemos problemas de interpretación, generalmente ir al lenguaje es lo que hace que uno pueda entender mejor  y llegar a una conclusión.</w:t>
      </w:r>
    </w:p>
    <w:p>
      <w:pPr>
        <w:pStyle w:val="Normal"/>
        <w:jc w:val="both"/>
        <w:rPr>
          <w:lang w:val="es-UY"/>
        </w:rPr>
      </w:pPr>
      <w:r>
        <w:rPr>
          <w:lang w:val="es-UY"/>
        </w:rPr>
        <w:t xml:space="preserve">Bueno, entonces una de las formas de búsqueda y de entender qué sería el seguro off shore es empezar a ver si tenemos alguna definición o podemos extraer una definición a partir de las empresas  de seguros externas, que están tratadas en el artículo 13 de la Ley 16426. Entonces tenemos que esa empresa de seguros externa –que obviamente va a ser la que hace esos seguros externos – es una compañía autorizada e instalada de acuerdo al inciso 1 del artículo 2 de la ley 16426; pero, que exclusivamente, pongamos especial énfasis en esta palabra, exclusivamente desarrollen actividad respecto a riesgos o personas no radicadas en el territorio de la República. Esta conceptuación de empresas de seguros externas en la Ley, nos ayuda a comprender que este seguro permitido sería el que hacen las empresas de seguros externos, sería un seguro que esta compañía autorizada e instalada lo hace desarrollando una actividad que cubra riesgos no radicados en el territorio nacional. Eso es lo importante, la no radicación, la exclusividad y la cobertura a riesgos o personas fuera del territorio. Pero volviendo a mirar nuestro subsistema normativo de seguros y algunos más, sobre todo el subsistema de derecho comercial, también hay otro seguro permitido en su momento que es el seguro que podrían hacer las empresas autorizadas por una muy vieja ley del año 48, la ley 11073, que popularmente que se le dice la ley de las safis, algunos le dicen la ley de las empresas off shore. </w:t>
      </w:r>
    </w:p>
    <w:p>
      <w:pPr>
        <w:pStyle w:val="Normal"/>
        <w:jc w:val="both"/>
        <w:rPr>
          <w:lang w:val="es-UY"/>
        </w:rPr>
      </w:pPr>
      <w:r>
        <w:rPr>
          <w:lang w:val="es-UY"/>
        </w:rPr>
        <w:t xml:space="preserve">Por qué nos planteamos si también estas safis entrarían dentro de los seguros permitidos. Vamos a verlo más adelante. </w:t>
      </w:r>
    </w:p>
    <w:p>
      <w:pPr>
        <w:pStyle w:val="Normal"/>
        <w:jc w:val="both"/>
        <w:rPr>
          <w:lang w:val="es-UY"/>
        </w:rPr>
      </w:pPr>
      <w:r>
        <w:rPr>
          <w:lang w:val="es-UY"/>
        </w:rPr>
        <w:t>En tercer lugar vamos a decir que dentro de esos seguros objeto de permisión legislativa, estarían los seguros a la mercadería transportada en lo que tiene que ver con el transporte y comercio internacional. Después vamos a hablar de este tema, aunque en el 93 ya se había planteado en la Superintendencia de Seguros.</w:t>
      </w:r>
    </w:p>
    <w:p>
      <w:pPr>
        <w:pStyle w:val="Normal"/>
        <w:jc w:val="both"/>
        <w:rPr>
          <w:lang w:val="es-UY"/>
        </w:rPr>
      </w:pPr>
      <w:r>
        <w:rPr>
          <w:lang w:val="es-UY"/>
        </w:rPr>
        <w:t>Es decir entonces que teníamos un seguro prohibido, un seguro permitido o unos seguros permitidos en la legislación. Todo esto  en aras de encontrar una conceptuación de seguro off shore porque todos hablamos de seguro off shore y estas distintas caras del seguro off shore, hace que a veces se desdibuje el concepto.</w:t>
      </w:r>
    </w:p>
    <w:p>
      <w:pPr>
        <w:pStyle w:val="Normal"/>
        <w:jc w:val="both"/>
        <w:rPr>
          <w:lang w:val="es-UY"/>
        </w:rPr>
      </w:pPr>
      <w:r>
        <w:rPr>
          <w:lang w:val="es-UY"/>
        </w:rPr>
        <w:t>Entonces este seguro off shore prohibido, es el contrato de seguros que tiene objeto prohibido por realizarse en fraude a la ley (acá podemos recordar el artículo 8 del Código Civil que dice que tampoco surtirá efecto la renuncia especial de leyes prohibitivas) así que es un contrato realizado en fraude a la ley y por tanto prohibido.</w:t>
      </w:r>
    </w:p>
    <w:p>
      <w:pPr>
        <w:pStyle w:val="Normal"/>
        <w:jc w:val="both"/>
        <w:rPr/>
      </w:pPr>
      <w:r>
        <w:rPr>
          <w:lang w:val="es-UY"/>
        </w:rPr>
        <w:t xml:space="preserve">Cómo podríamos catalogarlo? Es el que cubre riesgo uruguayo en su territorio, es contratado con empresas aseguradoras que no son controladas (y acá aparece una palabrita) que no son controladas en los hechos por el Órgano de Control Uruguayo de Seguros que es la Superintendencia de Seguros y Reaseguros. </w:t>
      </w:r>
    </w:p>
    <w:p>
      <w:pPr>
        <w:pStyle w:val="Normal"/>
        <w:jc w:val="both"/>
        <w:rPr>
          <w:lang w:val="es-UY"/>
        </w:rPr>
      </w:pPr>
      <w:r>
        <w:rPr>
          <w:lang w:val="es-UY"/>
        </w:rPr>
        <w:t>Bueno, ¿por qué digo en los hechos? Pienso que cuando hablamos de estos temas, el grave problema por lo que pasa lo que pasa, las cosas que se denunciaban cuando hablábamos en las preguntas. Es porque justamente la normativa establece determinadas potestades de control y formas de contralor que en la práctica se desdibujan por una cantidad de motivos que cuando la gente denuncia demora, es tarde, muchas veces se asusta, hace una primera denuncia ante la Superintendencia,  ésta tiene que hacer controles, no es fácil hacer confesar a estas personas que realizan esta actividad, yo he participado en alguna de las investigaciones, sin embargo hay unas cuantas medidas sancionatorias aplicadas por la Superintendencia, porque cada vez que llegan algunas denuncias, la Superintendencia  como forma disuasiva, publica en la prensa por qué estos seguros no son permitidos, pero además habla de una responsabilidad solidaria que la norma dice de las partes y sus representantes.</w:t>
      </w:r>
    </w:p>
    <w:p>
      <w:pPr>
        <w:pStyle w:val="Normal"/>
        <w:jc w:val="both"/>
        <w:rPr>
          <w:lang w:val="es-UY"/>
        </w:rPr>
      </w:pPr>
      <w:r>
        <w:rPr>
          <w:lang w:val="es-UY"/>
        </w:rPr>
        <w:t>Entendemos que hay algo más y hasta qué punto quienes son los sujetos de esa responsabilidad solidaria y si es posible extender esa responsabilidad.</w:t>
      </w:r>
    </w:p>
    <w:p>
      <w:pPr>
        <w:pStyle w:val="Normal"/>
        <w:jc w:val="both"/>
        <w:rPr>
          <w:lang w:val="es-UY"/>
        </w:rPr>
      </w:pPr>
      <w:r>
        <w:rPr>
          <w:lang w:val="es-UY"/>
        </w:rPr>
        <w:t>Primero vamos a ir al subsistema de derecho comercial para ver normas de la ley de sociedades, el artículo 79 y luego vamos a ver como esta normativa se va incorporando al derecho de los seguros. No  es que sin ella no se pueda actuar, pero es lo que pasa con las materias que se van especializando. Uno dice por los principios generales…por los principios de otro subsistema normativo, me sirve, puede aplicarlo. Pero empiezan las dudas de interpretación.</w:t>
      </w:r>
    </w:p>
    <w:p>
      <w:pPr>
        <w:pStyle w:val="Normal"/>
        <w:jc w:val="both"/>
        <w:rPr>
          <w:lang w:val="es-UY"/>
        </w:rPr>
      </w:pPr>
      <w:r>
        <w:rPr>
          <w:lang w:val="es-UY"/>
        </w:rPr>
        <w:t xml:space="preserve">Acá se planteaba por qué se intermedia en seguros y oficialmente no pasa nada. Bueno, oficialmente pasa, hay muchas sanciones aplicadas a estas personas, pero vamos a ir viendo primero en el derecho comercial y luego en el derecho  de seguros, cómo esas personas son responsables, de qué manera y si sabiendo esto (porque nunca se explica el verdadero sentido de esta responsabilidad solidaria)  Entonces este artículo 79 de la ley de sociedades, dice  que los representantes de la sociedad la obligarán por todos los actos que no sean notoriamente extraños al objeto social. Yo subrayo el tercer inciso: la sociedad quedará obligada aún cuando los representantes actúen en infracción de la organización plural, si se tratare de obligaciones  contraídas por contratos de adhesión. Bueno, sabemos que el contrato de seguros es un contrato de adhesión,  sabemos que acá se está diciendo que la sociedad quedará obligada, pero ustedes me podrán decir que la ley 16060 se está refiriendo a esos representantes de empresas nacionales y nosotros estamos pensando en empresas extranjeras, en tanto estamos hablando del seguro off shore prohibido. </w:t>
      </w:r>
    </w:p>
    <w:p>
      <w:pPr>
        <w:pStyle w:val="Normal"/>
        <w:jc w:val="both"/>
        <w:rPr>
          <w:lang w:val="es-UY"/>
        </w:rPr>
      </w:pPr>
      <w:r>
        <w:rPr>
          <w:lang w:val="es-UY"/>
        </w:rPr>
        <w:t>Entonces tenemos una norma de la ley 16060 que es el artículo 195 que establece la responsabilidad de los administradores o representantes y dice que los representantes  de sociedades constituidas en el extranjero, contraerán las mismas responsabilidades que los administradores de las sociedades constituidas en el país.  Es decir, desde el punto de vista del derecho comercial ya en el año 89 teníamos el tema resuelto de que había una responsabilidad (bueno, ustedes dirán por qué me preocupo en el año 89 si la ley de seguros es posterior) me preocupo porque antes les dije que las sociedades anónimas de inversión las safis, aunque lo vamos a ver después en profundidad, hasta determinada época podían hacer seguros, por eso es importante normas anteriores a la ley de desmonopolización 16426.</w:t>
      </w:r>
    </w:p>
    <w:p>
      <w:pPr>
        <w:pStyle w:val="Normal"/>
        <w:jc w:val="both"/>
        <w:rPr>
          <w:lang w:val="es-UY"/>
        </w:rPr>
      </w:pPr>
      <w:r>
        <w:rPr>
          <w:lang w:val="es-UY"/>
        </w:rPr>
        <w:t>Bueno, dicho esto podemos preguntarnos quienes son los representantes sociales. Para eso tenemos que salir del subsistema del derecho comercial puro, para ir al subsistema tributario dentro del sistema jurídico y vamos a pasar a la definición del art. 21 del Código Tributario. Nos vamos al Código Tributario porque les había mencionado que las partes y sus representantes como dice la ley 16426, son responsables de las obligaciones, las sanciones pecuniarias y las sanciones fiscales. Hay sanciones fiscales y tributarias pero hay también todo un régimen de derecho público aplicado a los seguros que tiene que ver con lo que ya hemos visto, el no cumplimiento del art. 2 en cuanto a instalación y autorización.</w:t>
      </w:r>
    </w:p>
    <w:p>
      <w:pPr>
        <w:pStyle w:val="Normal"/>
        <w:jc w:val="both"/>
        <w:rPr>
          <w:lang w:val="es-UY"/>
        </w:rPr>
      </w:pPr>
      <w:r>
        <w:rPr>
          <w:lang w:val="es-UY"/>
        </w:rPr>
        <w:t>Concentrémonos en la parte fiscal. ¿Quiénes son los representantes para el Código Tributario? Los legales y los voluntarios. Los legales no precisan definición, los voluntarios están sin definición, la propia DGI entiende que quedan excluidos los meros intermediarios, no los intermediarios, los meros intermediarios que actúen acercando a las partes, o como meros captores de clientela.</w:t>
      </w:r>
    </w:p>
    <w:p>
      <w:pPr>
        <w:pStyle w:val="Normal"/>
        <w:jc w:val="both"/>
        <w:rPr>
          <w:lang w:val="es-UY"/>
        </w:rPr>
      </w:pPr>
      <w:r>
        <w:rPr>
          <w:lang w:val="es-UY"/>
        </w:rPr>
        <w:t>Ahora siguiendo con esto, pregunto: y, ¿esta representación? Porque estamos hablando recuerden, que van a ser solidariamente responsables de ese seguro contratado en fraude a la ley. Bueno entonces la pregunta que se nos plantea es ¿la representación, debe necesariamente originarse al mandato? Cualquier Escribano que estuviera presente me diría no admito representación sin mandato. Cualquier abogado también, Pero vamos a ir al subsistema de derecho comercial y tenemos que la doctrina entiende que el representante aparente obliga a la sociedad. Es el representante sin mandato. En el caso de los seguros el representante aparente tiene un perfil especial, es alguien que a veces no tiene oficina, le conviene no tenerla, muchas veces se ofrece, eso si tiene tarjeta,  mas chico el nombre con relación a quien representa, suele ir a estudios jurídicos, a estudios, se supone que quien hace seguros de este tipo (generalmente son seguros de vida que por más baratos que sean con relación a los que brindan los aseguradores van a tener su costo) no cualquiera hace un seguro de vida en determinadas condiciones, hay análisis en Argentina de qué perfil de persona compra seguros de vida con empresas off shore,  incluso esos mismos trabajos existen para antes del 2002 y después dieron otro coletazo de la crisis. Uno siempre generalmente pensamos más en la crisis como en la crisis  en lo financiero, pero los coletazos de la crisis son en todas las ramas, y hubo una gran disminución en 2002 de seguros off shore. Pero, volviendo al tema lo que les decía que ese representante aparente, normalmente va a ofrecer una especial atención a lugares de trabajo eventualmente a un domicilio particular, y habla mucho, mucho, muestra folletería generalmente mejor impresa y, bueno… a veces tan pronto  como vendió el seguro desaparece.</w:t>
      </w:r>
    </w:p>
    <w:p>
      <w:pPr>
        <w:pStyle w:val="Normal"/>
        <w:jc w:val="both"/>
        <w:rPr>
          <w:lang w:val="es-UY"/>
        </w:rPr>
      </w:pPr>
      <w:r>
        <w:rPr>
          <w:lang w:val="es-UY"/>
        </w:rPr>
        <w:t>Pero la doctrina del derecho comercial no se olvida de él y entiende que el representante aparente (que sería este caso), también obliga a la sociedad.</w:t>
      </w:r>
    </w:p>
    <w:p>
      <w:pPr>
        <w:pStyle w:val="Normal"/>
        <w:jc w:val="both"/>
        <w:rPr>
          <w:lang w:val="es-UY"/>
        </w:rPr>
      </w:pPr>
      <w:r>
        <w:rPr>
          <w:lang w:val="es-UY"/>
        </w:rPr>
        <w:t>En materia de DGI se entiende (ahora hay otras normas por las que no tendríamos que preocuparnos) pero volviendo al subsistema derecho tributario, los corredores de seguros de empresas legales también las representan, pudiendo considerarse representantes aparentes.</w:t>
      </w:r>
    </w:p>
    <w:p>
      <w:pPr>
        <w:pStyle w:val="Normal"/>
        <w:jc w:val="both"/>
        <w:rPr>
          <w:lang w:val="es-UY"/>
        </w:rPr>
      </w:pPr>
      <w:r>
        <w:rPr>
          <w:lang w:val="es-UY"/>
        </w:rPr>
        <w:t>Ahora les voy a contar algunos secretitos de entre casa  que la señor Superintendente de Seguros me ha autorizado.</w:t>
      </w:r>
    </w:p>
    <w:p>
      <w:pPr>
        <w:pStyle w:val="Normal"/>
        <w:jc w:val="both"/>
        <w:rPr>
          <w:lang w:val="es-UY"/>
        </w:rPr>
      </w:pPr>
      <w:r>
        <w:rPr>
          <w:lang w:val="es-UY"/>
        </w:rPr>
        <w:t xml:space="preserve">A raíz de todo esto, por más que los abogados lo viéramos muy claro, que el representante aparente lo dijera la doctrina, los corredores que se dedicaban a vender esto conseguían alguna opinión jurídica de que no estaban comprendidos, entonces comienza toda una tarea desde la Superintendencia de Seguros que lleva 2, 3 años, en la cual se empieza a analizar este tema y a consultar a la DGI, al Ministerio de Economía y Finanzas, cada uno hacen sus respectivos informes técnicos, se empieza a decir lo que se piensa por los servicios jurídicos de la Superintendencia y el Banco Central, pasa a la Comisión Asesora en materia de Seguros del Poder Ejecutivo, que con todo esto, analiza en profundidad y propone un Decreto, El Decreto 330/01. Normalmente cuando uno se enfrenta a decretos o leyes, no sabe como surgió, como se inició el expediente, yo les estoy contando esto desde el expediente porque a veces, el espíritu del legislador o de quien hace el decreto, lo imaginamos porque leemos lo que hubo en ese momento, pero mucho más lindo si uno lo cuenta, a mi me gusta más cuando me lo cuentan, es toda esta historia que yo les estoy contando. Para llegar a este Decreto 330/01, fue necesaria una labor, donde también tuvo importancia AUDEA, porque es evidente que hay que proteger el mercado nacional, porque siempre estos seguros –aparte de ser como dijo Andrea una práctica desleal que realmente provoca serios efectos sobre las economías de las empresas constituidas y les quita la posibilidad de hacer seguros que deberían hacerse acá-  aparece este decreto que viene a través de una voluntad reunida. Por eso les decía hoy que después les iba a contar porque es claro, desde afuera uno normalmente no sabe lo que se demora, porque los tiempos de el reglamento, del decreto, del legislador, no son los tiempos de los operadores de seguros que, evidentemente, querrían que todo fuera más rápido. Los abogados también queremos, pero sabemos que a veces es mejor demorar un tiempo y tener mayores consensos. Este  decreto fue producto de muchos consensos y dice que declara comprendido en el régimen sancionatorio previsto  en los artículos 2 y 5 de la ley 16426 a las personas físicas o jurídicas que actúen como intermediarios en materia de seguros y reaseguros, de empresas aseguradoras y reaseguradoras no autorizadas a operar en el territorio nacional.  Quiere decir que toda esa construcción que veníamos haciendo, de quien entraba, quien no, a quien se le extendía esa responsabilidad solidaria,  viene complementada con este decreto. Es decir en los considerandos del mismo se establece que comprende a las personas físicas o jurídicas sin representación aparente o sea que, todo lo que dijimos del representante aparente, no es aplicable al decreto. El decreto es aplicable a esos corredores de seguros sin representación aparente, es decir que son corredores y no hay duda que lo son. El decreto lo dice específicamente en sus considerandos.  </w:t>
      </w:r>
    </w:p>
    <w:p>
      <w:pPr>
        <w:pStyle w:val="Normal"/>
        <w:jc w:val="both"/>
        <w:rPr>
          <w:lang w:val="es-UY"/>
        </w:rPr>
      </w:pPr>
      <w:r>
        <w:rPr>
          <w:lang w:val="es-UY"/>
        </w:rPr>
        <w:t>Volvemos a todo este elenco de personas, la partes, el representante, el representante aparente, que tienen responsabilidad solidaria y esa es la sanción por hacer seguros en fraude a la ley. A veces suena feo, en una inspección que hicimos una vez  en la Superintendencia y fuimos al estudio de una persona que decía no hacerlo, finalmente se comprobó que los hacía y fue sancionado ¿cómo en fraude a la ley, yo toda mi vida he hecho cosas legales al punto que tengo una foto con el Papa? Bueno, esto como anécdota para que nos riamos un poquito.</w:t>
      </w:r>
    </w:p>
    <w:p>
      <w:pPr>
        <w:pStyle w:val="Normal"/>
        <w:jc w:val="both"/>
        <w:rPr/>
      </w:pPr>
      <w:r>
        <w:rPr>
          <w:lang w:val="es-UY"/>
        </w:rPr>
        <w:t>Esta responsabilidad solidaria, la hipótesis prevista como generadora de responsabilidad solidaria es la existencia de pólizas emitidas en contravención de la norma expuesta precedentemente. La responsabilidad se genera por el incumplimiento tanto de normas de derecho público que específicamente regulan el contrato de seguros, como el incumplimiento de normas fiscales, tanto formales como sustantivas. Y esa extensión de la responsabilidad solidaria se aplica tanto a las obligaciones tributarias por tributos y sanciones pecuniarias, como a las obligaciones impuestas por el BCU conforme al art. 5 de la ley de desmonopolización. Esta extensión de responsabilidad es acorde al hecho generador de que la responsabilidad que prevé el incumplimiento de sanciones fiscales, no se agota solamente en quien, como dijimos, vende un seguro, contrata como empresa aseguradora, o en quien los firma como asegurado.</w:t>
      </w:r>
    </w:p>
    <w:p>
      <w:pPr>
        <w:pStyle w:val="Normal"/>
        <w:jc w:val="both"/>
        <w:rPr>
          <w:lang w:val="es-UY"/>
        </w:rPr>
      </w:pPr>
      <w:r>
        <w:rPr>
          <w:lang w:val="es-UY"/>
        </w:rPr>
        <w:t>Esto sería la visión en el sentido de Platón del seguro off shore prohibido. Es un seguro off shore evidentemente porque es de una empresa  del exterior que contrata con personas extrañas a su país, hay intereses asegurables contrarios a su país; pero nosotros, también hablábamos del seguro off shore permitido, o sea que nuestra legislación permite determinados tipos seguros off shore, vamos  a ver cuales son y los problemas que se presentan.</w:t>
      </w:r>
    </w:p>
    <w:p>
      <w:pPr>
        <w:pStyle w:val="Normal"/>
        <w:jc w:val="both"/>
        <w:rPr>
          <w:lang w:val="es-UY"/>
        </w:rPr>
      </w:pPr>
      <w:r>
        <w:rPr>
          <w:lang w:val="es-UY"/>
        </w:rPr>
        <w:t xml:space="preserve">Bueno, primera pregunta; ¿esas sociedades financieras de inversión creadas allá por 1948, pueden hacer seguros off shore?  Durante mucho tiempo lo hicieron aunque se discutía si realmente podían hacer seguros. Hay una ley interpretativa 12170 que nos da la respuesta, esta ley del año 90, nos dice que se entenderá que las safis pueden hacer actividad comercial para sí, para otros o por otros. Es decir que si pueden hacer actividad comercial, no hay duda que podían hacer seguros. Por qué digo podían, cuando llega la ley 16426 aparece el problema de la especialidad del giro, que realicen exclusivamente actividad de seguros. Cualquiera que haya tenido la oportunidad de leer un estatuto de las safi, poco los encontramos, el Banco Central los suele encontrar mucho porque tenemos algunos juicios por responsabilidad del Estado iniciados por safis, entonces nuestra Jurídica ha entendido sobre este tema y he podido repasar varios estatutos de safis que tienen incluidos seguros. Pero eso trajo también otra historia dentro del Banco Central y la Superintendencia –hoy estoy para contar historias, me han dejado hacerlo porque ya son historias – y creo que han terminado bien, así que son lindas de contar. </w:t>
      </w:r>
    </w:p>
    <w:p>
      <w:pPr>
        <w:pStyle w:val="Normal"/>
        <w:jc w:val="both"/>
        <w:rPr>
          <w:lang w:val="es-UY"/>
        </w:rPr>
      </w:pPr>
      <w:r>
        <w:rPr>
          <w:lang w:val="es-UY"/>
        </w:rPr>
        <w:t>Cuando surge la ley de desmonopolización se otorga  a las empresas autorizadas el mismo tratamiento que las safis. Bueno, evidentemente aunque algunos a las safis les dicen empresas off shore, no podemos decir que las empresas de seguros externas que hay establecidas en la ley 16246, son la misma cosa que las safis, porque no, pero entonces tendríamos el régimen jurídico de las safis que después de la ley interpretativa no hay duda que podían hacer seguros, y una norma posterior que dicen que para ser una empresa de seguros externa, hacer seguros fuera del país, cubrir un interés asegurable de personas no radicadas, tiene que existir la especialidad del giro, tiene que hacerse en forma exclusiva. Entonces aunque en el Banco Central no había dudas que existía una derogación tácita, se hicieron diversas consultas, expedientes gordos que he repasado, demuestran que se consultó al Ministerio de Economía y Finanzas,  DGI, Auditoria Externa de la Nación, sobre qué entendían sobre si las safis podían seguir haciendo seguros después de la ley de desmonopolización. La respuesta unánime fue que hubo una derogación tácita, en tanto las safis, por más que lo tengan en su estatuto, no lo pueden hacer. Hubo incluso una propuesta de que quedara congelado (no termino detener en la práctica, yo creo que son cosas que los abogados recomendamos desde la teoría, yo creo que podemos ser mejor abogado trabajando desde la teoría, pero con los pies en la tierra, diciendo pero como lo hacemos, eso no se dijo) pero lo cierto es que las safis, independientemente de que tengan derogada la posibilidad de hacer seguros en su estatuto, no pueden hacerlo y, dentro de los seguros permitidos, no van a estar justamente los de las safis. Entonces nos preguntábamos si existían dos regímenes normativos diversos de seguros off shore,  que era la pregunta que hacía. En principio no hay duda que la ley 16426 tuvo incidencia sobre la actividad aseguradora de las safis y derogó tácitamente su posibilidad de hacer seguros off shore porque no hay especialidad en el giro, a menos que pudiera haber una safi que pudiera demostrar una especialidad en el giro. Parece bastante improbable en la práctica realizarlo.</w:t>
      </w:r>
    </w:p>
    <w:p>
      <w:pPr>
        <w:pStyle w:val="Normal"/>
        <w:jc w:val="both"/>
        <w:rPr>
          <w:lang w:val="es-UY"/>
        </w:rPr>
      </w:pPr>
      <w:r>
        <w:rPr>
          <w:lang w:val="es-UY"/>
        </w:rPr>
        <w:t>Pero dicho todo esto, la querida ley de reforma tributaria que tanto se ha hablado tiene algo que ver en el punto. La ley de reforma tributaria tiene, con respecto a las safis, unas previsiones especiales. El Ministro de Economía decía que las safis tienen mala prensa y que no lo culparan a él de decirlo. Es verdad a veces reconocer. Cuando la Dra. Signorino hablaba de los paraísos fiscales, yo recordaba que preparando esta charla me encontré con un artículo donde decía paraíso fiscal para seguro off shore: Uruguay.</w:t>
      </w:r>
    </w:p>
    <w:p>
      <w:pPr>
        <w:pStyle w:val="Normal"/>
        <w:jc w:val="both"/>
        <w:rPr>
          <w:lang w:val="es-UY"/>
        </w:rPr>
      </w:pPr>
      <w:r>
        <w:rPr>
          <w:lang w:val="es-UY"/>
        </w:rPr>
        <w:t xml:space="preserve">A continuación mostraba también (así como ella mostró islas paradisíacas) nuestras playas. Cuando todos los institutos que se dedican al tema de tratar de impedir el lavado de dinero, el uso de las formas societarias para el lavado, para la prevención de todo lo que tiene que ver con actividades vinculadas al narcotráfico y afines, es evidente que ciertas formas societarias son proclives a permitirlo y, las safis, era reconocido por organismos internacionales que actúan en estos campos, se prestaban. No digo que son ángeles o demonios, pero a veces hay formas societarias proclives a ser utilizadas más como ángeles que como demonios. </w:t>
      </w:r>
    </w:p>
    <w:p>
      <w:pPr>
        <w:pStyle w:val="Normal"/>
        <w:jc w:val="both"/>
        <w:rPr>
          <w:lang w:val="es-UY"/>
        </w:rPr>
      </w:pPr>
      <w:r>
        <w:rPr>
          <w:lang w:val="es-UY"/>
        </w:rPr>
        <w:t>Bueno, entonces la ley de reforma tributaria congela (no se pueden hacer más safis) y para 2010 tienen que adecuar sus estatutos y entonces ya no va a poder haber esas excepciones, pero ya les digo, no soy experta en tributación pero era el 3 por mil sobre capital y reservas. Un régimen tributario con exenciones tributarias muy grandes.</w:t>
      </w:r>
    </w:p>
    <w:p>
      <w:pPr>
        <w:pStyle w:val="Normal"/>
        <w:jc w:val="both"/>
        <w:rPr>
          <w:lang w:val="es-UY"/>
        </w:rPr>
      </w:pPr>
      <w:r>
        <w:rPr>
          <w:lang w:val="es-UY"/>
        </w:rPr>
        <w:t>Bueno, no he llegado aún a las conclusiones, me he adelantado, porque hay un tema candente que tiene que ver con los seguros permitidos que es el tema de los seguros de transporte de mercadería en sistema de transporte y comercio internacional. Allá por el 93 se planteó la primera consulta a la Superintendencia de Seguros sobre si el hecho de que hubiera una ley interpretativa que dijera que cuando la ley 16246 habla que quedan exceptuadas del sistema del art. 2, los seguros de transporte internacional,  la ley interpretativa entendió que se refería a mercadería. O sea acotó el ámbito de lo que aparentemente decía la ley. Entonces eso trajo como pregunta si ya que se autorizaba a los transportadores a formalizar un contrato de seguros off shore,  si eso hacía que quienes lo vendían pudieran instalarse acá y vender sin ser controlados por la autoridad de control uruguaya o, en el supuesto que la respuesta fuera no, si podían establecer representantes para hacer los contactos. El análisis llevó un tiempo… fue bastante profundo, y se llegó a la conclusión de que si bien la norma parecía clara, siempre hablamos del art. 17 que establece que cuando la norma es clara no se debe desatender su tenor, el verdadero sentido es que no hablamos de claridad de las palabras, sino que hablamos de claridad del sentido. Entonces esta disposición, a nuestro entender, lo que hacía era facilitar a un interés asegurable uruguayo, la posibilidad de tener seguros en el extranjero que incluso ni se hacían en el Uruguay. O se hacían, pero la idea fue facilitar la formalización de contratos de seguros en el extranjero pero no implicaba que se derogara el régimen general que existía, a mi me parece que se transformaría en una incongruencia si por esta vía lateral llegábamos a permitir eso. Aparentemente, de lo que supe, quedó el tema sin mayores consultas y hace poco se planteó nuevamente y se volvió a estudiar,  y nos hemos aún más convencidos de que la postura es la correcta y de que eso es así. Que se permite en aras de un interés asegurable comprar en el extranjero. Pero no se beneficia al asegurador extranjero de evadir todos los controles que las empresas aseguradoras locales tienen que tener y nos parece que sería muy injusto entenderlo de otra manera.</w:t>
      </w:r>
    </w:p>
    <w:p>
      <w:pPr>
        <w:pStyle w:val="Normal"/>
        <w:jc w:val="both"/>
        <w:rPr>
          <w:lang w:val="es-UY"/>
        </w:rPr>
      </w:pPr>
      <w:r>
        <w:rPr>
          <w:lang w:val="es-UY"/>
        </w:rPr>
        <w:t>Es importante destacar que yo anduve bastante este tema en el 93, pero volviendo a preparar esto me encuentro con un tema que había surgido en Argentina en la crisis 2002, muy criticado, que tiene una relación con esto que les estoy diciendo, porque en esa época se había permitido a las empresas de transporte aeronáutico hacer sus seguros fuera del país, porque era tal la crisis que se decía, dentro de los elementos que se manejaban, que si se permitía a las empresas realizar estos seguros con aseguradoras locales, prácticamente la industria aeronáutica se fundía. Esas eran, por lo menos lo que yo leí, las circunstancias en Argentina que llevaron a eso.</w:t>
      </w:r>
    </w:p>
    <w:p>
      <w:pPr>
        <w:pStyle w:val="Normal"/>
        <w:jc w:val="both"/>
        <w:rPr>
          <w:lang w:val="es-UY"/>
        </w:rPr>
      </w:pPr>
      <w:r>
        <w:rPr>
          <w:lang w:val="es-UY"/>
        </w:rPr>
        <w:t>Conocer es relacionar y ustedes me dirán por qué toca el tema. Bueno, ahora si yo en el 93 estaba convencida de que la ley interpretativa refería exclusivamente a que se podían formalizar contratos en el extranjero pero no permitía que las empresas lo vendieran acá, luego de ver esta solución argentina, mucho más me convenzo.</w:t>
      </w:r>
    </w:p>
    <w:p>
      <w:pPr>
        <w:pStyle w:val="Normal"/>
        <w:jc w:val="both"/>
        <w:rPr>
          <w:lang w:val="es-UY"/>
        </w:rPr>
      </w:pPr>
      <w:r>
        <w:rPr>
          <w:lang w:val="es-UY"/>
        </w:rPr>
        <w:t>Quiero contarles porque me olvide, yo les estaba diciendo que les había contado todo de cómo surgió el Decreto 330 y me olvidé de una pequeña cosa que tiene que ver: cuando vino al Banco Central, después de todas esas consultas que yo les conté y con el informe de la Comisión Asesora de Seguros, este Decreto 330/01, se consultaba sobre si no sería conveniente, dado que en Argentina había una norma que penaba por 25 veces el valor de la prima, a quines hicieran seguros off shore, si no sería conveniente hacer lo mismo en Uruguay. Se pensó mucho en la Superintendencia y finalmente hubo una postura de Jurídica del BCU recomendando a la Superintendencia y al Directorio, que finalmente lo asumió como posición institucional, que era mucho más disuasivo dejarlo de esta manera, no poner una penalidad, que iba a ser más disuasivo lo establecido en el artículo 1 (el Art. 2 establece que cuando la Superintendencia encuentre pólizas en infracción debe remitirlas a la DGI) se pensó que con todo eso era disuasivo y no era necesaria esa penalidad. Que además se dejaba la posibilidad debiendo a las circunstancias del caso (bien dicen que el derecho va a la zaga de los hechos, pero cuando uno conoce los hechos de otros lados puede lograr que valla primero) que era mejor dejar para más adelante este tema. Entonces en esta historia pasó que finalmente el Decreto quedó en eso y no pasó nada con esa penalidad.</w:t>
      </w:r>
    </w:p>
    <w:p>
      <w:pPr>
        <w:pStyle w:val="Normal"/>
        <w:jc w:val="both"/>
        <w:rPr>
          <w:lang w:val="es-UY"/>
        </w:rPr>
      </w:pPr>
      <w:r>
        <w:rPr>
          <w:lang w:val="es-UY"/>
        </w:rPr>
        <w:t>Al comienzo, y teniendo que ver un poco con las conclusiones, yo les decía que había convocado a esa simbólica balanza que ustedes ven ahí, tiene una peculiaridad, las balanzas generalmente suelen estar equilibradas, o por lo menos las balanzas del derecho que es a lo que solemos estar acostumbrados,  pero la justicia no sólo la queremos los que estamos en el derecho, la justicia la queremos todos. La justicia la quieren hasta los niños, cuando nos dicen por qué no me dejas que esto es muy justo.</w:t>
      </w:r>
    </w:p>
    <w:p>
      <w:pPr>
        <w:pStyle w:val="Normal"/>
        <w:jc w:val="both"/>
        <w:rPr>
          <w:lang w:val="es-UY"/>
        </w:rPr>
      </w:pPr>
      <w:r>
        <w:rPr>
          <w:lang w:val="es-UY"/>
        </w:rPr>
        <w:t>Entonces todos queremos justicia, es un valor que nadie lo puede negar. Justicia la proclamamos y queremos todos.</w:t>
      </w:r>
    </w:p>
    <w:p>
      <w:pPr>
        <w:pStyle w:val="Normal"/>
        <w:jc w:val="both"/>
        <w:rPr>
          <w:lang w:val="es-UY"/>
        </w:rPr>
      </w:pPr>
      <w:r>
        <w:rPr>
          <w:lang w:val="es-UY"/>
        </w:rPr>
        <w:t>Ahora, ¿Por qué creen ustedes que incliné esa simbólica balanza de la justicia en los seguros off shore? La incliné porque no dejo de comprender que pese a la normativa prohibitiva, que pese al Decreto 330, que pese a la actividad que me consta, porque tuve la alegría de trabajar en la Superintendencia de Seguros y Reaseguros durante casi cinco años, y sé la forma como se toman las denuncias sobre estos temas. Conozco además, volviendo a repasar, pero no dejo de darme cuenta que no hemos encontrado el modo. La legislación es tuitiva, trata de impedir que existan seguros off shore en nuestro país, no los seguros de la permisión, sino desde la prohibición; pero desgraciadamente ya se vio  en las preguntas que le hicieron a la Dra. Signorino, que todos percibimos que por algo se siguen haciendo, pese a ese control que me consta es muy importante por parte de la Superintendencia de Seguros.</w:t>
      </w:r>
    </w:p>
    <w:p>
      <w:pPr>
        <w:pStyle w:val="Normal"/>
        <w:jc w:val="both"/>
        <w:rPr>
          <w:lang w:val="es-UY"/>
        </w:rPr>
      </w:pPr>
      <w:r>
        <w:rPr>
          <w:lang w:val="es-UY"/>
        </w:rPr>
        <w:t>La balanza está fuera de equilibrio. La normativa es mucha, ya ven que la responsabilidad solidaria se aplica a mucha gente, está pensada para ser un efecto disuasivo. Ahora bien, qué nos falta, porque la Dra. Signorino nos explicaba que el problema de los seguros off shore en forma desleal, ilegal, pasa en todas partes, pero qué nos está fallando no sólo en Uruguay, sino en la región y en el mundo.</w:t>
      </w:r>
    </w:p>
    <w:p>
      <w:pPr>
        <w:pStyle w:val="Normal"/>
        <w:jc w:val="both"/>
        <w:rPr>
          <w:lang w:val="es-UY"/>
        </w:rPr>
      </w:pPr>
      <w:r>
        <w:rPr>
          <w:lang w:val="es-UY"/>
        </w:rPr>
        <w:t>Yo tengo una particular teoría que me obliga a mi, no obliga ni al Banco ni a la Superintendencia, yo creo que nosotros admitimos empresas de seguros externas que realizan seguros en otros lados, cuando estamos admitiendo eso, el legislador sabrá porqué, en alguna manera estamos consintiendo que la balanza se incline para ese lado.</w:t>
      </w:r>
    </w:p>
    <w:p>
      <w:pPr>
        <w:pStyle w:val="Normal"/>
        <w:jc w:val="both"/>
        <w:rPr>
          <w:lang w:val="es-UY"/>
        </w:rPr>
      </w:pPr>
      <w:r>
        <w:rPr>
          <w:lang w:val="es-UY"/>
        </w:rPr>
        <w:t xml:space="preserve">De todas formas; la eliminación en 2010 de las safis, el no poder las safis hacer más seguros a partir de la ley de reforma tributaria, la derogación tácita de la posibilidad de que las safis a partir de la ley 16426 puedan hacer seguros, son todos aspectos importantes pero no es todo. </w:t>
      </w:r>
    </w:p>
    <w:p>
      <w:pPr>
        <w:pStyle w:val="Normal"/>
        <w:jc w:val="both"/>
        <w:rPr>
          <w:lang w:val="es-UY"/>
        </w:rPr>
      </w:pPr>
      <w:r>
        <w:rPr>
          <w:lang w:val="es-UY"/>
        </w:rPr>
        <w:t>El propósito de las Jornadas de AIDA ha sido siempre la reflexión. Yo creo que este es un tema que nos debe llevar a reflexionar. Muchas veces el derecho en su afán tuitivo dicta normas, la doctrina busca aplicarlas, los operadores del derecho buscamos bajar esa aplicación a tierra, a veces nos extendemos demasiado, pero lo más importante de todo es si realmente podemos lograr que haya equilibrio.</w:t>
      </w:r>
    </w:p>
    <w:p>
      <w:pPr>
        <w:pStyle w:val="Normal"/>
        <w:jc w:val="both"/>
        <w:rPr>
          <w:lang w:val="es-UY"/>
        </w:rPr>
      </w:pPr>
      <w:r>
        <w:rPr>
          <w:lang w:val="es-UY"/>
        </w:rPr>
        <w:t>Bueno, acá me dicen es hora de terminar, las conclusiones ya las estoy diciendo pero lo que quiero decirles al final muchas gracias por la cortesía de su presencia y reflexionemos, aprovechemos las próximas jornadas para justamente pensar qué más puede hacer el derecho de los seguros para que determinadas cosas no se den en la práctica y ver un día esa balanza equilibrada.</w:t>
      </w:r>
    </w:p>
    <w:p>
      <w:pPr>
        <w:pStyle w:val="Normal"/>
        <w:jc w:val="both"/>
        <w:rPr>
          <w:lang w:val="es-UY"/>
        </w:rPr>
      </w:pPr>
      <w:r>
        <w:rPr>
          <w:lang w:val="es-UY"/>
        </w:rPr>
      </w:r>
    </w:p>
    <w:p>
      <w:pPr>
        <w:pStyle w:val="Normal"/>
        <w:jc w:val="both"/>
        <w:rPr>
          <w:lang w:val="es-UY"/>
        </w:rPr>
      </w:pPr>
      <w:r>
        <w:rPr>
          <w:lang w:val="es-UY"/>
        </w:rPr>
        <w:t>Aplausos…</w:t>
      </w:r>
    </w:p>
    <w:p>
      <w:pPr>
        <w:pStyle w:val="Normal"/>
        <w:jc w:val="both"/>
        <w:rPr>
          <w:lang w:val="es-UY"/>
        </w:rPr>
      </w:pPr>
      <w:r>
        <w:rPr>
          <w:lang w:val="es-UY"/>
        </w:rPr>
      </w:r>
    </w:p>
    <w:p>
      <w:pPr>
        <w:pStyle w:val="Normal"/>
        <w:numPr>
          <w:ilvl w:val="0"/>
          <w:numId w:val="1"/>
        </w:numPr>
        <w:jc w:val="both"/>
        <w:rPr>
          <w:lang w:val="es-UY"/>
        </w:rPr>
      </w:pPr>
      <w:r>
        <w:rPr>
          <w:lang w:val="es-UY"/>
        </w:rPr>
        <w:t>Preguntas, dudas, experiencias compartidas…</w:t>
      </w:r>
    </w:p>
    <w:p>
      <w:pPr>
        <w:pStyle w:val="Normal"/>
        <w:numPr>
          <w:ilvl w:val="0"/>
          <w:numId w:val="1"/>
        </w:numPr>
        <w:jc w:val="both"/>
        <w:rPr>
          <w:lang w:val="es-UY"/>
        </w:rPr>
      </w:pPr>
      <w:r>
        <w:rPr>
          <w:i/>
          <w:lang w:val="es-UY"/>
        </w:rPr>
        <w:t>Pregunta inaudible</w:t>
      </w:r>
    </w:p>
    <w:p>
      <w:pPr>
        <w:pStyle w:val="Normal"/>
        <w:numPr>
          <w:ilvl w:val="0"/>
          <w:numId w:val="1"/>
        </w:numPr>
        <w:jc w:val="both"/>
        <w:rPr>
          <w:lang w:val="es-UY"/>
        </w:rPr>
      </w:pPr>
      <w:r>
        <w:rPr>
          <w:lang w:val="es-UY"/>
        </w:rPr>
        <w:t>Claro, la sanción existe en tanto hay una responsabilidad solidaria por lo que no se hubiera vertido a la DGI, fíjense, tendría que tener un técnico de la DGI para que me dijera cuánto es lo que se aporta por cada tipo de póliza, pero hay una sanción pecuniaria, existe la posibilidad que la Superintendencia ponga multas y son solidariamente responsables por esa extensión de responsabilidad todas las partes. Si hubiera salido en el Decreto 330 la posibilidad que existe en Argentina, quizá también fuera más disuasiva. Acá existen normas, pero necesitamos un poco más, sobre todo creo que necesitamos concientizarnos más. La Superintendencia cada vez que viene como un rebrote de ventas de pólizas,  publica en los diarios algo sobre la responsabilidad solidaria a través del texto de la ley. Creo  que tenemos que explicar qué quiere decir eso económicamente y jurídicamente la extensión de responsabilidad y quiere decir yo también soy condenado solidariamente. Así que yo estoy de acuerdo contigo, desgraciadamente aquello de que la ley con sangre entra, es un viejo principio de la edad media, que no tendría que aplicarse,  pero desgraciadamente a veces hay que poner sanciones fuertes para que la gente entienda. Yo creo que concientizando es la forma de lograrlo.</w:t>
      </w:r>
    </w:p>
    <w:p>
      <w:pPr>
        <w:pStyle w:val="Normal"/>
        <w:numPr>
          <w:ilvl w:val="0"/>
          <w:numId w:val="1"/>
        </w:numPr>
        <w:jc w:val="both"/>
        <w:rPr>
          <w:lang w:val="es-UY"/>
        </w:rPr>
      </w:pPr>
      <w:r>
        <w:rPr>
          <w:i/>
          <w:lang w:val="es-UY"/>
        </w:rPr>
        <w:t>Pregunta</w:t>
      </w:r>
    </w:p>
    <w:p>
      <w:pPr>
        <w:pStyle w:val="Normal"/>
        <w:numPr>
          <w:ilvl w:val="0"/>
          <w:numId w:val="1"/>
        </w:numPr>
        <w:jc w:val="both"/>
        <w:rPr>
          <w:lang w:val="es-UY"/>
        </w:rPr>
      </w:pPr>
      <w:r>
        <w:rPr>
          <w:lang w:val="es-UY"/>
        </w:rPr>
        <w:t>No se están publicando las sanciones, es toda una política que se está estudiando, sería conveniente. El Banco desde su página web desde el año 99 que fue creada esta página, viene tratando de lograr la transparencia de toda su conducta, al punto que ahora la División Mercado de Valores y Control de AFAP está publicando una normativa sobre lavado de activos, siguiendo recomendaciones del Comité de Iosco, que establece que es bueno para la transparencia publicar los proyectos de normas. Distintos organismos recomiendan lo mismo, el sistema controlador  de los seguros, la IAIS, también recomienda estar en contra de la opacidad, tratar de publicar determinadas cosas. Estamos en camino a, no sólo en el Banco Central de lograr mostrar una imagen transparente, porque el Banco Central no sólo somos los funcionarios, son todos ustedes porque es una institución jurídica del país, queremos estar a la altura de los tiempos dentro de la que la transparencia no es un deseo sino una obligación. La respuesta es estamos en camino a.</w:t>
      </w:r>
    </w:p>
    <w:p>
      <w:pPr>
        <w:pStyle w:val="Normal"/>
        <w:jc w:val="both"/>
        <w:rPr>
          <w:lang w:val="es-UY"/>
        </w:rPr>
      </w:pPr>
      <w:r>
        <w:rPr>
          <w:lang w:val="es-UY"/>
        </w:rPr>
      </w:r>
    </w:p>
    <w:p>
      <w:pPr>
        <w:pStyle w:val="Normal"/>
        <w:numPr>
          <w:ilvl w:val="0"/>
          <w:numId w:val="1"/>
        </w:numPr>
        <w:jc w:val="both"/>
        <w:rPr/>
      </w:pPr>
      <w:r>
        <w:rPr>
          <w:b/>
          <w:lang w:val="es-UY"/>
        </w:rPr>
        <w:t>Dr. Gonzalo Forte.</w:t>
      </w:r>
      <w:r>
        <w:rPr>
          <w:lang w:val="es-UY"/>
        </w:rPr>
        <w:t xml:space="preserve"> Muchas gracias Dra. Lezama. Vamos a invitar a Alfonso para que junto con Julio hagan el cierre de las Jornadas.</w:t>
      </w:r>
    </w:p>
    <w:p>
      <w:pPr>
        <w:pStyle w:val="Normal"/>
        <w:jc w:val="both"/>
        <w:rPr>
          <w:lang w:val="es-UY"/>
        </w:rPr>
      </w:pPr>
      <w:r>
        <w:rPr>
          <w:lang w:val="es-UY"/>
        </w:rPr>
      </w:r>
    </w:p>
    <w:p>
      <w:pPr>
        <w:pStyle w:val="Normal"/>
        <w:jc w:val="both"/>
        <w:rPr>
          <w:lang w:val="es-UY"/>
        </w:rPr>
      </w:pPr>
      <w:r>
        <w:rPr>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8:57:00Z</dcterms:created>
  <dc:creator>.</dc:creator>
  <dc:description/>
  <cp:keywords/>
  <dc:language>en-US</dc:language>
  <cp:lastModifiedBy>.</cp:lastModifiedBy>
  <dcterms:modified xsi:type="dcterms:W3CDTF">2009-07-21T18:19:00Z</dcterms:modified>
  <cp:revision>9</cp:revision>
  <dc:subject/>
  <dc:title/>
</cp:coreProperties>
</file>