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eastAsia="en-US"/>
        </w:rPr>
      </w:pPr>
      <w:r>
        <w:rPr>
          <w:lang w:val="es-UY" w:eastAsia="en-US"/>
        </w:rPr>
        <w:drawing>
          <wp:anchor behindDoc="0" distT="0" distB="0" distL="114935" distR="114935" simplePos="0" locked="0" layoutInCell="0" allowOverlap="1" relativeHeight="2">
            <wp:simplePos x="0" y="0"/>
            <wp:positionH relativeFrom="column">
              <wp:posOffset>274320</wp:posOffset>
            </wp:positionH>
            <wp:positionV relativeFrom="paragraph">
              <wp:posOffset>53975</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rPr>
          <w:lang w:val="es-UY"/>
        </w:rPr>
      </w:pPr>
      <w:r>
        <w:rPr>
          <w:lang w:val="es-UY"/>
        </w:rPr>
      </w:r>
    </w:p>
    <w:p>
      <w:pPr>
        <w:pStyle w:val="Normal"/>
        <w:rPr>
          <w:lang w:val="es-UY"/>
        </w:rPr>
      </w:pPr>
      <w:r>
        <w:rPr>
          <w:lang w:val="es-UY"/>
        </w:rPr>
      </w:r>
    </w:p>
    <w:p>
      <w:pPr>
        <w:pStyle w:val="Normal"/>
        <w:jc w:val="center"/>
        <w:rPr>
          <w:b/>
          <w:b/>
          <w:lang w:val="es-UY"/>
        </w:rPr>
      </w:pPr>
      <w:r>
        <w:rPr>
          <w:b/>
          <w:lang w:val="es-UY"/>
        </w:rPr>
        <w:t>VIII JORNADAS NACIONALES DE DERECHO DE SEGUROS</w: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t>LA FUNCION SOCIAL DEL CONTRATO DE SEGURO Y EL CONSUMIDOR</w:t>
      </w:r>
    </w:p>
    <w:p>
      <w:pPr>
        <w:pStyle w:val="Normal"/>
        <w:jc w:val="center"/>
        <w:rPr>
          <w:b/>
          <w:b/>
          <w:lang w:val="es-UY"/>
        </w:rPr>
      </w:pPr>
      <w:r>
        <w:rPr>
          <w:b/>
          <w:lang w:val="es-UY"/>
        </w:rPr>
      </w:r>
    </w:p>
    <w:p>
      <w:pPr>
        <w:pStyle w:val="Normal"/>
        <w:jc w:val="center"/>
        <w:rPr>
          <w:b/>
          <w:b/>
          <w:sz w:val="28"/>
          <w:szCs w:val="28"/>
          <w:lang w:val="es-UY"/>
        </w:rPr>
      </w:pPr>
      <w:r>
        <w:rPr>
          <w:b/>
          <w:sz w:val="28"/>
          <w:szCs w:val="28"/>
          <w:lang w:val="es-UY"/>
        </w:rPr>
        <w:t>Dr. Marco Aurelio Mello Moreira</w:t>
      </w:r>
    </w:p>
    <w:p>
      <w:pPr>
        <w:pStyle w:val="Normal"/>
        <w:jc w:val="center"/>
        <w:rPr>
          <w:b/>
          <w:b/>
          <w:lang w:val="es-UY"/>
        </w:rPr>
      </w:pPr>
      <w:r>
        <w:rPr>
          <w:b/>
          <w:lang w:val="es-UY"/>
        </w:rPr>
        <w:t>Modera: Esc. Alfonso Puig</w:t>
      </w:r>
    </w:p>
    <w:p>
      <w:pPr>
        <w:pStyle w:val="Normal"/>
        <w:jc w:val="center"/>
        <w:rPr>
          <w:b/>
          <w:b/>
          <w:lang w:val="es-UY"/>
        </w:rPr>
      </w:pPr>
      <w:r>
        <w:rPr>
          <w:b/>
          <w:lang w:val="es-UY"/>
        </w:rPr>
      </w:r>
    </w:p>
    <w:p>
      <w:pPr>
        <w:pStyle w:val="Normal"/>
        <w:jc w:val="center"/>
        <w:rPr/>
      </w:pPr>
      <w:r>
        <w:rPr>
          <w:b/>
          <w:lang w:val="es-UY"/>
        </w:rPr>
        <w:t>Día 25de abril de 2008</w:t>
      </w:r>
    </w:p>
    <w:p>
      <w:pPr>
        <w:pStyle w:val="Normal"/>
        <w:jc w:val="center"/>
        <w:rPr>
          <w:b/>
          <w:b/>
          <w:lang w:val="es-UY"/>
        </w:rPr>
      </w:pPr>
      <w:r>
        <w:rPr>
          <w:b/>
          <w:lang w:val="es-UY"/>
        </w:rPr>
      </w:r>
    </w:p>
    <w:p>
      <w:pPr>
        <w:pStyle w:val="Normal"/>
        <w:jc w:val="both"/>
        <w:rPr>
          <w:b/>
          <w:b/>
          <w:lang w:val="es-UY"/>
        </w:rPr>
      </w:pPr>
      <w:r>
        <w:rPr>
          <w:b/>
          <w:lang w:val="es-UY"/>
        </w:rPr>
      </w:r>
    </w:p>
    <w:p>
      <w:pPr>
        <w:pStyle w:val="Normal"/>
        <w:jc w:val="both"/>
        <w:rPr>
          <w:i/>
          <w:i/>
          <w:lang w:val="es-UY"/>
        </w:rPr>
      </w:pPr>
      <w:r>
        <w:rPr>
          <w:b/>
          <w:i/>
          <w:lang w:val="es-UY"/>
        </w:rPr>
        <w:t>Esc. Alfonso Puig</w:t>
      </w:r>
      <w:r>
        <w:rPr>
          <w:i/>
          <w:lang w:val="es-UY"/>
        </w:rPr>
        <w:t>. Tengo el agrado de presentar al Dr. Marco Aurelio Mello, es Abogado, socio del estudio Ben Muller y Moreira, en Porto Alegre, formado en la Universidad de Derecho de la Pontificia Universidad Católica de Río Grande do Sul, pos graduado de Derecho del Consumidor y Derecho fundamentales de la Universidad Federal de Río Grande do Sul, Profesor de FUNENSEG Fundación Nacional de la Escuela de Seguros, miembro invitado de la Comisión de Asuntos Jurídicos de FUNENSEG, Miembro de la Comisión Académica de Aida Brasil donde actualmente también participa como Director Vicepresidente de comunicación de Aida Brasil por el bienio 2008, Marco:</w:t>
      </w:r>
    </w:p>
    <w:p>
      <w:pPr>
        <w:pStyle w:val="Normal"/>
        <w:jc w:val="both"/>
        <w:rPr>
          <w:i/>
          <w:i/>
          <w:lang w:val="es-UY"/>
        </w:rPr>
      </w:pPr>
      <w:r>
        <w:rPr>
          <w:i/>
          <w:lang w:val="es-UY"/>
        </w:rPr>
      </w:r>
    </w:p>
    <w:p>
      <w:pPr>
        <w:pStyle w:val="Normal"/>
        <w:jc w:val="both"/>
        <w:rPr/>
      </w:pPr>
      <w:r>
        <w:rPr>
          <w:b/>
          <w:lang w:val="es-UY"/>
        </w:rPr>
        <w:t xml:space="preserve">Dr. Marco Aurelio Mello. </w:t>
      </w:r>
      <w:r>
        <w:rPr>
          <w:lang w:val="es-UY"/>
        </w:rPr>
        <w:t>Buen día a todos, es un placer estar aquí en Montevideo en esta mañana, agradeciendo al Esc. Alfonso Puig por la invitación para participar de estas VIII Jornadas Nacionales de Derecho de Seguros. Justamente me trae bastante alegría venir a Uruguay que es un país que no puedo olvidar, no solo por la proximidad, sino porque lo tengo como una segunda patria para mi.</w:t>
      </w:r>
    </w:p>
    <w:p>
      <w:pPr>
        <w:pStyle w:val="Normal"/>
        <w:jc w:val="both"/>
        <w:rPr>
          <w:lang w:val="es-UY"/>
        </w:rPr>
      </w:pPr>
      <w:r>
        <w:rPr>
          <w:lang w:val="es-UY"/>
        </w:rPr>
        <w:t>Uruguay por su pueblo, por sus bellezas naturales es encantador.</w:t>
      </w:r>
    </w:p>
    <w:p>
      <w:pPr>
        <w:pStyle w:val="Normal"/>
        <w:jc w:val="both"/>
        <w:rPr>
          <w:lang w:val="es-UY"/>
        </w:rPr>
      </w:pPr>
      <w:r>
        <w:rPr>
          <w:lang w:val="es-UY"/>
        </w:rPr>
        <w:t xml:space="preserve">Si me permiten, también por fabricar el mejor dulce de leche que conozco en el mundo. Esa es una apreciación. </w:t>
      </w:r>
    </w:p>
    <w:p>
      <w:pPr>
        <w:pStyle w:val="Normal"/>
        <w:jc w:val="both"/>
        <w:rPr/>
      </w:pPr>
      <w:r>
        <w:rPr>
          <w:lang w:val="es-UY"/>
        </w:rPr>
        <w:t>La temática que me fue designada refiere a la función social del contrato de seguros y el consumidor, para situarlos, es un tema que tuve la oportunidad de trabajar en mi curso de pos grado en la Universidad Federal de Río Grande do Sul, que es sobre Derecho del Consumidor y Derechos Fundamentales, dictado por la Doctora Claudia Lima Márquez, que es una de las autoras del Código del Consumidor Brasileño.</w:t>
      </w:r>
    </w:p>
    <w:p>
      <w:pPr>
        <w:pStyle w:val="Normal"/>
        <w:jc w:val="both"/>
        <w:rPr>
          <w:lang w:val="es-UY"/>
        </w:rPr>
      </w:pPr>
      <w:r>
        <w:rPr>
          <w:lang w:val="es-UY"/>
        </w:rPr>
        <w:t>En aquella oportunidad conté con la co-orientación de la profesora Angélica Carlini, de San Pablo que además de ser una estudiosa del contrato del consumidor, también sumaba la experiencia necesaria para atender los aspectos del contrato de seguro. Por tanto tuve una rica experiencia de trabajar conjuntamente con la profesora Claudia Lima Márquez y con la profesora angélica Carlini, en el desarrollo de la temática de la función social del contrato de seguro y el consumidor.</w:t>
      </w:r>
    </w:p>
    <w:p>
      <w:pPr>
        <w:pStyle w:val="Normal"/>
        <w:jc w:val="both"/>
        <w:rPr>
          <w:lang w:val="es-UY"/>
        </w:rPr>
      </w:pPr>
      <w:r>
        <w:rPr>
          <w:lang w:val="es-UY"/>
        </w:rPr>
        <w:t>Es claro que en función del tiempo impuesto por la organización del seminario, no tendré como profundizar detalles técnicos, pero procuraré seguir una línea para que todos ustedes puedan percibir la importancia del tema en Brasil en este momento y contribuir con una conclusión personal, sobre los aspectos de la función social del contrato de seguro y el consumidor.</w:t>
      </w:r>
    </w:p>
    <w:p>
      <w:pPr>
        <w:pStyle w:val="Normal"/>
        <w:jc w:val="both"/>
        <w:rPr/>
      </w:pPr>
      <w:r>
        <w:rPr>
          <w:lang w:val="es-UY"/>
        </w:rPr>
        <w:t>Para ello como toda reflexión tenemos para auxiliar esta exposición partiendo de la premisa histórica del panorama de ordenamiento  jurídico brasileño y la relación con la temática de la función social. Queda muy claro que actualmente Brasil tiene un nuevo Código Civil, que entró en vigencia en 2002.  En el mismo viene la función social del contrato. Es una cláusula general que permite al juez tomar sobre casos concretos la utilización de la temática de la función social. Por lo tanto es claro que la función social del contrato no surgió pura y simplemente como por encanto en 2002. Tenemos que hacer justamente (de ahí la importancia de esta exposición y de esta organización de ideas) sobre el punto de vista primario de la Constitución Federal del 78 que en 2008 estamos para completar 20 años de promulgación de esta Constitución que trajo una serie de cambios en los ordenamientos posteriores, inclusive el Código de Defensa del Consumidor y ahora más recientemente el Código Civil Brasileño.</w:t>
      </w:r>
    </w:p>
    <w:p>
      <w:pPr>
        <w:pStyle w:val="Normal"/>
        <w:jc w:val="both"/>
        <w:rPr>
          <w:lang w:val="es-UY"/>
        </w:rPr>
      </w:pPr>
      <w:r>
        <w:rPr>
          <w:lang w:val="es-UY"/>
        </w:rPr>
        <w:t xml:space="preserve">La temática de la función social, la expresión social no nace propiamente en la Constitución, algunos autores brasileños no han hecho una reflexión aún, más depurada, más cautelosa, y lo sitúan como si fuera un tema nuevo que nunca antes alguien lo hubiese tratado. </w:t>
      </w:r>
    </w:p>
    <w:p>
      <w:pPr>
        <w:pStyle w:val="Normal"/>
        <w:jc w:val="both"/>
        <w:rPr>
          <w:lang w:val="es-UY"/>
        </w:rPr>
      </w:pPr>
      <w:r>
        <w:rPr>
          <w:lang w:val="es-UY"/>
        </w:rPr>
        <w:t>Hay diferencias, hay novedades, pero también hay líneas con la temática del derecho anterior a la Constitución, por lo tanto tengo que entrar en el período justamente anterior a la constitución de 1988, donde la temática de función social ya surgía en el ordenamiento jurídico brasileño, claro que sobre otros aspectos, sobre otras posibilidades de alcance, pero ya existía. Anterior a la Constitución del 88 Brasil tenía como ordenamientos importantes de registro el Código Civil Brasileño del 16, una ley de introducción al Código Civil que es el Decreto Ley 4657 de setiembre del 42,  y la propia Constitución Federal del 69 que, a título de ilustración, para muchos no es una Constitución es un Decreto del entonces vigente régimen militar; pero ordenamientos anteriores a la Constitución del 88 como tal, ya se verificarían principalmente en la ley de introducción que fue una ley que surgió posteriormente al Código entonces vigente del 16, Código Civil, que fue una ley que buscó traer elementos que apaciguaran las interpretaciones, una ley que busca fundamentar las decisiones en el sentido de orientación y la temática del fin social, ya aparece escrita en el Artículo 5°,  donde dice: “En aplicación de la ley el Juez atenderá a los fines sociales a que ella se refiere y a las exigencias del bien común” . Por lo tanto no es una creación de ahora la función social, está claro acá que hay un origen muy rico en ese artículo de la introducción del Código Civil Brasileño que rige desde el siglo anterior.</w:t>
      </w:r>
    </w:p>
    <w:p>
      <w:pPr>
        <w:pStyle w:val="Normal"/>
        <w:jc w:val="both"/>
        <w:rPr>
          <w:lang w:val="es-UY"/>
        </w:rPr>
      </w:pPr>
      <w:r>
        <w:rPr>
          <w:lang w:val="es-UY"/>
        </w:rPr>
        <w:t>Prosiguiendo, la Constitución Federal del 69 también traía en su artículo 360, inciso 3°, la función social de la propiedad. Acá también está un tema importante porque la función social de la propiedad en la Constitución Federal de Brasil de 1978 fue muy vinculado como una expresión nueva, pero se puede ver que desde el 69 ya, hasta en el régimen militar, se hablaba de la función social, aunque pudiese ser un momento político histórico diferente, que no podía que la sociedad buscase y utilizara el sentido de la expresión del texto. Pero ya estaba la previsión en el ordenamiento jurídico brasileño.</w:t>
      </w:r>
    </w:p>
    <w:p>
      <w:pPr>
        <w:pStyle w:val="Normal"/>
        <w:jc w:val="both"/>
        <w:rPr>
          <w:lang w:val="es-UY"/>
        </w:rPr>
      </w:pPr>
      <w:r>
        <w:rPr>
          <w:lang w:val="es-UY"/>
        </w:rPr>
        <w:t>Entonces con esas ideas introductorias, quiero dejar registrado que la temática de la función social es realmente nueva considerando algunos aspectos y no es totalmente nueva por otros. Tenemos que tener eso presente para situarnos en las cuestiones que son absolutamente nuevas. No se puede encontrar, personalmente entiendo que esto es un riesgo, que el nuevo ordenamiento trayendo una cláusula general, pueda atribuir al juez la posibilidad de juzgar sin estar vinculado al origen del tema, a los parámetros históricos de cada contrato, por lo tanto quiero demostrar que la temática tiene una secuencia lógica y natural en el tiempo.</w:t>
      </w:r>
    </w:p>
    <w:p>
      <w:pPr>
        <w:pStyle w:val="Normal"/>
        <w:jc w:val="both"/>
        <w:rPr>
          <w:lang w:val="es-UY"/>
        </w:rPr>
      </w:pPr>
      <w:r>
        <w:rPr>
          <w:lang w:val="es-UY"/>
        </w:rPr>
        <w:t>Llegando a la Constitución Federal del 88 no tenemos dudas que es un momento nuevo para Brasil después de 30 años de régimen militar, emerge una Constitución Federal, que es promulgada hoy  ya con 20 años de promulgación. Es una Constitución que trasmite claramente la vertiente que según sus principales legisladores, la denominaron Constitución Ciudadana. Justamente por trae, luego de su artículo 1°, la idea de la dignidad de la persona humana, o sea los derechos de la persona asumen un lugar destacado en la sociedad de Brasil y la secuencia de ese pensamiento del ordenamiento jurídico, se verifica en la posibilidad de la temática de la función social de propiedad y también de que el Estado promueva en forma de ley la defensa del consumidor.</w:t>
      </w:r>
    </w:p>
    <w:p>
      <w:pPr>
        <w:pStyle w:val="Normal"/>
        <w:jc w:val="both"/>
        <w:rPr/>
      </w:pPr>
      <w:r>
        <w:rPr>
          <w:lang w:val="es-UY"/>
        </w:rPr>
        <w:t>Evidentemente que acá tenemos la configuración del ordenamiento mayor que es la Constitución Federal, indicando los caminos por donde los demás ordenamientos tenían que ser formulados y, el Código de Defensa del Consumidor del año 1990 (dos años aproximadamente después de la promulgación de la Constitución Federal Brasileña), entra en vigencia.</w:t>
      </w:r>
    </w:p>
    <w:p>
      <w:pPr>
        <w:pStyle w:val="Normal"/>
        <w:jc w:val="both"/>
        <w:rPr>
          <w:lang w:val="es-UY"/>
        </w:rPr>
      </w:pPr>
      <w:r>
        <w:rPr>
          <w:lang w:val="es-UY"/>
        </w:rPr>
        <w:t xml:space="preserve">Todavía dentro del orden económico tenemos que destacar el tema de la función social de la propiedad  que tiene que ver efectivamente con la idea, que años después nace en el Código Civil de una función social del contrato,  por lo tanto propiedad y contrato asumen la relevancia de función social, y nuevamente la idea de defensa del consumidor. Para muchos puede parecer que la defensa del derecho de la persona sea lo único subjetivo de la Constitución Federal,  pero queda claro que existe también la idea de un derecho de libre competencia, de un desarrollo del movimiento del trabajo industrial, por lo tanto los pensamientos sobre lo que se trae en artículos de la Constitución Federal no es restricta, es más amplia, mucho antes se sabía que la predominancia de intereses de ver la Constitución como un marco histórico de la defensa de una persona, la defensa de un ciudadano delante del Estado, pero son mucho más ricos de elementos de reflexión los artículos de la Constitución. Justamente como indican los datos  de las disposiciones transitorias de la Constitución, acabaron por determinar que se escribiera un Código de Defensa del Consumidor, por lo tanto en 1978 Constitución Federal, en 1990 con entrada en 1991, un nuevo Código de Defensa del Consumidor, trae un cambio muy grande en el escenario jurídico brasileño en relación con el contrato de seguro. </w:t>
      </w:r>
    </w:p>
    <w:p>
      <w:pPr>
        <w:pStyle w:val="Normal"/>
        <w:jc w:val="both"/>
        <w:rPr>
          <w:lang w:val="es-UY"/>
        </w:rPr>
      </w:pPr>
      <w:r>
        <w:rPr>
          <w:lang w:val="es-UY"/>
        </w:rPr>
        <w:t>Ya tenemos una experiencia de más de 15 años de vigencia del Código del Consumidor, pero fueron años que al entrar en vigencia los artículos del Código,  verificamos una tendencia muy grande de los jueces a aplicar indistintamente este nuevo Código sin la preocupación de un estudio depurado de las condiciones técnicas del contrato de seguro.</w:t>
      </w:r>
    </w:p>
    <w:p>
      <w:pPr>
        <w:pStyle w:val="Normal"/>
        <w:jc w:val="both"/>
        <w:rPr>
          <w:lang w:val="es-UY"/>
        </w:rPr>
      </w:pPr>
      <w:r>
        <w:rPr>
          <w:lang w:val="es-UY"/>
        </w:rPr>
        <w:t>Tuvimos una cantidad muy grande de decisiones que no permitían al asegurador la defensa de la posición técnica. Un ejemplo de eso fue el seguro de incendio que teníamos decisiones determinando el pago de toda la suma asegurada de riesgo, bajo el argumento que el asegurado había pagado la prima, en razón de aquella cobertura.</w:t>
      </w:r>
    </w:p>
    <w:p>
      <w:pPr>
        <w:pStyle w:val="Normal"/>
        <w:jc w:val="both"/>
        <w:rPr>
          <w:lang w:val="es-UY"/>
        </w:rPr>
      </w:pPr>
      <w:r>
        <w:rPr>
          <w:lang w:val="es-UY"/>
        </w:rPr>
        <w:t>Esto no parece ser la mejor decisión, porque evidente la prima fue calculada como una expectativa de indemnización desde que se comprueba el efectivo perjuicio del asegurado. Por lo tanto los jueces no tenían condiciones de evaluar en aquel momento la diferencia entre un límite máximo de indemnización contratado en una póliza con la necesidad de efectivamente demostrar ese perjuicio y que había diferencias entre ambos. Por lo tanto el Código de Defensa del Consumidor en primer momento se aplicó como la panacea, como un remedio para todos los males, principalmente en la temática del contrato del seguro.</w:t>
      </w:r>
    </w:p>
    <w:p>
      <w:pPr>
        <w:pStyle w:val="Normal"/>
        <w:jc w:val="both"/>
        <w:rPr>
          <w:lang w:val="es-UY"/>
        </w:rPr>
      </w:pPr>
      <w:r>
        <w:rPr>
          <w:lang w:val="es-UY"/>
        </w:rPr>
        <w:t>Los años pasaron y la experiencia, en el caso a caso la jurisprudencia fue reflexionando mejor y claro, trayendo aquí solo la temática del propio Código, artículo 1°,  habla nuevamente de la situación de interés social que vincula justamente la cuestión de la Constitución, inciso 22, que habla de la propiedad, el inciso 5°, pero no podemos olvidar que el Código de Defensa del Consumidor, como se ve en el artículo 4°, busca no solamente la defensa del consumidor, sino el equilibrio  de las relaciones de consumidores y proveedores, por tanto nunca el juez acabó en un primer momento –recibiendo esa nueva ley de forma amplia y aplicando un sentido extremo-   traer beneficios en demasía al asegurado y, en un segundo momento está la posibilidad de un equilibrio por la madurez de la utilización de ese nuevo orden jurídico y que es la realidad actual en Brasil.</w:t>
      </w:r>
    </w:p>
    <w:p>
      <w:pPr>
        <w:pStyle w:val="Normal"/>
        <w:jc w:val="both"/>
        <w:rPr>
          <w:lang w:val="es-UY"/>
        </w:rPr>
      </w:pPr>
      <w:r>
        <w:rPr>
          <w:lang w:val="es-UY"/>
        </w:rPr>
        <w:t>Prosiguiendo la preocupación de ustedes sobre la temática principal del trabajo, en el sentido que el nuevo Código Civil Brasileño, vigente a partir del 2002,  trae la denominada cláusula general de la función social del contrato y partiendo de la premisa que ya tuvimos un Código de Defensa del Consumidor y una Constitución que ordenan el uso de la función social, muchos doctrinos están resucitando en este momento que la función social es un tema que permite al juez aplicar la justicia social, dar una protección demasiada al consumidor de forma que permita el alcance de situaciones que ataquen el contrato de seguro y esta es la temática que me proponen analizar.</w:t>
      </w:r>
    </w:p>
    <w:p>
      <w:pPr>
        <w:pStyle w:val="Normal"/>
        <w:jc w:val="both"/>
        <w:rPr/>
      </w:pPr>
      <w:r>
        <w:rPr>
          <w:lang w:val="es-UY"/>
        </w:rPr>
        <w:t>En el artículo 421, la libertad del contrato será ejercido en función de los límites de la función social del contrato. Justamente esos límites de la función social me hacen formular una pregunta. ¿ No se puede analizar el contrato de seguro sin enfrentar la temática del riesgo, la idea del mutualismo, sobreviene de estar al tiempo condenando el propio contrato? Por lo tanto para buscar una definición, un concepto, los doctrinos tuvieron que encontrar un camino de reflexión que permita no repetirnos los desafíos que el Código de Defensa del Consumidor, que es una legislación de vanguardia, que trae efectivamente un desenvolvimiento para Brasil, para la posibilidad de una organización social mejor, pero no se puede hacer un uso en un solo sentido. Hay que ver justamente como el Código preconiza un equilibrio entre los consumidores y los proveedores y, la misma temática aquí, tenemos un riesgo, una aplicación demasiado amplia del artículo 421 y además del 421 tenemos el 422 que habla de la buena fe, que también es un aspecto importante incorporado en el nuevo Código Civil, y el artículo 177 que define la cuestión del fin económico por la buena fe y las buenas costumbres.</w:t>
      </w:r>
    </w:p>
    <w:p>
      <w:pPr>
        <w:pStyle w:val="Normal"/>
        <w:jc w:val="both"/>
        <w:rPr>
          <w:lang w:val="es-UY"/>
        </w:rPr>
      </w:pPr>
      <w:r>
        <w:rPr>
          <w:lang w:val="es-UY"/>
        </w:rPr>
        <w:t>En ese aspecto quiero dar un ejemplo de una situación que ya hemos enfrentado en los juzgados que el nuevo Código Civil tiene un artículo 763, que habla específicamente sobre el contrato de seguro, el que por el no pago de la prima por el asegurado, implica la suspensión de la cobertura del riesgo. Por tanto si ocurriera un siniestro dentro de ese período en que no hay pago de la prima, este siniestro no estaría cubierto. Pero ya han surgido decisiones en las Cortes Brasileñas determinando que la aseguradora debería, no obstante la vigencia de esta norma expresa, enviar una carta informando que las primas estaban impagas y que habría una suspensión de la indemnización en caso de la ocurrencia de un siniestro. O sea, una completa contradicción. Si hay un texto expreso previendo justamente una determinada forma de procedimiento, como puede entenderse sobre los aspectos de una función social que el asegurado debía ser antes informado por carta. Justo esa reflexión de la temática del contrato de seguro, sus aspectos técnicos es que entendemos que deben ser necesarias al juez para poder determinar efectivamente los casos concretos, no solamente bajo la óptica de función social, sino en cuanto el sentido económico que efectivamente tiene el contrato. Y el contrato de seguro es uno de los contratos más ricos de ejemplos de desenvolvimiento económico de una sociedad. No se puede pensar en contrato de seguro como estaba ahora, antes de esta presentación. Tenemos que pensar en la mutualidad, que es efectivamente la condición de desenvolvimiento de la función social del contrato de seguro, no hay como pensar en el desarrollo del contrato de seguro pensando en forma aislada, hay que pensarlo con toda la mutualidad envuelta, los efectos que tiene la mutualidad, los efectos que tiene esta mutualidad en riesgos contratados bajo pena entendiendo, a lo largo del tiempo, que se está justamente fallando en la justicia social y buscando traer una mejor posibilidad de derecho a una persona, estamos penalizando a toda una gama  de asegurados que tienen interés directo en aquella decisión de aquel caso concreto, porque un pago de una indemnización, como por ejemplo sin el respectivo pago de la prima, afecta todos los fondos, las aseguradoras son administradoras de fondos de mutualismo, no hay como disociar esta idea. Los magistrados muchas veces ven un caso aislado y acaban utilizando expresiones que suenan muy bien  al oído en forma amplia, general, sin estar apegado a los aspectos técnicos  de la matriz que es el contrato en el caso estamos hablando del contrato de seguros.</w:t>
      </w:r>
    </w:p>
    <w:p>
      <w:pPr>
        <w:pStyle w:val="Normal"/>
        <w:jc w:val="both"/>
        <w:rPr>
          <w:lang w:val="es-UY"/>
        </w:rPr>
      </w:pPr>
      <w:r>
        <w:rPr>
          <w:lang w:val="es-UY"/>
        </w:rPr>
        <w:t>Creo que de las averiguaciones que he hecho no se puede decir es absoluto evidentemente pero el concepto de la función social que yo entiendo, sería lo mejor, es de Humberto Teodoro Junior,  doctrino de Brasil, donde habla que la función social del contrato consiste en abordar la libertad del contrato y sus reflejos sobre la sociedad y solamente en el campo de las relaciones entre las partes que estipulan los contratos y no solamente en el campo de las relaciones. Por lo tanto esa interacción entre el contrato de seguro y una mutualidad, es el contrato individual, hay una necesidad de armonía, de una evidente forma de interpretación que tiene que contemplar ambos lados y no solamente un aspecto aisladamente.</w:t>
      </w:r>
    </w:p>
    <w:p>
      <w:pPr>
        <w:pStyle w:val="Normal"/>
        <w:jc w:val="both"/>
        <w:rPr>
          <w:lang w:val="es-UY"/>
        </w:rPr>
      </w:pPr>
      <w:r>
        <w:rPr>
          <w:lang w:val="es-UY"/>
        </w:rPr>
        <w:t xml:space="preserve">Justamente esos límites de aplicación creo que son, como ya hablé un poco sobre eso,  una posibilidad de huir. Traigo para que reflexionen un pensamiento antiguo de un filósofo, Descartes, que habla del buen sentido, justo esa posibilidad de buen sentido, de interpretación amplia es sobre la que tenemos que tener cuidado. Los legisladores conferir a la cláusula de la función social la posibilidad de utilización amplia por los magistrados para suplir eventuales lagunas, utilizando de su experiencia aquello que él mejor tendría en un buen sentido,  tenemos que tener cuidado porque el buen sentido puede ser el peor sentido si fuera como recién simplifiqué  la cuestión del contrato de seguro, un pago de una indemnización sin haber pagado la prima. Por lo tanto  al analizar la función social del contrato tenemos que siempre tener presente el espíritu de la conjugación de riesgo y mutualismo, no hay como disociar esa posibilidad de análisis del contrato de seguro, justamente con la posibilidad de tener así, un desenvolvimiento de un trabajo que busque alcanzar efectivos resultados en la sociedad brasileña y en toda la sociedad mundial, utilizando el tema en forma correcta, o sea la función social del contrato de seguros es una función económica en la sociedad y tenemos que tener esto muy presente para buscar concretamente la utilización debida. </w:t>
      </w:r>
    </w:p>
    <w:p>
      <w:pPr>
        <w:pStyle w:val="Normal"/>
        <w:jc w:val="both"/>
        <w:rPr>
          <w:lang w:val="es-UY"/>
        </w:rPr>
      </w:pPr>
      <w:r>
        <w:rPr>
          <w:lang w:val="es-UY"/>
        </w:rPr>
        <w:t xml:space="preserve">El consumidor, como ya dije, merece la protección pero también debe existir el equilibrio de la relación con todos los demás consumidores que forman parte justamente del grupo de seguros que son administrados por una aseguradora. Por lo tanto no se puede  hacer justicia social y olvidar justamente que esa justicia puede perjudicar a un gran grupo de personas y no solo la idea (que a veces existe) que quien está siendo penalizada es una aseguradora. La aseguradora es la administradora  de ese fondo que acaba siendo perjudicado;  en contrapartida a largo plazo son los demás asegurados que son también consumidores, que se verán perjudicados. Entonces la idea de protección, equilibrio tiene que permear  las interpretaciones del juez. </w:t>
      </w:r>
    </w:p>
    <w:p>
      <w:pPr>
        <w:pStyle w:val="Normal"/>
        <w:jc w:val="both"/>
        <w:rPr>
          <w:lang w:val="es-UY"/>
        </w:rPr>
      </w:pPr>
      <w:r>
        <w:rPr>
          <w:lang w:val="es-UY"/>
        </w:rPr>
        <w:t>Como conclusión, para no avanzar mucho sobre la próxima conferencia, creo que recientemente  en Brasil tuvimos la oportunidad de tener una de las primeras decisiones  que no es específica sobre el contrato de seguro, más si sobre la función del contrato. Así que me permito traer ahora para hacer la conclusión de lo que traté de repasar a ustedes en esta mañana, que la función social incluida en el contrato no puede dejar de considerar su papel primario y natural que es el económico. Este no puede ser ignorado. El pretexto de cumplirse una actividad benefactora, al contrario incumbe una función social pero no de asistencia social por más que el individuo merezca tal asistencia, no será el contrato donde se encontrará remedio para tal carencia.  El instituto es económico y tiene fines económicos que no pueden ser puestos de lado por la ley ni mucho menos por quien la aplica. La función no se presenta como objetivo del contrato, pero sí como límite de la libertad y de los contratantes en promover la circulación de riquezas y justamente esta decisión rige desde el 28/6/2007, por tanto no tiene un año aún. Es una decisión que ilustra bien toda la idea que traté de trasmitirles de desarrollo de un análisis económico del contrato de seguro, junto con la idea de la función social traída por la cláusula general del artículo 421; pero con todo el rigor y cuidado que merecen para no crearnos a lo largo del tiempo anomalías dentro del sistema jurídico brasileño.</w:t>
      </w:r>
    </w:p>
    <w:p>
      <w:pPr>
        <w:pStyle w:val="Normal"/>
        <w:jc w:val="both"/>
        <w:rPr/>
      </w:pPr>
      <w:r>
        <w:rPr>
          <w:lang w:val="es-UY"/>
        </w:rPr>
        <w:t>A título de reflexión, la Dra. Prof. Claudia Lima Márquez,  trabaja en Brasil con la idea del diálogo de las fuentes, lo cual significa utilizar dentro del ordenamiento jurídico el sistema de la mejor forma aplicando que cada uno  tenga lo mejor en forma equilibrada. Por lo tanto podremos pensar en la Constitución  como el ordenamiento de donde se expanden las ideas y que penetra en el Código del Consumidor y en el Código Civil; pero tiene  que haber una modulación de la utilización de ese diálogo de las fuentes. No se  puede dialogar con las fuentes sin conocer los contratos y los aspectos técnicos. Eso es una condición sine quanon para que  haya justamente ese equilibrio. En el contrato de seguro evidentemente que tenemos que pensar en la mutualidad.</w:t>
      </w:r>
    </w:p>
    <w:p>
      <w:pPr>
        <w:pStyle w:val="Normal"/>
        <w:jc w:val="both"/>
        <w:rPr>
          <w:lang w:val="es-UY"/>
        </w:rPr>
      </w:pPr>
      <w:r>
        <w:rPr>
          <w:lang w:val="es-UY"/>
        </w:rPr>
        <w:t>Para concluir me gustaría por medio de las palabras que aquí intenté desarrollar en la presentación, entiendo que la imagen puede sintetizar hasta mejor lo que el contrato de seguro tiene como función social dentro de la sociedad, por lo tanto pediría que se baje un poco la luz para pasar un pequeño video al concluir esta presentación.</w:t>
      </w:r>
    </w:p>
    <w:p>
      <w:pPr>
        <w:pStyle w:val="Normal"/>
        <w:jc w:val="both"/>
        <w:rPr>
          <w:lang w:val="es-UY"/>
        </w:rPr>
      </w:pPr>
      <w:r>
        <w:rPr>
          <w:lang w:val="es-UY"/>
        </w:rPr>
      </w:r>
    </w:p>
    <w:p>
      <w:pPr>
        <w:pStyle w:val="Normal"/>
        <w:jc w:val="both"/>
        <w:rPr>
          <w:lang w:val="es-UY"/>
        </w:rPr>
      </w:pPr>
      <w:r>
        <w:rPr>
          <w:lang w:val="es-UY"/>
        </w:rPr>
        <w:t>SE EMITE EL VIDEO</w:t>
      </w:r>
    </w:p>
    <w:p>
      <w:pPr>
        <w:pStyle w:val="Normal"/>
        <w:jc w:val="both"/>
        <w:rPr>
          <w:lang w:val="es-UY"/>
        </w:rPr>
      </w:pPr>
      <w:r>
        <w:rPr>
          <w:lang w:val="es-UY"/>
        </w:rPr>
      </w:r>
    </w:p>
    <w:p>
      <w:pPr>
        <w:pStyle w:val="Normal"/>
        <w:jc w:val="both"/>
        <w:rPr>
          <w:lang w:val="es-UY"/>
        </w:rPr>
      </w:pPr>
      <w:r>
        <w:rPr>
          <w:lang w:val="es-UY"/>
        </w:rPr>
        <w:t>Muchas gracias.</w:t>
      </w:r>
    </w:p>
    <w:p>
      <w:pPr>
        <w:pStyle w:val="Normal"/>
        <w:jc w:val="both"/>
        <w:rPr>
          <w:lang w:val="es-UY"/>
        </w:rPr>
      </w:pPr>
      <w:r>
        <w:rPr>
          <w:lang w:val="es-UY"/>
        </w:rPr>
      </w:r>
    </w:p>
    <w:p>
      <w:pPr>
        <w:pStyle w:val="Normal"/>
        <w:jc w:val="both"/>
        <w:rPr>
          <w:lang w:val="es-UY"/>
        </w:rPr>
      </w:pPr>
      <w:r>
        <w:rPr>
          <w:lang w:val="es-UY"/>
        </w:rPr>
      </w:r>
    </w:p>
    <w:p>
      <w:pPr>
        <w:pStyle w:val="Normal"/>
        <w:jc w:val="both"/>
        <w:rPr>
          <w:lang w:val="es-UY"/>
        </w:rPr>
      </w:pPr>
      <w:r>
        <w:rPr>
          <w:lang w:val="es-UY"/>
        </w:rPr>
        <w:t>Aplausos…</w:t>
      </w:r>
    </w:p>
    <w:p>
      <w:pPr>
        <w:pStyle w:val="Normal"/>
        <w:jc w:val="both"/>
        <w:rPr>
          <w:lang w:val="es-UY"/>
        </w:rPr>
      </w:pPr>
      <w:r>
        <w:rPr>
          <w:lang w:val="es-UY"/>
        </w:rPr>
      </w:r>
    </w:p>
    <w:p>
      <w:pPr>
        <w:pStyle w:val="Normal"/>
        <w:numPr>
          <w:ilvl w:val="0"/>
          <w:numId w:val="1"/>
        </w:numPr>
        <w:jc w:val="both"/>
        <w:rPr>
          <w:i/>
          <w:i/>
          <w:lang w:val="es-UY"/>
        </w:rPr>
      </w:pPr>
      <w:r>
        <w:rPr>
          <w:b/>
          <w:i/>
          <w:lang w:val="es-UY"/>
        </w:rPr>
        <w:t>Esc. Alfonso Puig.</w:t>
      </w:r>
      <w:r>
        <w:rPr>
          <w:i/>
          <w:lang w:val="es-UY"/>
        </w:rPr>
        <w:t xml:space="preserve"> Pasamos a la ronda de preguntas. Le hice acortar a Marco al mínimo indispensable, pero podemos hacer preguntas que pueden ser muy esclarecedoras.</w:t>
      </w:r>
    </w:p>
    <w:p>
      <w:pPr>
        <w:pStyle w:val="Normal"/>
        <w:jc w:val="both"/>
        <w:rPr>
          <w:i/>
          <w:i/>
          <w:lang w:val="es-UY"/>
        </w:rPr>
      </w:pPr>
      <w:r>
        <w:rPr>
          <w:i/>
          <w:lang w:val="es-UY"/>
        </w:rPr>
      </w:r>
    </w:p>
    <w:p>
      <w:pPr>
        <w:pStyle w:val="Normal"/>
        <w:numPr>
          <w:ilvl w:val="0"/>
          <w:numId w:val="1"/>
        </w:numPr>
        <w:jc w:val="both"/>
        <w:rPr>
          <w:i/>
          <w:i/>
          <w:lang w:val="es-UY"/>
        </w:rPr>
      </w:pPr>
      <w:r>
        <w:rPr>
          <w:i/>
          <w:lang w:val="es-UY"/>
        </w:rPr>
        <w:t>pregunta inaudible.</w:t>
      </w:r>
    </w:p>
    <w:p>
      <w:pPr>
        <w:pStyle w:val="Normal"/>
        <w:jc w:val="both"/>
        <w:rPr>
          <w:i/>
          <w:i/>
          <w:lang w:val="es-UY"/>
        </w:rPr>
      </w:pPr>
      <w:r>
        <w:rPr>
          <w:i/>
          <w:lang w:val="es-UY"/>
        </w:rPr>
      </w:r>
    </w:p>
    <w:p>
      <w:pPr>
        <w:pStyle w:val="Normal"/>
        <w:jc w:val="both"/>
        <w:rPr/>
      </w:pPr>
      <w:r>
        <w:rPr>
          <w:b/>
          <w:lang w:val="es-UY"/>
        </w:rPr>
        <w:t>Dr. Marco Aurelio Mello</w:t>
      </w:r>
      <w:r>
        <w:rPr>
          <w:lang w:val="es-UY"/>
        </w:rPr>
        <w:t>.  A título de información en Brasil antes de la vigencia del nuevo Código Civil esta práctica era natural. Pero en 2002 entró en vigencia el nuevo Código que fue el reflejo de muchos estudios y que tiene en su parte de seguros varios artículos que estructuran bastante bien la estructura de la operación de la actividad, por tanto cuando hay una norma expresa que prevé que  la suspensión del pago de la prima implica la suspensión de la indemnización, creo que es un retroceso obligar a la aseguradora a informar que el deber del asegurado de pagar la prima no ha sido cumplido y, por tanto,  tiene la posibilidad en caso de ocurrir un siniestro de no tener cobertura. Creo que es en demasía que los jueces decidan legislar sobre la propia ley.  Tenemos que tener cuidado y respeto a estas leyes nuevas  que fueron producto de estudios durante mucho tiempo, para no crear justamente una inseguridad  jurídica en el medio social, y retornando al tema de que un asegurado no paga la prima y acaba obteniendo en el Juzgado la indemnización. Eso tendrá impacto en la mutualidad.  Entonces los magistrados muchas veces  no tienen esa percepción de largo alcance, pero creo con el ejercicio de la propia ley tendrán como reflexionar mejor sobre eso.</w:t>
      </w:r>
    </w:p>
    <w:p>
      <w:pPr>
        <w:pStyle w:val="Normal"/>
        <w:jc w:val="both"/>
        <w:rPr>
          <w:lang w:val="es-UY"/>
        </w:rPr>
      </w:pPr>
      <w:r>
        <w:rPr>
          <w:lang w:val="es-UY"/>
        </w:rPr>
      </w:r>
    </w:p>
    <w:p>
      <w:pPr>
        <w:pStyle w:val="Normal"/>
        <w:numPr>
          <w:ilvl w:val="0"/>
          <w:numId w:val="1"/>
        </w:numPr>
        <w:jc w:val="both"/>
        <w:rPr>
          <w:i/>
          <w:i/>
          <w:lang w:val="es-UY"/>
        </w:rPr>
      </w:pPr>
      <w:r>
        <w:rPr>
          <w:i/>
          <w:lang w:val="es-UY"/>
        </w:rPr>
        <w:t>pregunta inaudible</w:t>
      </w:r>
    </w:p>
    <w:p>
      <w:pPr>
        <w:pStyle w:val="Normal"/>
        <w:jc w:val="both"/>
        <w:rPr>
          <w:i/>
          <w:i/>
          <w:lang w:val="es-UY"/>
        </w:rPr>
      </w:pPr>
      <w:r>
        <w:rPr>
          <w:i/>
          <w:lang w:val="es-UY"/>
        </w:rPr>
      </w:r>
    </w:p>
    <w:p>
      <w:pPr>
        <w:pStyle w:val="Normal"/>
        <w:jc w:val="both"/>
        <w:rPr>
          <w:lang w:val="es-UY"/>
        </w:rPr>
      </w:pPr>
      <w:r>
        <w:rPr>
          <w:b/>
          <w:lang w:val="es-UY"/>
        </w:rPr>
        <w:t>Dr. Marco Aurelio Mello</w:t>
      </w:r>
      <w:r>
        <w:rPr>
          <w:lang w:val="es-UY"/>
        </w:rPr>
        <w:t>. En Brasil, ayer le preguntaba a un colega que está en la platea, si acá en Uruguay tendían a la utilización de la cláusula perfil para la asunción de riesgos.  En Brasil principalmente en seguros de automóviles, es muy utilizada y, justamente hablando de la cláusula perfil, ésta surgió coincidiendo  con la entrada en vigencia del Código del Consumidor. En aquel momento en los años 1990, en Brasil los magistrados entendían que la cláusula perfil era abusiva. Era una cláusula que limitaba los derechos del asegurado, pero hago una reflexión. Acá tenemos un grupo de personas, cada uno tiene cualidades como  chofer diferentes, unos mejor, otros peor,  más experiencia.  En el momento  de hacer una contratación colectiva, evidentemente que el perfil de cada uno podrá resultar en beneficio propio en una reducción  del pago de la prima, o podrá haber un cobro mayor a determinada persona, y eso no busca perjudicar, sino tiende a equilibrar justamente la contratación y formar una mejor base de este riesgo. Tuvimos esa dificultad de enfrentar la contratación de la cláusula perfil como una causa perjudicial para el consumidor. Cuando en sentido contrario entendemos que es una cláusula que permite asumir los riesgos analizando cada persona dentro de una mutualidad  mayor con sus cualidades intrínsecas. Inclusive para tener beneficios  en una reducción de la prima.</w:t>
      </w:r>
    </w:p>
    <w:p>
      <w:pPr>
        <w:pStyle w:val="Normal"/>
        <w:jc w:val="both"/>
        <w:rPr>
          <w:lang w:val="es-UY"/>
        </w:rPr>
      </w:pPr>
      <w:r>
        <w:rPr>
          <w:lang w:val="es-UY"/>
        </w:rPr>
      </w:r>
    </w:p>
    <w:p>
      <w:pPr>
        <w:pStyle w:val="Normal"/>
        <w:numPr>
          <w:ilvl w:val="0"/>
          <w:numId w:val="1"/>
        </w:numPr>
        <w:jc w:val="both"/>
        <w:rPr>
          <w:i/>
          <w:i/>
          <w:lang w:val="es-UY"/>
        </w:rPr>
      </w:pPr>
      <w:r>
        <w:rPr>
          <w:i/>
          <w:lang w:val="es-UY"/>
        </w:rPr>
        <w:t>Esc. Alfonso Puig. Bueno, si no tenemos más preguntas, agradecemos al Dr. Marco Aurelio Mello su presencia  en Uruguay, agradecemos a Aida Brasil que siempre colabora con la Aida uruguaya y los invitamos ahora a la Dra. Andrea Signorino para su próxima exposición  y al Dr. Antonio Rabosto que actuará como moderador.</w:t>
      </w:r>
    </w:p>
    <w:p>
      <w:pPr>
        <w:pStyle w:val="Normal"/>
        <w:jc w:val="both"/>
        <w:rPr>
          <w:i/>
          <w:i/>
          <w:lang w:val="es-UY"/>
        </w:rPr>
      </w:pPr>
      <w:r>
        <w:rPr>
          <w:i/>
          <w:lang w:val="es-UY"/>
        </w:rPr>
      </w:r>
    </w:p>
    <w:p>
      <w:pPr>
        <w:pStyle w:val="Normal"/>
        <w:jc w:val="both"/>
        <w:rPr>
          <w:lang w:val="es-UY"/>
        </w:rPr>
      </w:pPr>
      <w:r>
        <w:rPr>
          <w:lang w:val="es-UY"/>
        </w:rPr>
        <w:t>Aplausos….</w:t>
      </w:r>
    </w:p>
    <w:p>
      <w:pPr>
        <w:pStyle w:val="Normal"/>
        <w:jc w:val="both"/>
        <w:rPr>
          <w:lang w:val="es-UY"/>
        </w:rPr>
      </w:pPr>
      <w:r>
        <w:rPr>
          <w:lang w:val="es-UY"/>
        </w:rPr>
      </w:r>
    </w:p>
    <w:p>
      <w:pPr>
        <w:pStyle w:val="Normal"/>
        <w:jc w:val="center"/>
        <w:rPr>
          <w:b/>
          <w:b/>
          <w:lang w:val="es-UY"/>
        </w:rPr>
      </w:pPr>
      <w:r>
        <w:rPr>
          <w:b/>
          <w:lang w:val="es-UY"/>
        </w:rPr>
      </w:r>
    </w:p>
    <w:p>
      <w:pPr>
        <w:pStyle w:val="Normal"/>
        <w:jc w:val="both"/>
        <w:rPr>
          <w:b/>
          <w:b/>
          <w:lang w:val="es-UY"/>
        </w:rPr>
      </w:pPr>
      <w:r>
        <w:rPr>
          <w:b/>
          <w:lang w:val="es-UY"/>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8:12:00Z</dcterms:created>
  <dc:creator>.</dc:creator>
  <dc:description/>
  <cp:keywords/>
  <dc:language>en-US</dc:language>
  <cp:lastModifiedBy>.</cp:lastModifiedBy>
  <dcterms:modified xsi:type="dcterms:W3CDTF">2009-07-17T18:27:00Z</dcterms:modified>
  <cp:revision>9</cp:revision>
  <dc:subject/>
  <dc:title/>
</cp:coreProperties>
</file>