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FRAUDE EN EL SEGURO.  UN ENFOQUE DESDE EL DERECHO PENAL</w:t>
      </w:r>
    </w:p>
    <w:p>
      <w:pPr>
        <w:pStyle w:val="Normal"/>
        <w:jc w:val="center"/>
        <w:rPr>
          <w:b/>
          <w:b/>
          <w:lang w:val="es-UY"/>
        </w:rPr>
      </w:pPr>
      <w:r>
        <w:rPr>
          <w:b/>
          <w:lang w:val="es-UY"/>
        </w:rPr>
      </w:r>
    </w:p>
    <w:p>
      <w:pPr>
        <w:pStyle w:val="Normal"/>
        <w:jc w:val="center"/>
        <w:rPr>
          <w:b/>
          <w:b/>
          <w:sz w:val="28"/>
          <w:szCs w:val="28"/>
          <w:lang w:val="es-UY"/>
        </w:rPr>
      </w:pPr>
      <w:r>
        <w:rPr>
          <w:b/>
          <w:sz w:val="28"/>
          <w:szCs w:val="28"/>
          <w:lang w:val="es-UY"/>
        </w:rPr>
        <w:t>Dr. Jorge Barrera</w:t>
      </w:r>
    </w:p>
    <w:p>
      <w:pPr>
        <w:pStyle w:val="Normal"/>
        <w:jc w:val="center"/>
        <w:rPr>
          <w:b/>
          <w:b/>
          <w:lang w:val="es-UY"/>
        </w:rPr>
      </w:pPr>
      <w:r>
        <w:rPr>
          <w:b/>
          <w:lang w:val="es-UY"/>
        </w:rPr>
        <w:tab/>
        <w:t>Modera: Dr. Alvaro Méndez</w:t>
      </w:r>
    </w:p>
    <w:p>
      <w:pPr>
        <w:pStyle w:val="Normal"/>
        <w:jc w:val="center"/>
        <w:rPr>
          <w:b/>
          <w:b/>
          <w:lang w:val="es-UY"/>
        </w:rPr>
      </w:pPr>
      <w:r>
        <w:rPr>
          <w:b/>
          <w:lang w:val="es-UY"/>
        </w:rPr>
      </w:r>
    </w:p>
    <w:p>
      <w:pPr>
        <w:pStyle w:val="Normal"/>
        <w:jc w:val="center"/>
        <w:rPr>
          <w:b/>
          <w:b/>
          <w:lang w:val="es-UY"/>
        </w:rPr>
      </w:pPr>
      <w:r>
        <w:rPr>
          <w:b/>
          <w:lang w:val="es-UY"/>
        </w:rPr>
        <w:t>Día 24 de abril de 2008</w:t>
      </w:r>
    </w:p>
    <w:p>
      <w:pPr>
        <w:pStyle w:val="Normal"/>
        <w:jc w:val="center"/>
        <w:rPr>
          <w:b/>
          <w:b/>
          <w:lang w:val="es-UY"/>
        </w:rPr>
      </w:pPr>
      <w:r>
        <w:rPr>
          <w:b/>
          <w:lang w:val="es-UY"/>
        </w:rPr>
      </w:r>
    </w:p>
    <w:p>
      <w:pPr>
        <w:pStyle w:val="Normal"/>
        <w:jc w:val="both"/>
        <w:rPr>
          <w:lang w:val="es-UY"/>
        </w:rPr>
      </w:pPr>
      <w:r>
        <w:rPr>
          <w:b/>
          <w:lang w:val="es-UY"/>
        </w:rPr>
        <w:t>Dr. Alvaro Méndez</w:t>
      </w:r>
      <w:r>
        <w:rPr>
          <w:lang w:val="es-UY"/>
        </w:rPr>
        <w:t xml:space="preserve">: </w:t>
      </w:r>
      <w:r>
        <w:rPr>
          <w:i/>
          <w:lang w:val="es-UY"/>
        </w:rPr>
        <w:t>Buenos días nuevamente, es un gusto presentar al Dr. Jorge Barrera, conocido profesional del Uruguay, egresado de la Universidad de la República, actualmente Profesor de la Universidad de Montevideo, es especialista  de derecho penal, ha publicado varios  libros que todos conocemos y hoy va a tomar el tema de fraude en el seguro, Jorge</w:t>
      </w:r>
      <w:r>
        <w:rPr>
          <w:lang w:val="es-UY"/>
        </w:rPr>
        <w:t>:</w:t>
      </w:r>
    </w:p>
    <w:p>
      <w:pPr>
        <w:pStyle w:val="Normal"/>
        <w:jc w:val="both"/>
        <w:rPr>
          <w:b/>
          <w:b/>
          <w:lang w:val="es-UY"/>
        </w:rPr>
      </w:pPr>
      <w:r>
        <w:rPr>
          <w:b/>
          <w:lang w:val="es-UY"/>
        </w:rPr>
      </w:r>
    </w:p>
    <w:p>
      <w:pPr>
        <w:pStyle w:val="Normal"/>
        <w:jc w:val="both"/>
        <w:rPr/>
      </w:pPr>
      <w:r>
        <w:rPr>
          <w:b/>
          <w:lang w:val="es-UY"/>
        </w:rPr>
        <w:t>Dr. Jorge Barrera</w:t>
      </w:r>
      <w:r>
        <w:rPr>
          <w:lang w:val="es-UY"/>
        </w:rPr>
        <w:t>:  En primer lugar agradecer la invitación porque Jornadas como las que  se realizan, nos invitan a todos a hacer un alto en el camino y poder reflexionar sobre todos y cada uno de los temas que hacen a la agenda de los operadores del seguro. En este caso con una visión  muy particular, que es el seguro visto desde el punto de vista penal, es decir: cuál es la influencia que tienen las normas penales dentro del Contrato de Seguros. Normalmente nadie  discute en una empresa aseguradora, la influencia que tiene tanto el derecho público, el derecho administrativo, el derecho constitucional, el derecho civil, el derecho comercial y el derecho de seguros en la operativa diaria.  La primera pregunta que uno se puede hacer con esta conferencia es que sentido tiene hablar de las normas penales en el contrato de seguro.</w:t>
      </w:r>
    </w:p>
    <w:p>
      <w:pPr>
        <w:pStyle w:val="Normal"/>
        <w:jc w:val="both"/>
        <w:rPr>
          <w:lang w:val="es-UY"/>
        </w:rPr>
      </w:pPr>
      <w:r>
        <w:rPr>
          <w:lang w:val="es-UY"/>
        </w:rPr>
        <w:t>La primera precisión que queremos hacer,  es que el derecho penal para quien habla, es la última herramienta, es decir:  cuando nosotros establecemos y muchos penalistas hablan que el derecho penal es la última ratio, es decir, es la aplicación de las conductas y el reproche penal, cuando otra rama no ha podido solucionar, o cuando otra rama del derecho no ha podido solucionar los conflictos de interés que existe en una sociedad, decimos que el derecho pernal es de última ratio, con lo cual estamos sacando la primer  conclusión, que el derecho penal no puede ser utilizado nunca como una herramienta de coacción o de presión para lograr otros objetivos que escapan al derecho penal, sino que el derecho penal es utilizado cuando a través de distintas vías no se pudo solucionar esa situación de conflicto, o existe todavía un conflicto de intereses y vamos hacia el derecho penal como herramienta para poder dilucidar lo que no han podido, por falta de acuerdo o porque la normativa legal vigente así  lo establece, no ha podido haber una solución en materia civil o en materia comercial, o en materia administrativa.</w:t>
      </w:r>
    </w:p>
    <w:p>
      <w:pPr>
        <w:pStyle w:val="Normal"/>
        <w:jc w:val="both"/>
        <w:rPr>
          <w:lang w:val="es-UY"/>
        </w:rPr>
      </w:pPr>
      <w:r>
        <w:rPr>
          <w:lang w:val="es-UY"/>
        </w:rPr>
        <w:t>Hecha esa salvedad, tenemos dos principios básicos que rigen el que el derecho penal sea  de última ratio.  El primero el principio de legalidad. El segundo el principio de lesividad. ¿Qué es el principio de legalidad?  El principio de legalidad significa en términos concretos esto que estamos viendo: no puede ser nadie castigado por un delito si no existe una ley previa y si no existe una sanción. Por lo tanto el principio de legalidad ha sido hasta ahora,  el límite, conjuntamente con la protección de los bienes jurídicos, al ius puniende . Al derecho que tiene el Estado de castigar y de hacer uso del poder estatal para castigar penalmente.  El principio de legalidad entonces ha sido uno de los elementos centrales, dentro de la teoría del delito,  que permite a todos los que estamos aquí, saber cuáles son los límites para nuestro actuar. El principio de legalidad deriva de la Constitución, por lo tanto gracias a este principio y  su aplicación, todos sabemos que cosas están prohibidas y por lo tanto cuales son las conductas, acciones u omisiones que nosotros podemos realizar y no están penadas y cuales son aquellas, que de darse esa conducta de su omisión, dentro del propio tipo penal, que significa dentro de la descripción de la norma jurídica,  entonces habrá un reproche penal.</w:t>
      </w:r>
    </w:p>
    <w:p>
      <w:pPr>
        <w:pStyle w:val="Normal"/>
        <w:jc w:val="both"/>
        <w:rPr>
          <w:lang w:val="es-UY"/>
        </w:rPr>
      </w:pPr>
      <w:r>
        <w:rPr>
          <w:lang w:val="es-UY"/>
        </w:rPr>
        <w:t>Esa es la primera derivación concreta que existe en términos generales en la teoría del delito con respecto al principio de legalidad.</w:t>
      </w:r>
    </w:p>
    <w:p>
      <w:pPr>
        <w:pStyle w:val="Normal"/>
        <w:jc w:val="both"/>
        <w:rPr>
          <w:lang w:val="es-UY"/>
        </w:rPr>
      </w:pPr>
      <w:r>
        <w:rPr>
          <w:lang w:val="es-UY"/>
        </w:rPr>
        <w:t>El segundo, el principio de lesividad,  que va a ser importante en el tema fraude del seguro. El principio de lesividad  establece que siempre tiene que existir algún bien jurídico que esté protegido, que sea afectado por una conducta que la norma penal reprime. En términos generales, si no hay bien  jurídico para proteger, no puede existir  norma penal, porque la norma penal, lo que establece,  su objetivo, su razón de ser, es hacer posible la cohesión social y proteger bienes jurídicos. Por lo tanto si no hay bienes jurídicos en definitiva no puede existir una acción de castigo o de reproche por parte  del Estado a determinado tipo de conductas.</w:t>
      </w:r>
    </w:p>
    <w:p>
      <w:pPr>
        <w:pStyle w:val="Normal"/>
        <w:jc w:val="both"/>
        <w:rPr/>
      </w:pPr>
      <w:r>
        <w:rPr>
          <w:lang w:val="es-UY"/>
        </w:rPr>
        <w:t>Y, finalmente como modo de introducción para entrar directamente en el tema fraude en el seguro, tenemos que tomar en cuenta que el derecho penal es fragmentario. Qué quiere decir fragmentario?  Significa que toma una parte de la conducta. El derecho penal no toma ni le interesa todas las acciones humanas. Al derecho penal le interesa determinado tipo de acciones humanas, que son aquellas que entran dentro del tipo penal, por lo tanto la tarea más importante que existe para la fiscalía, para el Juez y para el abogado defensor, es determinar si esa conducta que se quiere reprochar penalmente, entra, como decía Veles, que fue un gran autor, padre del finalismo – una de las teorías que estuvo más en boga en los últimos años-  si la conducta entra como el guante a la mano a la norma penal. Significa que en materia penal no existe la analogía, tiene que entrar como el guante a la mano. Esto significa que no puedo tomar actitudes, conductas u omisiones análogas (como sí se pueden aplicar en otras ramas del derecho), para la materia penal. Por lo tanto esto implica –por aplicación del principio de legalidad- que, la conducta u la omisión que se esté analizando, si puede o no ser pasible de sanción penal,  tiene que adecuarse típicamente la conducta a lo que la norma prohíbe.</w:t>
      </w:r>
    </w:p>
    <w:p>
      <w:pPr>
        <w:pStyle w:val="Normal"/>
        <w:jc w:val="both"/>
        <w:rPr>
          <w:lang w:val="es-UY"/>
        </w:rPr>
      </w:pPr>
      <w:r>
        <w:rPr>
          <w:lang w:val="es-UY"/>
        </w:rPr>
        <w:t>Hechas estas introducciones básicas y nuestra visión sobre el derecho penal, vamos a ir al tema  Fraude de seguros.</w:t>
      </w:r>
    </w:p>
    <w:p>
      <w:pPr>
        <w:pStyle w:val="Normal"/>
        <w:jc w:val="both"/>
        <w:rPr>
          <w:lang w:val="es-UY"/>
        </w:rPr>
      </w:pPr>
      <w:r>
        <w:rPr>
          <w:lang w:val="es-UY"/>
        </w:rPr>
        <w:t>En base al principio de legalidad  hay dos normas muy claras que pueden ser aplicadas. Una la estafa, y la segunda la destrucción maliciosa de cosa propia.</w:t>
      </w:r>
    </w:p>
    <w:p>
      <w:pPr>
        <w:pStyle w:val="Normal"/>
        <w:jc w:val="both"/>
        <w:rPr>
          <w:lang w:val="es-UY"/>
        </w:rPr>
      </w:pPr>
      <w:r>
        <w:rPr>
          <w:lang w:val="es-UY"/>
        </w:rPr>
        <w:t>¿ Qué estamos diciendo?  Cuando el artículo dice “el que con estratagemas o engaños artificiosos indujere en error a alguna persona para procurarse a si mismo a un tercero un provecho injusto en daño de otro, será castigado con seis meses de prisión a cuatro años de penitenciaría”  Por lo tanto el primer tipo penal que es la estafa, se aplica no concretamente al fraude del seguro, como es el artículo 349,  pero si podemos detectar que en la operativa del seguro existen estratagemas o engaños artificiosos que inducen en error a los operadores  del seguro; estamos frente al delito de estafa.</w:t>
      </w:r>
    </w:p>
    <w:p>
      <w:pPr>
        <w:pStyle w:val="Normal"/>
        <w:jc w:val="both"/>
        <w:rPr>
          <w:lang w:val="fr-FR"/>
        </w:rPr>
      </w:pPr>
      <w:r>
        <w:rPr>
          <w:lang w:val="es-UY"/>
        </w:rPr>
        <w:t xml:space="preserve">En España y en Alemania claramente las legislaciones han diferenciado lo que es la  estafa simple de la estafa del seguro. En nuestro país no tenemos esa diferenciación  sino que las conductas que puedan ser pasibles de inducción en error, para beneficio propio de un tercero que fue hecho con estratagemas o engaños artificiosos, se tipifica como delito de estafa. Es decir, dentro de la actividad aseguradora, más allá del artículo 349 en concreto, el 347 del Código Penal, cuando habla de estafa, se puede aplicar claramente a lo que tiene que ver o a lo que hace relación con la estratagema o engaño artificioso. ¿Qué quiere decir estratagema o engaño artificioso?  No es la simple mentira, distingamos la estratagema o el engaño artificioso con la simple mentira.  Si lo que tiene que ser una falta a un deber de veracidad, que tiene que existir ese deber de veracidad y si ese deber  de veracidad que no se cumplió, tiene que ser de tal naturaleza, de tal grado y tal entidad, que permita la inducción  en error para un operador medio de la materia que se trate. Si yo saco ahora acá en el Banco Central, un billete pintado de colorado o de amarillo y negro y digo que es una nueva emisión de dólares (dos colores que me gustan) Si traigo de esos colores y digo esta es una nueva emisión de dólares, que es nueva, que realmente está siendo hoy emitida en los Estados Unidos y, en vez de 20, o 19 y pico, como está el dólar, yo como necesito efectivo ahora, se los cambio a diez pesos. Evidentemente van al cambio a hacer uso de esa diferencia de diez, o de nueve pesos y, evidentemente esa persona podría ir a un Juzgado o a la Seccional más cercana a denunciar el delito de estafa.  Para nosotros, conjuntamente con la doctrina y la jurisprudencia, no estamos frente a un delito de estafa, porque notoriamente una simple mentira, que no genera lo que los franceses llaman y que todos aprendimos en primero, esa </w:t>
      </w:r>
      <w:r>
        <w:rPr>
          <w:lang w:val="fr-FR"/>
        </w:rPr>
        <w:t>misencsene no es creíble, por lo tanto la simple mentira no genera por sí sola el delito de estafa. Llevando esto a los seguros, podríamos tener un sinnúmero de situacioens en las cuales la simple mentira no constituye el delito de estafa. Es decir que si nosotros tenemos la posibilidad de contratar un seguro, y los operadores, ya sean los tramitadores, o las compañías de seguros, notoria y alevosamente pueden establecer que se trata de una simple mentira, no cae dentro del tipo penal de estafa. Ahora si toda esa puesta en escena que se realiza, si toda esa situación de ocultamiento, si toda esa situación que determina que sea para un parámetros medio, para un baremo medio de conocimiento, poder determinar que hubo una inducción en error, y que hubo un engaño maquinado, entra dentro del tipo penal de estafa. Quiere decir entonces que la estafa que se aplica a todas las áreas de la vida económica, en definitiva no sólo se aplica en la operativa del seguro,  sino que se aplica a la vida económica, comercial o empresarial, no escapa tampoco  al Contrato de Seguro. Para nosotros el hecho de que exista solamente el tipo penal de estafa, ya abarcaría una serie de situaciones, de irregularidades  que se producen en el ámbito de las compañías de seguro, que solamente con aplicación de este tipo penal, podría tipificarse un delito.</w:t>
      </w:r>
    </w:p>
    <w:p>
      <w:pPr>
        <w:pStyle w:val="Normal"/>
        <w:jc w:val="both"/>
        <w:rPr>
          <w:lang w:val="es-UY"/>
        </w:rPr>
      </w:pPr>
      <w:r>
        <w:rPr>
          <w:lang w:val="fr-FR"/>
        </w:rPr>
        <w:t xml:space="preserve">Creo que la segunda norma es más clara : Cuando se establece </w:t>
      </w:r>
      <w:r>
        <w:rPr>
          <w:lang w:val="es-UY"/>
        </w:rPr>
        <w:t>“</w:t>
      </w:r>
      <w:r>
        <w:rPr>
          <w:lang w:val="fr-FR"/>
        </w:rPr>
        <w:t> destrucción maliciosa  de cosa propia o mutilación maliciosa de la propia persona </w:t>
      </w:r>
      <w:r>
        <w:rPr>
          <w:lang w:val="es-UY"/>
        </w:rPr>
        <w:t>“</w:t>
      </w:r>
      <w:r>
        <w:rPr>
          <w:lang w:val="fr-FR"/>
        </w:rPr>
        <w:t xml:space="preserve">  </w:t>
      </w:r>
      <w:r>
        <w:rPr>
          <w:lang w:val="es-UY"/>
        </w:rPr>
        <w:t>“</w:t>
      </w:r>
      <w:r>
        <w:rPr>
          <w:lang w:val="fr-FR"/>
        </w:rPr>
        <w:t>el que con el fin de obtener el precio de un seguro o algún otro provecho indebido, destruyere, deteriorare u ocultare  una cosa de su propiedad, será castigado con tres meses de prisión a tres años de penitenciaría. La misma pena se aplicará al que inducido por idénticos propósitos, se infiriere o se hiciere inferir, una lesión personal</w:t>
      </w:r>
      <w:r>
        <w:rPr>
          <w:lang w:val="es-UY"/>
        </w:rPr>
        <w:t>“  Por lo tanto acá tenemos dos situaciones bien clara: la primera  es la que refiere a la cosa propia y la segunda la que refiere a la persona. Indudablemente en lo que refiere a la cosa propia el tipo penal es muy claro; porque dice “el que con el fin de obtener el precio de un seguro o algún provecho indebido”  Por lo tanto la primera conclusión “el que” significa cualquiera</w:t>
      </w:r>
      <w:r>
        <w:rPr>
          <w:lang w:val="fr-FR"/>
        </w:rPr>
        <w:t xml:space="preserve"> . no hay un sujeto activo calificado, sino que cualquier tomador del seguro, puede ser pasible de  un reproche penal. Segundo ; </w:t>
      </w:r>
      <w:r>
        <w:rPr>
          <w:lang w:val="es-UY"/>
        </w:rPr>
        <w:t>“ con el fin de obtener el precio de un seguro o algún otro provecho indebido” Estamos acá frente a lo que se llama las referencias subjetivas. Es decir, tiene que existir esa intención. Lo mismo en el delito de homicidio  donde lo vemos más claro: “ el que con intención de matar”  las referencias subjetivas están hablando  claramente, dentro de la descripción penal, cuál era la intención, cual era el objetivo, cuál era la motivación para poder actuar de esa forma. En segundo término  dice claramente: “para obtener el precio de un seguro o algún otro provecho indebido” Entonces acá se discute qué es lo que se está tutelando. Se está tutelando porque hay una norma penal que establece el fraude del seguro. Qué es lo que el Estado está protegiendo cuando se habla de fraude del seguro.  Desde nuestro punto de vista, conjuntamente con la doctrina nacional, el Prof. Miguel Langon,  entendemos que lo que se está protegiendo es el patrimonio de las compañías de seguros, que no es más que el patrimonio de todos los asegurados, porque en definitiva las compañías de seguros a la hora de establecer el pago, están administrando fondos ajenos. Por lo tanto, para nosotros hay un delito pluriofensivo, porque no solamente  se ataca el patrimonio de las compañías de seguro –que se ve afectado- sino que  también se afecta la individualidad. Es decir, cada uno de los que forman parte, a través del pago de una póliza, del patrimonio de esa compañía de seguros, también se ve afectado.</w:t>
      </w:r>
    </w:p>
    <w:p>
      <w:pPr>
        <w:pStyle w:val="Normal"/>
        <w:jc w:val="both"/>
        <w:rPr>
          <w:lang w:val="es-UY"/>
        </w:rPr>
      </w:pPr>
      <w:r>
        <w:rPr>
          <w:lang w:val="es-UY"/>
        </w:rPr>
        <w:t xml:space="preserve">Por lo tanto estamos hablando que el bien jurídico inmediatamente intitulado no es otro más que el patrimonio de la compañía aseguradora,  entendiendo como tal la libertad de disponer por parte de la referida corporación de sus bienes. En segundo lugar, el bien jurídico medianamente tutelado por el 349, no es otro más que el interés de las comunidades de asegurados, o potenciales tomadores de seguro,  en un adecuado y equitativo desarrollo de la actividad aseguradora.  Es decir, existe claramente una distorsión  no solamente que afecta a la compañía aseguradora en sí, sino que afecta a cada uno de los asegurados y a cada uno de los posibles asegurados, porque es claro que no solamente que las normas que existen –no en materia de derecho penal- sino en otras ramas del derecho, con respecto a la solvencia de las compañías de seguro, con respecto a los porcentajes de reserva que se deben llevar adelante, con respecto al manejo de las colocaciones que se hacen en las compañías de seguro con el dinero obtenido por las pólizas, evidentemente el fraude de seguros, está, desde nuestro punto de  vista, atacando esos dos bienes jurídicos. O sea que no es solamente la defensa del patrimonio de la compañía aseguradora. Cuando se comete el fraude de seguros, también se está afectando el patrimonio pero también a cada uno de los tomadores de seguro, a cada uno de los asegurados y a cada uno de los futuros asegurados también. </w:t>
      </w:r>
    </w:p>
    <w:p>
      <w:pPr>
        <w:pStyle w:val="Normal"/>
        <w:jc w:val="both"/>
        <w:rPr>
          <w:lang w:val="es-UY"/>
        </w:rPr>
      </w:pPr>
      <w:r>
        <w:rPr>
          <w:lang w:val="es-UY"/>
        </w:rPr>
        <w:t>Entonces en esta situación, ¿Por qué se justifica la tutela? ¿Por qué el derecho penal (es una pregunta que podría uno hacerse) por qué el derecho penal tiene que tutelar el patrimonio de las compañías de seguros y por qué tiene que tutelar el interés o el patrimonio de cada uno de los asegurados o futuros asegurados?  Nosotros entendimos que hay algunos elementos claves:</w:t>
      </w:r>
    </w:p>
    <w:p>
      <w:pPr>
        <w:pStyle w:val="Normal"/>
        <w:jc w:val="both"/>
        <w:rPr>
          <w:lang w:val="es-UY"/>
        </w:rPr>
      </w:pPr>
      <w:r>
        <w:rPr>
          <w:lang w:val="es-UY"/>
        </w:rPr>
        <w:t xml:space="preserve">El primero: por su propia naturaleza el bien jurídico colectivo, espiritualizado o inmaterial no es susceptible de constituirse en bien jurídico directamente protegido. ¿Qué queremos decir? Que claramente, el bien jurídico en general, el bien jurídico economía nacional, no está en claro como el bien jurídico tutelado patrimonio de las compañías de seguro porque ahí hay, no un patrimonio teórico, sino que hay un patrimonio muy práctico, que forma parte de lo que los inversores han puesto como patrimonio, sino que también está el dinero de los asegurados.  </w:t>
      </w:r>
    </w:p>
    <w:p>
      <w:pPr>
        <w:pStyle w:val="Normal"/>
        <w:jc w:val="both"/>
        <w:rPr>
          <w:lang w:val="es-UY"/>
        </w:rPr>
      </w:pPr>
      <w:r>
        <w:rPr>
          <w:lang w:val="es-UY"/>
        </w:rPr>
        <w:t>Segundo: el peligro de lesión que amenaza a este bien jurídico con la práctica generalizada de conductas concretas individuales, puede aconsejar la incriminación de estas conductas.  Indudablemente estamos hablando muy claramente que ¿Qué pasaría en una compañía de seguros si tiene un porcentaje alto de fraude de seguros? ¿Qué pasaría en una compañía de seguros que no detecte los fraude del seguro? ¿Qué pasaría con una compañía de seguros que todas las conductas fraudulentas, no solamente no sean punibles de sanción penal, sino que ni siquiera sean punibles  de sanción económica administrativa?  Se está atacando precisamente, al no estar atacando el fraude del seguro, lo que se está generando  es que se pueda generalizar esa situación y por lo tanto lo que podría ser una práctica aislada de un fraude de seguros concreto, si no se tiene una política muy clara y muy firme de prevención y, cuando se detecta, de poner las herramientas penales para llevar a la justicia penal esa situación, puede generar una práctica que comienza a reiterase y que afecte directamente el patrimonio de las compañías de seguros. Algunas sentencias que han existido en materia penal, precisamente en el caso concreto de una persona que ocultó su auto en un establecimiento agropecuario y que pasados los días por los cuales tenía derecho a cobrar la indemnización, ese vehículo permanecía dentro de ese establecimiento y luego se determinó por una denuncia anónima donde estaba ese vehículo, evidentemente  que si la compañía de seguros no hubiera realizado la acción penal y hubiera sido voz populi en el mercado que esa conducta solamente tenía la sanción administrativa, es decir: no le pago el siniestro o devuélvame lo pagado por el siniestro y esta situación queda sin ningún tipo de reproche penal, bueno, se hubiera extendido y generalizado en el mercado que hay determinada compañía de seguros que, frente a situaciones que encajan en el tipo penal, no realizan instancia penal. Por lo tanto puede ser un factor para que aquellos que quieran violentar la ley, vayan a esa compañía de seguros, sino que distorsionen el funcionamiento de esa compañía de seguros y de todo el mercado. Por lo tanto no solamente veamos que esta es una norma que protege a las compañías de seguros, es una norma que protege el funcionamiento libre del mercado. En la medida en que haya una acción delictiva en el mercado, eso no solamente afecta a esa empresa en particular, sino que afecta el desarrollo de toda la actividad aseguradora y de toda la transparencia y cristalinidad  y libre competencia que debe entrar en el mercado de seguros. Por eso nuestra posición es que con esta norma se están defendiendo varios bienes jurídicos y sería un error ver que estas normas solamente tutelan los patrimonios de las compañías de seguros.</w:t>
      </w:r>
    </w:p>
    <w:p>
      <w:pPr>
        <w:pStyle w:val="Normal"/>
        <w:jc w:val="both"/>
        <w:rPr>
          <w:lang w:val="es-UY"/>
        </w:rPr>
      </w:pPr>
      <w:r>
        <w:rPr>
          <w:lang w:val="es-UY"/>
        </w:rPr>
        <w:t xml:space="preserve">Tenemos tres tipos de conductas que configuran desde nuestro punto de vista, el fraude del seguro. El primero, cuando el asegurado simula, exagera los efectos nocivos o provoca dolosamente un siniestro con la finalidad de obtener una finalidad emergente de la relación contractual asegurativa. Esto es muy claro,  cuando se exageran los efectos nocivos o se provoca dolosamente un siniestro,  claramente esa provocación dolosa de un siniestro debe estar dentro del principio de legalidad, es decir si se provoca dolosamente un siniestro, pero con la finalidad de obtener una indemnización. Es decir, que no confundamos lo que es el actuar doloso en un siniestro, sobre todo en materia de dolo eventual, con lo que tiene que ver con el objetivo de obtener un siniestro. </w:t>
      </w:r>
    </w:p>
    <w:p>
      <w:pPr>
        <w:pStyle w:val="Normal"/>
        <w:jc w:val="both"/>
        <w:rPr>
          <w:lang w:val="es-UY"/>
        </w:rPr>
      </w:pPr>
      <w:r>
        <w:rPr>
          <w:lang w:val="es-UY"/>
        </w:rPr>
        <w:t>Para poner esta diferenciación, busqué en la jurisprudencia y encontré un caso en Argentina, un caso muy famoso, el caso Cabello. Una persona que por la Panamericana hacía picadas a 180 kilómetros por hora. Produjo un resultado de muerte, y se condena a título de dolo eventual. Es decir que la persona se representó ese resultado y se resignó que ese resultado podría provocarse. Esto no es el tipo  de dolo eventual que se aplica para la estafa o para el fraude de seguros, porque la intencionalidad, la referencia subjetiva  en ese caso, por más que haya sido condenado a título de dolo eventual, no era cobrar una indemnización, sino que evidentemente el Juez de Primera instancia entendió que se podría representar que podía cometer el delito de homicidio o lesiones. En vez de tipificarlo en el delito de culpa, como pasa casi en el cien por ciento de los siniestros, lo tipifica como dolo eventual. No es ese dolo el que se requiere sino que se requiere claramente el caso en el cual se provoque dolosamente un siniestro. Por ejemplo, quemo mi auto. Por ejemplo, destruyo con intención de cobrar el seguro.</w:t>
      </w:r>
    </w:p>
    <w:p>
      <w:pPr>
        <w:pStyle w:val="Normal"/>
        <w:jc w:val="both"/>
        <w:rPr/>
      </w:pPr>
      <w:r>
        <w:rPr>
          <w:lang w:val="es-UY"/>
        </w:rPr>
        <w:t>El segundo caso que para nosotros tipifica fraude de seguros, es un tercero con previo concierto con el asegurado, simula, exagera los efectos nocivos, o bien provoca dolosamente, un siniestro con la finalidad de obtener la indemnización. Esta es una segunda modalidad que en definitiva, no la comete el asegurado. Por eso es interesante que cuando se analicen los fraudes en el seguro, no solamente tenemos que ver cual es la conducta del asegurado, sino que tenemos que analizar el hecho. Porque como habíamos dicho al principio, el sujeto activo es el que…, por lo tanto puede ser cualquier persona. No dice el asegurado. Dice el que.  Por lo tanto se puede dar el caso  de que un asegurado pueda responder no a título de autor, sino a título de coautor. Por lo que nosotros entendemos que, perfectamente, cuando es una actividad dolosa que la comete un tercero y no la comete un asegurado, también como damnificado, la compañía de seguros, puede presentar la acción penal aún cuando no fue el asegurado el que realizó directamente el acto, pero sí podría responder como título de coautor, como título de cómplice, o encubridor. Pero más allá de cómo responde, es claro que no necesariamente para las compañías de seguros, a la hora de establecer la denuncia, no necesariamente debe ser el asegurado. Tercero que puede ser otra persona, o tercero que puede ser una empresa.  Es decir que no solamente estemos pensando que este concierto pueda ser con otra persona sino que puede ser con una empresa. Este concierto puede  ser hasta con empresas proveedoras de seguros, en la cual tengan una relación comercial determinada que le dé una información privilegiada sobre la operativa del seguro y en función de esa información privilegiada, es que con previo concierto del asegurado, existe claramente una conducta tipificada desde nuestro punto de vista penal.</w:t>
      </w:r>
    </w:p>
    <w:p>
      <w:pPr>
        <w:pStyle w:val="Normal"/>
        <w:jc w:val="both"/>
        <w:rPr/>
      </w:pPr>
      <w:r>
        <w:rPr>
          <w:lang w:val="es-UY"/>
        </w:rPr>
        <w:t>La tercer tipo de conducta configurante del fraude del seguro es un tercero que sin conocimiento del asegurado, provoca dolosamente el siniestro. Yo se que tengo un amigo que está viviendo una situación angustiante en materia económica, que ha puesto el aviso en el diario hace cuatro meses para poder vender su vehículo, no lo ha podido vender, entonces él está desesperado por poder tener un dinero en efectivo. Sin conocimiento, un tercero, para que el asegurado cobre, incendia ese vehículo, hurta ese vehículo, lo esconce, o realiza cualquiera de las conductas típicas del 349. Ahí también se da la tercera situación que no es de conocimiento del asegurado, pero sí entra del tipo penal fraude de seguros.</w:t>
      </w:r>
    </w:p>
    <w:p>
      <w:pPr>
        <w:pStyle w:val="Normal"/>
        <w:jc w:val="both"/>
        <w:rPr>
          <w:lang w:val="es-UY"/>
        </w:rPr>
      </w:pPr>
      <w:r>
        <w:rPr>
          <w:lang w:val="es-UY"/>
        </w:rPr>
        <w:t>Por lo tanto la pregunta que todos nos hacemos después de estas reflexiones breves y muy escasas, acerca de cuales son las conductas que son punibles por nuestro ordenamiento jurídico, la pregunta que todos ustedes se deben estar haciendo allá, más de 35 minutos de exposición, sería, bueno… estos argumentos teóricos como aplicación de las normas penales, ¿son suficientes en nuestro ordenamiento penal? Porque quizá puede existir la tentación de llegar a creer que esto es un derecho penal simbólico. ¿Qué significa el derecho penal simbólico? Aquel en que existe la norma pero que solamente existe a los efectos simbólicos. Por lo tanto alguien puede decir después de esta disertación: las reflexiones de Barrera pueden ser malas, buenas, regulares o excelentes, ahora, de todo lo que me dijo, cuando salga de esta conferencia y vaya a la compañía de seguros, vaya a mi estudio jurídico, vaya a trabajar en materia de corretaje, sea operador en materia de seguros; esto que se expuso en esta mañana, ¿es simplemente como conocimiento teórico para poder saber que hay algo que se llama fraude de seguros? Cuando vamos a la práctica concreta en los Tribunales ¿la ley o las normas vigentes, realmente son suficiente, o habría que hacer algún cambio en la legislación?</w:t>
      </w:r>
    </w:p>
    <w:p>
      <w:pPr>
        <w:pStyle w:val="Normal"/>
        <w:jc w:val="both"/>
        <w:rPr>
          <w:lang w:val="es-UY"/>
        </w:rPr>
      </w:pPr>
      <w:r>
        <w:rPr>
          <w:lang w:val="es-UY"/>
        </w:rPr>
        <w:t>Nosotros planteamos algunas conductas que están tipificadas  en nuestro ordenamiento, por ejemplo: las acciones de los asegurados y de los terceros en concierto previo con el asegurado, son objeto de regulación penal en nuestro derecho, art. 349 y podría quedar aún mejor tipificadas en el 347 delito de estafa.</w:t>
      </w:r>
    </w:p>
    <w:p>
      <w:pPr>
        <w:pStyle w:val="Normal"/>
        <w:jc w:val="both"/>
        <w:rPr>
          <w:lang w:val="es-UY"/>
        </w:rPr>
      </w:pPr>
      <w:r>
        <w:rPr>
          <w:lang w:val="es-UY"/>
        </w:rPr>
        <w:t>Primera conclusión en esta reflexión: desde nuestro punto de vista, todas las acciones de los asegurados y de los terceros que tengan concierto previo con el asegurado, están reguladas. Por lo tanto no es válido el argumento, como pueden existir en otras áreas del derecho penal, que exista un vacío definitivo con respecto a este tipo de conductas. Muchos operadoras llaman por teléfono al estudio y preguntan: “dígame…Barrera y esta conducta, y en realidad si la vamos a hacer, puede tener un efecto práctico, o simplemente va a quedar en una mera denuncia que genere temor, o una conducta ejemplarizante en quien intentó realizar algún fraude de los seguros. Realmente, ¿hay normas penales que puedan aplicarse?” Nuestra primera conclusión es que si. Ya sea a través de la estafa o ya sea a través del artículo 349 que establece el fraude de seguros, existe un tipo penal, por lo tanto no es obstáculo para no realizar acciones, la falta de legislación en esa materia. Muchas veces  en otras áreas del derecho y en derecho penal más concretamente, se dice que no se realizan acciones penales porque los jueces no tienen las herramientas para llevar a cabo determinadas medidas. En este punto muy concreto nosotros sostenemos que existen.</w:t>
      </w:r>
    </w:p>
    <w:p>
      <w:pPr>
        <w:pStyle w:val="Normal"/>
        <w:jc w:val="both"/>
        <w:rPr>
          <w:lang w:val="es-UY"/>
        </w:rPr>
      </w:pPr>
      <w:r>
        <w:rPr>
          <w:lang w:val="es-UY"/>
        </w:rPr>
        <w:t>Segundo, el caso de las acciones de los terceros sin concierto previo con el asegurado, presenta una laguna que debe ser llenada si se quiere lograr una protección penal lógica, sistemática y armónica. Qué queremos decir: no que no pueda denunciarse y que  no quede atrapada en el tipo penal. Sino que decimos que una corrección podríamos establecerle a las normas penales para que en definitiva se pueda aplicar ese tipo, sin ninguna discusión, porque hoy se puede aplicar a los terceros sin concierto previo con el asegurado, por los principios generales del derecho penal. Porque acá no estamos hablando de analogía porque dice el que… pero sí claramente si decimos que el bien jurídico tutelado es el de las compañías de seguros y si decimos además que es el patrimonio que de los asegurados realizan, en definitiva alguna corrección podría llegar a ser importante en la discusión.</w:t>
      </w:r>
    </w:p>
    <w:p>
      <w:pPr>
        <w:pStyle w:val="Normal"/>
        <w:jc w:val="both"/>
        <w:rPr>
          <w:lang w:val="es-UY"/>
        </w:rPr>
      </w:pPr>
      <w:r>
        <w:rPr>
          <w:lang w:val="es-UY"/>
        </w:rPr>
        <w:t xml:space="preserve">¿Por qué es esto? Porque la mayoría de los ordenamientos que tipifican el delito de fraude en el seguro, lo hacen a través de la punición de conductas anteriores al momento de la reclamación de la indemnización del seguro, lo que es lo mismo que decir que se trata de actos preparatorios de una acción típica de estafa. </w:t>
      </w:r>
    </w:p>
    <w:p>
      <w:pPr>
        <w:pStyle w:val="Normal"/>
        <w:jc w:val="both"/>
        <w:rPr>
          <w:lang w:val="es-UY"/>
        </w:rPr>
      </w:pPr>
      <w:r>
        <w:rPr>
          <w:lang w:val="es-UY"/>
        </w:rPr>
        <w:t>Dos, la anticipación de la punibilidad que supone la incriminación de este tipo de conductas, ha encontrado un rechazo mayoritario. El peligro efectivo de que se produzca un pago injustificado a la prestación del seguro, sólo surge sin embargo a partir del momento en que el tomador comunica el siniestro al asegurador.</w:t>
      </w:r>
    </w:p>
    <w:p>
      <w:pPr>
        <w:pStyle w:val="Normal"/>
        <w:jc w:val="both"/>
        <w:rPr>
          <w:lang w:val="es-UY"/>
        </w:rPr>
      </w:pPr>
      <w:r>
        <w:rPr>
          <w:lang w:val="es-UY"/>
        </w:rPr>
        <w:t>En conclusión, primero: el  contacto con el seguro que ha de resultar puesto en peligro, sólo se produce mediante un nuevo comportamiento modificable, un proyecto o plan que el autor pueda renunciar en  cualquier momento.</w:t>
      </w:r>
    </w:p>
    <w:p>
      <w:pPr>
        <w:pStyle w:val="Normal"/>
        <w:jc w:val="both"/>
        <w:rPr/>
      </w:pPr>
      <w:r>
        <w:rPr>
          <w:lang w:val="es-UY"/>
        </w:rPr>
        <w:t>Esto más allá de la teoría penal, ¿qué significa en concreto?  Que algunas legislaciones – no la uruguaya – anticipan el momento de la punición a cuando se realiza el incendio. Por ejemplo en el caso del incendio de un auto, o en el caso de que yo tenga un vehículo y lo tire a un arroyo, un río, un pantano, con el fin de obtener. Aquí nosotros por la legislación vigente podemos realizar la acción penal en el momento en que se realiza la denuncia del siniestro. Porque si no hay denuncia de siniestro en definitiva uno podría pensar que no hay ningún tipo de acción penal, porque la persona quiso destruir su propia cosa, porque no existe la referencia subjetiva de que es con la intención de obtener el precio, una indemnización o un provecho injusto.</w:t>
      </w:r>
    </w:p>
    <w:p>
      <w:pPr>
        <w:pStyle w:val="Normal"/>
        <w:jc w:val="both"/>
        <w:rPr>
          <w:lang w:val="es-UY"/>
        </w:rPr>
      </w:pPr>
      <w:r>
        <w:rPr>
          <w:lang w:val="es-UY"/>
        </w:rPr>
        <w:t xml:space="preserve">En otras legislaciones, se anticipa la punición al momento en el cual se desarrolla esa destrucción porque no existe la referencia subjetiva de que la finalidad para realizar esa acción sea el cobro de una indemnización no debida. Por lo tanto si eso lo trasladamos al Uruguay, eso no podría ser punible, porque en definitiva cuando yo tiro un auto a un río o lo incendio, si no hago la denuncia de ese siniestro, lo máximo que puede existir es un acto preparatorio que, como bien el Código Penal lo establece, los actos preparatorios sólo se castigan cuando la ley así lo determina, lo mismo que los delitos culposos. Por lo tanto si no hay ninguna norma, como no la hay en nuestro ordenamiento jurídico,  que anticipe la punición al momento de la destrucción, hasta que no llegue la denuncia del siniestro, no vamos a tener éxito en lo que tiene que ver con la adecuación de esa conducta con el tipo penal. Porque podríamos estar en la especie ante la punición del mero pensamiento que, como todos sabemos, y no lo vamos a desarrollar, porque hemos terminado nuestro tiempo,  el derecho penal no castiga los pensamientos, el derecho penal no castiga solamente la intencionalidad cuando esta no se refleja en actos externos. Por lo tanto lo que se protege, o el momento en que se comienza a estar en condiciones de hacer la instancia penal, es en el momento en que llega la denuncia del siniestro. </w:t>
      </w:r>
    </w:p>
    <w:p>
      <w:pPr>
        <w:pStyle w:val="Normal"/>
        <w:jc w:val="both"/>
        <w:rPr>
          <w:lang w:val="es-UY"/>
        </w:rPr>
      </w:pPr>
      <w:r>
        <w:rPr>
          <w:lang w:val="es-UY"/>
        </w:rPr>
        <w:t>Algunas críticas que pueden existir: aquí no ponemos las críticas personales, sino que hacemos un compendio de lo que la discusión doctrinaria, no solamente en Uruguay, sino en el mundo entero realiza frente a la legislación vigente, no quiere decir que esto sea nuestra postura, sino que hacemos un compendio de qué está hoy en el mundo el estado de discusión.  Porque el tema de fraude  de seguros en Uruguay no ha tenido el debate suficiente con respecto a lo que es el debate que en el mundo entero se realiza. Concretamente, no por ir tan lejos a Europa, el 5 y 6 de junio va a haber en la República Argentina un bloque en un debate exclusivamente sobre fraude de seguros,  en el día de mañana vamos a estar también en la Universidad Austral en Argentina, porque dentro de la discusión sobre el tema lavado de activos, está también el tema fraude de seguros. Por lo tanto ya excuso mi inasistencia mañana a estas Jornadas porque hay una discusión muy seria con panelistas de primer mundial que discuten sobre el lavado de activos y el fraude del seguro.</w:t>
      </w:r>
    </w:p>
    <w:p>
      <w:pPr>
        <w:pStyle w:val="Normal"/>
        <w:jc w:val="both"/>
        <w:rPr>
          <w:lang w:val="es-UY"/>
        </w:rPr>
      </w:pPr>
      <w:r>
        <w:rPr>
          <w:lang w:val="es-UY"/>
        </w:rPr>
        <w:t>Entonces lo que traté de hacer sobre el final es pone cuál es el estado de situación hoy en el mundo con respecto a las críticas a la regulación vigente trasladando al tipo penal uruguayo.</w:t>
      </w:r>
    </w:p>
    <w:p>
      <w:pPr>
        <w:pStyle w:val="Normal"/>
        <w:jc w:val="both"/>
        <w:rPr/>
      </w:pPr>
      <w:r>
        <w:rPr>
          <w:i/>
          <w:lang w:val="es-UY"/>
        </w:rPr>
        <w:t>Como el legislador sabe que se trata de un acto preparatorio y que la lesividad del bien jurídico directamente tutelado no se podrá configurar, establece una pena notoriamente inferior al delito de estafa simple</w:t>
      </w:r>
      <w:r>
        <w:rPr>
          <w:lang w:val="es-UY"/>
        </w:rPr>
        <w:t>. Claramente si hemos visto cual es el grado de punición de una y otra,  es menor.</w:t>
      </w:r>
    </w:p>
    <w:p>
      <w:pPr>
        <w:pStyle w:val="Normal"/>
        <w:jc w:val="both"/>
        <w:rPr/>
      </w:pPr>
      <w:r>
        <w:rPr>
          <w:i/>
          <w:lang w:val="es-UY"/>
        </w:rPr>
        <w:t>La estafa  siempre adelanta al momento de la conducta penada, previo a la elección del bien jurídico tutelado pero requiere al menos la inducción en error a la víctima y finalmente, el mismo requiere la presencia de estratagemas o engaños calificados que resultan exigibles para un fraude de seguros</w:t>
      </w:r>
      <w:r>
        <w:rPr>
          <w:lang w:val="es-UY"/>
        </w:rPr>
        <w:t>. ¿Qué queremos para finalizar?</w:t>
      </w:r>
    </w:p>
    <w:p>
      <w:pPr>
        <w:pStyle w:val="Normal"/>
        <w:jc w:val="both"/>
        <w:rPr>
          <w:lang w:val="es-UY"/>
        </w:rPr>
      </w:pPr>
      <w:r>
        <w:rPr>
          <w:lang w:val="es-UY"/>
        </w:rPr>
        <w:t>El derecho penal, en todos los ámbitos y más concretamente en el tema de delitos económicos, genera una gran tensión entre la seguridad y la libertad. Todos exigimos y pretendemos del derecho penal seguridad, pero también debemos exigir libertad. ¿Por qué libertad? Porque las garantías del debido proceso y un principio de lesividad bien definido son los que identifican a un estado democrático de derecho. Porque nosotros no tenemos un derecho penal de autor, tenemos un derecho penal de acto, ¿qué significa? Aquí no se criminaliza a la persona por lo que es, sino por los actos que comete.  Por lo tanto, esa tensión que hay entre seguridad y libertad, tiene que ser bien definida, porque si nosotros ponemos el péndulo solamente en la seguridad, sin tener presente la libertad, estamos ante un estado totalitario y, si nosotros no protegemos con las normas penales determinado tope de seguridad, lo que hacemos  es que el derecho no cumple su fin que es hacer posible la cohesión social. Por lo tanto, en el tema de delito de fraude de seguro, como en otros temas que lo conversábamos con el Doctor Méndez a la entrada, que es un proyecto que se está discutiendo en el Parlamento,  que aún sin existir lesión a la vida, o a la integridad física, puedan penalizarse conductas cuando no hay un bien jurídico afectado, nos parece desde nuestro punto de vista, que no conducen a establecer en el justo término, lo que es la seguridad y lo que es la libertad.  Por lo tanto nuestra inquietud, nuestras reflexiones en la mañana de hoy, estaban en describir cuales son los tipos penales, describir las conductas que pueden estar tipificadas dentro de los delitos penales y, también tener presente, que un derecho penal no solamente debe garantizar la seguridad y tranquilidad interna, sino que debe ser la última ratio cuando no se ha podido resolver el conflicto por otros medios.  Muchas gracias.</w:t>
      </w:r>
    </w:p>
    <w:p>
      <w:pPr>
        <w:pStyle w:val="Normal"/>
        <w:jc w:val="both"/>
        <w:rPr>
          <w:lang w:val="es-UY"/>
        </w:rPr>
      </w:pPr>
      <w:r>
        <w:rPr>
          <w:lang w:val="es-UY"/>
        </w:rPr>
      </w:r>
    </w:p>
    <w:p>
      <w:pPr>
        <w:pStyle w:val="Normal"/>
        <w:jc w:val="both"/>
        <w:rPr>
          <w:lang w:val="es-UY"/>
        </w:rPr>
      </w:pPr>
      <w:r>
        <w:rPr>
          <w:lang w:val="es-UY"/>
        </w:rPr>
        <w:t>Aplausos….</w:t>
      </w:r>
    </w:p>
    <w:p>
      <w:pPr>
        <w:pStyle w:val="Normal"/>
        <w:jc w:val="both"/>
        <w:rPr>
          <w:lang w:val="es-UY"/>
        </w:rPr>
      </w:pPr>
      <w:r>
        <w:rPr>
          <w:lang w:val="es-UY"/>
        </w:rPr>
      </w:r>
    </w:p>
    <w:p>
      <w:pPr>
        <w:pStyle w:val="Normal"/>
        <w:numPr>
          <w:ilvl w:val="0"/>
          <w:numId w:val="1"/>
        </w:numPr>
        <w:jc w:val="both"/>
        <w:rPr>
          <w:lang w:val="es-UY"/>
        </w:rPr>
      </w:pPr>
      <w:r>
        <w:rPr>
          <w:b/>
          <w:lang w:val="es-UY"/>
        </w:rPr>
        <w:t>Dr. Méndez</w:t>
      </w:r>
      <w:r>
        <w:rPr>
          <w:lang w:val="es-UY"/>
        </w:rPr>
        <w:t xml:space="preserve">. </w:t>
      </w:r>
      <w:r>
        <w:rPr>
          <w:i/>
          <w:lang w:val="es-UY"/>
        </w:rPr>
        <w:t>En primer lugar agradecemos al expositor, una brillante charla que además nos dejó pensando, abrimos una ronda ahora de preguntas</w:t>
      </w:r>
      <w:r>
        <w:rPr>
          <w:lang w:val="es-UY"/>
        </w:rPr>
        <w:t>.</w:t>
      </w:r>
    </w:p>
    <w:p>
      <w:pPr>
        <w:pStyle w:val="Normal"/>
        <w:jc w:val="both"/>
        <w:rPr>
          <w:lang w:val="es-UY"/>
        </w:rPr>
      </w:pPr>
      <w:r>
        <w:rPr>
          <w:lang w:val="es-UY"/>
        </w:rPr>
      </w:r>
    </w:p>
    <w:p>
      <w:pPr>
        <w:pStyle w:val="Normal"/>
        <w:numPr>
          <w:ilvl w:val="0"/>
          <w:numId w:val="1"/>
        </w:numPr>
        <w:jc w:val="both"/>
        <w:rPr>
          <w:lang w:val="es-UY"/>
        </w:rPr>
      </w:pPr>
      <w:r>
        <w:rPr>
          <w:lang w:val="es-UY"/>
        </w:rPr>
        <w:t>Ante una pregunta relacionada con la cantidad de fraudes, el Dr. Barrera responde: Dos reflexiones, la primera,  salió publicado precisamente en la revista Estrategas el porcentaje de fraudes de seguros en Argentina. Aprovecho su pregunta para trasladarla a las empresas de seguros que me gustaría tener la información, así que la segunda parte no se la puedo contestar y me hago eco de la pregunta para que AUDEA  estudie la posibilidad de crear un área sobre derecho penal (no es porque es mi profesión) sino que coincido con usted de que es un área fundamental para tener la cuantificación, ya que no tenemos claro de cuanto estamos hablando, no solo por la sanción sino también en lo que tiene que ver con la prevención y cuanto se detecta en porcentaje de siniestros el fraude.</w:t>
      </w:r>
    </w:p>
    <w:p>
      <w:pPr>
        <w:pStyle w:val="Normal"/>
        <w:jc w:val="both"/>
        <w:rPr>
          <w:lang w:val="es-UY"/>
        </w:rPr>
      </w:pPr>
      <w:r>
        <w:rPr>
          <w:lang w:val="es-UY"/>
        </w:rPr>
      </w:r>
    </w:p>
    <w:p>
      <w:pPr>
        <w:pStyle w:val="Normal"/>
        <w:numPr>
          <w:ilvl w:val="0"/>
          <w:numId w:val="1"/>
        </w:numPr>
        <w:jc w:val="both"/>
        <w:rPr/>
      </w:pPr>
      <w:r>
        <w:rPr>
          <w:b/>
          <w:lang w:val="es-UY"/>
        </w:rPr>
        <w:t>Dra. Casanova</w:t>
      </w:r>
      <w:r>
        <w:rPr>
          <w:lang w:val="es-UY"/>
        </w:rPr>
        <w:t xml:space="preserve">. </w:t>
      </w:r>
      <w:r>
        <w:rPr>
          <w:i/>
          <w:lang w:val="es-UY"/>
        </w:rPr>
        <w:t>Una aclaración, una precisión, pero antes pido disculpas porque yo hace mucho tiempo que pasé por la materia penal y de repente me quedé con los libros atrasados en materia de doctrina. Pero una aclaración: cuando especificó que el tercero que puede contribuir a provocar un eventual fraude o daño al seguro, podría ser una empresa, me pregunto si ya ha avanzado tanto la doctrina penal, que llega a tipificar sanciones a personas jurídicas. En mi época por lo menos eso no existía. Supongo que adelantándome un poco a la respuesta será, si dentro de esa compañía es posible individualizar a alguien físico, que haya colaborado directamente en la conducta</w:t>
      </w:r>
      <w:r>
        <w:rPr>
          <w:lang w:val="es-UY"/>
        </w:rPr>
        <w:t>.</w:t>
      </w:r>
    </w:p>
    <w:p>
      <w:pPr>
        <w:pStyle w:val="Normal"/>
        <w:jc w:val="both"/>
        <w:rPr>
          <w:lang w:val="es-UY"/>
        </w:rPr>
      </w:pPr>
      <w:r>
        <w:rPr>
          <w:lang w:val="es-UY"/>
        </w:rPr>
      </w:r>
    </w:p>
    <w:p>
      <w:pPr>
        <w:pStyle w:val="Normal"/>
        <w:numPr>
          <w:ilvl w:val="0"/>
          <w:numId w:val="1"/>
        </w:numPr>
        <w:jc w:val="both"/>
        <w:rPr>
          <w:lang w:val="es-UY"/>
        </w:rPr>
      </w:pPr>
      <w:r>
        <w:rPr>
          <w:b/>
          <w:lang w:val="es-UY"/>
        </w:rPr>
        <w:t>Dr</w:t>
      </w:r>
      <w:r>
        <w:rPr>
          <w:lang w:val="es-UY"/>
        </w:rPr>
        <w:t>.</w:t>
      </w:r>
      <w:r>
        <w:rPr>
          <w:b/>
          <w:lang w:val="es-UY"/>
        </w:rPr>
        <w:t xml:space="preserve"> Barrera</w:t>
      </w:r>
      <w:r>
        <w:rPr>
          <w:lang w:val="es-UY"/>
        </w:rPr>
        <w:t>:  Tres reflexiones: la primera la responsabilidad penal de las personas jurídicas en Uruguay sigue sin sancionarse porque en definitiva se discute que si constitucionalmente el principio de culpabilidad en materia penal puede ser aplicable a una empresa. En este caso como la mayoría de las constituciones de la mayoría de los países así lo establecen en estados democráticos,  evidentemente la primera respuesta sería no, no puede ser la persona jurídica porque no es factible de sanción penal, porque entre otras cosas porque se discute si hay acción y segundo el principio de culpabilidad. Lo que se ha sustituido es el actuar en lugar de otro entonces la teoría del actuar en lugar de otro, que la Impositiva lo aplica y valla si lo aplica… en definitiva tratan como una ficción la persona jurídica y en el actuar en el lugar de otro, lo que hacen es que más de una sanción administrativa se determina a través o del Director o de quien tenga poder, la sanción que pueda existir.   La tercera reflexión que no la veo para nada desactualizada porque ha sido una precisión muy clara en la medida en que exista un acción, una conducta, de alguien determinado sí puede existir sanción penal. Lo de las personas jurídicas es todavía una discusión teórica, si es factible o no, hay algunos autores como Baigun que establecen que tiene que existir doble vía, un cosa es la sanción a la persona jurídica (que eso solamente podría ser administrativamente por un sanción económica) y otras que establecen que el actuar en lugar de otro hace que la persona jurídica realice su actividad por ese otro.  En nuestro país comparto sus apreciaciones porque hoy por hoy no existe no solamente ninguna sentencia sino que, recién en la doctrina, alguna voz  comienza a cuestionar si es pasible la responsabilidad penal. Mi opinión es que las personas jurídicas no pueden ser pasibles de responsabilidad penal.</w:t>
      </w:r>
    </w:p>
    <w:p>
      <w:pPr>
        <w:pStyle w:val="Normal"/>
        <w:ind w:left="360" w:hanging="0"/>
        <w:jc w:val="both"/>
        <w:rPr>
          <w:lang w:val="es-UY"/>
        </w:rPr>
      </w:pPr>
      <w:r>
        <w:rPr>
          <w:lang w:val="es-UY"/>
        </w:rPr>
      </w:r>
    </w:p>
    <w:p>
      <w:pPr>
        <w:pStyle w:val="Normal"/>
        <w:numPr>
          <w:ilvl w:val="0"/>
          <w:numId w:val="1"/>
        </w:numPr>
        <w:jc w:val="both"/>
        <w:rPr>
          <w:lang w:val="es-UY"/>
        </w:rPr>
      </w:pPr>
      <w:r>
        <w:rPr>
          <w:b/>
          <w:lang w:val="es-UY"/>
        </w:rPr>
        <w:t>Dra. Casanova</w:t>
      </w:r>
      <w:r>
        <w:rPr>
          <w:lang w:val="es-UY"/>
        </w:rPr>
        <w:t xml:space="preserve">: </w:t>
      </w:r>
      <w:r>
        <w:rPr>
          <w:i/>
          <w:lang w:val="es-UY"/>
        </w:rPr>
        <w:t>Ya que estamos con el micrófono en la mano me aprovecho de la circunstancia y pregunto,¿ existe a nivel de las compañías de seguro, algún departamento o área de investigadores propios? y el comentario siguiente es hasta donde podría ser viable en nuestro medio una investigación paralela por una empresa privada. Lo planteo en grandes términos, habría que afinar mucho, esa es la dicotomía, si existe, y en caso de existir, de llevarse una investigación, si podría estar dentro del ámbito constitucional y legal uruguayo.</w:t>
      </w:r>
    </w:p>
    <w:p>
      <w:pPr>
        <w:pStyle w:val="Normal"/>
        <w:jc w:val="both"/>
        <w:rPr>
          <w:lang w:val="es-UY"/>
        </w:rPr>
      </w:pPr>
      <w:r>
        <w:rPr>
          <w:lang w:val="es-UY"/>
        </w:rPr>
      </w:r>
    </w:p>
    <w:p>
      <w:pPr>
        <w:pStyle w:val="Normal"/>
        <w:numPr>
          <w:ilvl w:val="0"/>
          <w:numId w:val="1"/>
        </w:numPr>
        <w:jc w:val="both"/>
        <w:rPr>
          <w:lang w:val="es-UY"/>
        </w:rPr>
      </w:pPr>
      <w:r>
        <w:rPr>
          <w:b/>
          <w:lang w:val="es-UY"/>
        </w:rPr>
        <w:t xml:space="preserve">Dr. Barrera: </w:t>
      </w:r>
      <w:r>
        <w:rPr>
          <w:lang w:val="es-UY"/>
        </w:rPr>
        <w:t>Veo que su primera reflexión sobre que no está actualizada no es cierta, porque usted puso los dos temas de discusión más claros hoy en el derecho penal, es decir, en la medida en que las pesquisas privadas están prohibidas, su razonamiento es absolutamente compartible.  Lo que creo es que existen otros mecanismos que no pasan por una pesquisa secreta, que desde mi punto de vista el español Cancio Meliá lo definió con absoluta claridad: hay un ámbito de protección también de la víctima. Nadie tiene por qué sufrir lo injusto. Por lo tanto todos aquellos medios que utilice para repeler ese daño,  mientras estén dentro del ordenamiento constitucional y legal, se deben actuar y, para mi, respondo a su segunda inquietud, para mi hay un ámbito de trabajo dentro la constitución y la ley que pueden establecer con claridad que, sin llegar a la pesquisa secreta que lo dice la propia Constitución no se puede realizar,  sí hay un ámbito de trabajo.  En cuanto a si las compañías de seguros tienen bueno, tengo conocimiento de que algunas si, no sé si la totalidad, pero algunas tienen algunos departamentos que trabajan en esa área, pero la información completa de si son todas, no lo sé, Méndez podría contestar por una, por ejemplo.</w:t>
      </w:r>
    </w:p>
    <w:p>
      <w:pPr>
        <w:pStyle w:val="Normal"/>
        <w:ind w:left="360" w:hanging="0"/>
        <w:jc w:val="both"/>
        <w:rPr>
          <w:lang w:val="es-UY"/>
        </w:rPr>
      </w:pPr>
      <w:r>
        <w:rPr>
          <w:lang w:val="es-UY"/>
        </w:rPr>
      </w:r>
    </w:p>
    <w:p>
      <w:pPr>
        <w:pStyle w:val="Normal"/>
        <w:numPr>
          <w:ilvl w:val="0"/>
          <w:numId w:val="1"/>
        </w:numPr>
        <w:jc w:val="both"/>
        <w:rPr>
          <w:i/>
          <w:i/>
          <w:lang w:val="es-UY"/>
        </w:rPr>
      </w:pPr>
      <w:r>
        <w:rPr>
          <w:b/>
          <w:lang w:val="es-UY"/>
        </w:rPr>
        <w:t>Dr. Pablo Flores:</w:t>
      </w:r>
      <w:r>
        <w:rPr>
          <w:i/>
          <w:lang w:val="es-UY"/>
        </w:rPr>
        <w:t xml:space="preserve"> Buenos días, Jorge, en primer lugar felicitarte por la brillante exposición,  y aterrizando el tema en la práctica, como bien decía la colega, mi reflexión va un poco de la mano con lo que se decía anteriormente. ¿Qué actitud debe tener una entidad aseguradora, qué procederes debe transitar sobre la presunción de un eventual fraude, ya sea primero realizar la denuncia penal, y posteriormente retenerle pago, o en  qué responsabilidad puede llegar a incurrir la aseguradora si retiene el pago y no efectúa la denuncia penal correspondiente, frente a la presunción de un fraude?</w:t>
      </w:r>
    </w:p>
    <w:p>
      <w:pPr>
        <w:pStyle w:val="Normal"/>
        <w:jc w:val="both"/>
        <w:rPr>
          <w:i/>
          <w:i/>
          <w:lang w:val="es-UY"/>
        </w:rPr>
      </w:pPr>
      <w:r>
        <w:rPr>
          <w:i/>
          <w:lang w:val="es-UY"/>
        </w:rPr>
      </w:r>
    </w:p>
    <w:p>
      <w:pPr>
        <w:pStyle w:val="Normal"/>
        <w:numPr>
          <w:ilvl w:val="0"/>
          <w:numId w:val="1"/>
        </w:numPr>
        <w:jc w:val="both"/>
        <w:rPr>
          <w:i/>
          <w:i/>
          <w:lang w:val="es-UY"/>
        </w:rPr>
      </w:pPr>
      <w:r>
        <w:rPr>
          <w:b/>
          <w:lang w:val="es-UY"/>
        </w:rPr>
        <w:t>Dr.</w:t>
      </w:r>
      <w:r>
        <w:rPr>
          <w:i/>
          <w:lang w:val="es-UY"/>
        </w:rPr>
        <w:t xml:space="preserve"> </w:t>
      </w:r>
      <w:r>
        <w:rPr>
          <w:b/>
          <w:lang w:val="es-UY"/>
        </w:rPr>
        <w:t>Jorge Barrera</w:t>
      </w:r>
      <w:r>
        <w:rPr>
          <w:lang w:val="es-UY"/>
        </w:rPr>
        <w:t>: La respuesta obedece a la pregunta de un operador de derecho como es el doctor, Abogado que como operador del derecho, la primera pregunta que lógicamente nos formulamos es cuándo estamos en condiciones de poder realizar una instancia penal, sin que esto pueda caer en otro tipo penal,  que es en definitiva las consecuencias de una denuncia falsa, la simulación de un delito. Por lo tanto hay que ser muy precisos a la hora de determinar cual es la prueba que se tiene. Es decir, o por lo menos ya como lo establece la Suprema Corte de Justicia de qué se requiere para un procesamiento, porque es claro que no es del mismo rigor técnico que se requiere para un procesamiento que para una sentencia de condena y así la Suprema Corte de Justicia ha sido muy contundente sobre todo con dos fallos el año pasado, de que la prueba que se requiere es una prueba indiciaria,  entonces si a mi alguna compañía de seguros me preguntara frente a ese caso concreto cual sería la acción que tendría que tomar, mi respuesta sin lugar a dudas sería ¿existe prueba indiciaria? o existe solamente una intuición?  Porque muchas veces frente a una situación puedo decir bueno… intuyo que aquí hay algo raro…por no decir alguna otra situación, la pregunta es si toda intuición de algo raro no conforme a derecho, hay que realizar la instancia penal, yo diría personalmente trataría y, como abogado defensor en muchos casos, trataría de tener prueba indiciaria. Sino podemos caer en otro tipo penal, por eso hay que ser muy técnico y muy profesional, esto no puede ser la industria de la denuncia, una empresa no puede funcionar bien ni puede decirse que funciona bien su departamento de fraude porque hizo 170 denuncias… y otra anda mal porque hizo 4. Quizá de las cuatro que hicieron hubo dos que iniciaron procesamiento y de las otras 170 no generaron ningún procesamiento. Entonces yo soy reacio a creer que las estadísticas en cuanto al número de denuncias por sí sólo (pero no lo creo solo para el fraude del seguro, lo creo para todo, desde el reporte de operación sospechosa hasta la denuncia de fraude o la denuncia por cualquier ilícito) el número no establece eficacia por sí solo.  Yo puedo tener una compañía que haga 280 denuncias y no tener ninguno, o sea que creo que más la cantidad es un tema de calidad. Más que establecer el buen funcionamiento de un departamento por las denuncias que se hicieron, apuesto a la prevención, porque evidentemente si existen situaciones y un grupo de trabajo que previene estas situaciones, creo que se cumple con lo que ya distintos autores discutían sobre cual era la función primaria del derecho penal,  si la prevención general o la prevención particular, y en este sentido creo que hay que tener prueba indiciaria.</w:t>
      </w:r>
    </w:p>
    <w:p>
      <w:pPr>
        <w:pStyle w:val="Normal"/>
        <w:ind w:left="360" w:hanging="0"/>
        <w:jc w:val="both"/>
        <w:rPr>
          <w:i/>
          <w:i/>
          <w:lang w:val="es-UY"/>
        </w:rPr>
      </w:pPr>
      <w:r>
        <w:rPr>
          <w:i/>
          <w:lang w:val="es-UY"/>
        </w:rPr>
      </w:r>
    </w:p>
    <w:p>
      <w:pPr>
        <w:pStyle w:val="Normal"/>
        <w:numPr>
          <w:ilvl w:val="0"/>
          <w:numId w:val="1"/>
        </w:numPr>
        <w:jc w:val="both"/>
        <w:rPr>
          <w:i/>
          <w:i/>
          <w:lang w:val="es-UY"/>
        </w:rPr>
      </w:pPr>
      <w:r>
        <w:rPr>
          <w:i/>
          <w:lang w:val="es-UY"/>
        </w:rPr>
        <w:t>Jorge, buen día, felicitaciones también como dijo Pablo,  también en lo relacionado con la práctica, creo que para los que trabajan en las compañías e inclusive los que trabajan con compañías y dentro de las compañías, saben que se han enfrentado varias veces con situaciones parecidas y que eventualmente, tenían más que prueba indiciaria para hacer la denuncia, pero también es cierto que la mayoría de las compañías prefiere no hacerlas salvo que tengan un impacto, o sea tan claro para llevarlo adelante, simplemente porque dentro de las pólizas existen cláusulas que contienen disposiciones similares de las que podría haber en el Código Penal, pero que en definitiva se puede llegar a rechazar un siniestro, sin llegar al punto final de tener que presentar una denuncia penal. Lamentablemente creo que las estadísticas se ven un poco alteradas si se quiere por esa situación y por lo que decías hoy de la última ratio de la ley penal. En definitiva las compañías prefieren no transitar ese tipo de vía crucis que le supone un Juzgado Penal, tu que trabajas en eso… pero en las compañías, sea un Gerente General, sea un Director, no le hace ninguna gracia comparecer en un Juzgado Penal, declarar y demás, creo que un poco por ahí y que en definitiva se prefiere aplicar cláusulas de estilo comercial para rechazar, sin perjuicio de tener eso siempre bajo la manga por si mañana se necesita.</w:t>
      </w:r>
    </w:p>
    <w:p>
      <w:pPr>
        <w:pStyle w:val="Normal"/>
        <w:ind w:left="360" w:hanging="0"/>
        <w:jc w:val="both"/>
        <w:rPr>
          <w:i/>
          <w:i/>
          <w:lang w:val="es-UY"/>
        </w:rPr>
      </w:pPr>
      <w:r>
        <w:rPr>
          <w:i/>
          <w:lang w:val="es-UY"/>
        </w:rPr>
      </w:r>
    </w:p>
    <w:p>
      <w:pPr>
        <w:pStyle w:val="Normal"/>
        <w:numPr>
          <w:ilvl w:val="0"/>
          <w:numId w:val="1"/>
        </w:numPr>
        <w:jc w:val="both"/>
        <w:rPr>
          <w:i/>
          <w:i/>
          <w:lang w:val="es-UY"/>
        </w:rPr>
      </w:pPr>
      <w:r>
        <w:rPr>
          <w:b/>
          <w:lang w:val="es-UY"/>
        </w:rPr>
        <w:t>Dr. Jorge Barrera</w:t>
      </w:r>
      <w:r>
        <w:rPr>
          <w:lang w:val="es-UY"/>
        </w:rPr>
        <w:t>: Dos reflexiones, la primera; comparto la apreciación desde el punto de vista es que comencé diciendo que el derecho penal era la última ratio, por lo tanto es si existen determinados ámbitos para solucionar ese conflicto, no puedo ir contra lo que es mi filosofía, no de trabajo, de pensamiento sobre qué derecho penal quiero en un estado democrático. Lo segundo es que en casos en que no pueda ser resuelto porque la persona en definitiva insista con la práctica, quiero desmitificar al derecho penal, a los Gerentes les puede resultar un vía crucis ir al derecho penal. Mi estudio hace toda la parte civil, lo hace Marianela, yo he ido cuatro veces a los Juzgados de Conciliación he esperado cinco o seis horas y no es un vía crucis penal, o sea que lo que quiero decir es que no es que el derecho penal sea tan distinto al funcionamiento de las otras ramas del derecho y no me parece que sea un obstáculo el funcionamiento. Porque si no diríamos bueno, el ir a un Juzgado penal sin duda que genera molestias, molestias físicas y temporales. Yo creo que también la actividad civil a veces genera molestias temporales y no por eso se deja de actuar. Pero quizás acá pueda tener la camiseta puesta de defender al gremio.</w:t>
      </w:r>
    </w:p>
    <w:p>
      <w:pPr>
        <w:pStyle w:val="Normal"/>
        <w:ind w:left="360" w:hanging="0"/>
        <w:jc w:val="both"/>
        <w:rPr>
          <w:i/>
          <w:i/>
          <w:lang w:val="es-UY"/>
        </w:rPr>
      </w:pPr>
      <w:r>
        <w:rPr>
          <w:i/>
          <w:lang w:val="es-UY"/>
        </w:rPr>
      </w:r>
    </w:p>
    <w:p>
      <w:pPr>
        <w:pStyle w:val="Normal"/>
        <w:numPr>
          <w:ilvl w:val="0"/>
          <w:numId w:val="1"/>
        </w:numPr>
        <w:jc w:val="both"/>
        <w:rPr/>
      </w:pPr>
      <w:r>
        <w:rPr>
          <w:i/>
          <w:lang w:val="es-UY"/>
        </w:rPr>
        <w:t>Jorge, primero agradecerte la exposición, ha sido sumamente concreta e instructiva, nuestra pregunta  va hacia tu experiencia, sobre cómo has visto la conducta de nuestros Tribunales Penales a la hora de tratar el tema de fraude de los seguros. O sea, nos encontramos con una justicia abierta a esto, especializada en lo que es fraude del seguro concretamente.</w:t>
      </w:r>
    </w:p>
    <w:p>
      <w:pPr>
        <w:pStyle w:val="Normal"/>
        <w:jc w:val="both"/>
        <w:rPr>
          <w:i/>
          <w:i/>
          <w:lang w:val="es-UY"/>
        </w:rPr>
      </w:pPr>
      <w:r>
        <w:rPr>
          <w:i/>
          <w:lang w:val="es-UY"/>
        </w:rPr>
      </w:r>
    </w:p>
    <w:p>
      <w:pPr>
        <w:pStyle w:val="Normal"/>
        <w:numPr>
          <w:ilvl w:val="0"/>
          <w:numId w:val="1"/>
        </w:numPr>
        <w:jc w:val="both"/>
        <w:rPr>
          <w:i/>
          <w:i/>
          <w:lang w:val="es-UY"/>
        </w:rPr>
      </w:pPr>
      <w:r>
        <w:rPr>
          <w:b/>
          <w:lang w:val="es-UY"/>
        </w:rPr>
        <w:t>Dr. Jorge Barrera:</w:t>
      </w:r>
      <w:r>
        <w:rPr>
          <w:lang w:val="es-UY"/>
        </w:rPr>
        <w:t xml:space="preserve"> Yo creo que a medida que va avanzando la sociedad y que hay cada día más en el desarrollo económico y también en el delito, porque si ustedes ven como se cometían los delitos hace 40 años, olvidémonos por un segundo del fraude en el seguro, cómo  ha evolucionado hasta tecnológicamente, la comisión de delitos, vemos que cada día más se requeriría una especialización de cada uno de los tipos penales como se aplican. Con respecto a esto yo para preparar las reflexiones de hoy busqué sentencias, no hay muchas, pero creo que en la medida en que exista una prueba indiciaria importante yo confío mucho en la justicia penal uruguaya. Confío mucho en que cuando los elementos que configuran el derecho penal están presentes y son debidamente probados, creo en el accionar de la fiscalía y de los jueces, lo que no comparto cuando se intenta cobrar al grito de la tribuna o cuando se intenta por el otro lado tratar de utilizar la vía penal, como una especie de “extorsión” para un acuerdo civil. Cuando se utiliza la vía penal como forma de presión para un acuerdo civil. Eso, si nos damos cuenta nosotros, también se dan cuenta los jueces y, por lo tanto existen muchas situaciones que, con razón, los jueces establecen (me pasó la semana pasada en dos casos) archívese en virtud de que se determina vía civil para este asunto. Pues, ahí la justicia penal, ¿fue ineficaz? Yo creo que no, creo que generó el archivo, determinó vía civil, pero también dio un mensaje muy claro: cuales son aquellos asuntos que son viables de discusión en materia penal. Por lo tanto yo prefiero un derecho penal más chico y más fuerte. O sea en definitiva prefiero un derecho penal con menos artículos penales, pero un derecho penal nuclear que se aplique a esos tipos penales concretos y, entonces, la respuesta definitiva es los veo abiertos, los veo con capacitación y quien realice la denuncia va a tener que encargarse de aportarle a la fiscalía, los elementos para que pueda pedir el procesamiento y posteriormente acusar. La última reflexión precisamente a raíz de estos es que este es un delito que se castiga de oficio. En materia procesal penal tenemos dos tipos de acciones: una a instancia de parte, que claramente lo vemos esto con los delitos en el tránsito en materia de lesiones culposas graves o lesiones, que son instancia de parte, por lo tanto el Estado no se apropia de un conflicto entre privados. En cambio en este no, por lo que cuando me consultan, yo quiero hacer la denuncia penal, soy un asegurado, quiero hacer la denuncia penal porque se que mi vecino cobró el precio de un seguro y generó para él un provecho injusto. A veces muchos colegas se preguntan, cuál es la legitimación activa que tengo,  eso es pensar con cabeza civil. Penalmente no se requiere  esa legitimación activa que se requeriría en materia civil, sino que como se castiga de oficio, lo importante es que se tenga la noticia criminis, es decir que lo importante es que se tenga la noticia de la realización de un delito, no siendo un requisito previo la instancia de parte. Por lo tanto creo que hay elementos importantes para trabajar en esta área.</w:t>
      </w:r>
    </w:p>
    <w:p>
      <w:pPr>
        <w:pStyle w:val="Normal"/>
        <w:ind w:left="360" w:hanging="0"/>
        <w:jc w:val="both"/>
        <w:rPr>
          <w:i/>
          <w:i/>
          <w:lang w:val="es-UY"/>
        </w:rPr>
      </w:pPr>
      <w:r>
        <w:rPr>
          <w:i/>
          <w:lang w:val="es-UY"/>
        </w:rPr>
      </w:r>
    </w:p>
    <w:p>
      <w:pPr>
        <w:pStyle w:val="Normal"/>
        <w:numPr>
          <w:ilvl w:val="0"/>
          <w:numId w:val="1"/>
        </w:numPr>
        <w:jc w:val="both"/>
        <w:rPr>
          <w:i/>
          <w:i/>
          <w:lang w:val="es-UY"/>
        </w:rPr>
      </w:pPr>
      <w:r>
        <w:rPr>
          <w:b/>
          <w:lang w:val="es-UY"/>
        </w:rPr>
        <w:t>Dr. Mangialardi</w:t>
      </w:r>
      <w:r>
        <w:rPr>
          <w:i/>
          <w:lang w:val="es-UY"/>
        </w:rPr>
        <w:t>: Quería hacer una breve reflexión sobre lo que pasa en la Argentina,  en relación a hacer o no la denuncia, en general en la Argentina todas las compañías de seguros tienen grupos, departamentos internos de análisis de siniestros que son quienes investigan los siniestros cuando se presume que pudo haber un fraude y salen rápidamente a investigarlo. Algunas otras lo tienen externo, pero todo lo que se hace es todo muy rápido. Hace algunos años cuando un asegurado no hacía la denuncia, la compañía le daba por declinado el derecho a la indemnización porque no había hecho la denuncia. Hoy la cuestión ha cambiado sustancialmente, hoy se lo intima al asegurado a que haga la denuncia porque lo que les interesa saber es si realmente el siniestro existió o no y quien es la víctima. Entonces en general, de lo que yo veo de las aseguradoras de las que yo soy apoderado, casi no se hacen denuncias penales porque la inmediata investigación ya alerta a los futuros estafadores que todavía no han consumado la estafa porque no han podido cobrar la indemnización, ya los alerta y muchos desisten y, si no, se rechaza el siniestro, se va llevando a la larga, primero se corta el plazo para expedirse (que nosotros tenemos 30 días) y luego se lo rechaza y se lo obliga a ir a juicio, y en el ínterin se hace toda una investigación con declaraciones de uno, de otro, de terceros, etc. que luego en el juicio se pueden hacer valer porque están firmadas. En realidad en general en Argentina es que, salvo que haya funcionarios internos de las aseguradoras como hemos tenido algunos casos de médicos de las aseguradoras, involucrados,  entonces allí si se radica la denuncia penal, pero si no, en general no llegan a la denuncia penal porque no llega a consumarse la estafa.</w:t>
      </w:r>
    </w:p>
    <w:p>
      <w:pPr>
        <w:pStyle w:val="Normal"/>
        <w:ind w:left="360" w:hanging="0"/>
        <w:jc w:val="both"/>
        <w:rPr>
          <w:i/>
          <w:i/>
          <w:lang w:val="es-UY"/>
        </w:rPr>
      </w:pPr>
      <w:r>
        <w:rPr>
          <w:i/>
          <w:lang w:val="es-UY"/>
        </w:rPr>
      </w:r>
    </w:p>
    <w:p>
      <w:pPr>
        <w:pStyle w:val="Normal"/>
        <w:numPr>
          <w:ilvl w:val="0"/>
          <w:numId w:val="1"/>
        </w:numPr>
        <w:jc w:val="both"/>
        <w:rPr>
          <w:i/>
          <w:i/>
          <w:lang w:val="es-UY"/>
        </w:rPr>
      </w:pPr>
      <w:r>
        <w:rPr>
          <w:b/>
          <w:lang w:val="es-UY"/>
        </w:rPr>
        <w:t>Dr</w:t>
      </w:r>
      <w:r>
        <w:rPr>
          <w:i/>
          <w:lang w:val="es-UY"/>
        </w:rPr>
        <w:t>.</w:t>
      </w:r>
      <w:r>
        <w:rPr>
          <w:b/>
          <w:lang w:val="es-UY"/>
        </w:rPr>
        <w:t xml:space="preserve"> Barrera:</w:t>
      </w:r>
      <w:r>
        <w:rPr>
          <w:i/>
          <w:lang w:val="es-UY"/>
        </w:rPr>
        <w:t xml:space="preserve"> </w:t>
      </w:r>
      <w:r>
        <w:rPr>
          <w:lang w:val="es-UY"/>
        </w:rPr>
        <w:t>Con respecto a ese tema creo que  hay un tema también que tiene que ver con los ordenamientos penales sobre si se castiga o no la tentativa, porque la pregunta es una cosa es la consumación, otra la tentativa. Si el Código Penal Argentino en este sentido puede establecer que se pena la tentativa, no se llegó a consumar en la medida en que no se cobró el precio de la indemnización; pero si se pune la tentativa en la medida en que presento la reclamación, presento la denuncia y en definitiva, realizo más que un acto preparatorio y realizo más que una mera intención o pensamiento, sino que en definitiva el desistimiento como dicen en Argentina ( en Argentina hay un autor que yo sigo mucho que es el Doctor Nelson Pessoa) que dice que en materia de tentativa la clave está en si dejó de consumarlo por su voluntad o ajeno a su voluntad. Porque en definitiva la conclusión sea la que usted me dice, que las compañías de seguros, bueno…no, porque tengo esta prueba, esta prueba… por más que usted me haya presentado esto, yo (sin ser un experto en derecho penal argentino, para nada) creo con Pessoa que podría haber tentativa, pero si por razones comerciales la compañía establece esa política, escapa a lo que es mi disertación que es exclusivamente de dogmática penal.</w:t>
      </w:r>
    </w:p>
    <w:p>
      <w:pPr>
        <w:pStyle w:val="Normal"/>
        <w:ind w:left="360" w:hanging="0"/>
        <w:jc w:val="both"/>
        <w:rPr>
          <w:i/>
          <w:i/>
          <w:lang w:val="es-UY"/>
        </w:rPr>
      </w:pPr>
      <w:r>
        <w:rPr>
          <w:i/>
          <w:lang w:val="es-UY"/>
        </w:rPr>
      </w:r>
    </w:p>
    <w:p>
      <w:pPr>
        <w:pStyle w:val="Normal"/>
        <w:numPr>
          <w:ilvl w:val="0"/>
          <w:numId w:val="1"/>
        </w:numPr>
        <w:jc w:val="both"/>
        <w:rPr/>
      </w:pPr>
      <w:r>
        <w:rPr>
          <w:b/>
          <w:i/>
          <w:lang w:val="es-UY"/>
        </w:rPr>
        <w:t>Dr. Mangialardi:</w:t>
      </w:r>
      <w:r>
        <w:rPr>
          <w:i/>
          <w:lang w:val="es-UY"/>
        </w:rPr>
        <w:t xml:space="preserve"> la tentativa existe en la Argentina, pero yo creo que en definitiva lo que el asegurador quiere es evitar el pago cuando hay fraude y eso es lo que hace, en ese sentido no entra en la denuncia penal.</w:t>
      </w:r>
    </w:p>
    <w:p>
      <w:pPr>
        <w:pStyle w:val="Normal"/>
        <w:jc w:val="both"/>
        <w:rPr>
          <w:i/>
          <w:i/>
          <w:lang w:val="es-UY"/>
        </w:rPr>
      </w:pPr>
      <w:r>
        <w:rPr>
          <w:i/>
          <w:lang w:val="es-UY"/>
        </w:rPr>
      </w:r>
    </w:p>
    <w:p>
      <w:pPr>
        <w:pStyle w:val="Normal"/>
        <w:ind w:left="360" w:hanging="0"/>
        <w:jc w:val="both"/>
        <w:rPr>
          <w:i/>
          <w:i/>
          <w:lang w:val="es-UY"/>
        </w:rPr>
      </w:pPr>
      <w:r>
        <w:rPr>
          <w:i/>
          <w:lang w:val="es-UY"/>
        </w:rPr>
      </w:r>
    </w:p>
    <w:p>
      <w:pPr>
        <w:pStyle w:val="Normal"/>
        <w:numPr>
          <w:ilvl w:val="0"/>
          <w:numId w:val="1"/>
        </w:numPr>
        <w:jc w:val="both"/>
        <w:rPr>
          <w:i/>
          <w:i/>
          <w:lang w:val="es-UY"/>
        </w:rPr>
      </w:pPr>
      <w:r>
        <w:rPr>
          <w:b/>
          <w:lang w:val="es-UY"/>
        </w:rPr>
        <w:t xml:space="preserve">Dr. Barrera: </w:t>
      </w:r>
      <w:r>
        <w:rPr>
          <w:lang w:val="es-UY"/>
        </w:rPr>
        <w:t>Eso es una decisión comercial., más que de dogmática penal.</w:t>
      </w:r>
    </w:p>
    <w:p>
      <w:pPr>
        <w:pStyle w:val="Normal"/>
        <w:ind w:left="360" w:hanging="0"/>
        <w:jc w:val="both"/>
        <w:rPr>
          <w:i/>
          <w:i/>
          <w:lang w:val="es-UY"/>
        </w:rPr>
      </w:pPr>
      <w:r>
        <w:rPr>
          <w:i/>
          <w:lang w:val="es-UY"/>
        </w:rPr>
      </w:r>
    </w:p>
    <w:p>
      <w:pPr>
        <w:pStyle w:val="Normal"/>
        <w:numPr>
          <w:ilvl w:val="0"/>
          <w:numId w:val="1"/>
        </w:numPr>
        <w:jc w:val="both"/>
        <w:rPr>
          <w:i/>
          <w:i/>
          <w:lang w:val="es-UY"/>
        </w:rPr>
      </w:pPr>
      <w:r>
        <w:rPr>
          <w:lang w:val="es-UY"/>
        </w:rPr>
        <w:t>Dr. Méndez: Les agradecemos mucho y los invitamos a tomar un café.</w:t>
      </w:r>
    </w:p>
    <w:p>
      <w:pPr>
        <w:pStyle w:val="Normal"/>
        <w:jc w:val="both"/>
        <w:rPr>
          <w:i/>
          <w:i/>
          <w:lang w:val="es-UY"/>
        </w:rPr>
      </w:pPr>
      <w:r>
        <w:rPr>
          <w:i/>
          <w:lang w:val="es-UY"/>
        </w:rPr>
      </w:r>
    </w:p>
    <w:p>
      <w:pPr>
        <w:pStyle w:val="Normal"/>
        <w:jc w:val="both"/>
        <w:rPr>
          <w:lang w:val="es-UY"/>
        </w:rPr>
      </w:pPr>
      <w:r>
        <w:rPr>
          <w:lang w:val="es-UY"/>
        </w:rPr>
        <w:t>Aplausos...</w:t>
      </w:r>
    </w:p>
    <w:p>
      <w:pPr>
        <w:pStyle w:val="Normal"/>
        <w:jc w:val="both"/>
        <w:rPr>
          <w:lang w:val="es-UY"/>
        </w:rPr>
      </w:pPr>
      <w:r>
        <w:rPr>
          <w:lang w:val="es-UY"/>
        </w:rPr>
      </w:r>
    </w:p>
    <w:p>
      <w:pPr>
        <w:pStyle w:val="Normal"/>
        <w:jc w:val="both"/>
        <w:rPr>
          <w:i/>
          <w:i/>
          <w:lang w:val="es-UY"/>
        </w:rPr>
      </w:pPr>
      <w:r>
        <w:rPr>
          <w:i/>
          <w:lang w:val="es-UY"/>
        </w:rPr>
      </w:r>
    </w:p>
    <w:p>
      <w:pPr>
        <w:pStyle w:val="Normal"/>
        <w:jc w:val="both"/>
        <w:rPr>
          <w:i/>
          <w:i/>
          <w:lang w:val="es-UY"/>
        </w:rPr>
      </w:pPr>
      <w:r>
        <w:rPr>
          <w:i/>
          <w:lang w:val="es-UY"/>
        </w:rPr>
      </w:r>
    </w:p>
    <w:p>
      <w:pPr>
        <w:pStyle w:val="Normal"/>
        <w:ind w:left="360" w:hanging="0"/>
        <w:jc w:val="both"/>
        <w:rPr>
          <w:i/>
          <w:i/>
          <w:lang w:val="es-UY"/>
        </w:rPr>
      </w:pPr>
      <w:r>
        <w:rPr>
          <w:i/>
          <w:lang w:val="es-UY"/>
        </w:rPr>
      </w:r>
    </w:p>
    <w:p>
      <w:pPr>
        <w:pStyle w:val="Normal"/>
        <w:jc w:val="both"/>
        <w:rPr>
          <w:lang w:val="es-UY"/>
        </w:rPr>
      </w:pPr>
      <w:r>
        <w:rPr>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5:40:00Z</dcterms:created>
  <dc:creator>.</dc:creator>
  <dc:description/>
  <cp:keywords/>
  <dc:language>en-US</dc:language>
  <cp:lastModifiedBy>.</cp:lastModifiedBy>
  <dcterms:modified xsi:type="dcterms:W3CDTF">2009-07-21T18:04:00Z</dcterms:modified>
  <cp:revision>13</cp:revision>
  <dc:subject/>
  <dc:title/>
</cp:coreProperties>
</file>