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19062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8" r="-30" b="-58"/>
                    <a:stretch>
                      <a:fillRect/>
                    </a:stretch>
                  </pic:blipFill>
                  <pic:spPr bwMode="auto">
                    <a:xfrm>
                      <a:off x="0" y="0"/>
                      <a:ext cx="1190625" cy="619125"/>
                    </a:xfrm>
                    <a:prstGeom prst="rect">
                      <a:avLst/>
                    </a:prstGeom>
                  </pic:spPr>
                </pic:pic>
              </a:graphicData>
            </a:graphic>
          </wp:inline>
        </w:drawing>
      </w:r>
    </w:p>
    <w:p>
      <w:pPr>
        <w:pStyle w:val="Epgrafe"/>
        <w:rPr/>
      </w:pPr>
      <w:r>
        <w:rPr/>
        <w:t>Sección Uruguaya</w:t>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t>VII JORNADAS NACIONALES DE DERECHO DE SEGUROS</w:t>
      </w:r>
    </w:p>
    <w:p>
      <w:pPr>
        <w:pStyle w:val="Normal"/>
        <w:rPr>
          <w:b/>
          <w:b/>
          <w:bCs/>
          <w:color w:val="0000FF"/>
        </w:rPr>
      </w:pPr>
      <w:r>
        <w:rPr>
          <w:b/>
          <w:bCs/>
          <w:color w:val="0000FF"/>
        </w:rPr>
      </w:r>
    </w:p>
    <w:p>
      <w:pPr>
        <w:pStyle w:val="Normal"/>
        <w:rPr>
          <w:b/>
          <w:b/>
          <w:bCs/>
          <w:u w:val="single"/>
        </w:rPr>
      </w:pPr>
      <w:r>
        <w:rPr>
          <w:b/>
          <w:bCs/>
          <w:u w:val="single"/>
        </w:rPr>
        <w:t>25 de abril de 2004</w:t>
      </w:r>
    </w:p>
    <w:p>
      <w:pPr>
        <w:pStyle w:val="Normal"/>
        <w:rPr>
          <w:b/>
          <w:b/>
          <w:bCs/>
          <w:u w:val="single"/>
        </w:rPr>
      </w:pPr>
      <w:r>
        <w:rPr>
          <w:b/>
          <w:bCs/>
          <w:u w:val="single"/>
        </w:rPr>
      </w:r>
    </w:p>
    <w:p>
      <w:pPr>
        <w:pStyle w:val="Normal"/>
        <w:jc w:val="center"/>
        <w:rPr>
          <w:b/>
          <w:b/>
          <w:i/>
          <w:i/>
        </w:rPr>
      </w:pPr>
      <w:r>
        <w:rPr>
          <w:b/>
          <w:i/>
        </w:rPr>
      </w:r>
    </w:p>
    <w:p>
      <w:pPr>
        <w:pStyle w:val="Normal"/>
        <w:jc w:val="center"/>
        <w:rPr>
          <w:b/>
          <w:b/>
          <w:i/>
          <w:i/>
        </w:rPr>
      </w:pPr>
      <w:r>
        <w:rPr>
          <w:b/>
          <w:i/>
        </w:rPr>
        <w:t>NUEVAS TENDENCIAS JURISPRUDENCIALES EN SEGUROS DE AUTOMOVILES</w:t>
      </w:r>
    </w:p>
    <w:p>
      <w:pPr>
        <w:pStyle w:val="Normal"/>
        <w:jc w:val="center"/>
        <w:rPr>
          <w:b/>
          <w:b/>
          <w:i/>
          <w:i/>
        </w:rPr>
      </w:pPr>
      <w:r>
        <w:rPr>
          <w:b/>
          <w:i/>
        </w:rPr>
      </w:r>
    </w:p>
    <w:p>
      <w:pPr>
        <w:pStyle w:val="Heading4"/>
        <w:rPr>
          <w:b/>
          <w:b/>
          <w:bCs/>
        </w:rPr>
      </w:pPr>
      <w:r>
        <w:rPr>
          <w:b/>
          <w:bCs/>
        </w:rPr>
        <w:t>Exponen: Dr. Alvaro Méndez</w:t>
      </w:r>
    </w:p>
    <w:p>
      <w:pPr>
        <w:pStyle w:val="Heading5"/>
        <w:rPr/>
      </w:pPr>
      <w:r>
        <w:rPr/>
        <w:t xml:space="preserve">                </w:t>
      </w:r>
      <w:r>
        <w:rPr/>
        <w:t>Dra. Marianela Melgar</w:t>
      </w:r>
    </w:p>
    <w:p>
      <w:pPr>
        <w:pStyle w:val="Heading2"/>
        <w:rPr>
          <w:u w:val="none"/>
        </w:rPr>
      </w:pPr>
      <w:r>
        <w:rPr>
          <w:u w:val="none"/>
        </w:rPr>
        <w:t>Modera: Dr. Antonio Rabosto</w:t>
      </w:r>
    </w:p>
    <w:p>
      <w:pPr>
        <w:pStyle w:val="Normal"/>
        <w:jc w:val="both"/>
        <w:rPr>
          <w:b/>
          <w:b/>
          <w:i/>
          <w:i/>
          <w:u w:val="none"/>
        </w:rPr>
      </w:pPr>
      <w:r>
        <w:rPr>
          <w:b/>
          <w:i/>
          <w:u w:val="none"/>
        </w:rPr>
      </w:r>
    </w:p>
    <w:p>
      <w:pPr>
        <w:pStyle w:val="Normal"/>
        <w:jc w:val="both"/>
        <w:rPr>
          <w:b/>
          <w:b/>
          <w:i/>
          <w:i/>
        </w:rPr>
      </w:pPr>
      <w:r>
        <w:rPr>
          <w:b/>
          <w:i/>
        </w:rPr>
      </w:r>
    </w:p>
    <w:p>
      <w:pPr>
        <w:pStyle w:val="Normal"/>
        <w:jc w:val="both"/>
        <w:rPr>
          <w:b/>
          <w:b/>
          <w:i/>
          <w:i/>
        </w:rPr>
      </w:pPr>
      <w:r>
        <w:rPr>
          <w:b/>
          <w:i/>
        </w:rPr>
        <w:t>Dr. Antonio Rabosto – Bueno, buenas tardes a todos, vamos a reiniciar la sesión vespertinas de las VII Jornadas de Derecho de Seguros, en la tarde de hoy vamos a tener como primer expositor al Dr. Alvaro Méndez y luego a la Dra. Marianela Melgar que nos van a hablar de seguros de automóviles y las nuevas tendencias jurisprudenciales.  Ambos colegas son destacados profesionales que asesoran a conocidas empresas de nuestro medio, con vasta experiencia en la materia, especialmente en la materia de seguro de automóviles, por lo cual vamos a tener muy buenas ideas, muy buenos comentarios de parte de ellos, sin lugar a dudas, y sin más introducción le doy la palabra al Dr. Alvaro Méndez, gracias.</w:t>
      </w:r>
    </w:p>
    <w:p>
      <w:pPr>
        <w:pStyle w:val="Normal"/>
        <w:jc w:val="both"/>
        <w:rPr>
          <w:b/>
          <w:b/>
          <w:i/>
          <w:i/>
        </w:rPr>
      </w:pPr>
      <w:r>
        <w:rPr>
          <w:b/>
          <w:i/>
        </w:rPr>
      </w:r>
    </w:p>
    <w:p>
      <w:pPr>
        <w:pStyle w:val="Normal"/>
        <w:jc w:val="both"/>
        <w:rPr>
          <w:b/>
          <w:b/>
        </w:rPr>
      </w:pPr>
      <w:r>
        <w:rPr>
          <w:b/>
        </w:rPr>
        <w:t>Dr. Avaro Méndez</w:t>
      </w:r>
    </w:p>
    <w:p>
      <w:pPr>
        <w:pStyle w:val="Normal"/>
        <w:jc w:val="both"/>
        <w:rPr>
          <w:b/>
          <w:b/>
        </w:rPr>
      </w:pPr>
      <w:r>
        <w:rPr>
          <w:b/>
        </w:rPr>
      </w:r>
    </w:p>
    <w:p>
      <w:pPr>
        <w:pStyle w:val="Normal"/>
        <w:jc w:val="both"/>
        <w:rPr/>
      </w:pPr>
      <w:r>
        <w:rPr/>
        <w:t>Buenas tardes, mi charla de esta tarde va a estar plagada de precisiones y la primera es con respecto al tiempo, dos damas presentes en el salón me han dicho que tengo que terminar lo más rápido posible, lo que no implica que por ser breve tenga que ser tan bueno, solamente que va a ser breve.</w:t>
      </w:r>
    </w:p>
    <w:p>
      <w:pPr>
        <w:pStyle w:val="Normal"/>
        <w:jc w:val="both"/>
        <w:rPr/>
      </w:pPr>
      <w:r>
        <w:rPr/>
        <w:t>Cuando AIDA me invitó a esta charla sobre seguro de automóviles, hacía años que no hablábamos del seguro de automóviles  en AIDA, exactamente 3 años. Y lo último que hablamos en AIDA sobre seguros de automóviles fue un tema del que voy a hablar hoy, que refieren a las tendencias jurisprudenciales en materia exclusivamente de seguros de automóviles y a la luz de algo que a nosotros, y acá si voy a personalizar,  como empresas aseguradoras, en realidad cualquier persona que tenga que defender en un ambiente judicial, es la aplicación de la ley de defensa del consumidor.</w:t>
      </w:r>
    </w:p>
    <w:p>
      <w:pPr>
        <w:pStyle w:val="Normal"/>
        <w:jc w:val="both"/>
        <w:rPr/>
      </w:pPr>
      <w:r>
        <w:rPr/>
        <w:t>Yo he tenido la suerte de conversar varias veces y compartir estrados con la doctora Zafir, defensora a ultranza  y autora, y siempre tenemos algunos conceptos para decir, y decimos haceme acuerdo y cada uno se va a su rincón como viejos boxeadores, esperando que toque la campana  para empezar a discutir y, tratando el tema para esta charla de hoy surgieron algunos puntos muy interesantes para considerar.  Yo tomé nada más  que tres de los vastos elementos que podemos hablar de un contrato de seguro de automóviles con respecto a lo que era la temática del seguro de automóviles.  Cuando empezamos a diagramar esta charla era obligatorio ponernos a pensar en lo que estamos manejándonos nosotros.  En Uruguay  ha sido y lo digo en pasado, Uruguay ha sido pionero en materia de regulación legal.  Parece mentira que el Decreto Ley 817 del 65  fue el que convirtió el Código Velesarfield Argentino en Código uruguayo y este título 9° que tiene 66 artículos nos viene acompañando a nosotros desde ese tiempo hasta ahora.</w:t>
      </w:r>
    </w:p>
    <w:p>
      <w:pPr>
        <w:pStyle w:val="Normal"/>
        <w:jc w:val="both"/>
        <w:rPr/>
      </w:pPr>
      <w:r>
        <w:rPr/>
        <w:t>Claro, uno dirá qué gracia hay, hoy de mañana hablaron de otro tipo de seguro que tampoco está contemplado. Exactamente, porque al no estar contemplado, son los operadores del mundo del derecho quienes tienen que crear los contratos.</w:t>
      </w:r>
    </w:p>
    <w:p>
      <w:pPr>
        <w:pStyle w:val="Normal"/>
        <w:jc w:val="both"/>
        <w:rPr/>
      </w:pPr>
      <w:r>
        <w:rPr/>
        <w:t>En el mundo del seguro el contrato de automotores viene a existir siendo uno sino de los últimos,  de casi los últimos seguros que existen en la actualidad.</w:t>
      </w:r>
    </w:p>
    <w:p>
      <w:pPr>
        <w:pStyle w:val="Normal"/>
        <w:jc w:val="both"/>
        <w:rPr/>
      </w:pPr>
      <w:r>
        <w:rPr/>
        <w:t xml:space="preserve">Cuando hablamos del automóvil y del seguro del automóvil,  también tenemos que ver que hubo un antes y un después en Uruguay.  Eso tiene que ver con la ley que desmonopolizó los seguros.  Cuando el mercado automotor uruguayo en materia de seguros estaba regulado por una sola empresa,  existían determinadas normas, principios, conceptos, que se manejaban de una manera especial. El advenimiento  del desmonopolio del 93  las primeras operaciones de seguro en el 94, trajo otros jugadores en el seguro y muchas de las empresas que vinieron a trabajar al Uruguay, y hablaba hoy el expositor de la mañana, traen sus contratos de sus casas matrices, y algunos tenían ciertas similitudes  con los contratos existentes y otros empezaron a transformarse, a hacerse cada vez más nacionales con respecto a los  anteriores.  Pero lo que tiene que ver con nuestro tema, y es esas cláusulas que podrían determinarse por la ley, como vamos a ver enseguida, ya  viene siendo estudiado en Uruguay por otras leyes, pero desde la ley de desmonopolización,  porque el artículo 6° , crea desde el Banco Central, donde estamos ahora,  la Superintendencia de Seguros y Reaseguros, y, por la misma ley (artículo 7°) se establece como cometido de la Superintendencia la supervisión , fiscalización, autorización, habilitación, etc., de las compañías que van a operar. </w:t>
      </w:r>
    </w:p>
    <w:p>
      <w:pPr>
        <w:pStyle w:val="Normal"/>
        <w:jc w:val="both"/>
        <w:rPr/>
      </w:pPr>
      <w:r>
        <w:rPr/>
        <w:t>Luego, el Decreto reglamentario que es del 94, el 354,  cuando habla de las pólizas (art. 21) dice que las entidades deben remitir a la Superintendencia el texto de las pólizas.</w:t>
      </w:r>
    </w:p>
    <w:p>
      <w:pPr>
        <w:pStyle w:val="Normal"/>
        <w:jc w:val="both"/>
        <w:rPr/>
      </w:pPr>
      <w:r>
        <w:rPr/>
        <w:t>Es decir, el texto de las pólizas de automóviles  en Uruguay nunca fueron un campo de pura exclusividad de las aseguradoras. Yo quiero explicarlo porque es lo que a todos nos surge en la cabeza cuando hablamos de la ley de defensa del consumidor, antes llamada ley de relaciones de consumo, la relación fuerte débil.  La empresa siendo fuerte y el asegurado siendo débil.  Pues bien, ya había normativa en Uruguay desde 1994 donde se regulaba el contenido de las pólizas. El Uruguay fue el último país en tener una ley de defensa del consumidor.  La última es de Paraguay en 1998.  Uruguay se tomó su tiempo, recuerden que hubo aquella fallida ley 17189, devenida en 17250,  y luego empezamos a transitar en ese aspecto que es la ley del consumidor 17250 o sea que es de julio del 2000. Aunque en realidad vendría a ser de agosto, porque de julio es la anterior.</w:t>
      </w:r>
    </w:p>
    <w:p>
      <w:pPr>
        <w:pStyle w:val="Normal"/>
        <w:jc w:val="both"/>
        <w:rPr/>
      </w:pPr>
      <w:r>
        <w:rPr/>
        <w:t>Tenemos el primer concepto que nos daba esta ley, era el artículo 1 que decía que las disposiciones son de orden público.  Y ahí vamos a empezar a dialogar un poco.  Pero a su vez tenía otros principios, como la buena fe, la transparencia y la publicidad. Después en el articulado lo va desarrollando.</w:t>
      </w:r>
    </w:p>
    <w:p>
      <w:pPr>
        <w:pStyle w:val="Normal"/>
        <w:jc w:val="both"/>
        <w:rPr/>
      </w:pPr>
      <w:r>
        <w:rPr/>
        <w:t>Hablamos del año 2000, hoy estamos en 2007, y decimos que en estas jornadas de AIDA, en el 2003, los Dres. Presa y Nogueira hicieron una exposición acá mismo,  hablando de lo que se nos venía en la ley de defensa del consumidor. Y en aquel momento, el Dr. Nogueira decía que tarde o temprano o más adelante,  la ley de defensa del consumidor va a terminar tomando en consideración las relaciones  fuerte débil.  Una  protección tuitiva, así lo decía, con relación al consumidor. A su vez decía que va a terminar tomando  el concepto del derecho laboral, aquel induvio properario  y o lo  va a transformar en induvio pro consumidor.  En realidad el derecho laboral no lo inventó, lo toma del derecho penal que ya tiene años de existencia y hoy el más moderno derecho administrativo habla induvio pro administrado.  O sea que todas las normas tienden a ver cual es la parte débil de la relación.  Pero hoy hablamos de la ley de defensa del consumidor.  Cuando hablamos de esta ley,  decía que la Dra. Zafir era una estudiosa del tema  y es quien hace el primer libro, en el año 2000, con la aprobación de la ley, se publica el libro de la Dra. Zafir que se denomina Consumidores y ella misma, cuando tiene que justificar la ley del consumidor, dice que la ley buscó este principio de orden público, porque entendió que la base misma  de la contratación entre los iguales –que era el principio de la autonomía de la voluntad- ya no existía más.  El Estado debía salir con normas  imperativas e impositivas , a regular nuevamente esta relación que ya no estaba tan de acuerdo en la relación del seguro.</w:t>
      </w:r>
    </w:p>
    <w:p>
      <w:pPr>
        <w:pStyle w:val="Normal"/>
        <w:jc w:val="both"/>
        <w:rPr/>
      </w:pPr>
      <w:r>
        <w:rPr/>
        <w:t>Yo hablo del seguro de automóviles, pero podíamos hablar del seguro en general. La Dra. Zafir  habla de que esas normas que se imponen a los contratantes, también se deben poner a los jueces al momento de fallar.  Yo quisiera ahí, irme medio minuto del tema,  porque no quería dejarlo pasar por alto, cuando ella dice, que se impone al juez al decidir la ley de orden público, nacen en la cabeza de los operadores del derecho, varias dudas, una es a siete años  de vigencia de la ley, hay actores que se presentan en un juzgado solicitando que se declare un incumplimiento contractual y no hacen uso de la aplicación de la ley de defensa del consumidor. Entonces cuando el juez la aplica, digamos  que está manifestándose ese poder de ver que tienen los jueces.  La primera posición sería esa, la segunda posición es que la Dra. Zafir dice que es lo que pasa cuando la parte no invoca ni pretende la nulidad de una cláusula. Y ahí la Dra. no se lo contesta porque espera que un procesalista lo haga,  yo no lo soy, yo diría si el juez ahí no se enfrentaría al principio de congruencia. Uno de los principios que consagró el Código General del Proceso,  art. 198 que pasa  por encima de la voluntad de las partes,  Lo que hace ahí,  varios autores en Uruguay, uno es Blengio, que estudia esta materia del derecho de la igualdad,  otro son los Dres. Pereira y Verdaguer en su libro de la ley del consumidor y cinco años de vigencia, plantean  diferentes opciones a la aplicación del juez de esta ley de orden público, sin invocación de esa ley como defensa de fondo o sin siquiera pedirla nulidad de la cláusula, yo diría y lo dejo como noción, que cuando veamos las sentencias  tenemos que ver varios elementos a considerar.  La primera es el art. 1 de la ley de defensa del consumidor, bueno, habla de orden público; el segundo que si el Tribunal puede disponerlo de oficio sin vulnerar el principio de congruencia  del art. 198 y en tercer lugar si se pondría tener en cuenta en marco general de nulidades  que informa el artículo 1559 del Código Civil y como es una nulidad de tipo absoluto,  se declararía de oficio. Y luego el artículo que veremos más adelante que es el 31 que habla de cómo debe el juez comportarse frente a la cláusulas abusivas.  Yo agregaría como último, tener en cuenta el art. 8 de la Constitución de la República,  que todos somos iguales ante la ley y pienso que cuando el constitucionalista lo hizo no pensaba entre hombres nada más, sino  también en personas jurídicas y el art. 332 de la Carta.  Esa conjunción de todos los elementos sería lo que nos indicaría a nosotros  como debemos proceder en caso de ver estas sentencias.</w:t>
      </w:r>
    </w:p>
    <w:p>
      <w:pPr>
        <w:pStyle w:val="Normal"/>
        <w:jc w:val="both"/>
        <w:rPr/>
      </w:pPr>
      <w:r>
        <w:rPr/>
        <w:t>Las pólizas de seguro, esta que vamos a analizar ahora,  enfrentados al sistema judicial, tienen cláusulas, se componen de condiciones estipuladas y una de ellas son las condiciones generales, aquellas que la aseguradora pone por si misma y va a ser lo que le ofrece al contratante. Luego vienen las condiciones especiales. Que  son las que se van a referir específicamente a una rama del seguro y ahí  me toca hablar de automóviles.</w:t>
      </w:r>
    </w:p>
    <w:p>
      <w:pPr>
        <w:pStyle w:val="Normal"/>
        <w:jc w:val="both"/>
        <w:rPr/>
      </w:pPr>
      <w:r>
        <w:rPr/>
        <w:t>Por último las condiciones particulares, son aquellas que como decía el Dr. Nogueira, eventualmente el particular puede colaborar en su redacción.  Porque hay un contratante, el Dr. Nogueira en su trabajo decía que eventualmente o tal vez, yo opino que no,  que siempre está la particular específicamente dirigida a ese contratante, a esa persona.  Es más las cláusulas particulares nacen de esa relación que se transforma en comercial entre quien propone el seguro y quien lo acepta.</w:t>
      </w:r>
    </w:p>
    <w:p>
      <w:pPr>
        <w:pStyle w:val="Normal"/>
        <w:jc w:val="both"/>
        <w:rPr/>
      </w:pPr>
      <w:r>
        <w:rPr/>
        <w:t xml:space="preserve">Yo les decía que esa mecánica de la ley de relaciones de consumo,  tiene varios artículos importantes.  Un artículo importante que es el que nos mueve a nosotros es el artículo 28  porque define específicamente el contrato de adhesión y los contratos de seguros son todos de adhesión.  Son de adhesión, no se puede nunca utilizar otra expresión.  No  es que sean de adhesión porque si sino porque están basados en principios técnicos que tienen su origen en el riesgo que va a ser sometido a su tutela o su cobertura. No hay otra manera de crear  una cobertura de adhesión. Claro si ustedes se ponen a estudiar el artículo 28, veremos después el 31,  y el final del 30 y miramos el artículo 6 de la ley, bueno, en qué caemos nosotros,  una cosa es  contrato de adhesión y otra cosa es que el contrato de adhesión tenga cláusulas abusivas que es muy diferente, no van juntas. La ley  dice que la abusividad en la clásula puede ser por su contenido o por su forma. Claro, si uno se puede a ver,  el artículo 31 habla que las inclusiones abusivas  es justamente lo que el consumidor puede exigirle al juez que declare la nulidad de las mismas y era lo hablaba hoy al principio. Entonces cuando el legislador le pone esta legislación a la ley  ya nos está diciendo que toda cláusula del contrato de adhesión va a ser abusiva. Yo digo que no, va a ser abusiva por su forma o su contenido, puede estar incluida en un contrato de adhesión. La última parte del artículo es lo que me indica que es así,  porque dice que el carácter abusivo no referirá al producto o servicio ni al precio de la contraprestación, siempre que se redacten en forma clara y comprensible. Entonces si el asegurador ofrece al asegurado un contrato que tiene una cobertura del riesgo según estudios técnicos y sobre ellos se plantea un precio que muchas veces puede  bajar o subir en la medida del riesgo al cual se somete el objeto asegurado (y veremos sentencias que dicen eso) no pueden ser abusivas por su contenido ni por su forma esas cláusulas. Porque se dirigen a esa parte del artículo. Además dice que si está redactada en forma clara y comprensible  tampoco se va a considerar abusiva. La ley dice que el precio y el producto (y yo me refiero al riesgo) y el precio del riesgo o a la exposición siniestral del riesgo para decirlo más técnicamente, se deriva un precio y se redacta de manera clara y comprensible, podemos llegar a concluir que las cláusulas del contrato de seguros, especialmente las de seguros de automóviles que es lo que me interesa a mi, no podrían ser abusivas directamente, porque no lo son ni por su forma ni por su contenido. </w:t>
      </w:r>
    </w:p>
    <w:p>
      <w:pPr>
        <w:pStyle w:val="Normal"/>
        <w:jc w:val="both"/>
        <w:rPr/>
      </w:pPr>
      <w:r>
        <w:rPr/>
        <w:t>El juez va a tener que mirar bien si la cláusula esa tiene claros e injustificados desequilibrios  en los derechos y obligaciones de cada parte.</w:t>
      </w:r>
    </w:p>
    <w:p>
      <w:pPr>
        <w:pStyle w:val="Normal"/>
        <w:jc w:val="both"/>
        <w:rPr/>
      </w:pPr>
      <w:r>
        <w:rPr/>
        <w:t>No me quiero detener más porque prometí ser breve.</w:t>
      </w:r>
    </w:p>
    <w:p>
      <w:pPr>
        <w:pStyle w:val="Normal"/>
        <w:jc w:val="both"/>
        <w:rPr/>
      </w:pPr>
      <w:r>
        <w:rPr/>
        <w:t>Cuando llegamos acá quería hablar justamente del art 31 porque este artículo habla de esta integración, pero tenemos que ir al 6,  éste decía algo así como que los derechos básicos serán  protección contra las cláusulas abusivas en los contratos de adhesión, es decir que el artículo 6 lo menciona, el 30 lo trabaja y el 31 lo lleva a su condición.  Vamos a analizar tres elementos del contrato de seguro de automóviles que, a mi criterio, no deberían ser considerados de ninguna óptica, como abusivas, porque todos están hechos bajo un estudio técnico bajo la producción de un evento.</w:t>
      </w:r>
    </w:p>
    <w:p>
      <w:pPr>
        <w:pStyle w:val="Normal"/>
        <w:jc w:val="both"/>
        <w:rPr/>
      </w:pPr>
      <w:r>
        <w:rPr/>
        <w:t xml:space="preserve">El primer elemento que quiero tocar en esta charla es la delimitación del riesgo. </w:t>
      </w:r>
    </w:p>
    <w:p>
      <w:pPr>
        <w:pStyle w:val="Normal"/>
        <w:jc w:val="both"/>
        <w:rPr/>
      </w:pPr>
      <w:r>
        <w:rPr/>
        <w:t>Cuando uno habla de delimitación del riesgo, obviamente  no hablamos del final del artículo 30, es un producto que se hace en base a estudios técnicos que puede subir o bajar el precio dependiendo de la frecuencia siniestral o la exposición  del riesgo. Obviamente esto que digo lo expone la Dra. Teresita Rodríguez Mascardi que defiende esta posición,  y también lo dice el Dr. Meilitz.  Pero hoy que habló la Dra. Geraldine Ifrán  en su trabajo de derecho de seguros dice en determinado momento que la delimitación del riesgo es aquello en lo cual gira o es el eje de la relación asegurativa. Creo que es la manera más práctica de decirlo como lo hace la Dra. Ifrán. Entonces la primer sentencia que vamos a ver es una sentencia en la que un asegurado se presenta ante la autoridad judicial y pide la nulidad de una cláusula por entenderla  abusiva por la cual le fue obligado a informar en dónde circulaba el vehículo. Se presenta ante el Juez y entre lo que dice que el seguro tiene una tarjeta verde y que cubre todo el cono sur, como le van a decir por donde tiene que circular en su país. En realidad lo que hace la empresa aseguradora es preguntarle en donde circula principalmente el vehículo para ver si la zona siniestral es alta o baja, y  él declara una zona cualquiera, no es Montevideo que es la zona de mayor exposición. El dice que se da una coincidencia en que declara que la zona de más circulación es casualmente donde tiene matriculado el vehículo. Cuando se le pregunta, cuando hubo un sinistro de hurto, porqué declaró eso, dijo, bueno… es que en realidad me pareció que era lo correcto, no entendí la pregunta y puse ese departamento. Llegado el caso, la sentencia de primera instancia porque no hubo apelación, entiende que el asegurador  delimitó el riesgo por lo tanto ofreció ese producto y el servicio, como dice el artículo 30 de la ley, era pensado en base a esa exposición siniestral, que no era la misma si hubiera declarado donde circulaba en realidad porque así sería más caro. El Juzgado (lamentablemente no se apeló, sino sabríamos lo que opinaría un Tribunal),  entiende que no es abusiva ni por su forma ni por su contenido y que además hubo una falsa declaración por parte del asegurado.</w:t>
      </w:r>
    </w:p>
    <w:p>
      <w:pPr>
        <w:pStyle w:val="Normal"/>
        <w:jc w:val="both"/>
        <w:rPr/>
      </w:pPr>
      <w:r>
        <w:rPr/>
        <w:t>El segundo punto que quiero tocar es el tema de la situación que se denomina agravamiento del riesgo. Ya estamos en otra consideración. La persona no falsea una realidad, sino que se le impone una seguridad especial, o las cláusulas que contiene el contrato obligan a que la persona mantenga algunas seguridades con respecto al bien asegurado  Aquellas mismas que habían quedado delimitadas en el momento de asegurar.</w:t>
      </w:r>
    </w:p>
    <w:p>
      <w:pPr>
        <w:pStyle w:val="Normal"/>
        <w:jc w:val="both"/>
        <w:rPr/>
      </w:pPr>
      <w:r>
        <w:rPr/>
        <w:t xml:space="preserve">Cuando se cierra el contrato, yo propuse esto y usted aceptó, esto es lo que va a ceñir nuestra relación. Pues bien, esa relación  quedó fijada de esa manera, en determinado momento al señor se le impone, porque  cambia de  vehículo, tiene un vehículo de otro porte, de mejor calidad y precio, que se coloque un dispositivo antihurto. </w:t>
      </w:r>
    </w:p>
    <w:p>
      <w:pPr>
        <w:pStyle w:val="Normal"/>
        <w:jc w:val="both"/>
        <w:rPr/>
      </w:pPr>
      <w:r>
        <w:rPr/>
        <w:t xml:space="preserve">Un dispositivo antihurto que no se le  cobraba y que no se le pedía más nada que se trasladara y lo colocara. Bueno, la persona no sólo no lo coloca  porque entiende que no es una obligación que el asumió (quiero que quede en claro que no es un cambio en el medio del contrato sino cuando renueva,  no estamos cambiando las condiciones contractuales)  que él entiende que eso lo va a dificultar, que alguien le había dicho que eso perjudicaba al auto, que se le podía parar en medio de la carretera… o quedaba tirado por ahí, un primo un amigo o un hermano le dijo que no lo colocara.  Tal vez técnicamente eso estuvo bien, pero para el contrato de seguro era una cláusula que lo obligaba.  El hace la demanda en Paz 34,  por incumplimiento, justamente él hace la acción.  Esa sentencia es muy interesante porque dice así: “ Así precisado lo antedicho y sin desconocer el contenido y alcance de la ley 17250, es evidente que la instalación del dispositivo antihurto  proyectado,  habida cuenta del mayor riesgo que implicó, es una facultad inherente  a los efectos de evitar actividades delictivas cuyo riesgo cubre la póliza (o sea que ya había quedado delimitado el riesgo y es una facultad  de la aseguradora imponerlo con determinadas condiciones, no era oneroso, sólo había que ir a un lugar e instalarlo y a partir seguía vigente el riesgo de hurto)”  Pues bien como no tuvo andamiento en primera instancia se impugna la sentencia y el  Juzgado Letrado de lo Civil de 3er. Turno,  en una sentencia muy parecida dice lo mismo.  Se refiere a que no está comprendida como las cláusulas comprendida en el art. 31, literal a de la ley del consumidor.  </w:t>
      </w:r>
    </w:p>
    <w:p>
      <w:pPr>
        <w:pStyle w:val="Normal"/>
        <w:jc w:val="both"/>
        <w:rPr/>
      </w:pPr>
      <w:r>
        <w:rPr/>
        <w:t>Vamos a la última que refiere a aquellas condiciones de delimitación  de orden subjetivo.</w:t>
      </w:r>
    </w:p>
    <w:p>
      <w:pPr>
        <w:pStyle w:val="Normal"/>
        <w:jc w:val="both"/>
        <w:rPr/>
      </w:pPr>
      <w:r>
        <w:rPr/>
        <w:t>Que significa esto; son las cláusulas que se ponen en el contrato de seguro que tienen que ver con la persona, no ya  con el bien objeto asegurado ni con el contrato en general,  hay una explicación excelente de Meiliz  que hace de la circunstancia elementos morales o sociales, las llama,  a las condiciones personales del contrato. El dice que puede ser un contrato totalmente válido pero el comportamiento ilícito que él dice que puede ser doloso o agravado en su culpa, dice que es lo que se va a considerar para ver si cumplió o no con las condiciones del contrato</w:t>
      </w:r>
    </w:p>
    <w:p>
      <w:pPr>
        <w:pStyle w:val="Normal"/>
        <w:jc w:val="both"/>
        <w:rPr/>
      </w:pPr>
      <w:r>
        <w:rPr/>
        <w:t>Esta  es una sentencia de la Dra. Zafir y yo traje por gusto porque pensé que ella me la envió de obsequio, es un accidente de tránsito en el cual  al conductor asegurado que embiste una columna, se le hace un examen de alcoholemia y le da un porcentaje que no entra en la ley pero que le da en los límites. Aunados esos guarismos a todo el sistema de siniestros,  la aseguradora decide no darle cobertura. Esta persona hace un trámite ante un Juzgado de Paz,  éste no entra a considerar la ley del consumidor, sino los elementos de incumplimiento y desestima la demanda. Cuando apelan va al Tribunal de la Dra. Zafir,  quien por su forma de pensar, analiza la sentencia desde la óptica de la ley de defensa del consumidor,  y ella dice “En suma se estima que resulta de aplicación la cláusula de exoneación de responsabilidad por parte de la aseguradora, ya que se trata de un supuesto no cubierto por la póliza y por tanto no existe incumplimiento. Dicha cláusula no lesiona disposiciones de la ley de relaciones de consumo,  en la medida en que no se trata de una exclusión de responsabilidad injustificada, inciso 1 de la ley…”  La Dra. Zafir lo que hace es ya directamente no analizar el fondo de la cuestión, ratificando al Juzgado de Paz, sino que lo hace desde la óptica de la ley de defensa del consumidor, y entiende que las cláusulas que delimitan condiciones subjetivas no pueden ser abusivas en la medida en lo que la ley  misma dice.</w:t>
      </w:r>
    </w:p>
    <w:p>
      <w:pPr>
        <w:pStyle w:val="Normal"/>
        <w:jc w:val="both"/>
        <w:rPr/>
      </w:pPr>
      <w:r>
        <w:rPr/>
        <w:t>Tengo tres sentencias sacadas de la Justicia Uruguaya y son las mismas que se publican en el libro de los Dres. Pereira y Verdaguer,  con el cumplimiento  de los cinco años de la ley de defensa del consumidor.</w:t>
      </w:r>
    </w:p>
    <w:p>
      <w:pPr>
        <w:pStyle w:val="Normal"/>
        <w:jc w:val="both"/>
        <w:rPr/>
      </w:pPr>
      <w:r>
        <w:rPr/>
        <w:t>Esta es una sentencia que decide en apelación el Tribunal de Apelaciones de 5to. Turno,  en que entiende que es abusiva una cláusula que limite el tiempo de reclamación para el asegurado, la sentencia es muy larga pero dice que no hay una contraprestación para la aseguradora en el mismo plazo. Ahí sí se desnivela, porque debería haber 30 para uno y 30 para el otro.  No la cláusula en sí mismo sino que crea un desequilibrio. Si tuviera cada uno un plazo igual no habría desequilibrio.</w:t>
      </w:r>
    </w:p>
    <w:p>
      <w:pPr>
        <w:pStyle w:val="Normal"/>
        <w:jc w:val="both"/>
        <w:rPr/>
      </w:pPr>
      <w:r>
        <w:rPr/>
        <w:t>Este caso de Río Branco, en realidad yo entiendo el enojo de la aseguradora porque en realidad es un fraude.  La sentencia es un fraude pero no fue planteado como fraude porque penalmente no hubo sentencia. Entonces la aseguradora cuando es demandada en el incumplimiento asume el fraude y no paga el siniestro asumiendo esa actitud, diciendo que las condiciones le facultan para si, la justicia penal lo dice,  ellos pueden decirlo ante el delito pues corresponde tipificar.  Yo estuve leyendo que el enojo partía de un evidente fraude por parte del asegurado.</w:t>
      </w:r>
    </w:p>
    <w:p>
      <w:pPr>
        <w:pStyle w:val="Normal"/>
        <w:jc w:val="both"/>
        <w:rPr/>
      </w:pPr>
      <w:r>
        <w:rPr/>
        <w:t>La última que iba a traerles es una sentencia en la que la tesitura que adoptan para declarar abusiva una cláusula,  es una cláusula que obliga al asegurado a negociar con la empresa aseguradora en un período de tiempo  y de lo contrario pierde el derecho. Yo estuve averiguando  y esa cláusula ya no existe. Digamos que se declara nula por abusiva pero ya no existe  más.</w:t>
      </w:r>
    </w:p>
    <w:p>
      <w:pPr>
        <w:pStyle w:val="Normal"/>
        <w:jc w:val="both"/>
        <w:rPr/>
      </w:pPr>
      <w:r>
        <w:rPr/>
        <w:t>Esto era muy rápidamente lo que quería plantearles es un paneo de una futura charla</w:t>
      </w:r>
    </w:p>
    <w:p>
      <w:pPr>
        <w:pStyle w:val="Normal"/>
        <w:jc w:val="both"/>
        <w:rPr/>
      </w:pPr>
      <w:r>
        <w:rPr/>
      </w:r>
    </w:p>
    <w:p>
      <w:pPr>
        <w:pStyle w:val="Normal"/>
        <w:jc w:val="both"/>
        <w:rPr/>
      </w:pPr>
      <w:r>
        <w:rPr/>
        <w:t>Muchas gracias.</w:t>
      </w:r>
    </w:p>
    <w:p>
      <w:pPr>
        <w:pStyle w:val="Normal"/>
        <w:jc w:val="both"/>
        <w:rPr/>
      </w:pPr>
      <w:r>
        <w:rPr/>
      </w:r>
    </w:p>
    <w:p>
      <w:pPr>
        <w:pStyle w:val="Normal"/>
        <w:jc w:val="both"/>
        <w:rPr/>
      </w:pPr>
      <w:r>
        <w:rPr/>
        <w:t>Aplausos….</w:t>
      </w:r>
    </w:p>
    <w:p>
      <w:pPr>
        <w:pStyle w:val="Normal"/>
        <w:jc w:val="both"/>
        <w:rPr/>
      </w:pPr>
      <w:r>
        <w:rPr/>
      </w:r>
    </w:p>
    <w:p>
      <w:pPr>
        <w:pStyle w:val="Normal"/>
        <w:jc w:val="both"/>
        <w:rPr>
          <w:i/>
          <w:i/>
        </w:rPr>
      </w:pPr>
      <w:r>
        <w:rPr>
          <w:i/>
        </w:rPr>
        <w:t>- Dr. Antonio Rabosto: le agradecemos al Dr. Méndez su   brillante exposición  y ahora le vamos a ceder la palabra a la Dra. Marianela Melgar.</w:t>
      </w:r>
    </w:p>
    <w:p>
      <w:pPr>
        <w:pStyle w:val="Normal"/>
        <w:jc w:val="both"/>
        <w:rPr>
          <w:i/>
          <w:i/>
        </w:rPr>
      </w:pPr>
      <w:r>
        <w:rPr>
          <w:i/>
        </w:rPr>
      </w:r>
    </w:p>
    <w:p>
      <w:pPr>
        <w:pStyle w:val="Normal"/>
        <w:jc w:val="both"/>
        <w:rPr>
          <w:b/>
          <w:b/>
          <w:i/>
          <w:i/>
        </w:rPr>
      </w:pPr>
      <w:r>
        <w:rPr>
          <w:b/>
          <w:i/>
        </w:rPr>
        <w:t>Dra.  Marianela  Melgar</w:t>
      </w:r>
    </w:p>
    <w:p>
      <w:pPr>
        <w:pStyle w:val="Normal"/>
        <w:jc w:val="both"/>
        <w:rPr>
          <w:b/>
          <w:b/>
          <w:i/>
          <w:i/>
        </w:rPr>
      </w:pPr>
      <w:r>
        <w:rPr>
          <w:b/>
          <w:i/>
        </w:rPr>
      </w:r>
    </w:p>
    <w:p>
      <w:pPr>
        <w:pStyle w:val="Normal"/>
        <w:jc w:val="both"/>
        <w:rPr/>
      </w:pPr>
      <w:r>
        <w:rPr/>
        <w:t>Antes que nada buenas tardes,  quería agradecer a los colegas de AIDA que me invitaron ya hace unos meses  a  disertar acá  en este tema que es el seguro de automóviles que es a lo que me dedico la mayor parte del día.</w:t>
      </w:r>
    </w:p>
    <w:p>
      <w:pPr>
        <w:pStyle w:val="Normal"/>
        <w:jc w:val="both"/>
        <w:rPr/>
      </w:pPr>
      <w:r>
        <w:rPr/>
        <w:t xml:space="preserve">Bueno, vamos a comenzar imaginándonos que a las 15 horas aproximadamente, se produjo un accidente de tránsito, acá en Juncal y 25 de Mayo.  Todo lo que acontezca en relación del accidente, hasta la finalización de mi charla, a mi entender, va a ser determinante en lo referente a varios temas.  En primer lugar va a ser determinante en cuanto a cual va a ser la afectación económica  que las consecuencias de ese siniestro va a tener aparejado en el patrimonio de la compañía de seguros.  En segundo lugar también será determinante para detectar cualquier causal de exclusión con respecto al asegurado, como ser el alcohol, droga,  cambio de conductor. Posteriormente es el único momento en que se hace la recolección de todos los elementos para una debida defensa penal del conductor asegurado, ya sea por parte de un abogado particular o por un abogado de la compañía de seguros. También es importante saber que es cuando se realizan todas las probanzas, únicas e imprescindibles para la determinación  posterior  de la responsabilidad civil en el accidente. </w:t>
      </w:r>
    </w:p>
    <w:p>
      <w:pPr>
        <w:pStyle w:val="Normal"/>
        <w:jc w:val="both"/>
        <w:rPr/>
      </w:pPr>
      <w:r>
        <w:rPr/>
        <w:t>Contestar debidamente el título que fue puesto en esta charla y explicitar de manera breve cada uno de estos puntos de manera breve, va a ser el objeto de mi charla en los próximos minutos. El tema que nos fue concedido, seguro de automóviles, era un tema bastante amplio el Dr. Méndez se refirió a un tema bastante complejo como lo es la ley de defensas del consumidor, y yo me voy a referir a uno que la verdad que en estos diez años de trabajo me ha dado bastantes dolores de cabeza y que es la determinación que se hace en vía administrativa de la responsabilidad civil de un asegurado en un siniestro, que muchas veces lleva a juicios  que no tienen mucha contundencia de prueba y que se realizan con la simple declaración o denuncia del asegurado. Esto significa que todos los inconvenientes que se plantean en la operativa diaria, administrativa, extrajudicial y judicial, se podrían evitar, a mi entender, si se utilizara más comúnmente por parte de las compañías de seguros un exigente relevamiento con mayor rigor científico desde todo punto de vista, técnico, jurídico y hasta médico.  Y también un seguimiento de todas las diligencias primarias que se hacen como consecuencia de ese accidente . A modo de ejemplo es totalmente inconcebible que próximos a los cuatro años de prescripción  que tiene este tipo de responsabilidad se presente un reclamo civil ante la compañía y que la misma no posea un relevamiento completo de ese siniestro. Esto significa que no es sólo el relevamiento en el lugar del mismo, los conocimientos del estado de los lesionados, su seguimiento,  aunque sea primario, resolución judicial de ese día o por lo menos de las 48 horas posteriores, y el estado de desarrollo de un proceso penal, si se siguió.</w:t>
      </w:r>
    </w:p>
    <w:p>
      <w:pPr>
        <w:pStyle w:val="Normal"/>
        <w:jc w:val="both"/>
        <w:rPr/>
      </w:pPr>
      <w:r>
        <w:rPr/>
        <w:t>Esto es lo que se pretende evitar con esta charla de aquí en más:  que en el momento del reclamo de repente la compañía de seguro había determinado irresponsable a su conductor asegurado, que no tenía responsabilidad. De repente llega la demanda y con esa demanda con las pruebas que se acompañan, o al comenzar a estudiar el tema, nos damos  cuenta que se trataba de un lesionado, hoy es un fallecido,  o que en aquel momento el conductor asegurado fue procesado con o sin presión, indistintamente.  Significa  eso que en algún momento el Juez Penal a prima face  consideró la posible existencia  de un delito.  Dichas actuaciones, todo lo mencionado, obviamente va a ser prueba en un juicio civil, no sólo de responsabilidad a mi entender, sino con respecto a las lesiones, secuelas que va a tener el lesionado, y, si dicho procesamiento se produce por causas que no fueron  alarma pública, es claro que el juez penal encontró una actitud imprudente, imperita, negligente o contrario a alguna normativa de tránsito.</w:t>
      </w:r>
    </w:p>
    <w:p>
      <w:pPr>
        <w:pStyle w:val="Normal"/>
        <w:jc w:val="both"/>
        <w:rPr/>
      </w:pPr>
      <w:r>
        <w:rPr/>
        <w:t>Quiere decir esto que en todo accidente de tránsito nosotros tenemos que hacer un análisis de dos responsabilidades: una civil y otra penal. Indudablemente que lo que les interesa a las compañías de seguros  lo que les interesa casi esencialmente es la responsabilidad civil del asegurado, porque debido a ella  es que le caerán los perjuicios económicos que pueda tener y la aplicación de la reserva correspondiente para poder cumplir con el contrato de seguro que tiene planteado. Acá es claro que los seguros no pueden cubrir responsabilidad penal y que nada pueden hacer para evitar un proceso y una sentencia penal. Muchas de las compañías que operan acá en plaza prestan una asistencia primaria en el lugar del siniestro, otras también brindan un asesoramiento penal, otras no, pero yo creo que todo este tema se centra en un  tema comercial, sin llegar a visualizarse la importancia de esa asistencia en el análisis del siniestro, en el adelanto de la prueba inmediata a la compañía y también en la reserva económica que se realice posteriormente.  Es cierto que muchas veces los asegurados realizan la denuncia  vía telefónica y eso hace muy difícil llevarlo a la práctica; pero  en los accidentes con lesionados esto es muy raro, normalmente es un familiar el que llama, o la propia Seccional que para que nos encarguemos del vehículo llama directamente a la compañía. Ahí muchas compañías mandan un móvil, ya sea de la empresa o contratado,  y esa persona que va de repente carece de los elementos adecuados para hacer un buen  relevamiento, lo que hace es tomar la denuncia y, muchas veces dedicarse al  automóvil que es lo que interesa.  Esta irrelevancia que creo que se da, puede deberse a varios factores; el primero, sin lugar a dudas, es lo costoso lo que puede ser para la compañía de seguros realizar un relevamiento de esta índole y provechoso, con estas actuaciones, en nuestro país no se está acostumbrado  en prever y tener el todo en el momento del siniestro. En segundo lugar también creo que desde el año 90 con la derogación que hizo la ley 16612 de la unidad de jurisdicción en materia civil y penal y al no tener ya nosotros  que esperar en las sentencias civiles ese resultado penal,  bueno, estamos todos convencidos que no hay problema que es indiferente si en un momento el juez determinó que ese hecho provocado por el accidente  de tránsito era delito.</w:t>
      </w:r>
    </w:p>
    <w:p>
      <w:pPr>
        <w:pStyle w:val="Normal"/>
        <w:jc w:val="both"/>
        <w:rPr/>
      </w:pPr>
      <w:r>
        <w:rPr/>
        <w:t>También el avance de la doctrina tradicional, que identificaba la  responsabilidad civil con culpa, y las responsabilidades objetivas,  creo que en su conjunto hacen la irrelevancia de esta primer parte del siniestro.  Sin embargo, es el propio artículo 18 de la recopilación de normas de seguros y reaseguros, que establece no sólo que se deba reservar cuando llega un juicio, una demanda el 30% de esa suma actualizada.  En la primer parte del artículo 18, establece que la compañía debe realizar la reserva de ese siniestro que ocurrió y fue denunciado. Y que debe utilizar, siniestro a siniestro para hacer esa reserva?  bueno, la mayor cantidad de elementos de juicio que permitan  determinar el monto del siniestro cubierto por el seguro.  Esto último es clave porque, a mi entender, nosotros tenemos que ser objetivos a la hora de determinar la responsabilidad. O sea o la irresponsabilidad o la responsabilidad total o la cuota de responsabilidad que le pueda caber al conductor asegurado, con la idea de fijar el riesgo económico de la compañía y con el fin de indemnizar desde el primer momento los posibles riesgos. Lo que debemos exigir y utilizar posteriormente de un buen relevamiento, somos todos los que tenemos que analizar o determinar una responsabilidad, pueden ser tramitadores  en la interna de las compañías, pueden ser abogados y también pueden ser los jueces; pero  nosotros no tenemos conocimientos de ingeniería tales que nos permitan determinar las causas del accidente en sí, y muchas  veces,  al confeccionar una demanda o al evacuarla o al realizar cualquier informe de responsabilidad que se nos pida, solamente poseemos esa denuncia de siniestro y , sin duda no vamos a tener al alcance de la mano la carpeta técnica, ni siquiera un croquis o alguna fotografía que nos pueda ayudar. Entonces considero que la tarea técnica de relevamiento de os accidentes de tránsito tendría que ser un stand privilegiado dentro de lo que es el comienzo de la tramitación del siniestro. No hay duda que las denuncias deben tomarse en el lugar del siniestro, y debe concurrir alguien de la compañía a hacer ese primer relevamiento.  Uno de los temas que hay que tomar son los datos temporales y perdurables  y fotografías y croquis. Son imprescindibles todos estos datos, no vamos a entrar en cada uno de ellos,  pero en general la mayoría los sabemos.  En el lugar mismo del accidente  es donde nosotros debemos preguntarnos cuál va a ser la causal del mismo. Como todos sabemos los accidentes pueden deberse a tres causas: causas mecánicas, ambientales o humanas.  Algunas de ellas, si pudiéramos probarlas, a mi entender llevarían a tener un eximente de responsabilidad o una fuerza mayor.  Muchas  veces no se pueden utilizar porque no están las probanzas con respecto a ello. Estas tres causas del accidente de tránsito son esenciales y todos los operadores que nos encontramos en este ámbito las debemos tener presentes.  Sin entrar en el detalle de qué son cada una de estas causas, lo importante al mencionarlas es ver qué podemos hacer nosotros y qué puede hacer el hombre para cambiarlas.</w:t>
      </w:r>
    </w:p>
    <w:p>
      <w:pPr>
        <w:pStyle w:val="Normal"/>
        <w:jc w:val="both"/>
        <w:rPr/>
      </w:pPr>
      <w:r>
        <w:rPr/>
        <w:t xml:space="preserve">Dentro de las causas mecánicas lo más importante es determinar todas las características de los vehículos involucrados: dimensiones, peso, frenos, suspensiones, etc. etc. hay que tener en cuenta que el único que hace ese tipo de relevamiento en nuestro país es CAIMA, los peritos mecánicos del interior del país que pertenecen al Ministerio del Interior.  Lo que tratamos de mostrar es una de las pericias mecánicas que se realizan y que si ven a grandes rasgos y sin profundizar,  en todos estos detalles que se tendrían que tomar en cuenta, se hacen.  Pero no es normal que las compañías de seguros realicen una pericia privada con respecto a la causa mecánica del accidente. Sí tenemos peritos que determinan el daño que tuvo el vehículo  para su posterior reparación; pero no para la determinación de la causa mecánica. Sin embargo resta con ver un informe de pericia  de un vehículo el que detalla algo menos de lo todo mencionado y esa prueba, que posteriormente también será la prueba del juicio civil, es la que tenemos.  </w:t>
      </w:r>
    </w:p>
    <w:p>
      <w:pPr>
        <w:pStyle w:val="Normal"/>
        <w:jc w:val="both"/>
        <w:rPr/>
      </w:pPr>
      <w:r>
        <w:rPr/>
        <w:t>En cuanto a las causas ambientales, acá vamos a resaltar que no solamente vamos a incluir lo que son las causas meteorológicas,  sino también las relacionadas con la localización en el tiempo del accidente, todas las señalizaciones, el estado de la vía, etc.</w:t>
      </w:r>
    </w:p>
    <w:p>
      <w:pPr>
        <w:pStyle w:val="Normal"/>
        <w:jc w:val="both"/>
        <w:rPr/>
      </w:pPr>
      <w:r>
        <w:rPr/>
        <w:t>Estos datos también son tomados exclusivamente por policía técnica, o sea que en la denuncia de siniestro de cada una de las compañías (hay algunas que poseen algún cuadro donde se puede marcar con una cruz ) pero no hay lugar para observaciones, no hay lugar para ampliara los datos.  Como tampoco lo hay en el modelo que posee la policía.  En este caso fue la policía de Canelones que realizó el relevamiento porque fue un choque en el interior, acá lo haría Caima cuando va a ver el vehículo a la seccional.</w:t>
      </w:r>
    </w:p>
    <w:p>
      <w:pPr>
        <w:pStyle w:val="Normal"/>
        <w:jc w:val="both"/>
        <w:rPr/>
      </w:pPr>
      <w:r>
        <w:rPr/>
        <w:t>Finalmente tenemos lo que son las causas humanas. Acá me voy a abocar un poquito más. No me voy a abocar a lo que serían las causas humanas derivadas de lo que sería la deficiencia física o de las actitudes erróneas en relación a las leyes de tránsito, porque ahondar en esto sería bastante extenso; pero sí con respecto a las leyes de la naturaleza, porque a mi entender son esenciales para todos los que hacemos esta tarea de relevamiento; para todos los que  vamos a contestar una demanda; todos los que vamos a realizar una demanda, tenemos que tener a vuelo de pájaro la idea de lo que el incumplimiento de estas leyes puede dar lugar.</w:t>
      </w:r>
    </w:p>
    <w:p>
      <w:pPr>
        <w:pStyle w:val="Normal"/>
        <w:jc w:val="both"/>
        <w:rPr/>
      </w:pPr>
      <w:r>
        <w:rPr/>
        <w:t xml:space="preserve">Evidentemente las leyes de la naturaleza que más nos interesa son la fricción, la fuerza centrífuga, la energía cinética y la fuerza de impacto.  Como lo dije  lo más importante es saber qué puede hacer el hombre en cada uno de estos.  Hay cosas que van a ser incambiables y lo que el hombre podría cambiar es lo que nosotros debemos relevar. En cuanto a la fricción,  un vehículo circula sobre la calle, y evidentemente tiene que tener un control de ese vehículo. La fuerza de la fricción lo que hace es mantener ese control que está dado exclusivamente por el pavimento (según el estado en que esté) y las superficies de las cubiertas que son apoyadas sobre ese pavimento.  Nosotros acá tratamos de mostrar una tabla de coeficiente de rozamiento que juntamente con la estructura  del neumático son indispensables de relevar en un accidente de tránsito. </w:t>
      </w:r>
    </w:p>
    <w:p>
      <w:pPr>
        <w:pStyle w:val="Normal"/>
        <w:jc w:val="both"/>
        <w:rPr/>
      </w:pPr>
      <w:r>
        <w:rPr/>
        <w:t>Les quería comentar que en un informativo de la semana pasada escuché una charla de un Comisario de la policía técnica que hablaba que a partir de este momento, la policía técnica va a empezar a utilizar un aparato (que no recuerdo bien si se llama profundímetro)  para medir la profundidad  de la banda de rodadura, para ellos es esencial, es más; habló que de aquí en más no se van a poder determinar las causas sin tener esta precisión, debido a que hay cada vez más accidentes con el vehículo solo, que pierde el control, que sale de la ruta, vuelcos y sin tener estos detalles es imposible dar la causal del siniestro.</w:t>
      </w:r>
    </w:p>
    <w:p>
      <w:pPr>
        <w:pStyle w:val="Normal"/>
        <w:jc w:val="both"/>
        <w:rPr/>
      </w:pPr>
      <w:r>
        <w:rPr/>
        <w:t xml:space="preserve">Posteriormente nos vamos a referir a la fuerza centrífuga. Nosotros estamos  girando en una curva y es la que nos tira desde ese centro de la curva hacia fuera.  No nos deja doblar. Acá es claro, el hombre no puede cambiar el pavimento, no puede cambiar el aro de la curva, pero sí puede modificar la velocidad y tiene que tener conciencia a que velocidad puede ir para evitar este siniestro. </w:t>
      </w:r>
    </w:p>
    <w:p>
      <w:pPr>
        <w:pStyle w:val="Normal"/>
        <w:jc w:val="both"/>
        <w:rPr/>
      </w:pPr>
      <w:r>
        <w:rPr/>
        <w:t>Lo que puede hacer el hombre es regular la velocidad en la que circula para cuantificar la fuerza centrífuga  que existe.</w:t>
      </w:r>
    </w:p>
    <w:p>
      <w:pPr>
        <w:pStyle w:val="Normal"/>
        <w:jc w:val="both"/>
        <w:rPr/>
      </w:pPr>
      <w:r>
        <w:rPr/>
        <w:t>Posteriormente tenemos a la energía cinética que para mi, evidentemente,  es la que más se debe resaltar y la que más nos debe interesar a la hora de hacer un relevamiento.  La energía es la que nosotros vamos en el auto, el auto está en movimiento, y ella mantiene el auto en movimiento. ¿Cómo hacemos para sacar esa energía cinética?  Bueno, esa energía se puede ver disminuida por diferentes razones: la posición del aire,  la fricción que pueda tener las partes mecánicas del automóvil y también la fricción del rodamiento de las cubiertas sobre el pavimento.  Ahora si dejáramos que el auto frenara solamente de esa manera,  demoraríamos mucho tiempo, entonces debemos aplicar los frenos ¿y por qué nos interesa esto?  Porque al aplicar los frenos es interesante saber como frena un vehículo. Dependiendo de la velocidad a la que fuéramos circulando. Debemos ver ese cuadro  de distancia donde se indica la distancia de frenar un vehículo dependiendo de cada una de las  velocidades. Desde los 110 Km por hora hasta los 16 es la zona de peligro que uno tiene siempre por delante si circula a esa velocidad. Esto lleva a analizar que si nos encontramos en un accidente de tránsito en el cual, llegamos y el asegurado nos dice que circulaba a 110 Km. por hora, a mitad de la cuadra, digamos que a unos 50 metros, se me aparece un obstáculo y debo apretar los frenos para detenerme ¿qué pasa? Capaz que la velocidad en esa zona era la permitida. Ahora, es claro que de acuerdo a esa tabla y a esa zona de peligro que es mínima, que no la podemos disminuir, nunca el asegurado hubiera podido evitar ese siniestro porque si el obstáculo estaba a 60 metros, él recién, hubiera podido evitar lo que fuera posterior a 116 metros. Eso lleva a que nosotros también podamos analizar si lo que nos dice el asegurado está bien o está mal.  Y congeniarlo para después aplicarlo en las maldades para después hacer las defensas.  La distancia total de detención, por lo que vemos ahí,  es la distancia de reacción (la reacción que puede tener una persona media son tres cuartos de segundos) son 23 metros en el ejemplo de los 110 km. por hora, y la distancia normal de frenado serían los 93 metros.</w:t>
      </w:r>
    </w:p>
    <w:p>
      <w:pPr>
        <w:pStyle w:val="Normal"/>
        <w:jc w:val="both"/>
        <w:rPr/>
      </w:pPr>
      <w:r>
        <w:rPr/>
        <w:t xml:space="preserve">Finalmente tendríamos la fuerza de impacto que no es muy trascendente pero tendríamos que tenerla en cuenta porque es la fuerza contraria con la que nosotros nos tendríamos que encontrar cuando estamos circulando y embestimos a otro cuerpo que viene de frente. Lo importante es que si nosotros circulábamos a 90 km  por hora y el otro también, el impacto es como si hubiera chocado a 180 km por hora contra un objeto fijo y, las consecuencias de este siniestro van a ser muy grandes e irreversibles.  </w:t>
      </w:r>
    </w:p>
    <w:p>
      <w:pPr>
        <w:pStyle w:val="Normal"/>
        <w:jc w:val="both"/>
        <w:rPr/>
      </w:pPr>
      <w:r>
        <w:rPr/>
        <w:t xml:space="preserve">Todo esto fue explicado porque vimos que en cada una de estas leyes de la naturaleza, evidentemente el elemento que tiene  más peso es la velocidad, lo que el hombre puede cambiar.  Uno de los vestigios importantes que puede haber en un accidente de tránsito son las huellas de frenada.  Que debe  ser relevadas si existen, de cualquier manera, con pasos. Nosotros pusimos acá dos formas para calcular la velocidad que son muy sencillas, no se pretende profundizar en el tema de cálculos, con estas fórmulas, que son distintas, que tienen dos montos fijos, solamente con los datos de la distancia y el coeficiente de fricción, de acuerdo al pavimento y a los neumáticos, se podría llegar a saber por lo menos a qué velocidad aproximada iría el asegurado. </w:t>
      </w:r>
    </w:p>
    <w:p>
      <w:pPr>
        <w:pStyle w:val="Normal"/>
        <w:jc w:val="both"/>
        <w:rPr/>
      </w:pPr>
      <w:r>
        <w:rPr/>
        <w:t>Para culminar con todo este análisis esto necesariamente debería estar plasmado en algún lado. Si se va a un accidente de tránsito se debe realizar un croquis. Es la mejor manera de la toma de datos. Todo esto mencionado en los siniestros con lesionados debería ser de regla. El haber recabado buenos datos da autoridad para discutir las incongruencias que se perciban y el momento justamente para ello no se ubica al evacuar el traslado de una demanda, ya que muchas veces ha pasado muchísimo tiempo desde el accidente.  A mi entender el momento de la discusión, del contenido, de la carpeta técnica, del momento del informe de accidentología, del ITF, es necesariamente esa etapa primaria, o inclusive en la etapa presumarial.  El juez penal que acredita aspectos de responsabilidad civil, hay veces que ya no es menester probar después, y que tampoco se puede modificar en la jurisdicción civil  y que todo lo que conocemos como prueba trasladada el juez civil la adquiere, es un informe, y que muchísimas veces no se cita nuevamente a la policía técnica ni a Jiménez que vuelva a hablar de su informe accidentológico, entonces ahí la importancia del tema. Debemos recordar también que los auxiliares del juez en esta materia de accidentes de tránsito, son auxiliares del juez penal,  que como dijimos con la prueba trasladada después llegan con un informe al juez civil.  Ellos son el Ministerio del Interior, a través de la seccional policial interviniente, de acuerdo a donde ocurre el accidente y la Dirección Nacional de Policía Técnica, principalmente en estos tres Departamentos, el Gabinete de Accidentología no va  al lugar del siniestro a hacer el relevamiento, tiene intervención si el juez lo pide posteriormente, sí puede tener intervención en una etapa de reconstrucción posterior, pero no la carpeta técnica viene siempre con un informe de accidentología, y finalmente, el ITF con respecto a todo lo que son las lesiones y la determinación de la recuperación de ese lesionado, que en la etapa final será para determinar por qué lo procesamos, si por lesión leve, grave o gravísima y en la instancia civil también va a ser relevante y no lo vamos a poder tirar atrás.</w:t>
      </w:r>
    </w:p>
    <w:p>
      <w:pPr>
        <w:pStyle w:val="Normal"/>
        <w:jc w:val="both"/>
        <w:rPr/>
      </w:pPr>
      <w:r>
        <w:rPr/>
        <w:t>En un accidente de tránsito con lesionados el primer auxiliar que interviene es la policía que tiene como cometidos esenciales preservar los elementos existentes en el momento del siniestro y también realizar las primeras instrucciones.  Es decir, todo el relevamiento de datos de los involucrados y el relevamiento y las declaraciones de las partes y testigos.</w:t>
      </w:r>
    </w:p>
    <w:p>
      <w:pPr>
        <w:pStyle w:val="Normal"/>
        <w:jc w:val="both"/>
        <w:rPr/>
      </w:pPr>
      <w:r>
        <w:rPr/>
        <w:t xml:space="preserve">También  tiene dentro de sus tareas comunicar al Juez penal que está de turno, vía telefónica. Dependiendo de la lesión que se posea,   si es un traumatismo de cráneo con pérdida de conocimiento y si es hay un mínimo de fractura necesariamente concurre  policía técnica y ahí tendríamos intervención del segundo auxiliar de la justicia. </w:t>
      </w:r>
    </w:p>
    <w:p>
      <w:pPr>
        <w:pStyle w:val="Normal"/>
        <w:jc w:val="both"/>
        <w:rPr/>
      </w:pPr>
      <w:r>
        <w:rPr/>
        <w:t>Luego del relevamiento que se posee del accidente y de averiguado un segundo diagnóstico de las lesiones de la persona, el juez penal, luego va tener que tomar algunas resoluciones. ¿Cuáles pueden ser esas resoluciones?  Que el pobre hombre conductor asegurado permanezca incomunicado y sea conducido a su Sede si se produce en la madrugada o en la mañana, va a ir a partir de la una, si se produce después de la una lo más probable que quede a dormir en la Seccional y vaya al otro día; también puede pasar que lo deje en libertad y le dé un emplazamiento que en este caso no es mayor a 72 horas,  o puede ser que le de libertad y le solicite antecedentes, o la libertad sin antecedentes.  En cualquiera de estos casos, en los dos primeros ya sabemos que la persona se va desde la Seccional policial con una citación; pero en los demás casos, cuando hay una citación posterior, principalmente debida capaz, a una instancia de parte, que hoy por hoy las instancias de parte son cada vez más comunes, bueno se va a realizar la primera declaración en sede penal, que ya  ahí el asegurado podrá estar con un abogado patrocinante, ya sea particular o puesto por la compañía de seguros. Normalmente en esa instancia no están todos los elementos técnicos que fueron relevados, esa primera instancia se hace con el memo que manda la Seccional policial. Acá quiero aclarar una cosa; el memo que manda la Seccional policial al Juzgado Penal no es el parte de choque que nosotros retiramos en la Jefatura ni el que se nos brinda en las diferentes seccionales policiales. Lo que se nos brinda es un mínimo resumen con datos básicos. Ese memo es muy completo, inclusive van actas con interrogatorios de los testigos. Allí es donde el abogado defensor, debe insistir en la llegada de toda esa prueba antes de tomarse una resolución por parte del Juez y una solicitud de la fiscalía.</w:t>
      </w:r>
    </w:p>
    <w:p>
      <w:pPr>
        <w:pStyle w:val="Normal"/>
        <w:jc w:val="both"/>
        <w:rPr/>
      </w:pPr>
      <w:r>
        <w:rPr/>
        <w:t xml:space="preserve">Luego de esa primera declaración y si vino toda la prueba,  el fiscal pide algo y el juez está de acuerdo, se va a realizar lo que es la audiencia ratificatoria, la establecida en el artículo 126 del CPP, que ya es una audiencia en la cual nos jugamos todos los  boletos, porque ahí sí va a estar toda la prueba. Necesariamente el abogado debe controlar que se tome una resolución con todos los elementos técnicos que se han relevado. En esa etapa también del 126, el abogado puede realizar también una instancia de apertura de prueba. Hay que tener presente que en los accidentes que son fatalidades, que nos pueden pasar a cualquiera de nosotros, al asegurado no le interesa estar procesado, evitar llegar a ese momento. Entonces lo que tenemos que hacer  es tratar de trasladar toda esa probanza, que en un juicio penal común se realizaría en la etapa sumarial, a esa etapa de  presumario, inclusive hasta la reconstrucción.  De entenderse por el Juez, más allá de toda la actitud del abogado, que se encuentran todos los elementos de convicción suficientes, como para constituir la semiplena prueba, para la supuesta comisión de un delito, oída que es la defensa, y previa vista fiscal, el juez puede pedir el procesamiento con prisión o sin prisión,  o puede darse el archivo. En este último caso el archivo se da solamente con posterioridad  a la primer declaración o después del diligenciamiento de la prueba, pero es muy difícil que después del 126 se pueda dar un archivo del expediente, por esto que les dije, de que tratamos de lograr que en esa etapa presumarial se diligencie todo. Al asegurado no le interesa, qué pasa después en la etapa sumarial, ya fue procesado. Lo importante es que la nueva tendencia jurisprudencial en cuanto a este tema es que cada vez más los jueces penales utilizan al máximo sus auxiliares y cada vez con mayor frecuencia al gabinete de accidentología, haciéndole intervenir en cada una de sus actuaciones, audiencias, inclusive reconstrucciones, y también  permitiendo la presentación de pericias de parte, existiendo entonces una apertura en cuanto a la necesidad de antes de juzgar, saber las causas de ese accidente. Esto lleva a concluir la importancia que tiene toda esta recolección de prueba y esta primera parte, para la posterior instancia en un juicio civil. </w:t>
      </w:r>
    </w:p>
    <w:p>
      <w:pPr>
        <w:pStyle w:val="Normal"/>
        <w:jc w:val="both"/>
        <w:rPr/>
      </w:pPr>
      <w:r>
        <w:rPr/>
        <w:t xml:space="preserve">Con todos estos elementos, si bien la carpeta técnica, el informe de ITF, el informe de accidontología  seguirán siendo los elementos esenciales de prueba oficial, en la medida que posean competencia en todo lo que tiene que ver con conocimientos técnicos,  y no hay cuestionamientos sobre su actuar, que no siempre son los más acertados, mayor será la exigencia para que su producto sea incuestionable. Eso sería reconocer que los accidentes de tránsito no sólo se deben a factores humanos. </w:t>
      </w:r>
    </w:p>
    <w:p>
      <w:pPr>
        <w:pStyle w:val="Normal"/>
        <w:jc w:val="both"/>
        <w:rPr/>
      </w:pPr>
      <w:r>
        <w:rPr/>
        <w:t>Finalmente tanto la policía técnica como tránsito, nos ha hecho llegar las últimas estadísticas.  La policía técnica determina que en el año 2006 hubo un 40% más de accidentes con lesionados en los que ella tuvo intervención que en el año 2005.</w:t>
      </w:r>
    </w:p>
    <w:p>
      <w:pPr>
        <w:pStyle w:val="Normal"/>
        <w:jc w:val="both"/>
        <w:rPr/>
      </w:pPr>
      <w:r>
        <w:rPr/>
        <w:t>Las conclusiones a las que pretendo llegar con todo este discurso en realidad están  basadas en esto: el relevamiento de datos (ya adelanto que soy partidaria que la contestación de la pregunta que estaba en el título de esta charla) es que el relevamiento es una necesidad impostergable.  Las conclusiones  a las que podemos arribar es que este relevamiento puede llevar a la búsqueda de una excelencia en la administración del riesgo en el seguro de automóviles y en la cobertura de responsabilidad civil. También en la justa evaluación de las reservas técnicas de los siniestros ocurridos y  denunciados.  Y principalmente a la obtención de las pruebas necesarias para una correcta defensa penal y civil posterior. Sólo se puede realizar todo esto si tenemos un buen relevamiento y, sin pereza económica  todos los auxiliares que estén a nuestro alcance puedan utilizarse, desde prevencionistas, auxiliares, abogados, para ejemplificar y para que todo esto no quede como una mera exposición teórica, sin vínculo con la realidad,  debemos finalizar que todos los datos y probanzas que no se relevaron correctamente en ese supuesto siniestro de las 15 horas a casi una hora de producido el mismo, no se podrán relevar jamás. Gracias por escucharnos.</w:t>
      </w:r>
    </w:p>
    <w:p>
      <w:pPr>
        <w:pStyle w:val="Normal"/>
        <w:jc w:val="both"/>
        <w:rPr/>
      </w:pPr>
      <w:r>
        <w:rPr/>
      </w:r>
    </w:p>
    <w:p>
      <w:pPr>
        <w:pStyle w:val="Normal"/>
        <w:jc w:val="both"/>
        <w:rPr/>
      </w:pPr>
      <w:r>
        <w:rPr/>
        <w:t>Aplausos….</w:t>
      </w:r>
    </w:p>
    <w:p>
      <w:pPr>
        <w:pStyle w:val="Normal"/>
        <w:jc w:val="both"/>
        <w:rPr/>
      </w:pPr>
      <w:r>
        <w:rPr/>
      </w:r>
    </w:p>
    <w:p>
      <w:pPr>
        <w:pStyle w:val="Normal"/>
        <w:jc w:val="both"/>
        <w:rPr>
          <w:i/>
          <w:i/>
        </w:rPr>
      </w:pPr>
      <w:r>
        <w:rPr>
          <w:i/>
        </w:rPr>
        <w:t>- Dr.Antonio Rabosto: Le agradecemos a la Dra. Melgar su interesante exposición y ahora habilitamos rápidamente una ronda de preguntas.</w:t>
      </w:r>
    </w:p>
    <w:p>
      <w:pPr>
        <w:pStyle w:val="Normal"/>
        <w:jc w:val="both"/>
        <w:rPr>
          <w:i/>
          <w:i/>
        </w:rPr>
      </w:pPr>
      <w:r>
        <w:rPr>
          <w:i/>
        </w:rPr>
      </w:r>
    </w:p>
    <w:p>
      <w:pPr>
        <w:pStyle w:val="Normal"/>
        <w:jc w:val="both"/>
        <w:rPr>
          <w:i/>
          <w:i/>
        </w:rPr>
      </w:pPr>
      <w:r>
        <w:rPr>
          <w:i/>
        </w:rPr>
        <w:t>- Si la compañía de seguros tiene médicos, abogados, etc., porqué no se puede resolver en la administración…(inaudible)</w:t>
      </w:r>
    </w:p>
    <w:p>
      <w:pPr>
        <w:pStyle w:val="Normal"/>
        <w:jc w:val="both"/>
        <w:rPr>
          <w:i/>
          <w:i/>
        </w:rPr>
      </w:pPr>
      <w:r>
        <w:rPr>
          <w:i/>
        </w:rPr>
      </w:r>
    </w:p>
    <w:p>
      <w:pPr>
        <w:pStyle w:val="Normal"/>
        <w:jc w:val="both"/>
        <w:rPr/>
      </w:pPr>
      <w:r>
        <w:rPr>
          <w:i/>
        </w:rPr>
        <w:t>-</w:t>
      </w:r>
      <w:r>
        <w:rPr/>
        <w:t xml:space="preserve"> Creo el objetivo de mi charla era que de aquí en más se empiecen a utilizar. Si yo planteé este tema es porque me parecía sumamente relevante y que no es posible determinar una responsabilidad civil acorde a la responsabilidad objetiva, es decir desde el vamos a ver en qué cuota parte va a ser responsable nuestro asegurado si no hacemos todo esto. Yo considero que es de aplicación práctica. Lo que se mostró acá se trató de llevarlo a la realidad, no hacer un curso de ingeniería ni de accidentología vial, que dicho sea de paso hay un curso que se va a dictar el mes que viene y creo que todos lo deberíamos hacer, pero no era la idea… yo creo que todos estos elementos que se mostraron son los que debemos utilizar, lo que dije fue eso. Evitar los juicios sin pruebas contundentes. Sin elementos que desde el vamos ya vamos a saber que no los vamos a poder dar vuelta. Lo que quise hacer es que aquellas personas (evidentemente también me dedico a la materia penal y me interesa mucho el tema) pero también hago muchísimo civil, entonces la idea es que yo que estoy el ambos ámbitos,  veo que una cosa es imposible sin la otra. Y esa era la idea que se trató de manifestar. Todas las gráficas a mi entender son de mucha utilidad.  Todos los que nos dedicamos a esta materia de los accidentes de tránsito las deberíamos tener fotocopiadas dentro de nuestra agenda, esa es la idea. No se si está contestada la pregunta.</w:t>
      </w:r>
    </w:p>
    <w:p>
      <w:pPr>
        <w:pStyle w:val="Normal"/>
        <w:jc w:val="both"/>
        <w:rPr/>
      </w:pPr>
      <w:r>
        <w:rPr/>
      </w:r>
    </w:p>
    <w:p>
      <w:pPr>
        <w:pStyle w:val="Normal"/>
        <w:jc w:val="both"/>
        <w:rPr>
          <w:i/>
          <w:i/>
        </w:rPr>
      </w:pPr>
      <w:r>
        <w:rPr>
          <w:i/>
        </w:rPr>
        <w:t>- Dr. Rabosto:  si no hay más preguntas vamos a hacer un pequeño corte para tomarnos un café.</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b/>
      <w:bCs/>
      <w:i/>
      <w:iCs/>
      <w:u w:val="single"/>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outlineLvl w:val="4"/>
    </w:pPr>
    <w:rPr>
      <w:b/>
      <w:bCs/>
      <w:i/>
      <w:i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b/>
      <w:bCs/>
      <w:color w:val="0000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5:36:00Z</dcterms:created>
  <dc:creator>Nacho</dc:creator>
  <dc:description/>
  <dc:language>en-US</dc:language>
  <cp:lastModifiedBy>Abogado</cp:lastModifiedBy>
  <dcterms:modified xsi:type="dcterms:W3CDTF">2007-05-22T15:36:00Z</dcterms:modified>
  <cp:revision>2</cp:revision>
  <dc:subject/>
  <dc:title> </dc:title>
</cp:coreProperties>
</file>