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906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inline>
        </w:drawing>
      </w:r>
    </w:p>
    <w:p>
      <w:pPr>
        <w:pStyle w:val="Epgrafe"/>
        <w:rPr/>
      </w:pPr>
      <w:r>
        <w:rPr/>
        <w:t>Sección Uruguaya</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VII JORNADAS NACIONALES DE DERECHO DE SEGUROS</w:t>
      </w:r>
    </w:p>
    <w:p>
      <w:pPr>
        <w:pStyle w:val="Normal"/>
        <w:rPr>
          <w:b/>
          <w:b/>
          <w:bCs/>
          <w:color w:val="0000FF"/>
        </w:rPr>
      </w:pPr>
      <w:r>
        <w:rPr>
          <w:b/>
          <w:bCs/>
          <w:color w:val="0000FF"/>
        </w:rPr>
      </w:r>
    </w:p>
    <w:p>
      <w:pPr>
        <w:pStyle w:val="Normal"/>
        <w:rPr>
          <w:b/>
          <w:b/>
          <w:bCs/>
          <w:u w:val="single"/>
        </w:rPr>
      </w:pPr>
      <w:r>
        <w:rPr>
          <w:b/>
          <w:bCs/>
          <w:u w:val="single"/>
        </w:rPr>
        <w:t>25 de abril de 2004</w:t>
      </w:r>
    </w:p>
    <w:p>
      <w:pPr>
        <w:pStyle w:val="Normal"/>
        <w:rPr>
          <w:b/>
          <w:b/>
          <w:bCs/>
          <w:u w:val="single"/>
        </w:rPr>
      </w:pPr>
      <w:r>
        <w:rPr>
          <w:b/>
          <w:bCs/>
          <w:u w:val="single"/>
        </w:rPr>
      </w:r>
    </w:p>
    <w:p>
      <w:pPr>
        <w:pStyle w:val="Normal"/>
        <w:jc w:val="center"/>
        <w:rPr>
          <w:b/>
          <w:b/>
          <w:i/>
          <w:i/>
        </w:rPr>
      </w:pPr>
      <w:r>
        <w:rPr>
          <w:b/>
          <w:i/>
        </w:rPr>
      </w:r>
    </w:p>
    <w:p>
      <w:pPr>
        <w:pStyle w:val="Normal"/>
        <w:jc w:val="center"/>
        <w:rPr>
          <w:b/>
          <w:b/>
          <w:i/>
          <w:i/>
        </w:rPr>
      </w:pPr>
      <w:r>
        <w:rPr>
          <w:b/>
          <w:i/>
        </w:rPr>
        <w:t>LA RESPONSABILIDAD CIVIL DE PRODUCTOR-ASESOR DE SEGUROS</w:t>
      </w:r>
    </w:p>
    <w:p>
      <w:pPr>
        <w:pStyle w:val="Normal"/>
        <w:jc w:val="center"/>
        <w:rPr>
          <w:b/>
          <w:b/>
          <w:i/>
          <w:i/>
        </w:rPr>
      </w:pPr>
      <w:r>
        <w:rPr>
          <w:b/>
          <w:i/>
        </w:rPr>
      </w:r>
    </w:p>
    <w:p>
      <w:pPr>
        <w:pStyle w:val="Heading4"/>
        <w:rPr>
          <w:b/>
          <w:b/>
          <w:bCs/>
        </w:rPr>
      </w:pPr>
      <w:r>
        <w:rPr>
          <w:b/>
          <w:bCs/>
        </w:rPr>
        <w:t>Expone: Dra. Alicia Ferrer Montenegro</w:t>
      </w:r>
    </w:p>
    <w:p>
      <w:pPr>
        <w:pStyle w:val="Heading5"/>
        <w:rPr/>
      </w:pPr>
      <w:r>
        <w:rPr/>
        <w:t xml:space="preserve">                </w:t>
      </w:r>
    </w:p>
    <w:p>
      <w:pPr>
        <w:pStyle w:val="Heading2"/>
        <w:rPr>
          <w:u w:val="none"/>
        </w:rPr>
      </w:pPr>
      <w:r>
        <w:rPr>
          <w:u w:val="none"/>
        </w:rPr>
        <w:t>Modera: Sra. Celia Viana</w:t>
      </w:r>
    </w:p>
    <w:p>
      <w:pPr>
        <w:pStyle w:val="Normal"/>
        <w:rPr>
          <w:u w:val="none"/>
        </w:rPr>
      </w:pPr>
      <w:r>
        <w:rPr>
          <w:u w:val="none"/>
        </w:rPr>
      </w:r>
    </w:p>
    <w:p>
      <w:pPr>
        <w:pStyle w:val="Normal"/>
        <w:rPr/>
      </w:pPr>
      <w:r>
        <w:rPr/>
      </w:r>
    </w:p>
    <w:p>
      <w:pPr>
        <w:pStyle w:val="Normal"/>
        <w:jc w:val="both"/>
        <w:rPr/>
      </w:pPr>
      <w:r>
        <w:rPr/>
        <w:t xml:space="preserve">- </w:t>
      </w:r>
      <w:r>
        <w:rPr>
          <w:i/>
        </w:rPr>
        <w:t>Buenas tardes, considero que la charla que escucharemos de la Dra. Alicia Ferrer, resulta sumamente interesante, ya que el papel que deben cumplir los agentes en la actividad aseguradora, o sea los actores de la actividad aseguradora, definen la sanidad de esta actividad. Por lo cual creo que es fundamental que nos acostumbremos a ordenar el terreno, de forma que la actividad no sea solo regulada por la autoridad de control o por las compañías de seguros, sino por todos los actores que intervienen en la misma. La disertación como ya expresé va a estar a cargo de la Dra. Alicia Ferrer, que no hace falta presentarla, espero que disfruten del contenido, que se animen a hacer preguntas que, aunque discrepen con el criterio expuesto, ustedes saben que siempre eso da lugar a una interpretación constructiva que muchas veces deja una semilla muy interesante en el pensamiento.  Le doy la palabra a la Dra. Ferrer.</w:t>
      </w:r>
    </w:p>
    <w:p>
      <w:pPr>
        <w:pStyle w:val="Normal"/>
        <w:jc w:val="both"/>
        <w:rPr>
          <w:i/>
          <w:i/>
        </w:rPr>
      </w:pPr>
      <w:r>
        <w:rPr>
          <w:i/>
        </w:rPr>
      </w:r>
    </w:p>
    <w:p>
      <w:pPr>
        <w:pStyle w:val="Normal"/>
        <w:jc w:val="both"/>
        <w:rPr>
          <w:b/>
          <w:b/>
          <w:i/>
          <w:i/>
        </w:rPr>
      </w:pPr>
      <w:r>
        <w:rPr>
          <w:b/>
          <w:i/>
        </w:rPr>
        <w:t>Dra. Alicia Ferrer</w:t>
      </w:r>
    </w:p>
    <w:p>
      <w:pPr>
        <w:pStyle w:val="Normal"/>
        <w:jc w:val="both"/>
        <w:rPr>
          <w:b/>
          <w:b/>
          <w:i/>
          <w:i/>
        </w:rPr>
      </w:pPr>
      <w:r>
        <w:rPr>
          <w:b/>
          <w:i/>
        </w:rPr>
      </w:r>
    </w:p>
    <w:p>
      <w:pPr>
        <w:pStyle w:val="Normal"/>
        <w:jc w:val="both"/>
        <w:rPr/>
      </w:pPr>
      <w:r>
        <w:rPr/>
        <w:t>Muchas gracias, me voy a disculpar, hoy de mañana estaba más disimulada la cosa, pero ahora empeoré mi resfrío, pero haré mi mejor esfuerzo.</w:t>
      </w:r>
    </w:p>
    <w:p>
      <w:pPr>
        <w:pStyle w:val="Normal"/>
        <w:jc w:val="both"/>
        <w:rPr/>
      </w:pPr>
      <w:r>
        <w:rPr/>
        <w:t>¿Por qué hemos introducido otra vez un tema relacionado con la intermediación  en materia de seguros? Aclaración que me veo obligada a hacer porque en algún momento cuando se presentó el programa de las Jornadas se expresó cierta resistencia al tratamiento de este tema dentro de las Jornadas Nacionales de Derecho de Seguros. El tema de la intermediación en la actividad asegurativa ha sido objeto de tratamiento en varios congresos CILA de AIDA,  fue objeto de tratamiento muy importante en el X Congreso Mundial de AIDA, y ha sido objeto de tratamiento en algunas de nuestras Jornadas Nacionales. ¿Por qué el tema del tratamiento de la responsabilidad del corredor de seguros? Porque hace dos años, cuando me tocó exponer sobre el anteproyecto de intermediación en seguros que había elaborado la Comisión honoraria, yo no hablé de responsabilidad. No lo hice porque el proyecto de ley no la mencionaba. Si ustedes ven lo que se habló después que terminé mi charla, que quedó transcripto en aproximadamente ocho carillas de comentarios de los asistentes, las dos primeras carillas eran de aspectos generales vinculados a los aspectos de la actividad del intermediador y las carillas restantes, con participación de muchos de ustedes, estaban destinadas al análisis de temas vinculados a la responsabilidad. Lo cual dejó entrever a la disertante de aquel momento y a AIDA  en general, que había cierta necesidad de analizar el tema de la responsabilidad del corredor de seguros y es por eso que se introdujo este tema.</w:t>
      </w:r>
    </w:p>
    <w:p>
      <w:pPr>
        <w:pStyle w:val="Normal"/>
        <w:jc w:val="both"/>
        <w:rPr/>
      </w:pPr>
      <w:r>
        <w:rPr/>
        <w:t>Hablamos del corredor de seguros en un tema de intermediación en el seguro. El corredor de seguro interviene en la comercialización de contratos de seguros  y hoy día en Uruguay y básicamente en todo el mundo, no existe la comercialización de seguros sin la intervención de un agente mediador,  corredor, productor, los nombres son múltiples según las distintas leyes y en definitiva se refieren al mismo sujeto.</w:t>
      </w:r>
    </w:p>
    <w:p>
      <w:pPr>
        <w:pStyle w:val="Normal"/>
        <w:jc w:val="both"/>
        <w:rPr/>
      </w:pPr>
      <w:r>
        <w:rPr/>
        <w:t>La actividad además del corredor productor mediador de seguros  es cada vez más importante sustantivamente y resulta evidente que no puede seguirse ignorando su figura. Morando decía en un Congreso del CILA,  que el productor de seguros ha respondido y responde a una particular exigencia de las empresas y del marco asegurador para su progresivo desarrollo, que requiere la necesaria existencia de su actividad auxiliar para provocar en la posible clientela el espíritu de previsión que es el presupuesto para la previsión y promoción y producción de contratos de seguro.</w:t>
      </w:r>
    </w:p>
    <w:p>
      <w:pPr>
        <w:pStyle w:val="Normal"/>
        <w:jc w:val="both"/>
        <w:rPr/>
      </w:pPr>
      <w:r>
        <w:rPr/>
        <w:t>El mundo ha mostrado preocupación por el tema del corredor de seguros y aún cuando nosotros sabemos que el legislador nacional ha ignorado esta figura,  en realidad en derecho comparado cada vez son más los países y, soslayo la referencia a otros países que no sean América Latina,  que exhibe una abundante legislación legal (Venezuela en 2001,  Chile en el 89; en el 81 Argentina, en el 7 Guatemala;  en el 96 Panamá, una muy buena ley peruana, etc., etc.  Nosotros tenemos un anteproyecto que habrá de corregirse o, en su defecto habrá  que redactar un nuevo proyecto de ley que regule la actividad del corredor de seguros; pero deberemos acompañar necesariamente esto que es una realidad Latinoamericana.</w:t>
      </w:r>
    </w:p>
    <w:p>
      <w:pPr>
        <w:pStyle w:val="Normal"/>
        <w:jc w:val="both"/>
        <w:rPr/>
      </w:pPr>
      <w:r>
        <w:rPr/>
        <w:t>¿Qué es o mejor quién es el corredor de seguros?  Podemos decir con un cierto criterio unánime desde el punto de vista doctrinario, que es un sujeto, persona física o jurídica, que se interpone profesionalmente entre la oferta y la demanda para facilitar o promover la ejecución de contratos como un intermediario entre los particulares y las compañías aseguradoras.  En definitiva su función desde la perspectiva de su consideración como auxiliar de comercio o auxiliar del comerciante (en este caso las empresas aseguradoras) es la de acercar clientes a las empresas.  Como una especie de petición de principios, yo puse en la pantalla que es un mediador, porque esa es la naturaleza jurídica que, según mi criterio tiene la función del corredor de seguros, aunque admitamos que hay quien pretende que sea un comisionista o un agente, creo que de la forma en que trabajan en Uruguay, aún sin ley, se los puede asimilar perfectamente con un mediador. Pero es un mediador muy particular porque tiene notas caracterizantes que le son propias, y porque en términos generales y básicamente, en la mayor cantidad de los casos desempeña su labor frente a sujetos que podemos llamar sus clientes, aunque también son clientes de las compañías aseguradoras (ese es un tema que no vamos a discutir hoy, pero que también deberíamos discutir en el futuro de quienes son los clientes, de las compañías o de los corredores de seguros, más allá de un tema de la propiedad sobre la clientela o de un tema de los ingresos derivados de la propiedad sobre la clientela, propiedad entre comillas, no es un asunto menor) y no es un asunto menor vinculado al tema de la responsabilidad.  El vínculo contractual derivado del contrato de seguro se celebra entre asegurador y asegurado, por lo cual respecto del contrato  de seguro, claramente el cliente es cliente de la aseguradora o su contraparte contractual o su co contratante, según  las distintas miradas que podamos darle a la situación.  Pero también a priori (y hay quien lo sostiene de manera muy importante) me refiero a una cita que por supuesto siempre sucede, en este momento no encuentro, la encontré.  Un señor Diego Galán lo dijo en el IV CILA de Chile en el 95, que en realidad el cliente es del corredor del seguro, y no hablaba del cliente, hablaba del consumidor.  El consumidor designa a su asesor, le imparte instrucciones, le demanda calidad en su atención y en general le exige cumplimiento en el desarrollo de la gestión.  El corredor actúa según este expositor como un verdadero mandante.</w:t>
      </w:r>
    </w:p>
    <w:p>
      <w:pPr>
        <w:pStyle w:val="Normal"/>
        <w:jc w:val="both"/>
        <w:rPr/>
      </w:pPr>
      <w:r>
        <w:rPr/>
        <w:t>Yo no comparto esa posición porque en definitiva, el cliente (porque así lo llaman los corredores de seguros a las personas que se acercan a las compañías aseguradoras) en realidad no los designan sus mandantes, sino que los tienen como mediadores, asesores, informantes, y un montón de cosas más que ahora vamos a ver cuando analicemos cuál es la función que realmente cumple.</w:t>
      </w:r>
    </w:p>
    <w:p>
      <w:pPr>
        <w:pStyle w:val="Normal"/>
        <w:jc w:val="both"/>
        <w:rPr/>
      </w:pPr>
      <w:r>
        <w:rPr/>
        <w:t xml:space="preserve">Pero quería detenerme en las características del corredor de seguro como mediador, en cuanto a su independencia que es aparte de una independencia técnica y una independencia económica, también una independencia  en orden a la relación que en general los corredores de seguros tienen con las empresas aseguradoras. En el caso de los corredores es muy difícil encontrar corredores que trabajen en forma exclusiva y excluyente con una compañía de seguros. En términos generales los corredores trabajan para todas las compañías de seguros cuando obtienen de éstas la autorización, que no es otra cosa que eso, la autorización que éstas le otorgan para mediar y arrimar o promover negocios que los clientes puedan hacer con ellas.  El corredor es el que conjuntamente  con su cliente, o con el cliente que luego va  a ser de la aseguradora, elige a cual de las compañías aseguradoras va a llevar a contratar a ese sujeto. </w:t>
      </w:r>
    </w:p>
    <w:p>
      <w:pPr>
        <w:pStyle w:val="Normal"/>
        <w:jc w:val="both"/>
        <w:rPr/>
      </w:pPr>
      <w:r>
        <w:rPr/>
      </w:r>
    </w:p>
    <w:p>
      <w:pPr>
        <w:pStyle w:val="Normal"/>
        <w:jc w:val="both"/>
        <w:rPr/>
      </w:pPr>
      <w:r>
        <w:rPr/>
        <w:t>El corredor es autónomo, no tiene relación de dependencia con las compañías aseguradoras, el rasgo que acabo de decir de independencia, de la posibilidad de trabajar no para una sino para varias, lo hace absolutamente autónomo, no hay lazos de subordinación a pesar de que a veces en doctrina se discute si ciertas obligaciones que las compañías aseguradoras le imponen a los corredores, como información técnica, obligatoriedad de asistir a cursos de capacitación o ciertas facultades o funciones adicionales que les otorgan, como las potestades de fiscalización o aún en algunos casos la cobranza de premios en su nombre, pueda significar algún índice de pérdida de la autonomía o de subordinación respecto de las compañías aseguradoras, que entendemos no se da, y es o debe ser un profesional.  Cuando hablamos de profesionalidad vamos a referirnos a la profesionalidad en el sentido más amplio posible, hoy en día la profesionalidad escapa al concepto tradicional de profesional liberal, hoy cuando hablamos de profesional estamos hablando de un sujeto que tiene una desarrollada capacidad técnica y que puede asistir a su cliente en base a conocimientos, y en base a lo que podemos llamar en términos tradicionales, su ciencia y su experiencia. Esto es muy importante, el grado de profesionalidad que viene de la mano de una desarrollada capacidad técnica;  porque si por profesional entendemos aquel que hace de una determinada actividad su forma de vida y la desarrolla en forma habitual, estamos eliminando de la categoría aquellos que median en contratos de seguros en forma ocasional o aislada.  Sin perjuicio de lo cual en ciertas hipótesis igual gozan de las notas de autonomía e independencia pero no la de profesionalidad. Pero es muy difícil que quien no tenga profesionalidad en el sentido de dedicación plena a esta actividad, pueda desarrollar cabalmente la capacidad técnica, que luego asociada con la solvencia moral, es lo que se va a requerir para desarrollar una actividad cabalmente conforme, lo que hoy se entiende necesario en esta actividad.  Voy a citarlo muy brevemente porque creo que ya el Dr. Méndez nos ilustró suficiente sobre cuáles son las reglas de la ley de relaciones  de consumo 17250, pero en el ámbito del desempeño de funciones del corredor de seguros, esta ley aparece con un cambio muy importante, en cuanto a las exigencias que pudo tener el desarrollo de la actividad del corredor de seguros, antes de la sanción de la ley de la que tiene hoy día.  La concepción de las tareas que debe hacer el corredor, es diferente desde la perspectiva asegurado-cliente, con  el asesor productor, o mediador de seguros.</w:t>
      </w:r>
    </w:p>
    <w:p>
      <w:pPr>
        <w:pStyle w:val="Normal"/>
        <w:jc w:val="both"/>
        <w:rPr/>
      </w:pPr>
      <w:r>
        <w:rPr/>
        <w:t>Antes el corredor, yo me acuerdo, mi abuelo era corredor de seguros, mi abuelo murió hace treinta años, y mi abuelo iba y le vendía un seguro a alguien, y después que lo vendía le daba la mano y le decía, cuando venza vuelvo.  Tenía un fichero, lo tengo clarísimo, arriba de un escritorio de la casa, una vez por mes venía de hacer un seguro y ponía la fichita en el mes que correspondía anterior al vencimiento, para acordarse de visitar a ese señor para recordarle de renovar el seguro. Era un vendedor.  El típico vendedor de seguros. Eso ya no existe más, la relación entre el corredor de seguros y la empresa aseguradora, la relación entre el corredor de seguros y su potencial cliente hoy, abarca la etapa precontractual, contractual y poscontractual.  Arranca desde que empezamos a conversar con el cliente desarrollando toda nuestra capacidad técnica y profesional, informándolo acerca del seguro que quiere o puede llegar a contratar, hasta que concluye (en la peor de las hipótesis) en la ocurrencia de un siniestro, en el asesoramiento respecto de pasos a seguir para la rápida y eficaz cobranza de la indemnización correspondiente en ese caso.  Y aquí entran de forma determinante, en aspectos que luego van a rozar la responsabilidad, las normas de las relaciones de consumo. Porque salvo excepciones, y me remito como hizo el Dr. Méndez, a aquella charla tan interesante que nos dieron los Dres. Nogueira y Presa desde la perspectiva de las compañías aseguradoras, respecto de quien debe ser considerado consumidor o no, en el contrato de seguro,  creo que hoy día y la jurisprudencia es bien clara, al asegurado básicamente se lo considera un consumidor. Como consumidor tiene derechos, tiene derecho  a información suficiente, clara veraz, respecto de los servicios o bienes que se le están ofreciendo y tiene derecho a ser protegido contra la publicidad engañosa, los métodos coercitivos o desleales en el suministro de productos y servicios; tiene derecho a ser protegido de la introducción de cláusulas abusivas en contratos de adhesión (el seguro sin lugar a duda, es un contrato de adhesión)  Entonces el asesor, qué tiene que hacer cuando se enfrenta a esta realidad?  Lo primero es darse cuenta de una cosa que me parece esencial: es que a él le corresponde aplicar todo lo relativo a las relaciones de consumo frente al consumidor que es el asegurado.  Con una conciencia muy clara desde mi punto de vista, que es que él no es el proveedor. No es el proveedor del artículo 3, y esto es también muy significativo porque en tanto el corredor o asesor productor de seguros no es el proveedor del artículo 3,  no le van a resultar aplicables las reglas que sobre la responsabilidad establece la ley de relaciones de consumo.  Si no que le serán aplicables las disposiciones del derecho común.</w:t>
      </w:r>
    </w:p>
    <w:p>
      <w:pPr>
        <w:pStyle w:val="Normal"/>
        <w:jc w:val="both"/>
        <w:rPr/>
      </w:pPr>
      <w:r>
        <w:rPr/>
        <w:t xml:space="preserve">Cuando decimos debe tutelar los intereses del cliente, como primera carga.  Yo lo puse así: obligaciones y cargas y las entreveré todas porque hay cosas que tengo claro que son obligaciones, pero vieron que el tema obligaciones y cargas tienen diferencias sutiles, no es claro cual es la distinción.  La primera es tutelar los intereses del cliente.  En este caso el cliente es el consumidor, el asegurado. Debe hacerlo prestándole el máximo de asesoramiento y sobre todo el máximo de información.  Información que debe abarcar no solamente lo relativo a los riesgos a cubrir, lo relativo a los costos de la póliza y sobre todo a como abatir el costo de la póliza que en definitiva es lo que más interesa al asegurado. Sino que debe ser explícito y si es necesario  explícito hasta el aburrimiento, al explicarle al futuro asegurado cuales son las condiciones en las que va a contratar, cuales son las coberturas que va a obtener y, sobre todo, cuales son las exclusiones a las que va  a quedar sometido en virtud del tipo de póliza que va a contratar y, también, debe asesorarlo adecuadamente respecto a temas como la determinación del riesgo, evitar por cualquier medio posible que el cliente incurra en cualquier clase de reticencia que pueda ser invocada luego por el asegurador, debe necesariamente, ir a explicar los contenidos de la póliza y esto lo digo porque muchas veces el corredor es llamado por un potencial asegurado en virtud de cierta publicidad que las compañías aseguradoras hacen. La publicidad suele ser atractiva, suele llamar al consumo; pero acá el corredor de seguros tiene que estar muy atento, porque la publicidad con seguridad dice todas las cosas buenas y favorables que el seguro tiene, pero soslaya los aspectos que el seguro también tiene pero que no son tan positivos para el asegurador. No es razonable ni esperable dentro de la conducta responsable del corredor de seguros que se ciña a la publicidad que las compañías de seguros puedan proporcionarle para promover la venta de un producto sino que tiene que ir más allá en la información al cliente e incluso, si es necesario, apartarse de la publicidad si ésta no es lo suficientemente clara o si puede llevar a engaño respecto al contenido de la póliza. No es usual que eso suceda pero en algunos casos puede pasar. </w:t>
      </w:r>
    </w:p>
    <w:p>
      <w:pPr>
        <w:pStyle w:val="Normal"/>
        <w:jc w:val="both"/>
        <w:rPr/>
      </w:pPr>
      <w:r>
        <w:rPr/>
        <w:t xml:space="preserve">Hay todo un tema, dice la doctrina, es deber, es carga del corredor de seguros evitar el infraseguro, debe constatar en forma directa que los valores declarados por el asegurado al tiempo de la contratación sean los que verdaderamente tienen para lograr luego un efectivo resarcimiento en caso de que sea necesario pagar una indemnización.  Esto además no solamente le importa al asegurado sino que también le importa al asegurador. </w:t>
      </w:r>
    </w:p>
    <w:p>
      <w:pPr>
        <w:pStyle w:val="Normal"/>
        <w:jc w:val="both"/>
        <w:rPr/>
      </w:pPr>
      <w:r>
        <w:rPr/>
        <w:t>Otra cuestión que la doctrina resalta es la necesidad de que el corredor de seguros le ofrezca al cliente la mayor cantidad de opciones posibles para el mismo producto. Todos sabemos que cuando hay que vender algo se tiene su corazoncito. Pero es deber del buen asesor poner delante del cliente todas las opciones posibles para que el eventual futuro asegurado pueda contratar en las mejores condiciones posibles.  Para eso necesariamente también es deber del corredor de seguros conocer el mercado de seguros para poder elegir los aseguradores más calificados para cada tipo de riesgo.</w:t>
      </w:r>
    </w:p>
    <w:p>
      <w:pPr>
        <w:pStyle w:val="Normal"/>
        <w:jc w:val="both"/>
        <w:rPr/>
      </w:pPr>
      <w:r>
        <w:rPr/>
        <w:t>Decíamos que el seguimiento en la tarea es permanente,  si se produce el siniestro es el corredor el que debe asistir con calidad técnica y profesional a fin de que el daño le sea adecuadamente y rápidamente resarcido. Hoy cuando Marianela decía a mi me gustaría que en estos casos se hiciera tal cosa y fuera esto o lo otro… también sería interesante (y muchas veces lo hacen) a veces al primero que llaman es al corredor de seguros,  que el propio corredor de seguros concurriera en casos de accidentes de tránsito al lugar del accidente para ir también asesorando a su cliente respecto de cuales son las cosas que debe hacer o dejar de hacer para salir lo mejor parado del mismo, lo cual no significa inducir a preconstituir prueba ni nada por el estilo, téngase en claro.</w:t>
      </w:r>
    </w:p>
    <w:p>
      <w:pPr>
        <w:pStyle w:val="Normal"/>
        <w:jc w:val="both"/>
        <w:rPr/>
      </w:pPr>
      <w:r>
        <w:rPr/>
        <w:t xml:space="preserve">También debe ilustrar al cliente para que contrate el seguro propuesto ilustrándole sus ventajas. Debe advertirle cual es el período contractual en el cual tiene cobertura y estar atento para que en su vencimiento pueda renovarlo o no en función del interés que el asegurado tenga y esto que parece una cuestión menor y obvia, para los corredores de seguros, después van a ver que tengo una sentencia acá respecto de este tema que condena a un corredor de seguros. </w:t>
      </w:r>
    </w:p>
    <w:p>
      <w:pPr>
        <w:pStyle w:val="Normal"/>
        <w:jc w:val="both"/>
        <w:rPr/>
      </w:pPr>
      <w:r>
        <w:rPr/>
        <w:t>Debe, y esto no siempre es fácil, verificar que la póliza esté al día por la aseguradora  y que coincida con la propuesta originaria y reclamar inmediatamente en caso de divergencia para que la misma sea subsanada.  No necesariamente estamos hablando de disidencias entre lo acordado y lo consignado en la póliza  por virtud de mala fe de la compañía aseguradora, a veces puede haber una mala interpretación o cierta mecánica en la confección de las pólizas que lleve a no contemplar alguna cláusula particular que si había sido conversada y eso debe ser subsanado.</w:t>
      </w:r>
    </w:p>
    <w:p>
      <w:pPr>
        <w:pStyle w:val="Normal"/>
        <w:jc w:val="both"/>
        <w:rPr/>
      </w:pPr>
      <w:r>
        <w:rPr/>
        <w:t>Es obligación del corredor de seguros velar en ese sentido por el asegurado.</w:t>
      </w:r>
    </w:p>
    <w:p>
      <w:pPr>
        <w:pStyle w:val="Normal"/>
        <w:jc w:val="both"/>
        <w:rPr/>
      </w:pPr>
      <w:r>
        <w:rPr/>
        <w:t>Debe responder rápida y eficientemente ante los requerimientos del cliente cuando se necesite modificar las condiciones originales del riesgo verificándolas, para lo cual previamente dentro del capítulo de asistencia e información, le habrá dicho que toda modificación de las condiciones del riesgo deben ser informadas rápidamente.</w:t>
      </w:r>
    </w:p>
    <w:p>
      <w:pPr>
        <w:pStyle w:val="Normal"/>
        <w:jc w:val="both"/>
        <w:rPr/>
      </w:pPr>
      <w:r>
        <w:rPr/>
        <w:t>Debe (este es un tema que puede ser discutible, de  hecho ayer me lo discutieron cuando alguien se enteró al contenido de la charla previo al día de hoy) llevar a contratar solamente con empresas aseguradoras debidamente autorizadas.  Esto es una pauta general de conducta que se establece básicamente en todos los países donde hay regulación legal en materia de intermediación en el seguro. Nosotros no tenemos regulación en materia de intermediación de seguros, por lo cual perfectamente esta cuestión puede ser soslayada y puede un corredor de seguros ofrecer y concertar negocios de seguros con empresas que no están debidamente autorizadas por la superintendencia, lo que conocemos básicamente como el segmento Off Shore del mercado asegurador.</w:t>
      </w:r>
    </w:p>
    <w:p>
      <w:pPr>
        <w:pStyle w:val="Normal"/>
        <w:jc w:val="both"/>
        <w:rPr/>
      </w:pPr>
      <w:r>
        <w:rPr/>
        <w:t>Para resumir este segmento y entrar a lo que es verdaderamente el tema que hoy día lo que importa en el desarrollo de la actividad de un corredor de seguros no es la comercialización.  Por supuesto que le importa al corredor de seguros porque dijimos es un profesional que vive de eso, tiene que vender seguros, cobrar las comisiones, mantener a su familia y a su estructura empresarial, independiente de la estructura empresarial de las empresas aseguradoras; pero desde la perspectiva del asegurado, lo que importa no es que le vendan un seguro sino que lo asesoren en todo momento: etapa precontractual, contractual y poscontractual.  Lo que el mercado pretende actualmente de la actividad del corredor de seguros es la de asesorar, informar mientras dure la relación contractual entre asegurado y asegurador. Esa es su función más importante y sobre ella es la que puede recaer básicamente su régimen de responsabilidad.</w:t>
      </w:r>
    </w:p>
    <w:p>
      <w:pPr>
        <w:pStyle w:val="Normal"/>
        <w:jc w:val="both"/>
        <w:rPr/>
      </w:pPr>
      <w:r>
        <w:rPr/>
        <w:t>¿Por qué las leyes sobre intermediación en el seguro no contienen normas sobre la responsabilidad civil del corredor de seguros? Porque no es necesario. Porque el corredor de seguros tiene un régimen de responsabilidad civil que es el régimen de responsabilidad civil común, el que tenemos todos. El comportamiento en este caso del buen padre de familia.  Un régimen de responsabilidad que solamente puede tener en el derecho español y en el derecho peruano, hasta donde recuerdo y puede ser que alguna disposición más que me estoy olvidando, alguna mención en cuanto exigen en esas dos legislaciones que quienes desarrollan esa actividad tengan un seguro de responsabilidad civil obligatorio; pero adviertan que le exigen una póliza de cobertura de responsabilidad civil pero  no regulan la responsabilidad civil.</w:t>
      </w:r>
    </w:p>
    <w:p>
      <w:pPr>
        <w:pStyle w:val="Normal"/>
        <w:jc w:val="both"/>
        <w:rPr/>
      </w:pPr>
      <w:r>
        <w:rPr/>
        <w:t>Decía que no hay regulación legal en ningún país, inclusive en aquellos en que tienen , y entonces tenemos que acudir al régimen general de responsabilidad.  No se puede hablar de responsabilidad si no hay un daño,  y en este caso la responsabilidad va a tener por finalidad restaurar los daños y tutelar los derechos de la víctima, que podrá ser el asegurado, no podrá haber responsabilidad objetiva del corredor de seguros en tanto que las obligaciones que asume son obligaciones de medio. Se requerirá siempre culpa, un comportamiento indebido, falto de diligencia, un daño provocado por negligencia, por un estado monopasivo, por un accionar in omitendo, que además en términos generales y para esta actividad se juzgará de acuerdo a los usos y costumbres que hace habitualmente un corredor de seguros, para saber si esa negligencia alcanza por omisión, a lo que supuestamente debidamente hace en forma habitual. Y tiene que haber un nexo de causalidad entre el menoscabo sufrido por el asegurado y la negligencia del corredor de seguros que provoca un daño.</w:t>
      </w:r>
    </w:p>
    <w:p>
      <w:pPr>
        <w:pStyle w:val="Normal"/>
        <w:jc w:val="both"/>
        <w:rPr/>
      </w:pPr>
      <w:r>
        <w:rPr/>
        <w:t>Entonces, ya lo dije, descarto toda hipótesis de responsabilidad objetiva,  por ahí alguien dice, bueno… pero si ciertos profesionales tienen responsabilidad objetiva (me estoy refiriendo a profesionales liberales) si la propia ley de relaciones de consumo  cuando se refiere a la responsabilidad habla que será objetiva o subjetiva según el caso, capaz que podemos en algún momento o en alguna circunstancia insertar al corredor de seguros, la disertante dijo que es un profesional,  dentro del esquema del art. 35 y atribuirle alguna responsabilidad objetiva. También dije, me adelanté, que en la medida en que no se trata de un proveedor, no se le pueden aplicar las reglas de los artículos 34, 35 y 36.</w:t>
      </w:r>
    </w:p>
    <w:p>
      <w:pPr>
        <w:pStyle w:val="Normal"/>
        <w:jc w:val="both"/>
        <w:rPr/>
      </w:pPr>
      <w:r>
        <w:rPr/>
        <w:t>O sea que en este caso no correspondería aplicar la responsabilidad objetiva que no es un tema menor,  porque por lo menos los abogados tenemos claro que en un caso, el que demanda va a tener que probar que hubo negligencia, que hubo culpa, aparte del daño, el nexo causal, y en otro caso habrá solamente el daño y hay una presunción de responsabilidad que solamente va a poder quebrar el corredor de seguros, probando algún eximente de responsabilidad, lo cual de acuerdo a lo que hemos visto en su actividad, parece realmente muy difícil. La descripción de las actividades que realiza, de cuales son sus obligaciones y sus cargas, nos lleva indefectiblemente a el campo de la responsabilidad subjetiva, de la responsabilidad solamente basada en la culpa, en la no aplicación de los artículos 34 a 37 de la ley 17250, y a ir ya despejando algunas dudas que se plantearon, no todos las van a recordar, pero yo sí se las voy a recordar, cuando en la charla anterior se discutió luego de la misma el tema de la responsabilidad. Para tranquilidad de los corredores de seguros presentes, y también de los ausentes en esta sala, solamente en el Uruguay se conocen dos pronunciamientos judiciales sobre temas vinculados a la responsabilidad civil del corredor de seguros.  Con un empate: uno absolutorio y otro condenatorio.  El condenatorio es bastante más reciente que el absolutorio,  es una sentencia del Juzgado de Paz de Primer Turno de Maldonado, la sentencia 21 del 27 de junio de 2006,  en la cual se condena a un corredor de seguros demandada porque habiendo firmado el asegurado el boleto de renovación del seguro, no tuvo a bien diligenciar eficazmente la entrega de la renovación a la compañía aseguradora y  las desgracias nunca pasan por casualidad, al mes de la presunta renovación del seguro, el cliente tiene un accidente de tránsito y, cuando va a reclamar le dicen que no hay cobertura porque no hay seguro, porque no hubo renovación de la póliza que venció 34 días antes.  En este caso el Juzgado de Primera Instancia que es este Juzgado de Paz de Maldonado de 1er. Turno, entendió que no había actuado el corredor de seguros con la diligencia debida al entregar la renovación del seguro a la compañía aseguradora y lo condenó al pago de lo que el asegurado reclamaba, que era lo que la compañía aseguradora le debió haber pago por concepto de reparaciones de su vehículo.</w:t>
      </w:r>
    </w:p>
    <w:p>
      <w:pPr>
        <w:pStyle w:val="Normal"/>
        <w:jc w:val="both"/>
        <w:rPr/>
      </w:pPr>
      <w:r>
        <w:rPr/>
        <w:t xml:space="preserve">El otro asunto en el cual  quedó liberado el corredor de seguros, en realidad la liberación se produjo por cuestiones procesales, por falta de legitimación que por otra razón, así que no vale la pena ingresar en el asunto, porque no tiene mérito desde el punto de vista sustancial. </w:t>
      </w:r>
    </w:p>
    <w:p>
      <w:pPr>
        <w:pStyle w:val="Normal"/>
        <w:jc w:val="both"/>
        <w:rPr/>
      </w:pPr>
      <w:r>
        <w:rPr/>
        <w:t>En Derecho comparado sí existen numerosos procesos jurisprudenciales que han condenado a corredores de seguros por el mal asesoramiento dado a sus clientes y, los temas que se plantearon en esta sala hace dos años, por parte de asistentes extranjeros sobre realidades extranjeras. Básicamente todos los pronunciamientos jurisprudenciales que hay en contra de los corredores de seguros, son por la violación del deber de información debida, o por la falta de asesoramiento, por lo cual basta al corredor de seguros cumplir con el deber de información y asesoramiento en forma cabal, y fíjense prácticamente se dan los procedimientos en dos fases del asesoramiento;  en la fase precontractual; a mi no me dijeron que si yo contrataba así me iba a pasar esto, de habérmelo dicho yo hubiera contratado de otra manera.  O en la fase postsiniestro,  no me dijo que yo tenía que presentar la denuncia en este plazo, no me dijo que si recibía un cedulón tenía que llevárselo. Básicamente todas las demandas que se conocen y condenas, ninguna uruguaya, repito, pero es bueno saberlo para ratificar ¡miren lo que les digo a los corredores de seguros!  Yo creo que esto sirve para que los corredores de seguros ratifiquen prácticas y no rectifiquen,  porque por algo tenemos solamente dos sentencia, porque quiere decir que las hipótesis de negligencia son mínimas. Entonces ratificar y profundizar las buenas prácticas.</w:t>
      </w:r>
    </w:p>
    <w:p>
      <w:pPr>
        <w:pStyle w:val="Normal"/>
        <w:jc w:val="both"/>
        <w:rPr/>
      </w:pPr>
      <w:r>
        <w:rPr/>
        <w:t>Otra cuestión que se ha debatido en jurisprudencia extranjera, y que creo no es un tema que deba desvelarnos en Uruguay, es  la responsabilidad del corredor por la apropiación indebida de las sumas cobradas por concepto de premios a sus clientes. En Uruguay no está vinculado directamente con la actividad del corredor de seguros,  es circunstancial, algunos lo hacen, otros no, es un tema de la gente y, eventualmente, más que un tema de responsabilidad civil es un tema de responsabilidades penales consecuentes en un delito que está previsto especialmente.</w:t>
      </w:r>
    </w:p>
    <w:p>
      <w:pPr>
        <w:pStyle w:val="Normal"/>
        <w:jc w:val="both"/>
        <w:rPr/>
      </w:pPr>
      <w:r>
        <w:rPr/>
        <w:t>Y la última cuestión  que la jurisprudencia argentina conoce y que ha habido sentencias de condena, un tema que nos es absolutamente desconocido en Uruguay, afortunadamente,  es el tema de la responsabilidad del corredor de seguros, por la solvencia de la compañía aseguradora  a la cual llevó a contratar a su cliente. Nosotros no le damos importancia a ese tema, Uruguay no conoce de quiebras de compañías aseguradoras,  el antecedentes más inmediato, cuando alguien se va del mercado uruguayo, fue cuando Sulamérica Seguros se fue y avisó que se iba y estuvo todo el tiempo que tuvo que estar, el proceso de liquidación voluntaria de la sociedad, asistiendo a sus clientes hasta el último momento y hasta que venció la póliza no puso cartel de se vende o se alquila. Situación totalmente diferente a una hipótesis de falencia, de quiebra de una compañía aseguradora. Nosotros tenemos una regulación muy específica en materia de quiebra de una compañía aseguradora,  pero si hay algo que me parece claro, es que habiendo controles estatales, estando las compañías aseguradoras sometidas a un régimen de control, no solo estatal sino interno, están obligadas a auditorías externas, incluso en algunas legislaciones están calificadas, etc. etc.,  mal puede el corredor de seguros (suponiendo que la compañía aseguradora pudiera darle alguna información adicional –que dudo que se la dé),  en el sentido de su solvencia y solidez patrimonial, ir más allá de lo que cualquiera puede conocer y,  si los organismos encargados de controlar la solvencia o insolvencia de las compañías no toman medidas por falta de conocimiento, mal puede hacerlo un corredor y en consecuencia ser responsabilizado por eso. Descartamos también esa hipótesis.  En consecuencia  y a título de conclusiones, yo creo que entonces, dentro de todas las cosas que se dicen del corredor de seguros, en doctrina, en Uruguay (porque en otras legislaciones puede ser diferente), el corredor de seguros es un asesor mediador, independiente, profesional, autónomo, al que se le debe exigir solvencia técnica y moral reconocidas. ¿Quién debe exigir esa solvencia técnica y moral reconocidas, esa profesionalidad?  Asegurados y aseguradores. Evitar el corredor ocasional o no profesional. Las funciones de asesoramiento y de información me parece que son las medulares, las más importantes y alcanzan las etapas precontractuales, contractuales y poscontractuales del contrato,  su responsabilidad civil no puede ser objetiva, solamente puede invocarse en caso de daño derivado o accionar negligente en cuanto asesoramiento o información al cliente, responde sólo en caso de incumplimiento de la diligencia debida, no le resultan aplicables las reglas de responsabilidad de la ley 17250, no responde por el cumplimiento de las obligaciones de las partes que nacen del contrato de seguro, no se le puede reclamar el pago de la indemnización que no paga la compañía aseguradora por invocar alguna causal de exclusión, ni la compañía aseguradora puede reclamarle por responsabilidad al corredor de seguros en caso de incumplimiento de algunas obligaciones por parte del asegurado.  Las obligaciones emergentes del contrato son obligaciones que las partes se deben entre sí y el corredor de seguros no es parte en el contrato de seguro, solamente ayudó a que las partes se encontraran para celebrarlo y, por supuesto, no responde por la solvencia del asegurador.</w:t>
      </w:r>
    </w:p>
    <w:p>
      <w:pPr>
        <w:pStyle w:val="Normal"/>
        <w:jc w:val="both"/>
        <w:rPr/>
      </w:pPr>
      <w:r>
        <w:rPr/>
        <w:t>Muy probablemente muchas de las cosas que dije hoy, que recogieron algunas de las cosas que se dijeron antes, llamen a nuevas reflexiones que nos permitan seguir profundizando sobre este tema, sobre el tema de la actividad, sobre el tema de la responsabilidad, y llegar a la conclusión (a la cual yo por lo menos he llegado hace mucho tiempo) y es sobre la necesidad de insistir sobre la regulación legal de la intermediación en el contrato de seguro, que no solamente alcance a la figura del corredor  de seguros, sino también al agente y a otros sujetos que desempeñan funciones muy importantes como hoy hablábamos, ciertos técnicos y peritos que tienen una importancia capital dentro del mercado de seguros.</w:t>
      </w:r>
    </w:p>
    <w:p>
      <w:pPr>
        <w:pStyle w:val="Normal"/>
        <w:jc w:val="both"/>
        <w:rPr/>
      </w:pPr>
      <w:r>
        <w:rPr/>
        <w:t>Nada más, si tienen alguna pregunta para hacer encantada de responderla.</w:t>
      </w:r>
    </w:p>
    <w:p>
      <w:pPr>
        <w:pStyle w:val="Normal"/>
        <w:jc w:val="both"/>
        <w:rPr/>
      </w:pPr>
      <w:r>
        <w:rPr/>
      </w:r>
    </w:p>
    <w:p>
      <w:pPr>
        <w:pStyle w:val="Normal"/>
        <w:jc w:val="both"/>
        <w:rPr/>
      </w:pPr>
      <w:r>
        <w:rPr/>
        <w:t>…</w:t>
      </w:r>
      <w:r>
        <w:rPr/>
        <w:t>Aplausos …</w:t>
      </w:r>
    </w:p>
    <w:p>
      <w:pPr>
        <w:pStyle w:val="Normal"/>
        <w:jc w:val="both"/>
        <w:rPr/>
      </w:pPr>
      <w:r>
        <w:rPr/>
      </w:r>
    </w:p>
    <w:p>
      <w:pPr>
        <w:pStyle w:val="Normal"/>
        <w:jc w:val="both"/>
        <w:rPr/>
      </w:pPr>
      <w:r>
        <w:rPr/>
      </w:r>
    </w:p>
    <w:p>
      <w:pPr>
        <w:pStyle w:val="Normal"/>
        <w:ind w:left="360" w:hanging="0"/>
        <w:jc w:val="both"/>
        <w:rPr>
          <w:i/>
          <w:i/>
        </w:rPr>
      </w:pPr>
      <w:r>
        <w:rPr>
          <w:i/>
        </w:rPr>
        <w:t>- Celia Viana: si hay alguna pregunta para hacer, por favor…parece que no, igual mientras yo hablo puede ocurrírseles algo, mañana nos gustaría que estuvieran aquí a las nueve y media, mientras toman un café se hacen las diez para empezar puntualmente así no se hace más tarde para el cocktail, que me pierdo porque no voy a poder estar, bueno, si no tienen ningún otro comentario que hacer, igual mañana Alicia va a estar, el tema puede retomarse en cualquier momento, ese es el objetivo de estas reuniones, bueno muchas gracias hasta mañana.</w:t>
      </w:r>
    </w:p>
    <w:p>
      <w:pPr>
        <w:pStyle w:val="Normal"/>
        <w:jc w:val="both"/>
        <w:rPr>
          <w:i/>
          <w:i/>
        </w:rPr>
      </w:pPr>
      <w:r>
        <w:rPr>
          <w:i/>
        </w:rPr>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00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38:00Z</dcterms:created>
  <dc:creator>Nacho</dc:creator>
  <dc:description/>
  <dc:language>en-US</dc:language>
  <cp:lastModifiedBy>Abogado</cp:lastModifiedBy>
  <dcterms:modified xsi:type="dcterms:W3CDTF">2007-05-22T15:38:00Z</dcterms:modified>
  <cp:revision>2</cp:revision>
  <dc:subject/>
  <dc:title> </dc:title>
</cp:coreProperties>
</file>