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906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inline>
        </w:drawing>
      </w:r>
    </w:p>
    <w:p>
      <w:pPr>
        <w:pStyle w:val="Epgrafe"/>
        <w:rPr/>
      </w:pPr>
      <w:r>
        <w:rPr/>
        <w:t>Sección Uruguaya</w:t>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t>VII JORNADAS NACIONALES DE DERECHO DE SEGUROS</w:t>
      </w:r>
    </w:p>
    <w:p>
      <w:pPr>
        <w:pStyle w:val="Normal"/>
        <w:rPr>
          <w:b/>
          <w:b/>
          <w:bCs/>
          <w:color w:val="0000FF"/>
        </w:rPr>
      </w:pPr>
      <w:r>
        <w:rPr>
          <w:b/>
          <w:bCs/>
          <w:color w:val="0000FF"/>
        </w:rPr>
      </w:r>
    </w:p>
    <w:p>
      <w:pPr>
        <w:pStyle w:val="Normal"/>
        <w:rPr>
          <w:b/>
          <w:b/>
          <w:bCs/>
          <w:u w:val="single"/>
        </w:rPr>
      </w:pPr>
      <w:r>
        <w:rPr>
          <w:b/>
          <w:bCs/>
          <w:u w:val="single"/>
        </w:rPr>
        <w:t>26 de abril de 2004</w:t>
      </w:r>
    </w:p>
    <w:p>
      <w:pPr>
        <w:pStyle w:val="Normal"/>
        <w:rPr>
          <w:b/>
          <w:b/>
          <w:bCs/>
          <w:u w:val="single"/>
        </w:rPr>
      </w:pPr>
      <w:r>
        <w:rPr>
          <w:b/>
          <w:bCs/>
          <w:u w:val="single"/>
        </w:rPr>
      </w:r>
    </w:p>
    <w:p>
      <w:pPr>
        <w:pStyle w:val="Normal"/>
        <w:jc w:val="center"/>
        <w:rPr>
          <w:b/>
          <w:b/>
          <w:i/>
          <w:i/>
        </w:rPr>
      </w:pPr>
      <w:r>
        <w:rPr>
          <w:b/>
          <w:i/>
        </w:rPr>
      </w:r>
    </w:p>
    <w:p>
      <w:pPr>
        <w:pStyle w:val="Normal"/>
        <w:jc w:val="center"/>
        <w:rPr>
          <w:b/>
          <w:b/>
          <w:i/>
          <w:i/>
        </w:rPr>
      </w:pPr>
      <w:r>
        <w:rPr>
          <w:b/>
          <w:i/>
        </w:rPr>
        <w:t>EL SEGURO EN EL CONTEXTO DE LAS NUEVAS TECNOLOGIAS</w:t>
      </w:r>
    </w:p>
    <w:p>
      <w:pPr>
        <w:pStyle w:val="Normal"/>
        <w:jc w:val="center"/>
        <w:rPr>
          <w:b/>
          <w:b/>
          <w:i/>
          <w:i/>
        </w:rPr>
      </w:pPr>
      <w:r>
        <w:rPr>
          <w:b/>
          <w:i/>
        </w:rPr>
      </w:r>
    </w:p>
    <w:p>
      <w:pPr>
        <w:pStyle w:val="Heading4"/>
        <w:rPr>
          <w:b/>
          <w:b/>
          <w:bCs/>
        </w:rPr>
      </w:pPr>
      <w:r>
        <w:rPr>
          <w:b/>
          <w:bCs/>
        </w:rPr>
        <w:t>Exponen: Dr. Pablo Flores Mansilla</w:t>
      </w:r>
    </w:p>
    <w:p>
      <w:pPr>
        <w:pStyle w:val="Normal"/>
        <w:rPr>
          <w:b/>
          <w:b/>
          <w:bCs/>
        </w:rPr>
      </w:pPr>
      <w:r>
        <w:rPr>
          <w:b/>
          <w:bCs/>
        </w:rPr>
      </w:r>
    </w:p>
    <w:p>
      <w:pPr>
        <w:pStyle w:val="Normal"/>
        <w:rPr/>
      </w:pPr>
      <w:r>
        <w:rPr/>
        <w:t xml:space="preserve">                 </w:t>
      </w:r>
      <w:r>
        <w:rPr>
          <w:b/>
          <w:i/>
        </w:rPr>
        <w:t>Dra. Andrea Signorino Barbat</w:t>
      </w:r>
    </w:p>
    <w:p>
      <w:pPr>
        <w:pStyle w:val="Heading5"/>
        <w:rPr/>
      </w:pPr>
      <w:r>
        <w:rPr/>
        <w:t xml:space="preserve">                </w:t>
      </w:r>
    </w:p>
    <w:p>
      <w:pPr>
        <w:pStyle w:val="Heading2"/>
        <w:rPr>
          <w:u w:val="none"/>
        </w:rPr>
      </w:pPr>
      <w:r>
        <w:rPr>
          <w:u w:val="none"/>
        </w:rPr>
        <w:t>Modera: Dr. Gonzalo Forte</w:t>
      </w:r>
    </w:p>
    <w:p>
      <w:pPr>
        <w:pStyle w:val="Normal"/>
        <w:rPr>
          <w:u w:val="none"/>
        </w:rPr>
      </w:pPr>
      <w:r>
        <w:rPr>
          <w:u w:val="none"/>
        </w:rPr>
      </w:r>
    </w:p>
    <w:p>
      <w:pPr>
        <w:pStyle w:val="Normal"/>
        <w:rPr/>
      </w:pPr>
      <w:r>
        <w:rPr/>
      </w:r>
    </w:p>
    <w:p>
      <w:pPr>
        <w:pStyle w:val="Normal"/>
        <w:jc w:val="both"/>
        <w:rPr/>
      </w:pPr>
      <w:r>
        <w:rPr>
          <w:b/>
          <w:i/>
        </w:rPr>
        <w:t>Dr. Gonzalo Forte</w:t>
      </w:r>
      <w:r>
        <w:rPr>
          <w:i/>
        </w:rPr>
        <w:t>: buenos días a todos, es para mi un verdadero placer no sólo estar entre ustedes y darles la bienvenida al segundo día de las VII Jornadas Nacionales de Derecho de Seguros. El módulo que tenemos para primera hora es el seguro en el contexto de las nuevas tecnologías, documento y firma electrónica, certificado de la firma electrónica, entidades de certificación, e-commerce.</w:t>
      </w:r>
    </w:p>
    <w:p>
      <w:pPr>
        <w:pStyle w:val="Normal"/>
        <w:jc w:val="both"/>
        <w:rPr>
          <w:i/>
          <w:i/>
        </w:rPr>
      </w:pPr>
      <w:r>
        <w:rPr>
          <w:i/>
        </w:rPr>
        <w:t>Vamos a contar con dos distinguidos panelistas, en primera instancia va a exponer el joven Pablo Flores Mansilla, que es Doctor en Derecho, es egresado de la Universidad Católica del Uruguay e integrante de la Cátedra de Informática Jurídica de la misma Universidad. Pablo, todo tuyo.</w:t>
      </w:r>
    </w:p>
    <w:p>
      <w:pPr>
        <w:pStyle w:val="Normal"/>
        <w:jc w:val="both"/>
        <w:rPr>
          <w:i/>
          <w:i/>
        </w:rPr>
      </w:pPr>
      <w:r>
        <w:rPr>
          <w:i/>
        </w:rPr>
      </w:r>
    </w:p>
    <w:p>
      <w:pPr>
        <w:pStyle w:val="Normal"/>
        <w:jc w:val="both"/>
        <w:rPr>
          <w:b/>
          <w:b/>
          <w:i/>
          <w:i/>
        </w:rPr>
      </w:pPr>
      <w:r>
        <w:rPr>
          <w:b/>
          <w:i/>
        </w:rPr>
        <w:t>Dr. Pablo Flores</w:t>
      </w:r>
    </w:p>
    <w:p>
      <w:pPr>
        <w:pStyle w:val="Normal"/>
        <w:jc w:val="both"/>
        <w:rPr>
          <w:b/>
          <w:b/>
          <w:i/>
          <w:i/>
        </w:rPr>
      </w:pPr>
      <w:r>
        <w:rPr>
          <w:b/>
          <w:i/>
        </w:rPr>
      </w:r>
    </w:p>
    <w:p>
      <w:pPr>
        <w:pStyle w:val="Normal"/>
        <w:jc w:val="both"/>
        <w:rPr/>
      </w:pPr>
      <w:r>
        <w:rPr/>
        <w:t xml:space="preserve">Buenos días a todos, muchas gracias por esta presentación y esta deferencia de estar compartiendo una mañana con ustedes que hace más o menos unos doce años yo estaba del otro lado, cuando se hacían las primeras jornadas de AIDA, así que desde ya muchas gracias.  </w:t>
      </w:r>
    </w:p>
    <w:p>
      <w:pPr>
        <w:pStyle w:val="Normal"/>
        <w:jc w:val="both"/>
        <w:rPr/>
      </w:pPr>
      <w:r>
        <w:rPr/>
        <w:t>Como decía el colega nos toca hablar sobre el contexto del seguro en el marco de las nuevas tecnologías.  Ya voy a empezar haciendo una aclaración, porque esto de las nuevas tecnologías, lo que hoy podemos en esta charla como nuevas tecnologías, al mediodía ya no será tan nuevo y a la hora del café capaz que ya es obsoleto. Así que prefiero hablar de la sociedad de la información haciendo referencia a aquel autor americano Alvin Toffler, que en su obra la Tercera Ola, se dio por llamar  a la Sociedad de la información por primera vez, fue el pionero en nombrar este nuevo fenómeno. Toffler en su obra nos comentaba que a través de la historia el ser humano tuvo frente a sí hitos que marcaron cambios importantes en su vida. En la primer ola, Toffler dice que fue la revolución agrícola, donde el hombre dejó de ser cazador y pescador y pasó a ser más sedentario, y a radicarse y a vivir de la agricultura.  La segunda ola, según Toffler, es la revolución industrial que todos sabemos lo que trajo aparejado y, la tercer ola, que es esta en la que estamos inmersos, es la que el denomina la sociedad de la información, caracterizada por un hacer menos y pensar más.</w:t>
      </w:r>
    </w:p>
    <w:p>
      <w:pPr>
        <w:pStyle w:val="Normal"/>
        <w:jc w:val="both"/>
        <w:rPr/>
      </w:pPr>
      <w:r>
        <w:rPr/>
        <w:t>En este contexto de la sociedad de la información vamos a ponernos de lleno en el tema de hoy que es documento electrónico, firma digital, para después de estos conceptos técnicos poder llegar a dar una noción de entidades de certificación y el valor probatorio de algunos de estos documentos electrónicos.</w:t>
      </w:r>
    </w:p>
    <w:p>
      <w:pPr>
        <w:pStyle w:val="Normal"/>
        <w:jc w:val="both"/>
        <w:rPr/>
      </w:pPr>
      <w:r>
        <w:rPr/>
        <w:t>Para empezar vamos a decir que el documento es aquello que prueba algo,  que representa un hecho o un acto, por tal es el documento que conocemos todos en soporte papel. Vamos a ver si las características del documento en soporte papel como lo conocemos siempre, se traducen en el documento electrónico, esto es la idea de representación, de soporte material, su finalidad informativa y, a su vez el carácter probatorio. Vamos a ver si estas tres características encuadran dentro del documento electrónico y, como primera noción del documento electrónico podemos decir que la información que está contenida dentro del documento electrónico no se puede llegar a ella sin la intervención de una máquina, así que para empezar a aproximarnos en el tema, podemos decir que documento electrónico, en sentido amplio, es todo documento a partir del cual se procesa una máquina, una computadora, por ejemplo un papel impreso es un documento electrónico en sentido amplio. Pero en sentido más restringido podemos decir que el documento electrónico es aquel donde la información que contiene se puede llegar únicamente por medio de una computadora.  Por ejemplo, un disquete, la memoria propia del PC, un CD sin importar el medio. O sea que para llegar a la información que contiene ese documento precisamos si o si la intervención de una computadora.  Ahora que más o menos tenemos claro qué es el documento electrónico, el primer escollo que vamos a encontrar es si se puede firmar  o no un documento electrónico, si podemos hacer propia la autoría de un documento electrónico. Acá es donde entra a tallar la firma digital.  La firma digital va a tener las mismas características que la firma autógrafa. El legislador nos confunde un poco porque vamos a ver que en el Decreto 65/98 nos diferencia firma digital y firma electrónica, y luego la ley de urgencia habla de firma digital y firma electrónica como si fueran lo mismo. En realidad la diferencia es una sutileza, pero vamos a entrar en ella también.  Así que la firma digital va a tener una función indicativa porque va a informar de quien es ese documento electrónico.  Va a tener una función declarativa porque nos va a permitir que el autor que firmó ese documento esté de acuerdo con lo que tiene el documento electrónico y, una tercer pata del razonamiento es que va a tener una función probatoria llegado el caso.  Así que podemos dar una noción de firma electrónica o digital como la serie de caracteres que lucen al final de un documento electrónico. Ese bloque de caracteres pertenece a una persona que es su autor. No es más que un pin, como tenemos en las tarjetas de crédito.  En la transacción que hacemos en un cajero, por ejemplo, estamos poniendo en práctica una firma digital, donde nosotros sabemos nuestro pin, lo ingresamos en el cajero y, a partir de ese código que tenemos en el documento electrónico que es nuestra tarjeta de crédito, podemos tener acceso a una transacción.</w:t>
      </w:r>
    </w:p>
    <w:p>
      <w:pPr>
        <w:pStyle w:val="Normal"/>
        <w:jc w:val="both"/>
        <w:rPr/>
      </w:pPr>
      <w:r>
        <w:rPr/>
        <w:t>Decía que el Decreto 65/98 que es el decreto que implementa la utilización de medios electrónicos y magnéticos en la administración pública,  diferencia firma electrónica por un lado y firma digital por otro.  La firma electrónica sería la que venimos comentando recién, que es el patrón que se asocia  biunivocamente a un individuo y a su voluntad de firmar. Por ahí no habría problema.  Pero el legislador al definir y diferenciar la firma digital nos complica un poquito porque dice que ese patrón creado se puede llegar a él mediante sistemas de encriptación simétrica o asimétrica. ¿Qué es esto que parece tan extraño? Y de hecho es extraño porque la criptografía es la ciencia de escribir de manera enigmática, así que extraño es.  No es otra cosa hablando en español, que una decodificación o codificación.  La criptografía lo que hace es  codificar la firma o el documento electrónico, de manera tal que nadie pueda saber el contenido de ese documento pero sí aquellos que poseen el decodificador para entender qué es ese sistema. Esto que es aparentemente nuevo no lo es, porque un sistema de criptografía por ejemplo puede ser el código morse, conocido y muy empleado en la segunda guerra mundial, por ejemplo, así que es relativo lo de las nuevas tecnologías.</w:t>
      </w:r>
    </w:p>
    <w:p>
      <w:pPr>
        <w:pStyle w:val="Normal"/>
        <w:jc w:val="both"/>
        <w:rPr/>
      </w:pPr>
      <w:r>
        <w:rPr/>
        <w:t>Tenemos entonces que este sistema de criptografía puede ser simétrico o asimétrico. ¿Qué es esto?  El sistema simétrico se trabaja con una sola clave, que es secreta para el autor del documento electrónico. Esa clave secreta la va a conocer solamente él y sólo el va a poder tener acceso a ese documento electrónico, no va a servir de carácter probatorio para nada. En cambio, los sistemas asimétricos de clave pública y privada son los que brindan mayor seguridad y son los sistemas que se han venido usando a lo largo de toda la historia dentro del derecho.  Por ejemplo, la ley de Huta, del año 95 fue la primera y pionera en legislar sobre sistemas de encriptación asimétricos de clave pública y privada. Ahora que estoy metiendo otro elemento dentro del razonamiento, clave pública y privada… Se precisa una tercer persona una tercer entidad que es la que viene a jugar como sibernotario y viene a dar fidelidad sobre todo lo expresado.  Son las entidades de certificación de firma digital. Por eso es que nuestra Ley, la 17.243, la primera ley de urgencia, es la que nos nombra en su artículo 25 las entidades de certificación. Luego esa ley se reglamentó por el Decreto 382; pero simplemente hace vagas enunciaciones y nunca llega a implementarse realmente.</w:t>
      </w:r>
    </w:p>
    <w:p>
      <w:pPr>
        <w:pStyle w:val="Normal"/>
        <w:jc w:val="both"/>
        <w:rPr/>
      </w:pPr>
      <w:r>
        <w:rPr/>
        <w:t>Entonces, para ir resumiendo un poquito estos términos tan difíciles para algunos: tenemos la firma digital; vamos a asimilarla con la firma electrónica por un momento y la tercera entidad es la entidad certificadora que lo que va a hacer es darle validez a esa firma y, por un lado, la va a vincular con el autor y al contenido lo va a hacer secreto y público al mismo tiempo. ¿Qué es esto?  Secreto porque sólo van a poder tener acceso a él las personas que tengan la otra parte del código, brindado por la entidad de certificación. Público porque quienes estén registrados como usuarios de la entidad de certificación podrán tener acceso a él. Nuestra ley establece que las entidades de certificación pueden ser personas  jurídicas, públicas o privadas y van a actuar en régimen de libre competencia. Como ya les decía antes, si bien está reglamentado por la ley de urgencia que menciona a las entidades de certificación, las mismas aún no se han implementado.</w:t>
      </w:r>
    </w:p>
    <w:p>
      <w:pPr>
        <w:pStyle w:val="Normal"/>
        <w:jc w:val="both"/>
        <w:rPr/>
      </w:pPr>
      <w:r>
        <w:rPr/>
        <w:t>La función de la entidad de certificación es que un usuario, autor de un documento electrónico va a tener que dar sus datos y su documento electrónico a esta entidad de certificación a efectos que la misma le entregue el certificado electrónico que va a validar su clave y, al mismo tiempo, la va a hacer conocida para el resto de los usuarios de esa entidad de certificación.  Así que para trasladarlo un poquito al ámbito material y de derecho positivo, podemos hacer un breve resumen de normas que han sido pioneras en esto de las nuevas tecnologías o de la sociedad de la información y podemos decir que la primera de ellas es la ley de presupuesto, la ley 16736, que establece que la firma autógrafa podrá ser sustituida por signos o contraseñas magnéticas, o electrónicas a través de medios computarizados.  Esa fue la primera ley en los artículos 695 a 697.  Después vino el Decreto 65/98 que era el que distinguía entre firma electrónica y digital y fue el que implementó la utilización de medios electrónicos dentro de la administración pública, y luego tenemos la ley de urgencia, la 17243, que fue la que introdujo las entidades de certificación y la firma digital y electrónica prácticamente de manera más obvia dentro de nuestro orden jurídico. Como decíamos luego vino el decreto reglamentario de esta ley de urgencia, que es el 382/2003 que hace una serie de enunciaciones y definiciones sobre lo que veníamos hablando, definiciones de carácter legal de firma digital y electrónica y entidades de certificación. Así que creo que con esto damos una  buena base para que Andrea siga vinculando todo esto con el ámbito del seguro.</w:t>
      </w:r>
    </w:p>
    <w:p>
      <w:pPr>
        <w:pStyle w:val="Normal"/>
        <w:jc w:val="both"/>
        <w:rPr/>
      </w:pPr>
      <w:r>
        <w:rPr/>
        <w:t>Muchas gracias.</w:t>
      </w:r>
    </w:p>
    <w:p>
      <w:pPr>
        <w:pStyle w:val="Normal"/>
        <w:jc w:val="both"/>
        <w:rPr/>
      </w:pPr>
      <w:r>
        <w:rPr/>
      </w:r>
    </w:p>
    <w:p>
      <w:pPr>
        <w:pStyle w:val="Normal"/>
        <w:jc w:val="both"/>
        <w:rPr/>
      </w:pPr>
      <w:r>
        <w:rPr/>
        <w:t>Aplausos….</w:t>
      </w:r>
    </w:p>
    <w:p>
      <w:pPr>
        <w:pStyle w:val="Normal"/>
        <w:jc w:val="both"/>
        <w:rPr/>
      </w:pPr>
      <w:r>
        <w:rPr/>
      </w:r>
    </w:p>
    <w:p>
      <w:pPr>
        <w:pStyle w:val="Normal"/>
        <w:jc w:val="both"/>
        <w:rPr/>
      </w:pPr>
      <w:r>
        <w:rPr>
          <w:b/>
          <w:i/>
        </w:rPr>
        <w:t xml:space="preserve">- Dr. Gonzalo Forte: </w:t>
      </w:r>
      <w:r>
        <w:rPr>
          <w:i/>
        </w:rPr>
        <w:t>Para poder ir despabilándonos, lo bueno por breve es dos veces bueno. Muy bien Pablo.  A continuación voy a presentar con un gran placer, a la Dra. Andrea Signorino Barbat, quien es Miembro de AIDA uruguaya, es Tesorera, es Asesora Legal de AUDEA,  es miembro de la Comisión Honoraria que asesora al Poder Ejecutivo en materia de seguros, es Gerente de Recursos Humanos de República Afisa, ha sido co-redactora de diversos proyectos de ley en la materia, autora y co-autora de diversos artículos a nivel nacional y extranjero;  es disertante en diversas Jornadas nacionales e internacionales de seguros y de AIDA, como lo va a ser en este momento en que va a iniciar su charla.</w:t>
      </w:r>
    </w:p>
    <w:p>
      <w:pPr>
        <w:pStyle w:val="Normal"/>
        <w:jc w:val="both"/>
        <w:rPr>
          <w:i/>
          <w:i/>
        </w:rPr>
      </w:pPr>
      <w:r>
        <w:rPr>
          <w:i/>
        </w:rPr>
      </w:r>
    </w:p>
    <w:p>
      <w:pPr>
        <w:pStyle w:val="Normal"/>
        <w:jc w:val="both"/>
        <w:rPr>
          <w:b/>
          <w:b/>
          <w:i/>
          <w:i/>
        </w:rPr>
      </w:pPr>
      <w:r>
        <w:rPr>
          <w:b/>
          <w:i/>
        </w:rPr>
        <w:t>Dra. Andrea Signorino Barbat</w:t>
      </w:r>
    </w:p>
    <w:p>
      <w:pPr>
        <w:pStyle w:val="Normal"/>
        <w:jc w:val="both"/>
        <w:rPr>
          <w:b/>
          <w:b/>
          <w:i/>
          <w:i/>
        </w:rPr>
      </w:pPr>
      <w:r>
        <w:rPr>
          <w:b/>
          <w:i/>
        </w:rPr>
      </w:r>
    </w:p>
    <w:p>
      <w:pPr>
        <w:pStyle w:val="Normal"/>
        <w:jc w:val="both"/>
        <w:rPr/>
      </w:pPr>
      <w:r>
        <w:rPr/>
        <w:t>Buenos días, gracias Gonzalo, yo voy a tratar de ligar todo lo que dijo Pablo que dio un panorama muy claro para ubicarnos, porque a veces estos son temas que si bien ya no son tan nuevos, como dice Pablo, digamos que no es un medio natural en el que nos movamos naturalmente los abogados en general. Y tampoco en materia de seguros, que es un poco lo que voy a hacer. Yo voy a tratar de ligar toda esta teoría con la práctica y sobre todo analizar cual es el camino que el seguro puede recorrer con respecto a las nuevas tecnologías. Históricamente el seguro ha ido acompañando la evolución no solo de la tecnología, sino también del comercio, de todo el movimiento de comercio y demás y las nuevas tecnologías están muy atadas a esto, si pensamos en el e-commerce, estamos pensando en una herramienta de naturaleza comercial que ya es una realidad, y justamente el tema de la firma digital y electrónica se relaciona con esto porque es lo que nos da la seguridad de poder hacer transacciones a distancia en forma segura, utilizando el medio virtual.</w:t>
      </w:r>
    </w:p>
    <w:p>
      <w:pPr>
        <w:pStyle w:val="Normal"/>
        <w:jc w:val="both"/>
        <w:rPr/>
      </w:pPr>
      <w:r>
        <w:rPr/>
        <w:t>¿Qué pasa con el seguro? Bueno, yo voy a focalizar el tema sobre todo en  los certificadores de firmas, porque lo que se está deslizando en estos momentos a nivel internacional, es la forma de asegurar la responsabilidad civil en la que pueden incurrir los certificadores de firmas, ya sea frente al usuario que solicita sus servicios sino también frente a los terceros que se guían por la fe que da el certificador de firmas. Para eso me voy a valer como hilo conductor de un cuestionario que se utilizó en el Congreso Mundial de AIDA  que se realizó en octubre de 2006,  en el cual yo tuve el honor de ser invitada al grupo de trabajo de las nuevas tecnologías y el seguro, a raíz de una participación que tuve en un Congreso en México, se me invitó a participar porque yo había hablado del Genoma Humano y este grupo de trabajo se mueve a nivel internacional, su presidente es español, es el Dr. Alarcón, y lo que se hizo en este Grupo de Trabajo en Buenos Aires, fue hacer una presentación de la realidad de los diferentes países con respecto a los servicios de la sociedad de la información, específicamente los de certificación de firma y como estaba la responsabilidad, si era cubierta o no, por seguros. Aquí llegamos al tema de los seguros.</w:t>
      </w:r>
    </w:p>
    <w:p>
      <w:pPr>
        <w:pStyle w:val="Normal"/>
        <w:jc w:val="both"/>
        <w:rPr/>
      </w:pPr>
      <w:r>
        <w:rPr/>
        <w:t xml:space="preserve">A mi gustó presentar el cuestionario porque nos conduce de lo genérico, o sea como está normado el tema en cada país, en este caso en Uruguay, para lo cual esto lo voy a sobrevolar porque lo dijo Pablo muy bien, luego pasamos a la responsabilidad civil, como está normada por la doctrina y específicamente para los certificadores de firma,  si existen limitaciones de la responsabilidad, si se maneja la responsabilidad por hecho propio o por hecho ajeno, para luego pasar directamente al seguro. Si existe una cobertura de RC para los certificadores de firmas y, al final vamos a ver que voy a presentar el cuestionario y no voy a poder responder casi nada, porque en Uruguay no tenemos una póliza de RC que cubra específicamente la responsabilidad de los certificadores de firma. Sí tenemos responsabilidad civil profesional, pero no específicamente para los certificadores de firma. Partamos de la base que, como dijo Pablo, yendo un poquito al inicio del panorama normativo, sí existe una normativa del comercio electrónico la prestación de los servicios de la sociedad de la información en el Uruguay, tenemos que contestar que existe muy relativa normativa, específicamente relacionada con la firma digital y electrónica, lo que sí me parece importante es señalar que existen proyectos de ley, hay uno del año 2000 y existe otro en estudio, está un poco dormido el tema, creo que hay otras cosas que están siendo más prioritarias en estos momentos, pero existe otro proyecto de ley a estudio de las comisiones parlamentarias que busca regular la firma electrónica y, específicamente este último proyecto a la firma digital y sus formas de utilización. Es interesante porque como vamos a ver los proyectos tratan de regular mucho más en detalle la función, obligaciones, límites de responsabilidad y demás de las entidades de certificación de firmas que es algo que está muy genéricamente considerado, como dijo Pablo, en los decretos reglamentarios y sobre todo en la ley 17243 relativa además, a la administración pública, o sea que específicamente lo que se está tratando de regular es el uso del documento electrónico y del expediente electrónico en esta ley.  El artículo 25 cita el tema de las certificaciones de firma por primera vez, creo,  tengo entendido que antes no lo nombraba, y establece el tema de la libre competencia.  Después tenemos un decreto más moderno, el 382/03 que creo que también lo nombró Pablo, que trata de reglamentar las leyes anteriores.  También existe alguna referencia al expediente y la firma electrónica, en el Decreto 312/98 de la Dirección Nacional de Aduanas,  lo mismo en la ley que establece el régimen de las zonas francas, tanto la ley 15921 como la modificativa, 17292 que establece que las zonas francas pueden otorgar el servicio de emisión de certificados de firma electrónica, que va a tener el mismo régimen tributario que los servicios prestados desde el exterior. </w:t>
      </w:r>
    </w:p>
    <w:p>
      <w:pPr>
        <w:pStyle w:val="Normal"/>
        <w:jc w:val="both"/>
        <w:rPr/>
      </w:pPr>
      <w:r>
        <w:rPr/>
        <w:t xml:space="preserve">Finalmente la ley 16723 sobre seguridad social, en el artículo 84, la ley llamada de reforma provisional, admite la sustitución de la firma autógrafa por signos o contraseñas  impuestos o impresos mecánicamente en los cheques que emite el B PS. </w:t>
      </w:r>
    </w:p>
    <w:p>
      <w:pPr>
        <w:pStyle w:val="Normal"/>
        <w:jc w:val="both"/>
        <w:rPr/>
      </w:pPr>
      <w:r>
        <w:rPr/>
        <w:t>Vale decir que muchas de estas cosas no se encuentran en la práctica, sobre todo el tema del expediente electrónico. Porque lo que prevé la ley es que se puedan utilizar, por ejemplo la firma digital, como forma de firmar los recursos administrativos, da un alcance que en los hechos no se utiliza.</w:t>
      </w:r>
    </w:p>
    <w:p>
      <w:pPr>
        <w:pStyle w:val="Normal"/>
        <w:jc w:val="both"/>
        <w:rPr/>
      </w:pPr>
      <w:r>
        <w:rPr/>
        <w:t>El proyecto de ley que vamos a ir viendo a medida que respondamos el cuestionario, equipara a la firma digital con la autógrafa, le da la misma validez, siempre que esté autenticada con las claves y procedimientos que estén seguros de acuerdo a la tecnología informática que garantice los extremos que la ley establece.</w:t>
      </w:r>
    </w:p>
    <w:p>
      <w:pPr>
        <w:pStyle w:val="Normal"/>
        <w:jc w:val="both"/>
        <w:rPr/>
      </w:pPr>
      <w:r>
        <w:rPr/>
        <w:t xml:space="preserve">Lo que hablaba hoy Pablo de la criptografía y las claves simétricas y asimétricas. </w:t>
      </w:r>
    </w:p>
    <w:p>
      <w:pPr>
        <w:pStyle w:val="Normal"/>
        <w:jc w:val="both"/>
        <w:rPr/>
      </w:pPr>
      <w:r>
        <w:rPr/>
        <w:t xml:space="preserve">También lo que hace el proyecto es equiparar el valor probatorio de la firma digital con la firma manuscrita,  siempre que haya sido creada mediante mecanismos de clave, o procedimientos que estén de acuerdo con los estándares tecnológicos internacionalmente reconocidos. Acá lo que hace el proyecto de ley es dejar abierta la posibilidad cierta que la tecnología evolucione y vayamos superando etapas y ya las claves queden como un mecanismo obsoleto.  Las otras firmas electrónicas van a tener el valor que le asignen las partes o que resulte de la valoración judicial conforme a las reglas de la zona crítica de ese proyecto. </w:t>
      </w:r>
    </w:p>
    <w:p>
      <w:pPr>
        <w:pStyle w:val="Normal"/>
        <w:jc w:val="both"/>
        <w:rPr/>
      </w:pPr>
      <w:r>
        <w:rPr/>
        <w:t xml:space="preserve">Bueno, acá entramos al cuestionario, este vendría a ser el panorama normativo.  Lo que dice el cuestionario es si existe una definición normativa del servicio de la sociedad de la información, que es el concepto que nuclea a todo lo que esté relacionado con la información (firma electrónica, digital, e-commerce, etc.)  </w:t>
      </w:r>
    </w:p>
    <w:p>
      <w:pPr>
        <w:pStyle w:val="Normal"/>
        <w:jc w:val="both"/>
        <w:rPr/>
      </w:pPr>
      <w:r>
        <w:rPr/>
        <w:t>¿Existe normativa reguladora  de la firma electrónica en su país? Bueno, es lo que dijimos no existe en forma orgánica, hay proyectos de ley… yo les digo que no pensé que estuviéramos tan evolucionados, en los proyectos cuando uno lo escucha al tema en forma teórica piensa que no hay nada y en realidad hay.  Están bastante de punta, digamos, lo que hace falta es que se sancionen.</w:t>
      </w:r>
    </w:p>
    <w:p>
      <w:pPr>
        <w:pStyle w:val="Normal"/>
        <w:jc w:val="both"/>
        <w:rPr/>
      </w:pPr>
      <w:r>
        <w:rPr/>
        <w:t>Después dice qué tipo de firma se ha regulado en la normativa del país,  electrónica, simple, avanzada, reconocida, bueno… acá encontramos como me había dicho Pablo el 65/98 que define a la firma electrónica,  no viene al caso, ustedes la leen a la definición, y también hace lo propio en el art. 19 con la firma digital, que aquí lo que introduce  es el tema de la clave pública o asimétrica,  o los que determine la evolución de la tecnología (deja abierto el panorama)  Luego es curioso, la ley posterior, la 17243, confunde ambos conceptos que el decreto había definido correctamente y parece equiparar la firma electrónica con la digital siendo que no es así, ya que la digital es una forma de firma electrónica, como si viniera a ser la clase y la especie.}</w:t>
      </w:r>
    </w:p>
    <w:p>
      <w:pPr>
        <w:pStyle w:val="Normal"/>
        <w:jc w:val="both"/>
        <w:rPr/>
      </w:pPr>
      <w:r>
        <w:rPr/>
        <w:t>El proyecto de ley del año 2000 da una definición de la firma electrónica y de la firma electrónica avanzada, bueno, allí la pueden leer: “es el conjunto de datos adjuntos a otros datos electrónicos, asociados funcionalmente con ellos”  Lo que tiene la firma electrónica avanzada es el tema de la clave o que esté esencialmente ligada a la persona, digamos. Eso lo hace el proyecto de ley.</w:t>
      </w:r>
    </w:p>
    <w:p>
      <w:pPr>
        <w:pStyle w:val="Normal"/>
        <w:jc w:val="both"/>
        <w:rPr/>
      </w:pPr>
      <w:r>
        <w:rPr/>
        <w:t xml:space="preserve">Ahora entramos un poquito en el tema de las certificaciones de firma. Si se regula en forma específica la prestación de los servicios. Dijimos ya que la 17243 lo hace en forma general, establece la libre competencia para los servicios de certificación de firma, pero no entra en detalles de la regulación de sus obligaciones ni nada que se le parezca.  También el 382/03, esto ya lo vimos… la conclusión a la que hay que llegar es que es muy escasa la actual normativa para las certificaciones de firma. Los proyectos de ley en cambio regulan en una forma mucho más pormenorizada la prestación de los servicios de certificación, entra ya en el registro, sus funciones, sus obligaciones, sus prohibiciones, los límites de la responsabilidad, la equivalencia de los certificados que estén expedidos en otros estados, porque pensemos que esto justamente la virtud que tiene el comercio a través de internet y todo lo demás es que traspasa fronteras en una forma natural y sencilla. Justamente por esto es muy importante establecer los límites y las condiciones para que tengan validez en otros Estados. </w:t>
      </w:r>
    </w:p>
    <w:p>
      <w:pPr>
        <w:pStyle w:val="Normal"/>
        <w:jc w:val="both"/>
        <w:rPr/>
      </w:pPr>
      <w:r>
        <w:rPr/>
        <w:t>Los proyectos entran en un estado interesante con respecto a los certificadores de firmas,  ya entrando al tema de la responsabilidad, vamos de lo grande a lo chico… el cuestionario pregunta si existe responsabilidad expresa de los prestadores de la sociedad de la información: no existe tal regulación y de los servicios de certificación de firma,  acabo de decir que en el proyecto de ley en estudio se establecen las obligaciones de los prestadores de certificación y los límites de responsabilidad, porque vamos a ver que hay posibilidades de limitar la responsabilidad.  En el art. 13 se dice justamente que los límites que puede tener el certificador de firma de su responsabilidad, lo puede determinar en relación a determinadas operaciones en cuanto a su monto y naturaleza, siempre que sea conocido por el usuario y por el que contrata con el usuario.</w:t>
      </w:r>
    </w:p>
    <w:p>
      <w:pPr>
        <w:pStyle w:val="Normal"/>
        <w:jc w:val="both"/>
        <w:rPr/>
      </w:pPr>
      <w:r>
        <w:rPr/>
        <w:t>O sea que la limitación es tanto frente al usuario como frente al tercero que contrata con el usuario.  Además limita la responsabilidad en caso de errores en la identificación del titular o del certificado, cuando hayan cumplido (dice el proyecto) diligentemente con todos los requisitos establecidos en la ley y que no tengan responsabilidad por el cumplimiento de las obligaciones establecidas en un texto que tenga firma digital. El certificador no se responsabiliza por el contenido del texto. Se responsabiliza porque la firma tenga todas las garantías de una firma electrónica o digital, no por el contenido.</w:t>
      </w:r>
    </w:p>
    <w:p>
      <w:pPr>
        <w:pStyle w:val="Normal"/>
        <w:jc w:val="both"/>
        <w:rPr/>
      </w:pPr>
      <w:r>
        <w:rPr/>
        <w:t>En la normativa sobre seguros, se pregunta si está prevista en la normativa la constitución de un seguro de responsabilidad civil para los prestadores de servicios de información y en particular para los prestadores de servicios de certificación de firmas. No está previsto en ningún momento los proyectos de ley hablan de algún tipo de seguro. Bueno, después el caso afirmativo sería si su constitución seria   facultativa u obligatoria, que  efectos tendría el incumplimiento qué condiciones y con qué cuantía, si se había previsto para todo tipo de certificación, en relación con todo tipo de servicios… como verán esto nos da una idea de todo lo que tiene que tener este tipo de seguro.</w:t>
      </w:r>
    </w:p>
    <w:p>
      <w:pPr>
        <w:pStyle w:val="Normal"/>
        <w:jc w:val="both"/>
        <w:rPr/>
      </w:pPr>
      <w:r>
        <w:rPr/>
        <w:t xml:space="preserve">Los requisitos sobre la responsabilidad. Esto es interesante, lo que pregunta es si existe una previsión legal, práctica jurisprudencial u opinión doctrinal, como ven abre todo el panorama para abarcar a todos los países que tienen diferentes grados de evolución en la materia, nosotros caemos en las opiniones doctrinales porque  no tenemos práctica jurisprudencial ni opinión legal en detalle sobre la responsabilidad, por lo menos vigente. No se pronuncian claramente los proyectos de ley sobre la responsabilidad, lo que sí cabe decir que la responsabilidad en la que cae la entidad certificadora, emerge de una relación entre ésta  y la persona a la que se le expide el certificado (como ya lo dije), como frente a los terceros que contratan con esa persona a la que se le certificó la firma. Por eso se dice en doctrina que las obligaciones se insertan tanto en el ámbito contractual como extracontractual.  Esto es sabido por los presentes, así que solo voy a decir someramente respecto a lo que en Uruguay se opina sobre la responsabilidad y no necesariamente es la opinión de todos, porque como se sabe en derecho hay muchas opiniones, pero en general se dice que la responsabilidad de las partes contratantes se tiene que determinar previamente si cae en la responsabilidad de medios o de resultados. Esto es lo que algunos autores hablan como definición hermética de  la responsabilidad. </w:t>
      </w:r>
    </w:p>
    <w:p>
      <w:pPr>
        <w:pStyle w:val="Normal"/>
        <w:jc w:val="both"/>
        <w:rPr/>
      </w:pPr>
      <w:r>
        <w:rPr/>
        <w:t>Después lo que se hace es exigirle al deudor la diligencia media en el caso de la responsabilidad de medios y la diligencia máxima en caso de la responsabilidad de resultados.</w:t>
      </w:r>
    </w:p>
    <w:p>
      <w:pPr>
        <w:pStyle w:val="Normal"/>
        <w:jc w:val="both"/>
        <w:rPr/>
      </w:pPr>
      <w:r>
        <w:rPr/>
        <w:t>En la de medios, la responsabilidad del deudor es subjetiva y en el caso de resultados es objetiva. Porque no importa la conducta del deudor sino si se obtuvo o no el resultado. Todo lo que estoy hablando de la responsabilidad es importante porque lo que se discute es con respecto al seguro, si la responsabilidad civil que se va a cubrir es objetiva o subjetiva del certificador de firmas. Qué tipo de responsabilidad tiene. De allí va a ser el tipo de póliza que le vamos a dar. Es el objeto de la póliza si se quiere. En la obligación de medios el deudor puede eludir la responsabilidad probando que ha actuado con la diligencia debida, mientras que las obligaciones de resultado  el deudor se exonera probando que ha existido una causa extraña que no le sea imputable y que interrumpa el nexo causal. Esta clasificación hermética debo decir que ha sido objeto de muchas críticas a nivel de derecho comparado. La doctrina francesa y la argentina dicen que esta clasificación ya está superada, afirman que existen más de seis categorías de obligaciones según la exigencia de la diligencia (fíjense que pasamos de dos a seis tipos de responsabilidad)  según el grado de la responsabilidad. Incluso en Roma, una corriente subjetivista liderada por el profesor Bianca, dice que todas las obligaciones imponen al deudor el deber de actuar con una diligencia determinada por un patrón abstracto de conducta. O sea que superar totalmente el concepto de responsabilidad objetiva. Esto es un corriente, pero me pareció interesante porque en Italia es una corriente bastante importante.</w:t>
      </w:r>
    </w:p>
    <w:p>
      <w:pPr>
        <w:pStyle w:val="Normal"/>
        <w:jc w:val="both"/>
        <w:rPr/>
      </w:pPr>
      <w:r>
        <w:rPr/>
        <w:t>También en Uruguay, prestigiosos doctrinos, como el Dr. Caffera,  han sostenido que no existe un fundamento normativo que permita exigir al deudor (si es que no se ha pactado expresamente) la obligación de resultados.  Esto basándose en el artículo 1344 del Código Civil que dice que “todo …se sujeta al obligado a la diligencia del buen padre de familia” y el artículo 10 de la Constitución que dice que nadie puede ser obligado a hacer lo que la ley no ordena.</w:t>
      </w:r>
    </w:p>
    <w:p>
      <w:pPr>
        <w:pStyle w:val="Normal"/>
        <w:jc w:val="both"/>
        <w:rPr/>
      </w:pPr>
      <w:r>
        <w:rPr/>
        <w:t xml:space="preserve">Como vemos establece siempre la responsabilidad subjetiva.  Mas allá de la posición que se pueda adoptar con respecto a la responsabilidad,  se establece que la responsabilidad contractual de los certificadores de firmas, por lo menos la gran mayoría, opina que debe ser subjetiva. Esto por la evolución de la tecnología. La tecnología no termina de evolucionar y exigirle una responsabilidad objetiva es algo prácticamente imposible de cumplir porque los procesos de cambio son tan vertiginosos en el ambiente tecnológico, que el certificador de firmas lo que podrá asegurar es un resultado mínimo pero no más que eso. No se le puede obligar a algo objetivo.  Por lo mismo  esa evolución genera una inseguridad que podría hacer que la responsabilidad del certificador no pudiera ser nunca objetiva. Lo que se puede obligar el certificador es a otorgar su mayor diligencia con respecto a la certificación. Por eso la doctrina se inclina por la solución que da la Directiva 99/93 de la Comunidad Europea y el Art. 14 del Decreto Ley español 1499 que establecen un sistema de responsabilidad por culpa, con inversión de la carga de la prueba.  La entidad certificadora va a ser responsable de los perjuicios que la utilización de la firma digital produzca, pero el proveedor de esa certificación puede excluir esa responsabilidad si prueba que ha actuado con la diligencia debida. Y el punto es cual es la diligencia debida que se le tiene que exigir al certificador de firma. Lo que la doctrina opina que lo que se le tiene que exigir es la responsabilidad de un experto. No es la diligencia de buen padre de familia, ni la diligencia media, es una diligencia superior,  que justamente se le puede exigir a una persona que tiene experiencia y que está siempre en esa actividad y que está acompañando la tecnología. </w:t>
      </w:r>
    </w:p>
    <w:p>
      <w:pPr>
        <w:pStyle w:val="Normal"/>
        <w:jc w:val="both"/>
        <w:rPr/>
      </w:pPr>
      <w:r>
        <w:rPr/>
        <w:t xml:space="preserve">Aquí la responsabilidad frente al tercero: acá podría caber la responsabilidad objetiva, en algunos casos muy concretos, por ejemplo cuando la entidad demora los certificados cuando tenga un conocimiento cierto de las circunstancias que imponen ese bloqueo. En realidad esta responsabilidad es frente al tercero pero también es frente al propio titular. </w:t>
      </w:r>
    </w:p>
    <w:p>
      <w:pPr>
        <w:pStyle w:val="Normal"/>
        <w:jc w:val="both"/>
        <w:rPr/>
      </w:pPr>
      <w:r>
        <w:rPr/>
        <w:t>Bueno, esto no viene al caso… seguimos con disquisiciones doctrinarias… es interesante ver  como el último proyecto de ley, al revés de lo que vimos de opiniones  doctrinales,  consagra una responsabilidad objetiva del certificador, permitiendo las limitaciones respecto a operaciones de determinado monto o naturaleza,  igualmente excluye la responsabilidad por errores de certificación del titular,  del certificado si cumple diligentemente con todos los requisitos que establece la ley, con lo cual establece en este punto una responsabilidad subjetiva, lo que hace es mezclar la responsabilidad objetiva y subjetiva,  y en realidad queda un mix medio extraño para nuestro gusto.</w:t>
      </w:r>
    </w:p>
    <w:p>
      <w:pPr>
        <w:pStyle w:val="Normal"/>
        <w:jc w:val="both"/>
        <w:rPr/>
      </w:pPr>
      <w:r>
        <w:rPr/>
        <w:t>Esto ya lo vimos… si es objetiva, si se establece la limitación de la cuantía y aquí entra en el hecho propio y el hecho ajeno, dice si existe una provisión  legal específica por actos ajenos.  El proyecto actual establece que el titular tiene que cuidar su clave para que no la conozcan terceros y si ocurre, tiene que comunicar al prestador de certificación de firmas quien la tiene que revocar en 24 horas,  el proyecto (siempre hablando del proyecto que como dijimos era mucho más detallado de lo que tenemos hoy) en particular establece penalidades,  en caso de información falsa (cuando el certificador da un dato falso) y cuando falsifica la firma (cuando se vale de la firma de un tercero sin su consentimiento, cuando la falsifica,  o adultera una verdadera) establece delitos penales.</w:t>
      </w:r>
    </w:p>
    <w:p>
      <w:pPr>
        <w:pStyle w:val="Normal"/>
        <w:jc w:val="both"/>
        <w:rPr/>
      </w:pPr>
      <w:r>
        <w:rPr/>
        <w:t>¿Regula la normativa los casos en que los certificadores de firmas electrónicas, puedan ser exonerados de responsabilidad?  Ya dijimos que limita la responsabilidad.</w:t>
      </w:r>
    </w:p>
    <w:p>
      <w:pPr>
        <w:pStyle w:val="Normal"/>
        <w:jc w:val="both"/>
        <w:rPr/>
      </w:pPr>
      <w:r>
        <w:rPr/>
        <w:t>Excluye la responsabilidad por errores de identificación del titular. Bueno, pregunta el cuestionario con qué frecuencia la jurisprudencia hace responsables a los certificadores de firmas conjuntamente con otras personas,  o mancomunadamente, no tenemos antecedentes… En qué medida se aplica la compensación de culpas,  en esto habría que contestar negativo, no tenemos nada, pero es interesante ver todo lo que a nivel de derecho comparado ya se maneja y se está en el tapete.</w:t>
      </w:r>
    </w:p>
    <w:p>
      <w:pPr>
        <w:pStyle w:val="Normal"/>
        <w:jc w:val="both"/>
        <w:rPr/>
      </w:pPr>
      <w:r>
        <w:rPr/>
        <w:t>La relación de causalidad, si se maneja previsión específica en la relación de causalidad entre conducta y daño. No.</w:t>
      </w:r>
    </w:p>
    <w:p>
      <w:pPr>
        <w:pStyle w:val="Normal"/>
        <w:jc w:val="both"/>
        <w:rPr/>
      </w:pPr>
      <w:r>
        <w:rPr/>
        <w:t>Cómo interpreta la jurisprudencia o entiende la doctrina el nexo causal en los casos relativos a la actividad de certificadores de firmas. No existen antecedentes.</w:t>
      </w:r>
    </w:p>
    <w:p>
      <w:pPr>
        <w:pStyle w:val="Normal"/>
        <w:jc w:val="both"/>
        <w:rPr/>
      </w:pPr>
      <w:r>
        <w:rPr/>
        <w:t>Limitación o exclusión de responsabilidad, cabe la modificación convencional de la responsabilidad. En esto había poco que decir.</w:t>
      </w:r>
    </w:p>
    <w:p>
      <w:pPr>
        <w:pStyle w:val="Normal"/>
        <w:jc w:val="both"/>
        <w:rPr/>
      </w:pPr>
      <w:r>
        <w:rPr/>
        <w:t>Acá entramos en el panorama empresarial y la percepción de los riesgos, esto ya mucho más cerca del seguro, pregunta cual es el nivel de uso en el país de la firma electrónica en transacciones económicas públicas o privadas. Partamos de la base de que existen certificadores de firmas en nuestro país, y por lo tanto, es dable pensar que se están manejando con cierta fluidez y, por algunas consultas que hemos hecho en la práctica es así. ¿Cuántos presentan servicios en su país?  Cuatro ya están operando . El Correo, Oca Card, la Asociación de Escribanos del Uruguay, la red de cobranzas Abitab, son empresas de importante porte.</w:t>
      </w:r>
    </w:p>
    <w:p>
      <w:pPr>
        <w:pStyle w:val="Normal"/>
        <w:jc w:val="both"/>
        <w:rPr/>
      </w:pPr>
      <w:r>
        <w:rPr/>
        <w:t>Como se percibe el riesgo asumido. Bajo, obviamente,  no hay seguro, evidentemente nadie tiene esto como un riesgo cuando en realidad puede ser un desastre. Las compañías de seguros brindan alguna cobertura, más allá del riesgo profesional que muy forzadamente podríamos hacerlo entrar.</w:t>
      </w:r>
    </w:p>
    <w:p>
      <w:pPr>
        <w:pStyle w:val="Normal"/>
        <w:jc w:val="both"/>
        <w:rPr/>
      </w:pPr>
      <w:r>
        <w:rPr/>
        <w:t xml:space="preserve">Si hay pólizas. Acá es muy interesante porque entra en la póliza y de acá en adelante son todas preguntas sin respuesta, pero está bueno para ver lo que una futura póliza debería encarar si lo vemos desde el punto de vista comercial. </w:t>
      </w:r>
    </w:p>
    <w:p>
      <w:pPr>
        <w:pStyle w:val="Normal"/>
        <w:jc w:val="both"/>
        <w:rPr/>
      </w:pPr>
      <w:r>
        <w:rPr/>
        <w:t>¿Se dispone de pólizas o modelos de póliza?  No se comercializan.</w:t>
      </w:r>
    </w:p>
    <w:p>
      <w:pPr>
        <w:pStyle w:val="Normal"/>
        <w:jc w:val="both"/>
        <w:rPr/>
      </w:pPr>
      <w:r>
        <w:rPr/>
        <w:t>Ahora pasa al análisis de la póliza específicamente,  y encara el ámbito de aplicación subjetivo, acá estoy pensando en una póliza, la tengo en la cabeza… lo que debería decir… y el cuestionario me parece excelente porque va dando todo lo que tendría que tener la póliza como un contrato.  Cómo se define el asegurado, el ámbito de aplicación subjetivo, asegurado, certificador de firmas, terceros…</w:t>
      </w:r>
    </w:p>
    <w:p>
      <w:pPr>
        <w:pStyle w:val="Normal"/>
        <w:jc w:val="both"/>
        <w:rPr/>
      </w:pPr>
      <w:r>
        <w:rPr/>
        <w:t>¿Se extiende la cobertura a administradores, directivos y otros empleados, bajo qué condiciones?  Ambito de aplicación objetivo: ¿qué riesgos están cubiertos por la póliza? ¿qué riesgos están excluidos? ¿qué tipo de daños son indemnizables? ¿Se observa un correcto empleo de los términos y una adecuada especificación de los supuestos, por ejemplo exclusiones especiales que demuestren un suficiente conocimiento de la actividad? Muy interesante esta pregunta.</w:t>
      </w:r>
    </w:p>
    <w:p>
      <w:pPr>
        <w:pStyle w:val="Normal"/>
        <w:jc w:val="both"/>
        <w:rPr/>
      </w:pPr>
      <w:r>
        <w:rPr/>
        <w:t>El ámbito de aplicación temporal: ¿qué obligación media se pacta en las pólizas , se prevé la renovación automática o se requiere el acuerdo expreso de las partes, es habitual la inclusión de un pacto de retroactividad y de un pacto de extensión del período de notificación?</w:t>
      </w:r>
    </w:p>
    <w:p>
      <w:pPr>
        <w:pStyle w:val="Normal"/>
        <w:jc w:val="both"/>
        <w:rPr/>
      </w:pPr>
      <w:r>
        <w:rPr/>
        <w:t>Ambito de aplicación territorial: ¿Cómo se determina el ámbito de aplicación territorial; mundial, comunitario, nacional, plurinacional, MERCOSUR…</w:t>
      </w:r>
    </w:p>
    <w:p>
      <w:pPr>
        <w:pStyle w:val="Normal"/>
        <w:jc w:val="both"/>
        <w:rPr/>
      </w:pPr>
      <w:r>
        <w:rPr/>
        <w:t xml:space="preserve">Si se establecen límites para cada suma asegurada, sub-límites para cada riesgo cubierto,  franquicias. Las medidas de seguridad y prevención  y aminoración en el texto de la póliza en caso de que hubiera tales medidas y el objetivo de cada una de ellas, o sea en qué etapas del contrato actúan.  </w:t>
      </w:r>
    </w:p>
    <w:p>
      <w:pPr>
        <w:pStyle w:val="Normal"/>
        <w:jc w:val="both"/>
        <w:rPr/>
      </w:pPr>
      <w:r>
        <w:rPr/>
        <w:t>Bueno… y llegamos al final. Realmente como habrán visto en la última parte sobre todo, que lo hice bastante rápido, lo que se está manejando a nivel internacional es la cobertura, no tanto la legislación, que existe,  a nivel europeo, ya entrando en el tema de la cobertura  de la responsabilidad civil de los certificadores de firma.  Ya está superada la etapa de legislación (cosa que nosotros tenemos en ciernes) y están pasando ya a la etapa de tratar de asegurar, ya ven los riesgos que asume el certificador de firmas y está el seguro acompañando esa evolución, como siempre, y tratando de cubrir o aminorar los riesgos de la actividad.</w:t>
      </w:r>
    </w:p>
    <w:p>
      <w:pPr>
        <w:pStyle w:val="Normal"/>
        <w:jc w:val="both"/>
        <w:rPr/>
      </w:pPr>
      <w:r>
        <w:rPr/>
        <w:t>Lo que a mi como conclusión se me ocurre decir es simplemente que el seguro sigue acompañando el desarrollo, la función económica, ni hablemos de la función social que yo siempre destaco, la función económica en este caso es patente y las nuevas tecnologías ofrecen, en mi concepto, un gran campo que es un desafío para todos los aseguradores tratar de acompañar  como siempre se ha hecho, por lo tanto me parece interesante que abramos la cabeza y tratar de armar o influir para que esto se normativice, se aprueben los proyectos de ley que están en el tapete,  y en base a eso los aseguradores podamos tener un marco para trabajar en una póliza que cubra la responsabilidad civil de los certificadores de firma, para lo cual como verán  hay que analizar muchos temas, pero es un campo bastante interesante.</w:t>
      </w:r>
    </w:p>
    <w:p>
      <w:pPr>
        <w:pStyle w:val="Normal"/>
        <w:jc w:val="both"/>
        <w:rPr/>
      </w:pPr>
      <w:r>
        <w:rPr/>
        <w:t>Muchas gracias.</w:t>
      </w:r>
    </w:p>
    <w:p>
      <w:pPr>
        <w:pStyle w:val="Normal"/>
        <w:jc w:val="both"/>
        <w:rPr/>
      </w:pPr>
      <w:r>
        <w:rPr/>
      </w:r>
    </w:p>
    <w:p>
      <w:pPr>
        <w:pStyle w:val="Normal"/>
        <w:jc w:val="both"/>
        <w:rPr/>
      </w:pPr>
      <w:r>
        <w:rPr/>
        <w:t>Aplausos…</w:t>
      </w:r>
    </w:p>
    <w:p>
      <w:pPr>
        <w:pStyle w:val="Normal"/>
        <w:jc w:val="both"/>
        <w:rPr/>
      </w:pPr>
      <w:r>
        <w:rPr/>
      </w:r>
    </w:p>
    <w:p>
      <w:pPr>
        <w:pStyle w:val="Normal"/>
        <w:jc w:val="both"/>
        <w:rPr>
          <w:i/>
          <w:i/>
        </w:rPr>
      </w:pPr>
      <w:r>
        <w:rPr>
          <w:i/>
        </w:rPr>
        <w:t>Dr. Gonzalo Forte: gracias Andrea, nos has dado  un excelente pantallaso de todo lo que nos falta y no tenemos.  Algunas preguntas para los panelistas?</w:t>
      </w:r>
    </w:p>
    <w:p>
      <w:pPr>
        <w:pStyle w:val="Normal"/>
        <w:jc w:val="both"/>
        <w:rPr>
          <w:i/>
          <w:i/>
        </w:rPr>
      </w:pPr>
      <w:r>
        <w:rPr>
          <w:i/>
        </w:rPr>
      </w:r>
    </w:p>
    <w:p>
      <w:pPr>
        <w:pStyle w:val="Normal"/>
        <w:jc w:val="both"/>
        <w:rPr>
          <w:i/>
          <w:i/>
        </w:rPr>
      </w:pPr>
      <w:r>
        <w:rPr>
          <w:i/>
        </w:rPr>
        <w:t>- Philip Pratt- Excelente la disertación, muy buena, lo que veo es que lo que se está dando en otros mercados con referencia a la transferencia de riesgos de estos temas tan novedosos, no pasan necesariamente por seguros de responsabilidad civil. Las leyes españolas y argentinas, empiezan a hablar de garantías, no de seguros.  En España en todo el tema medioambiental se está hablando de garantías, en Argentina la ley general del ambiente habla de seguros, lo cual encasilló en un ámbito de la población que se tiene que hacer cargo de eso. En particular los asegurados, lo cual complica  y no deja reglamentar la ley.  En este caso particular a mi me parece que sugerir la transferencia de riesgos a través de un seguro de responsabilidad civil puede ser algo aventurado. Ya tenemos la experiencia de los seguros obligatorios en materia de transporte oneroso y no oneroso, aquí en Uruguay, donde se encaró por responsabilidad civil, cuando debió haberse encarado por accidentes personales, dada la rigurosa y espinosa… diría que en este caso habría que encararlo por seguros de caución.  Si se le propone al legislador un seguro, yo diría que en una primera etapa sería una garantía que podía pasar por seguros de caución o avales bancarios. En chile se está solucionando el tema de la contaminación con seguros de caución.  No llegó todavía la etapa de responsabilidad por los temas que se mencionaron aquí.  Gracias.</w:t>
      </w:r>
    </w:p>
    <w:p>
      <w:pPr>
        <w:pStyle w:val="Normal"/>
        <w:jc w:val="both"/>
        <w:rPr>
          <w:i/>
          <w:i/>
        </w:rPr>
      </w:pPr>
      <w:r>
        <w:rPr>
          <w:i/>
        </w:rPr>
      </w:r>
    </w:p>
    <w:p>
      <w:pPr>
        <w:pStyle w:val="Normal"/>
        <w:jc w:val="both"/>
        <w:rPr>
          <w:i/>
          <w:i/>
        </w:rPr>
      </w:pPr>
      <w:r>
        <w:rPr>
          <w:i/>
        </w:rPr>
        <w:t xml:space="preserve">- Dr. Julio Vidal. Lo mío no es una pregunta  sino una reflexión. Creo que todos debemos tomar conciencia  de lo que nos explicaron Andrea y Pablo, porque por ejemplo, en el transporte internacional de mercaderías, específicamente en el transporte multimodal, hace ya casi una década, que hay documentos electrónicos de embarque, hay una convención internacional de fines de la década del 90,  no recuerdo la fecha, para regular los documentos electrónicos de transporte. No está muy lejos el día que cuando digamos cuáles son los documentos de una importación o una exportación, va a ser el documento electrónico de embarque, la factura y lista de empaque electrónica, etc. etc. Entonces me parece que ustedes han hecho muy bien en incluir y empezar a enseñarnos sobre este tema. Gracias. </w:t>
      </w:r>
    </w:p>
    <w:p>
      <w:pPr>
        <w:pStyle w:val="Normal"/>
        <w:jc w:val="both"/>
        <w:rPr>
          <w:i/>
          <w:i/>
        </w:rPr>
      </w:pPr>
      <w:r>
        <w:rPr>
          <w:i/>
        </w:rPr>
      </w:r>
    </w:p>
    <w:p>
      <w:pPr>
        <w:pStyle w:val="Normal"/>
        <w:jc w:val="both"/>
        <w:rPr/>
      </w:pPr>
      <w:r>
        <w:rPr/>
        <w:t>- Dra. Signorino: Yo sólo le quería decir a Philip que en España igualmente están analizándo el tema de la responsabilidad civil de los certificadores de firma, específicamente en este tema ellos están buscando la forma de cubrirlo a través del seguro. Yo entiendo  el tema de la garantía que puede ser una primera etapa para ir viendo.</w:t>
      </w:r>
    </w:p>
    <w:p>
      <w:pPr>
        <w:pStyle w:val="Normal"/>
        <w:jc w:val="both"/>
        <w:rPr/>
      </w:pPr>
      <w:r>
        <w:rPr/>
      </w:r>
    </w:p>
    <w:p>
      <w:pPr>
        <w:pStyle w:val="Normal"/>
        <w:ind w:left="360" w:hanging="0"/>
        <w:jc w:val="both"/>
        <w:rPr>
          <w:i/>
          <w:i/>
        </w:rPr>
      </w:pPr>
      <w:r>
        <w:rPr>
          <w:i/>
        </w:rPr>
        <w:t>- Buenos días a todos, yo soy escribana e integrante de la Asociación de Escribanos del Uruguay, es un gusto estar con ustedes tratando esta temática que vengo llevando desde hace 10 años. Estuvimos en algunos de los proyectos que se mencionaron. Mirar la pantalla  era como mirar nuestra historia personal. Estuvimos también en otros proyectos en MERCOSUR, y sin embargo en este último par de años estamos  un poco alejados de la temática, pero por suerte hemos constatado que el mundo sigue andando y en 2006 hubo alguna normativa nueva en nuestro país, también ALADI se ha preocupado, ahora que hablaba el Dr. sobre aduana, hay algunos certificados de origen  que se intentó aprobar normativa, también en MERCOSUR, hay dos implementaciones de normas que se aprobaron. Quiere decir que si bien la evolución de nuestro país no es la misma que en otros países, a nivel normativo pero la realidad va hacia delante, entiendo que la parte de seguros es vital porque donde hay riesgo tiene que haber un seguro, así que creo que es necesario.  En la Asociación de Escribanos estamos tratando de implementar, pero somos bastante cautos, y estamos preocupados porque cumplir nuestra función en forma adecuada… estamos con un convenio con el Colegio de Notarios español que ha cambiado su tecnología el año pasado y ellos con una sociedad más poderosa y fuerte, tiene mucho más posibilidades  de afrontar los cambios económicos de una tecnología a otra, en el sentido de la legislación española, quería aclarar que la ley exige un seguro de tres millones de euros, para los prestadores de servicios de certificación. Si eso  es un seguro de caución o de responsabilidad no lo recuerdo exactamente. Pueden haber para esa cantidad avales.  Por otro lado pienso que los seguros tienen una gran función y el tema de las responsabilidades es muy importante. Tener en cuenta que estamos hablando de tecnologías, la propia legislación a nivel internacional remite a las normas técnicas, que nosotros tenemos acá las normas ISO, y en especial en el ámbito de estas nuevas tecnologías la 17799 que es la norma que rige en estos ámbitos y creo que sería una buena idea, ya sea que lo exija la ley o que no lo exija, atenerse un poco a esa norma. Simplemente quería hacerles este aporte y agradecerles los aportes que me han hecho los oradores. Gracias.</w:t>
      </w:r>
    </w:p>
    <w:p>
      <w:pPr>
        <w:pStyle w:val="Normal"/>
        <w:ind w:left="360" w:hanging="0"/>
        <w:jc w:val="both"/>
        <w:rPr>
          <w:i/>
          <w:i/>
        </w:rPr>
      </w:pPr>
      <w:r>
        <w:rPr>
          <w:i/>
        </w:rPr>
      </w:r>
    </w:p>
    <w:p>
      <w:pPr>
        <w:pStyle w:val="Normal"/>
        <w:ind w:left="360" w:hanging="0"/>
        <w:jc w:val="both"/>
        <w:rPr>
          <w:i/>
          <w:i/>
        </w:rPr>
      </w:pPr>
      <w:r>
        <w:rPr>
          <w:i/>
        </w:rPr>
        <w:t>- Dr. Gonzalo Forte: muchas gracias Escribana, ¿alguna otra intervención? Si no hay más preguntas para los panelistas vamos a hacer un breve corte para tomar un café y luego vendrá la intersante charla del Dr. Vidal y el cierre de las Jornadas.</w:t>
      </w:r>
    </w:p>
    <w:p>
      <w:pPr>
        <w:pStyle w:val="Normal"/>
        <w:ind w:left="360" w:hanging="0"/>
        <w:jc w:val="both"/>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color w:val="0000F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1:34:00Z</dcterms:created>
  <dc:creator>Nacho</dc:creator>
  <dc:description/>
  <dc:language>en-US</dc:language>
  <cp:lastModifiedBy>Abogado</cp:lastModifiedBy>
  <dcterms:modified xsi:type="dcterms:W3CDTF">2000-01-04T11:34:00Z</dcterms:modified>
  <cp:revision>2</cp:revision>
  <dc:subject/>
  <dc:title> </dc:title>
</cp:coreProperties>
</file>