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6 de abril de 2006.</w:t>
      </w:r>
    </w:p>
    <w:p>
      <w:pPr>
        <w:pStyle w:val="Normal"/>
        <w:rPr>
          <w:b/>
          <w:b/>
        </w:rPr>
      </w:pPr>
      <w:r>
        <w:rPr>
          <w:b/>
        </w:rPr>
      </w:r>
    </w:p>
    <w:p>
      <w:pPr>
        <w:pStyle w:val="Normal"/>
        <w:rPr>
          <w:b/>
          <w:b/>
          <w:i/>
          <w:i/>
          <w:sz w:val="28"/>
        </w:rPr>
      </w:pPr>
      <w:r>
        <w:rPr>
          <w:b/>
          <w:i/>
          <w:sz w:val="28"/>
        </w:rPr>
        <w:t>SEGUROS DE RESPONSABILIDAD CIVIL DE TRANSPORTISTAS Y DEPOSITARIOS</w:t>
      </w:r>
    </w:p>
    <w:p>
      <w:pPr>
        <w:pStyle w:val="Normal"/>
        <w:rPr>
          <w:b/>
          <w:b/>
          <w:i/>
          <w:i/>
          <w:sz w:val="28"/>
        </w:rPr>
      </w:pPr>
      <w:r>
        <w:rPr>
          <w:b/>
          <w:i/>
          <w:sz w:val="28"/>
        </w:rPr>
      </w:r>
    </w:p>
    <w:p>
      <w:pPr>
        <w:pStyle w:val="Normal"/>
        <w:rPr>
          <w:b/>
          <w:b/>
          <w:lang w:val="en-US"/>
        </w:rPr>
      </w:pPr>
      <w:r>
        <w:rPr>
          <w:b/>
          <w:lang w:val="en-US"/>
        </w:rPr>
        <w:t>Exponen: Dr. Jorge Radovich</w:t>
      </w:r>
    </w:p>
    <w:p>
      <w:pPr>
        <w:pStyle w:val="Normal"/>
        <w:rPr/>
      </w:pPr>
      <w:r>
        <w:rPr>
          <w:b/>
          <w:lang w:val="en-US"/>
        </w:rPr>
        <w:tab/>
        <w:t xml:space="preserve">     </w:t>
      </w:r>
      <w:r>
        <w:rPr>
          <w:b/>
        </w:rPr>
        <w:t>Dr. Julio Vidal Amodeo</w:t>
      </w:r>
    </w:p>
    <w:p>
      <w:pPr>
        <w:pStyle w:val="Normal"/>
        <w:rPr>
          <w:b/>
          <w:b/>
        </w:rPr>
      </w:pPr>
      <w:r>
        <w:rPr>
          <w:b/>
        </w:rPr>
      </w:r>
    </w:p>
    <w:p>
      <w:pPr>
        <w:pStyle w:val="Heading1"/>
        <w:rPr/>
      </w:pPr>
      <w:r>
        <w:rPr/>
        <w:t>Modera:   Dr. Antonio Rabosto</w:t>
      </w:r>
    </w:p>
    <w:p>
      <w:pPr>
        <w:pStyle w:val="Normal"/>
        <w:rPr/>
      </w:pPr>
      <w:r>
        <w:rPr/>
      </w:r>
    </w:p>
    <w:p>
      <w:pPr>
        <w:pStyle w:val="Normal"/>
        <w:rPr/>
      </w:pPr>
      <w:r>
        <w:rPr/>
      </w:r>
    </w:p>
    <w:p>
      <w:pPr>
        <w:pStyle w:val="Normal"/>
        <w:numPr>
          <w:ilvl w:val="0"/>
          <w:numId w:val="2"/>
        </w:numPr>
        <w:rPr>
          <w:b/>
          <w:b/>
        </w:rPr>
      </w:pPr>
      <w:r>
        <w:rPr>
          <w:b/>
        </w:rPr>
        <w:t>Dr. Antonio Rabosto</w:t>
      </w:r>
    </w:p>
    <w:p>
      <w:pPr>
        <w:pStyle w:val="Normal"/>
        <w:rPr>
          <w:b/>
          <w:b/>
        </w:rPr>
      </w:pPr>
      <w:r>
        <w:rPr>
          <w:b/>
        </w:rPr>
      </w:r>
    </w:p>
    <w:p>
      <w:pPr>
        <w:pStyle w:val="Normal"/>
        <w:jc w:val="both"/>
        <w:rPr/>
      </w:pPr>
      <w:r>
        <w:rPr/>
        <w:t>Buenas tardes,  bienvenidos, continuando estas VI Jornadas de Derecho de Seguros, tenemos a dos excelentes expositores,  especialistas en el tema, que nos van a hablar de seguros de responsabilidad civil de transportistas y depositarios.  En primer lugar estamos con la grata presencia de un especialista argentino: es el Doctor Jorge Radovich, él es Senior Partner, del Estudio Rugiero, Radovich y Fernández Lorente de Buenos Aires, Argentina.</w:t>
      </w:r>
    </w:p>
    <w:p>
      <w:pPr>
        <w:pStyle w:val="Normal"/>
        <w:jc w:val="both"/>
        <w:rPr/>
      </w:pPr>
      <w:r>
        <w:rPr/>
        <w:t xml:space="preserve">Ha sido medalla de oro de la Facultad de Derecho y Ciencias Sociales de la Universidad de Buenos Aires, es miembro del Consejo Ejecutivo de la Asociación Argentina de Derecho Marítimo, miembro titular del Comité Marítimo Internacional, Director del Comité  de Redacción de la Revista de Estudios Marítimos; es Vicepresidente Titular de la Rama Argentina del Instituto Iberoamericano de Derecho Marítimo, Profesor titular del Derecho de la Navegación Aeronáutica y Espacial en la Universidad  del Buceo Social Argentino. </w:t>
      </w:r>
    </w:p>
    <w:p>
      <w:pPr>
        <w:pStyle w:val="Normal"/>
        <w:jc w:val="both"/>
        <w:rPr/>
      </w:pPr>
      <w:r>
        <w:rPr/>
        <w:t>Profesor de Seguros Marítimos en el Instituto de Estudios Estratégicos de la Armada Argentina y además es autor de numerosos artículos y comentarios,  como los libros “Curso de Seguros en el Comercio Exterior” y “Problemas actuales  de Derecho Marítimo en la Argentina”.</w:t>
      </w:r>
    </w:p>
    <w:p>
      <w:pPr>
        <w:pStyle w:val="Normal"/>
        <w:jc w:val="both"/>
        <w:rPr/>
      </w:pPr>
      <w:r>
        <w:rPr/>
        <w:t>Bueno, es un gusto recibir al Dr. Radovich y le cedemos la palabra:</w:t>
      </w:r>
    </w:p>
    <w:p>
      <w:pPr>
        <w:pStyle w:val="Normal"/>
        <w:jc w:val="both"/>
        <w:rPr/>
      </w:pPr>
      <w:r>
        <w:rPr/>
      </w:r>
    </w:p>
    <w:p>
      <w:pPr>
        <w:pStyle w:val="Normal"/>
        <w:numPr>
          <w:ilvl w:val="0"/>
          <w:numId w:val="2"/>
        </w:numPr>
        <w:rPr>
          <w:b/>
          <w:b/>
        </w:rPr>
      </w:pPr>
      <w:r>
        <w:rPr>
          <w:b/>
        </w:rPr>
        <w:t>Dr. Jorge Radovich</w:t>
      </w:r>
    </w:p>
    <w:p>
      <w:pPr>
        <w:pStyle w:val="Normal"/>
        <w:rPr>
          <w:b/>
          <w:b/>
        </w:rPr>
      </w:pPr>
      <w:r>
        <w:rPr>
          <w:b/>
        </w:rPr>
      </w:r>
    </w:p>
    <w:p>
      <w:pPr>
        <w:pStyle w:val="Normal"/>
        <w:jc w:val="both"/>
        <w:rPr/>
      </w:pPr>
      <w:r>
        <w:rPr/>
        <w:t xml:space="preserve">Gracias, buenas tardes, es placer para mi poder hablar ante  ustedes, aunque me ha tocado una parada dura porque la hora de la siesta siempre es  el momento más álgido de la tarde. </w:t>
      </w:r>
    </w:p>
    <w:p>
      <w:pPr>
        <w:pStyle w:val="Normal"/>
        <w:jc w:val="both"/>
        <w:rPr/>
      </w:pPr>
      <w:r>
        <w:rPr/>
        <w:t>No voy a tocar temas básicos sino que voy a entrar directamente en la materia. Si después hubiera alguna pregunta estamos dispuestos a responderla.</w:t>
      </w:r>
    </w:p>
    <w:p>
      <w:pPr>
        <w:pStyle w:val="Normal"/>
        <w:jc w:val="both"/>
        <w:rPr/>
      </w:pPr>
      <w:r>
        <w:rPr/>
        <w:t>Vamos a comenzar  analizando los distintos modos, vamos a dedicar después unas palabras al seguro de transporte multimodal,  y vamos a terminar con un tema que a mi me preocupa mucho y que es muy práctico, que es la cobertura de responsabilidad civil para embarcaciones de placer,  donde tenemos en Argentina serios problemas prácticos actualmente (que también les conciernen a ustedes) porque muchos yates de matrícula argentina y asegurados en Argentina  navegan aguas uruguayas.  Entonces es bueno que expongamos este problema.</w:t>
      </w:r>
    </w:p>
    <w:p>
      <w:pPr>
        <w:pStyle w:val="Normal"/>
        <w:jc w:val="both"/>
        <w:rPr/>
      </w:pPr>
      <w:r>
        <w:rPr/>
        <w:t>En primer lugar me voy a dedicar al modo marítimo, lo llamo así por una cuestión de tradición  porque en Argentina las normas del derecho de navegación aplican a todos  los espacios acuáticos.  No sólo a los marítimos  sino a los fluviales, lacustres, etc. Es un derecho sustantivo que es común a todas las aguas de la República Argentina y de carácter federal siempre que se refiera al tráfico Inter-juridiccional.  No así las normas procesales, por supuesto, que en Argentina son locales.</w:t>
      </w:r>
    </w:p>
    <w:p>
      <w:pPr>
        <w:pStyle w:val="Normal"/>
        <w:jc w:val="both"/>
        <w:rPr/>
      </w:pPr>
      <w:r>
        <w:rPr/>
        <w:t>La responsabilidad clásica del transportador por agua, cubierta por la póliza de casco y maquinaria de buques, es la responsabilidad civil por abordaje, más conocida con su tradicional denominación en inglés de Raming down clos . En realidad  esta cláusula hoy recibe muchas ampliaciones, no sólo cubre el abordaje de buques (es decir el choque entre dos o más buques) sino que también cubre objetos fijos y flotantes y se amplía de tres cuartos a cuatro cuartos. La particularidad de esta cláusula que está tomada del derecho de seguros inglés, si bien en Argentina tenemos todo un juego de pólizas de casco y maquinarias muy bien elaborado, que lo fue por el desaparecido Dr. Antonio Ramón Maté, son bastante utilizadas y es bastante ventajoso respecto a las cláusulas inglesas de casco y maquinarias.  Por ejemplo en el shuar leivor no aplica deducible la póliza argentina que esto constituye una ventaja muy importante para el asegurado. Ahora bien, la estructura de la cláusula que cubre la responsabilidad civil emergente de colisión, es peculiar, no es una cobertura de responsabilidad civil en sentido estricto, porque en Argentina para que exista una cobertura de responsabilidad  civil en sentido estricto, el asegurador tiene que comprometerse a mantener indemne al asegurado, lo cual significa evitar el empobrecimiento patrimonial del asegurado y, cuando viene una sentencia,  el asegurador tiene que adelantar los fondos para abonar esa sentencia.  En cambio en la cobertura adicional por responsabilidad emergente de colisión, sólo se produce el siniestro cuando el asegurado paga a un tercero  en función de la responsabilidad emergente de colisión, es decir tiene que existir empobrecimiento patrimonial para que exista siniestro.</w:t>
      </w:r>
    </w:p>
    <w:p>
      <w:pPr>
        <w:pStyle w:val="Normal"/>
        <w:jc w:val="both"/>
        <w:rPr/>
      </w:pPr>
      <w:r>
        <w:rPr/>
        <w:t xml:space="preserve">La parte pertinente de la cláusula dice: “el asegurador indemnizará al asegurado por las tres cuartas parte de la suma o sumas de dinero pagadas por el asegurado a otro persona o personas, en razón de resultar el asegurado legalmente obligado a ello  en carácter de indemnización a causa de abordaje entre el buque aquí mencionado y otro buque”.  Esto significa que si bien se cubre la responsabilidad del armador, no es técnicamente  una cobertura de responsabilidad civil, por lo cual hay bastante discusión doctrinaria acerca de si procede o no la citación en garantía, que es una acción directa, no autónoma, que concede la ley argentina a la víctima. </w:t>
      </w:r>
    </w:p>
    <w:p>
      <w:pPr>
        <w:pStyle w:val="Normal"/>
        <w:jc w:val="both"/>
        <w:rPr/>
      </w:pPr>
      <w:r>
        <w:rPr/>
        <w:t>Podemos hablar mucho de esta cláusula, yo voy a desarrollar los más interesantes y me remito al trabajo para que ustedes vean lo demás, porque si no, son como treinta páginas y estaríamos un par de horas hablando al respecto.</w:t>
      </w:r>
    </w:p>
    <w:p>
      <w:pPr>
        <w:pStyle w:val="Normal"/>
        <w:jc w:val="both"/>
        <w:rPr/>
      </w:pPr>
      <w:r>
        <w:rPr/>
        <w:t>Lo que resulta interesante con relación a esta cláusula es que no se cubren los daños personales que sufrieran las personas a bordo del otro buque, ni tampoco se cubren las demoras del buque propio.  Esta es una situación que siempre suscita controversia, porque los asegurados se creen que están cubiertos y realmente no lo están y la cláusula cubre sólo  la responsabilidad respecto de terceros pero es absolutamente usual que en la práctica que venga el armador y me diga: pero doctor, cómo es que la demora no está cubierta?  No, lo que la póliza dice es que se cubre la demora que el abordaje ocasionara al otro buque, pero no la demora propia del buque asegurado.  Esta cobertura adicional es sumamente importante, porque implica una doble suma asegurada para el asegurador: el asegurador va a responder por los daños o la pérdida total que sufra el buque en el abordaje, en la medida del amparo y va a responder con otra suma asegurada por la responsabilidad que el abordaje le genere al armador y, hay también una tercera suma asegurada que está dada por los costos y costas causídicas que lleve la discusión de esa responsabilidad.</w:t>
      </w:r>
    </w:p>
    <w:p>
      <w:pPr>
        <w:pStyle w:val="Normal"/>
        <w:jc w:val="both"/>
        <w:rPr/>
      </w:pPr>
      <w:r>
        <w:rPr/>
        <w:t>Paso de largo las exclusiones porque son sencillas y no merecen mayor tratamiento, salvo una de las que se habló esta mañana, que yo quisiera decir algo al respecto.  En realidad voy a retomar varios de los puntos que se hablaron esta mañana.  Una de las exclusiones típicas de esta clase de pólizas se basa en disposiciones contractuales y eso muchas veces es mal interpretado.  Cuando yo digo que no cubro la responsabilidad emergente de disposiciones contractuales, es evidente que si estoy cubriendo una responsabilidad extracontractual,  el abordaje es una típica  responsabilidad extracontractual marítima, no puedo cubrir  cualquier agravación del régimen legal que hubieran pactado las partes.  Pero eso no significa que en la cobertura de responsabilidad civil del transportista por agua,  no se cubra la responsabilidad contractual.  Se cubre, pero hasta la imposición legal.  Si esa imposición legal es ampliada, eso no va a estar cubierto. Por ejemplo si hay  una limitación de responsabilidad hasta 100 en la ley, y el transportista asume una responsabilidad por 200, la cobertura le va a cubrir hasta los 100, eso significa que no están cubiertas las disposiciones contractuales, no que la responsabilidad de fuente contractual no pueda ser cubierta.</w:t>
      </w:r>
    </w:p>
    <w:p>
      <w:pPr>
        <w:pStyle w:val="Normal"/>
        <w:jc w:val="both"/>
        <w:rPr/>
      </w:pPr>
      <w:r>
        <w:rPr/>
        <w:t>Es una cosa bastante sencilla pero genera controversia.</w:t>
      </w:r>
    </w:p>
    <w:p>
      <w:pPr>
        <w:pStyle w:val="Normal"/>
        <w:jc w:val="both"/>
        <w:rPr/>
      </w:pPr>
      <w:r>
        <w:rPr/>
        <w:t xml:space="preserve">Por último con respecto a esta cláusula, la cláusula de buque hermano es realmente interesante porque es una excepción al derecho civil continental.  Dice esta cláusula: “Cuando el buque asegurado entre en abordaje con otro buque que sea total o parcialmente  de propiedad o armamento del asegurado, o que esté sometido a los mismos administradores, el asegurador  será responsable en virtud de esta cobertura, como si el otro buque fuera de propiedad de un tercero.  En tal caso la responsabilidad, así como las sumas de dinero que resulten adeudarse por el asegurado,  serán determinadas por un árbitro único, designado de común acuerdo por el asegurador y el asegurado.”  Lo que ocurre aquí es que tenemos un crédito y  un débito que tienen un mismo deudor y acreedor, lo cual en derecho civil  implicaría  que la deuda se extinguiría por confusión ¿si?  Cuando coinciden el deudor y acreedor, la deuda se extingue hasta el concurso del complemento.  Esa solución de derecho civil sería completamente injusta en la  cobertura de derecho marítimo. Eso lleva a que se considere como si los buques  no fueran del mismo asegurado y a la vez, lleva a la necesidad de recurrir al arbitraje, porque no se le puede pedir al asegurado que haga un juicio contra sí mismo. </w:t>
      </w:r>
    </w:p>
    <w:p>
      <w:pPr>
        <w:pStyle w:val="Normal"/>
        <w:jc w:val="both"/>
        <w:rPr/>
      </w:pPr>
      <w:r>
        <w:rPr/>
        <w:t>La paradoja es que la ley general de seguros argentina, prohíbe terminantemente las cláusulas compromisorias en los contratos de seguros.  Pero realmente aquí no hay otra solución posible y la ley de  navegación que es específica para el tema lo admite y esto está perfectamente admitido en Argentina.</w:t>
      </w:r>
    </w:p>
    <w:p>
      <w:pPr>
        <w:pStyle w:val="Normal"/>
        <w:jc w:val="both"/>
        <w:rPr/>
      </w:pPr>
      <w:r>
        <w:rPr/>
        <w:t xml:space="preserve">Saliendo ya de la cobertura  de la póliza de casco, voy a decir dos palabras sobre la cobertura de protección de indemnidad, que normalmente  es prestada por mutuales de seguros extranjeras. </w:t>
      </w:r>
    </w:p>
    <w:p>
      <w:pPr>
        <w:pStyle w:val="Normal"/>
        <w:jc w:val="both"/>
        <w:rPr/>
      </w:pPr>
      <w:r>
        <w:rPr/>
        <w:t>Estos seguros de P &amp; I, son realmente muy interesantes porque cubren toda la responsabilidad del armador  y transportista que no esté cubierta por el seguro de casco y maquinaria.  Es decir son seguros accesorios.  Por ejemplo si el armador tiene cobertura de tres cuartos,  el cuarto restante se lo cubre la cobertura de P &amp; I, y así en la mayor parte de los riesgos. Es una cobertura realmente muy amplia y muy peculiar porque acá no hay en los casos típicos no hay una compañía de prima fija que hace sus cálculos actuariales de riesgo y fija una prima, sino que los armadores miembros de la mutual, son socios y aseguradores entre sí. Por supuesto  que esto tiene sus ventajas y sus desventajas.  La ventaja es que  yo armador, llevo un reclamo a mi mutual y me lo va a atender  una persona que es también armador y está en el negocio. La desventaja es que si no alcanza la plata de los aportes,  puede haber primas adicionales y a veces, éstas son bastante caras.  Esto es típico de la cobertura mutual.  Otra característica sumamente interesante del seguro de P &amp; I,  es que el equivalente de las pólizas en los seguros de prima fija, contienen toda una serie de expresiones de cobertura, en realidad puede cubrirse cualquier aspecto que  no esté contemplado en las reglas, por decisión del Comité  de Administración de los Clubes.  Es decir es una cobertura sumamente flexible. Esto surge de una cláusula que técnicamente se denomina cláusula ómnibus, y  les voy a leer la de stinshing mutual, uno de los más importantes aseguradores de P &amp; I  ingleses, después que enumera todas las cosas que se cubren,  dice. “ se cubren responsabilidades, costos, gastos incidentales al negocio de ser propietario o armador  o administración de buques que los directores decidan  se hallen dentro del ámbito de cobertura del club.  Los reclamos efectuados al amparo de esta cláusula, serán recuperables sólo  en la medida en que los directores puedan determinar” Vean ustedes que es discrecional de los Directores cubrir cualquier aspecto que no apareciera a “prima faccie” cubierto en las reglas.  Esto es característico del seguro mutual.  Ustedes pueden comprar en el mercado que no es mutual, hay compañías de prima fija que ofrecen estas coberturas.  Estas coberturas cubren aspectos importantísimos hoy en día,  como por ejemplo contaminación.  Todo lo que se refiera a contaminación por hidrocarburos no está cubierto por la póliza de casco y maquinaria, sino que está cubierto  por las pólizas de P &amp; I.  Las pólizas cubiertas por las mutuales son ilimitadas, salvo en lo que respecta a contaminación, que tienen un límite nada bajo: tres mil millones de dólares por evento. Así que fíjense que es importantísima la cobertura que dan estas entidades.</w:t>
      </w:r>
    </w:p>
    <w:p>
      <w:pPr>
        <w:pStyle w:val="Normal"/>
        <w:jc w:val="both"/>
        <w:rPr/>
      </w:pPr>
      <w:r>
        <w:rPr/>
        <w:t xml:space="preserve">En los seguros de P &amp; I a prima fija, se establecen limitaciones importantes y deducibles importantes.  De manera  tal que en realidad el amparo que brindan es mucho menor, pero la ventaja que tienen es que son más baratas y no hay reclamos adicionales de primas. </w:t>
      </w:r>
    </w:p>
    <w:p>
      <w:pPr>
        <w:pStyle w:val="Normal"/>
        <w:jc w:val="both"/>
        <w:rPr/>
      </w:pPr>
      <w:r>
        <w:rPr/>
        <w:t xml:space="preserve">Entonces, recapitulando:  tenemos por un lado dentro de la póliza de casco y maquinaria,  la cobertura de responsabilidad civil emergente de colisión, que se refiere a la responsabilidad emergente del abordaje de dos  o más buques, ampliables a choques  con elementos fijos o flotantes – es muy recomendable ampliarla, porque si no se lo hace  y se llevan por delante un  muelle, una bolla, u otra cosa no va a estar cubierto, en caso contrario, sí va a estar cubierto- La póliza de casco y maquinaria es una cobertura de daño, según la cobertura que tenga le cubro daños parciales, pérdida total, etc., y tiene esta cobertura adicional de responsabilidad civil que es la que hemos tratado.  La póliza de  P &amp; I, es una póliza que centralmente cubre responsabilidades del armador y del transportista, todas las vinculadas con la carga, con pasajeros y con contaminación y todo aquello que  los Directores puedan resolver que no estando enumerado está cubierto. </w:t>
      </w:r>
    </w:p>
    <w:p>
      <w:pPr>
        <w:pStyle w:val="Normal"/>
        <w:jc w:val="both"/>
        <w:rPr/>
      </w:pPr>
      <w:r>
        <w:rPr/>
        <w:t>Con esto terminamos con el modo marítimo y me voy  a referir brevemente al modo terrestre.</w:t>
      </w:r>
    </w:p>
    <w:p>
      <w:pPr>
        <w:pStyle w:val="Normal"/>
        <w:jc w:val="both"/>
        <w:rPr/>
      </w:pPr>
      <w:r>
        <w:rPr/>
        <w:t>En Argentina tenemos una póliza que en realidad es adaptación de una inglesa, que cubre el transporte terrestre cuando no exista  ningún tramo marítimo o acuático, o cuando se utilice este modo pero como acarreo meramente complementario.  Porque si no fuera así se usan las pólizas marítimas de transporte que están muy bien elaboradas.</w:t>
      </w:r>
    </w:p>
    <w:p>
      <w:pPr>
        <w:pStyle w:val="Normal"/>
        <w:jc w:val="both"/>
        <w:rPr/>
      </w:pPr>
      <w:r>
        <w:rPr/>
        <w:t>La denominada cobertura básica, para este riesgo es bastante insuficiente en la práctica porque cubre solamente las pérdidas o averías ocurridas durante el transporte terrestre,  que tengan como causa choque, vuelco, desbarrancamiento, descarrilamiento,  derrumbe, caída de árboles y postes, incendio, rayo, explosión, huracán, ciclón, tornado o aluvión o alud.</w:t>
      </w:r>
    </w:p>
    <w:p>
      <w:pPr>
        <w:pStyle w:val="Normal"/>
        <w:jc w:val="both"/>
        <w:rPr/>
      </w:pPr>
      <w:r>
        <w:rPr/>
        <w:t>Ustedes notarán que es una cobertura insuficiente porque si bien hay algunos adicionales, no cubre los casos  de hurto, robo, ratería, entrega o desaparición que son muy usuales en el transporte terrestre. Pero hay disponible una cobertura adicional que se contrata  y puede obtener ese amparo. No es fácil hoy en Argentina, salvo que ustedes tengan una póliza flotante o de abono, conseguir esta cobertura de transporte terrestre,  porque el riesgo es muy grande por la piratería del asfalto, entonces las aseguradoras son muy cautas en la emisión de estas pólizas y exigen cada vez más cláusulas de custodia.  En realidad es un tema  al que le podríamos dedicar bastante tiempo pero no puedo hoy entrar en él por el carácter restringido de mi exposición.</w:t>
      </w:r>
    </w:p>
    <w:p>
      <w:pPr>
        <w:pStyle w:val="Normal"/>
        <w:jc w:val="both"/>
        <w:rPr/>
      </w:pPr>
      <w:r>
        <w:rPr/>
        <w:t>Voy a dejar de lado exclusiones y algunos temas complicados que lo pueden ver en el papel.  Lo que resulta interesante remarcar es que en esta póliza cambia el lapso de cobertura usual del seguro de transporte. Ustedes saben que por la famosa cláusula de tránsito, la cobertura usual en el seguro de transporte empieza cuando la mercadería sale del depósito del transportador, continúa con el curso del daño de transporte  termina  en la etapa más común cuando ingresa al depósito del importador extranjero. En este caso la cláusula de tránsito se varía  porque como estamos cubriendo la responsabilidad civil del transportista, lo que prima es la idea de custodia, entonces la cobertura comienza cuando el transportador recibe los bienes  y termina  cuando la mercadería se entrega al interesado con un límite de quince días, desde la llegada del transportista al destino final que se haya indicado en la póliza.</w:t>
      </w:r>
    </w:p>
    <w:p>
      <w:pPr>
        <w:pStyle w:val="Normal"/>
        <w:jc w:val="both"/>
        <w:rPr/>
      </w:pPr>
      <w:r>
        <w:rPr/>
        <w:t xml:space="preserve">Pocas palabras sobre el modo aéreo que es bastante peculiar.  A diferencia de los seguros marítimos,  los seguros aeronáuticos en Argentina son obligatorios.  Con eso retomo un poco lo que se hablaba aquí sobre seguro obligatorio de responsabilidad médica. </w:t>
      </w:r>
    </w:p>
    <w:p>
      <w:pPr>
        <w:pStyle w:val="Normal"/>
        <w:jc w:val="both"/>
        <w:rPr/>
      </w:pPr>
      <w:r>
        <w:rPr/>
        <w:t xml:space="preserve">El Código Aeronáutico establece en el artículo 192 con toda claridad, que quien quiera realizar transporte aéreo en Argentina, tiene que contratar una cobertura  completa respecto de transporte remunerado de cosas, equipajes y pasajeros, de transporte gratuito, por daños a terceros en la superficie, y por abordaje aéreo. También es obligatoria la cobertura del personal aeronáutico que se hace hoy en día mediante aseguradoras  especializadas que se denominan ART, Aseguradoras de Riesgos del Trabajo. </w:t>
      </w:r>
    </w:p>
    <w:p>
      <w:pPr>
        <w:pStyle w:val="Normal"/>
        <w:jc w:val="both"/>
        <w:rPr/>
      </w:pPr>
      <w:r>
        <w:rPr/>
        <w:t>Aquí se ha planteado (me gusta porque de lo que se habló esta mañana veo que hay muchos temas comunes),  cuando habló el Dr. Apotheloz, una de las cosas que planteó y que es muy importante en todos los casos de seguros obligatorios, es que pasa cuando el tomador del seguro no abona la prima o incumple cargas.  Evidentemente si eso va a perjudicar el derecho del beneficiario, entonces el seguro obligatorio no tiene ningún sentido. Lo que hay que hacer es tomar recaudos que en realidad son muy sencillos técnicamente, para evitarlo.  Sin embargo para algunas personas eso parece sacrílego.  Cuando hablemos del transporte multimodal les voy a contar algo práctico al respecto. Yo estoy completamente de acuerdo con lo que dijo, y una de las formas más sencillas en Argentina de solucionarlo, es  haciendo un seguro de caución y no un seguro de responsabilidad civil. Por ejemplo en el caso del médico, el tomador sería el médico, pero no el beneficiario. De manera que cualquier incumplimiento de las cargas por parte del tomador no perjudicaría al beneficiario y por supuesto interviene la autoridad.</w:t>
      </w:r>
    </w:p>
    <w:p>
      <w:pPr>
        <w:pStyle w:val="Normal"/>
        <w:jc w:val="both"/>
        <w:rPr/>
      </w:pPr>
      <w:r>
        <w:rPr/>
        <w:t>Esto fue recientemente tratado por la Superintendencia de Seguros de la Nación, con relación a los seguros aeronáuticos que no están estructurados en la forma que acabo de comentar, sino que son simples seguros de responsabilidad civil, entonces ante la falta de pago de la prima caduca la póliza o se suspende el efecto  de la póliza según sea  la primera cuota de prima o subsiguientes, y eso causaba serios perjuicios.  Muy recientemente,  el 20 de marzo de 2006, se dictó una resolución de la Superintendencia, la 30904/2006 que es bastante peculiar, porque en realidad en lugar de obligar a tomar los seguros en forma apropiada técnicamente,  realiza por vía indirecta un intento  de mantener la cobertura de los mismos en caso de falta de pago de prima.</w:t>
      </w:r>
    </w:p>
    <w:p>
      <w:pPr>
        <w:pStyle w:val="Normal"/>
        <w:jc w:val="both"/>
        <w:rPr/>
      </w:pPr>
      <w:r>
        <w:rPr/>
        <w:t>Les leo: “ Art. 2°.- Las entidades aseguradoras que brinden la cobertura, deberán comunicar en forma fehaciente a la Sub-Secretaría de Transporte de lo Comercial, o a la autoridad de transporte que corresponda o así lo requiera,  toda suspensión o caducidad de la cobertura correspondientes a las aeronaves correspondientes a su jurisdicción, por cualquier motivo  que fuere, dentro de las 48 horas de conocidas o que debieren conocerlas”  Esto no tendría nada de peculiar, pero lo que viene ahora sí es peculiar: “el incumplimiento en tiempo y forma de la carga establecida en el párrafo anterior, provocará la rehabilitación de la cobertura a partir de la hora cero del día siguiente al vencimiento del plazo de comunicación”.  Es decir que por el incumplimiento de la notificación se rehabilita el seguro, aún mediando pago de prima o el cumplimiento de cualquier carga.  Muy peculiar.</w:t>
      </w:r>
    </w:p>
    <w:p>
      <w:pPr>
        <w:pStyle w:val="Normal"/>
        <w:jc w:val="both"/>
        <w:rPr/>
      </w:pPr>
      <w:r>
        <w:rPr/>
        <w:t>Sería mucho más sencillo obligar que esos seguros sean tomados técnicamente en forma apropiada. Sin embargo, nosotros siempre decimos “lo atamos con alambre”, bueno... acá lo ataron con alambre, claramente.</w:t>
      </w:r>
    </w:p>
    <w:p>
      <w:pPr>
        <w:pStyle w:val="Normal"/>
        <w:jc w:val="both"/>
        <w:rPr/>
      </w:pPr>
      <w:r>
        <w:rPr/>
        <w:t>Antes de pasar al multimodal, deseo decir que lo interesante en el aeronáutico es el carácter de obligatoriedad y las consecuencias que acarrea.  En marítimo tradicionalmente fue voluntario.  Hoy ya no es tan así porque todo lo que sea contaminación (Uruguay también es ratificante de la Convención de Responsabilidad Civil emergente de contaminación del 1992) ese seguro  es obligatorio, en buena hora.</w:t>
      </w:r>
    </w:p>
    <w:p>
      <w:pPr>
        <w:pStyle w:val="Normal"/>
        <w:jc w:val="both"/>
        <w:rPr/>
      </w:pPr>
      <w:r>
        <w:rPr/>
        <w:t>Con respecto al transporte multimodal, encontramos que está cubierto por los clubes de P &amp; I, cuando el que hace el transporte es el armador. Sólo en este caso.  Por ejemplo, un cliente mío, además de transportar por vía marítima, hace transporte multimodal, entonces el club le cubre todo.  Desde que se hace cargo de la mercadería hasta que la entrega.  Pero si ustedes no son armadores  no van a poder conseguir esta cobertura en un club. Entonces tienen que recurrir a otros aseguradores, el más conocido en materia  de transporte multimodal, es el británico T&amp;T Club, que es un monstruo con veinte oficinas en todo el  mundo y cubre  el 70% de la flota mundial de contenedores.  Tiene una estructura mutual como los P &amp; I,  a los cuales me he referido anteriormente. Creo que acá es igual, pero ya lo dirá Julio, en estos momentos como consecuencia de siniestralidad,  que tuvo a nivel mundial, conseguir una  cobertura del T&amp;T Club es muy difícil, están muy caras y muy restrictivas, entonces empiezan a estudiarse alternativas, una de las cuales, me comentaba el señor Pratt, esta mañana,  en Argentina se está tratando de obtener una cobertura para transporte multimodal, operadores portuarios, etc., distinta del T&amp;T Club  (nadie duda que es excelente) lo que pasa que es muy cara y restrictiva y se está trabajando en ello.</w:t>
      </w:r>
    </w:p>
    <w:p>
      <w:pPr>
        <w:pStyle w:val="Normal"/>
        <w:jc w:val="both"/>
        <w:rPr/>
      </w:pPr>
      <w:r>
        <w:rPr/>
        <w:t>En Argentina hay una  empresa que asegura a los freights for warders, o agentes transitarios,   u operadores de transporte multimodal, que en realidad  es broker de compañías alemanas, y que les da una cobertura restringida y es barata, que en la  práctica funciona, porque en el tráfico de importación, la jurisprudencia argentina dice que no es responsable el agente en destino, sino  que es responsable (por ejemplo si viene de Alemania) la empresa alemana que suscribe el conocimiento de embarque.  El transporte multimodal es muy interesante,  hay un convenio del MERCOSUR que no es operativo, acá en Uruguay hubo una declaración de inconstitucionalidad, con relación a un acuerdo de transporte parcial  que lo regulaba, en realidad esto no está operativo, y tampoco está operativa  la ley de transporte multimodal que tenemos en Argentina pero no ha sido reglamentada por la controversia que generó el seguro obligatorio.  Esta ley establecía que para actuar como agente transitario, como operador de transporte multimodal,  tenía que contar con un seguro obligatorio de responsabilidad civil, y esto es fuertemente resistido por los transportistas. Resistencia que en realidad yo considero no tiene fundamento, porque en el transporte multimodal, el interés de la  carga, el destinatario de la mercadería, está indefenso para obtener una retribución por el daño ( hablo por lo menos en Argentina) por el daño que le es causado, porque si me trae una mercadería en mal estado la marítima, voy y embargo el buque y se que voy a cobrar. En cambio, en el transporte multimodal me lo trae un camioncito de flete, ¿a quién voy a embargar?, si no  se donde se produjo el daño, esa es la realidad y muchas veces, los pomposamente denominados agentes transitarios, son una oficina alquilada con un teléfono, valla a cobrarles.  Por eso debe existir un seguro  obligatorio donde el consignatario de la mercadería esté cubierto.  Todo eso genera la controversia.  En el paper hay bastante cosas sobre este tema, pero por razones de brevedad, no me quiero exceder, me remito a él.</w:t>
      </w:r>
    </w:p>
    <w:p>
      <w:pPr>
        <w:pStyle w:val="Normal"/>
        <w:jc w:val="both"/>
        <w:rPr/>
      </w:pPr>
      <w:r>
        <w:rPr/>
        <w:t>En cuanto a los depositarios y su cobertura, dije lo caro que está el T&amp;T Club, la cobertura mutual.  Han aparecido una serie de intentos de sustitución, utilizando medios indirectos, como por ejemplo tomar una póliza de todo riesgo operativo y ampliarla para responsabilidad del operador portuario o de la terminal.  En muchos casos los resultados no son prolijos porque la cobertura no es verdaderamente operativa.</w:t>
      </w:r>
    </w:p>
    <w:p>
      <w:pPr>
        <w:pStyle w:val="Normal"/>
        <w:jc w:val="both"/>
        <w:rPr/>
      </w:pPr>
      <w:r>
        <w:rPr/>
        <w:t>Acá tengo un caso (no voy a decir el nombre) de uno de los depósitos fiscales más importantes de Buenos Aires,  les voy a leer la cláusula de cobertura, hecha en una póliza de todo riesgo operativo. Dice que cubre: “responsabilidad civil comprensiva y extracontractual básica, por lesiones a terceros y daños materiales  a cosas de terceros, emergentes del desarrollo  de la actividad declarada, excluyendo,  en adición a las exclusiones generales  (que son doscientas más o menos) robo, hurto, desaparición misteriosa, infidelidad de empleados, extravíos, falta de entrega, faltantes y diferencia de mercadería” es decir, excluyendo casi todos los riesgos”  Le vendieron eso y le dijeron mirá acá te cubrimos todo riesgo operativo, quedate tranquilo.  En realidad el alcance del amparo de esta póliza es poco menos que inexistente en lo que a la responsabilidad civil del sujeto se refiere.  Y como la cobertura del T&amp;T  Club es muy cara, algo tiene para mostrar a sus clientes, en realidad no tiene nada cubierto.</w:t>
      </w:r>
    </w:p>
    <w:p>
      <w:pPr>
        <w:pStyle w:val="Normal"/>
        <w:jc w:val="both"/>
        <w:rPr/>
      </w:pPr>
      <w:r>
        <w:rPr/>
        <w:t>Por último, el tema de la cobertura de responsabilidad civil para embarcaciones de placer.  En  Argentina y en Uruguay también, a todos nos gusta navegar,  y nos gusta salir el fin de semana a pasear en las lanchas, yates, etc., a diferencia de lo que ocurre en Uruguay,  en el derecho marítimo argentino, la limitación de responsabilidad es una idea extendida. Y no sólo una idea extendida sino que es un principio, así lo ha dicho la jurisprudencia  como señalaba la doctora hoy de mañana, que nos hemos dado un baño de realismo jurídico,  porque me parecía escuchar a Alf Ross o a  Lee Willing,  que decía “ las normas son  sólo juguetes vistosos, el derecho es lo que dicen los jueces”. Yo no creo que sea tan así, creo que hay una confluencia del derecho del Common low  y del derecho continental.  Para nosotros las sentencias son cada vez  más importantes, pero también las leyes lo son.  Así que es un poquito artificial decir sólo la sentencia. Yo creo que es un sistema integrado. No diría que el derecho es solamente lo que los jueces dicen que es derecho.  Ojalá que los jueces digan bien lo que es derecho, porque en muchos casos en mi opinión,  ello no es así.</w:t>
      </w:r>
    </w:p>
    <w:p>
      <w:pPr>
        <w:pStyle w:val="Normal"/>
        <w:jc w:val="both"/>
        <w:rPr/>
      </w:pPr>
      <w:r>
        <w:rPr/>
        <w:t>Cuando ustedes ocasionan un accidente importante con una embarcación de placer, la responsabilidad del armador de esa embarcación de placer, está expresamente limitada en la ley argentina a 1.300 pesos argentinos oro, que equivalen  aproximadamente a 35.000  dólares estadounidenses.  Fíjense que es una limitación muy baja, es por incidente, quiere decir que si tengo cinco muertos. Deposito U$S 33.500 y las aseguradoras  de embarcaciones de placer, lo hacen y se liberan de responsabilidad.</w:t>
      </w:r>
    </w:p>
    <w:p>
      <w:pPr>
        <w:pStyle w:val="Normal"/>
        <w:jc w:val="both"/>
        <w:rPr/>
      </w:pPr>
      <w:r>
        <w:rPr/>
        <w:t>Esto está generando muchos problemas, la jurisprudencia ha tratado de buscarle la vuelta como siempre hace.  Yo siempre digo que los fallos de los jueces  son muchas veces más morales que jurídicos. Acá buscaron la escapatoria para elevar la responsabilidad a U$S 150.000.  ¿Cómo lo hicieron?  Se aprovecharon de un error en la ley de navegación que decía $ argentinos  oro, cuando debió haber dicho peso de oro y, el argentino oro,  son cinco veces el contenido metálico, entonces los jueces, yo creo que toda intención, lo elevaron a 150.000 dólares.  Esta responsabilidad legal, que ya de por sí,  es irritante e insuficiente, pero la cobertura de las pólizas es mucho peor.  Porque si yo en Argentina ando por la calle con mi auto, tengo que tener una cobertura obligatoria de responsabilidad civil frente a terceros y es de un millón de dólares.  Digamos que es una cobertura por lo menos razonable.  En cambio, tratándose de embarcaciones de placer, la cobertura de responsabilidad civil tiene el límite de la cobertura asegurada, entonces si yo ando con una lancha de 10.000 dólares (que no mucho más de eso valen las lanchas que andan por el Tigre o el Paraná)  lo que ampara la compañía aseguradora  son exclusivamente esos 10.000 dólares. Yo tengo en mi Estudio varios casos  de accidentes de lanchas con muerte de gente (algunas veces de gente muy importante) y la verdad que es vergonzoso que estemos hablando de esa cobertura que debiera ser por lo menos,  la limitación de la ley.  Como decíamos hoy de mañana, lo mismo pasa cuando esas embarcaciones ingresan en aguas uruguayas.</w:t>
      </w:r>
    </w:p>
    <w:p>
      <w:pPr>
        <w:pStyle w:val="Normal"/>
        <w:jc w:val="both"/>
        <w:rPr/>
      </w:pPr>
      <w:r>
        <w:rPr/>
        <w:t>Se que el tema fue un poco árido, espero no haberlos aburrido demasiado y de nuevo muchas gracias.</w:t>
      </w:r>
    </w:p>
    <w:p>
      <w:pPr>
        <w:pStyle w:val="Normal"/>
        <w:jc w:val="both"/>
        <w:rPr/>
      </w:pPr>
      <w:r>
        <w:rPr/>
      </w:r>
    </w:p>
    <w:p>
      <w:pPr>
        <w:pStyle w:val="Normal"/>
        <w:jc w:val="both"/>
        <w:rPr/>
      </w:pPr>
      <w:r>
        <w:rPr/>
        <w:t>...Aplausos...</w:t>
      </w:r>
    </w:p>
    <w:p>
      <w:pPr>
        <w:pStyle w:val="Normal"/>
        <w:jc w:val="both"/>
        <w:rPr/>
      </w:pPr>
      <w:r>
        <w:rPr/>
      </w:r>
    </w:p>
    <w:p>
      <w:pPr>
        <w:pStyle w:val="Normal"/>
        <w:numPr>
          <w:ilvl w:val="0"/>
          <w:numId w:val="2"/>
        </w:numPr>
        <w:jc w:val="both"/>
        <w:rPr>
          <w:b/>
          <w:b/>
        </w:rPr>
      </w:pPr>
      <w:r>
        <w:rPr>
          <w:b/>
        </w:rPr>
        <w:t>Dr. Enrique Rabosto</w:t>
      </w:r>
    </w:p>
    <w:p>
      <w:pPr>
        <w:pStyle w:val="Normal"/>
        <w:jc w:val="both"/>
        <w:rPr>
          <w:b/>
          <w:b/>
        </w:rPr>
      </w:pPr>
      <w:r>
        <w:rPr>
          <w:b/>
        </w:rPr>
      </w:r>
    </w:p>
    <w:p>
      <w:pPr>
        <w:pStyle w:val="Normal"/>
        <w:jc w:val="both"/>
        <w:rPr/>
      </w:pPr>
      <w:r>
        <w:rPr/>
        <w:t>Muchas gracias al Doctor Radovich,  por su interesante exposición.  Luego de una pausa escucharemos al Dr. Julio Vidal Amodeo.</w:t>
      </w:r>
    </w:p>
    <w:p>
      <w:pPr>
        <w:pStyle w:val="Normal"/>
        <w:jc w:val="both"/>
        <w:rPr/>
      </w:pPr>
      <w:r>
        <w:rPr/>
      </w:r>
    </w:p>
    <w:p>
      <w:pPr>
        <w:pStyle w:val="Normal"/>
        <w:jc w:val="both"/>
        <w:rPr/>
      </w:pPr>
      <w:r>
        <w:rPr/>
        <w:t>Estamos tratando el tema del seguro de responsabilidad civil del transportista y depositarios y ahora le toca el turno a un destacado especialista  uruguayo y conocido por todos, que el doctor Julio Vidal Amodeo.  Del cual vamos a leer su curriculum.  El Doctor Julio Vidal Amodeo es Doctor en Derecho y Ciencias Sociales, es fundador, miembro y ex presidente de la Asociación Uruguaya de Derecho Marítimo,  es Vicepresidente  Alterno para Uruguay del Instituto Iberoamericano de Derecho Marítimo,  es director del Centro Permanente de Arbitraje Marítimo (CEAMAR), es Vicepresidente de la Sección Uruguaya de AIDA,  es Asesor de la Comisión de Transporte de la Asociación Uruguaya de Empresas Aseguradoras,  es un especialista en el tema de seguros de transporte marítimo, aéreo y terrestre. Ejerciendo la profesión libre en esa materia  en el estudio Vidal y Aguirre Asociados. Ha concurrido y participado en innumerables congresos sobre seguro y transporte, en carácter de expositor, jurado y participante siendo autor de diversos artículos sobre el tema.  Con mucho gusto le damos la palabra.</w:t>
      </w:r>
    </w:p>
    <w:p>
      <w:pPr>
        <w:pStyle w:val="Normal"/>
        <w:jc w:val="both"/>
        <w:rPr/>
      </w:pPr>
      <w:r>
        <w:rPr/>
      </w:r>
    </w:p>
    <w:p>
      <w:pPr>
        <w:pStyle w:val="Normal"/>
        <w:jc w:val="both"/>
        <w:rPr/>
      </w:pPr>
      <w:r>
        <w:rPr/>
      </w:r>
    </w:p>
    <w:p>
      <w:pPr>
        <w:pStyle w:val="Normal"/>
        <w:numPr>
          <w:ilvl w:val="0"/>
          <w:numId w:val="2"/>
        </w:numPr>
        <w:jc w:val="both"/>
        <w:rPr>
          <w:b/>
          <w:b/>
        </w:rPr>
      </w:pPr>
      <w:r>
        <w:rPr>
          <w:b/>
        </w:rPr>
        <w:t>Dr. Julio Vidal Amodeo</w:t>
      </w:r>
    </w:p>
    <w:p>
      <w:pPr>
        <w:pStyle w:val="Normal"/>
        <w:jc w:val="both"/>
        <w:rPr>
          <w:b/>
          <w:b/>
        </w:rPr>
      </w:pPr>
      <w:r>
        <w:rPr>
          <w:b/>
        </w:rPr>
      </w:r>
    </w:p>
    <w:p>
      <w:pPr>
        <w:pStyle w:val="Normal"/>
        <w:jc w:val="both"/>
        <w:rPr/>
      </w:pPr>
      <w:r>
        <w:rPr/>
        <w:t>Gracias Dr.Rabosto, yo tengo el placer de conocer  a Jorge Radovich desde hace muchos años, se que es un serio expositor, a esa calidad le agrego un serio docente y un serio escritor.  Ahora me enteré que además es un buen  navegante.  Todas esas condiciones yo no las tengo. Así que hice lo que hizo Ariel Apotheloz,  tomé la precaución de hablar después de Jorge Radovich, además con un ventaja adicional, que no tuvo Ariel Apotheloz, que yo leí el trabajo de Jorge, un trabajo que él lo sintetizó mucho en su exposición  verbal, que es de una alta calidad técnica, que no se parece nada al mío, que pretende explicar como funcionan los seguros de responsabilidad civil de determinados comerciantes como lo son los transportistas y depositarios, en un país que no reguló por ley, el seguro de responsabilidad civil.  Una explicación que hay que hacer antes de ver como funcionan en las distintas ramas del transporte.</w:t>
      </w:r>
    </w:p>
    <w:p>
      <w:pPr>
        <w:pStyle w:val="Normal"/>
        <w:jc w:val="both"/>
        <w:rPr/>
      </w:pPr>
      <w:r>
        <w:rPr/>
        <w:t>Naturalmente cuando hablo de transportistas y depositarios, voy a excluir –salvo mención expresa- el tema pasajeros.  Estoy hablando de transporte y depósito de cargas que forman parte del comercio exterior del país y como tal,  la importancia del tema se deriva de que el comercio exterior es un renglón fundamental de la economía.  Me permito subrayar para  empezar estas palabras, la importancia de los seguros de responsabilidad civil hoy día, desde que toda la actividad  del hombre provoca riesgos. La actividad productiva, genera riesgos,  la actividad  de entretenimientos (Jorge hablaba de las embarcaciones deportivas), el trasladarse de un lugar a otro genera riesgo, en fin, toda la actividad humana genera riesgos. No sólo riesgos individuales, sino también riesgos sociales que interesan a la sociedad proteger entre todos. El seguro de responsabilidad civil es muy importante para el reaseguro, porque es una porción muy importante del negocio de reaseguros, en la época moderna hay algunas actividades que no se conciben sin seguro de responsabilidad civil, el reaseguro en sí mismo es parecido  a un seguro de responsabilidad civil. Aparecen institutos de responsabilidad civil con acción directa contra el asegurador, que no los vemos en otras ramas de los seguros.</w:t>
      </w:r>
    </w:p>
    <w:p>
      <w:pPr>
        <w:pStyle w:val="Normal"/>
        <w:jc w:val="both"/>
        <w:rPr/>
      </w:pPr>
      <w:r>
        <w:rPr/>
        <w:t>¿Cuál es el tema en el Uruguay?  Que cuando se dictó el Código de Comercio en 1865, que hoy continúa vigente al no haber ley de seguros, no están previstos este tipo de seguros, ni cosa parecida.  Eso tiene una explicación histórica.  Por lo que he leído, parece que los primeros seguros de RC aparecieron en el año 1825 en Francia, para asegurar las resultancias del transporte de pasajeros (que era a caballo, por supuesto) pero eso fue muy aislado y recién a fines del siglo XIX los seguros de RC se consolidan y se institucionalizan. Vuelvo a decir que en el último siglo  y en el actual la importancia ha crecido por toda la teoría del riesgo  que acabamos de mencionar.  Entonces cuando el Código de Comercio aparece en 1865,  no sólo no existían los seguros de responsabilidad civil sino que no eran muy bien vistos. Por eso  a veces se plantea (y esto no es una simple disquisición doctrinaria o teórica) en casos concretos que instituto o qué norma regulan el seguro de responsabilidad civil no mencionado por el legislador.  Si la memoria no me falla  conozco dos normas legales, una relativa al transporte de pasajeros  (que es el artículo 322  de la Ley No</w:t>
      </w:r>
      <w:r>
        <w:rPr>
          <w:b/>
        </w:rPr>
        <w:t xml:space="preserve">- </w:t>
      </w:r>
      <w:r>
        <w:rPr/>
        <w:t xml:space="preserve">16.170 de  28/12/90),  que hace obligatorio el seguro  para el transporte colectivo de pasajeros, que tiene un decreto reglamentario que más vale no hablar porque para mí excede el marco reglamentario y es totalmente ilegal. Pero eso es sólo una anécdota. </w:t>
      </w:r>
    </w:p>
    <w:p>
      <w:pPr>
        <w:pStyle w:val="Normal"/>
        <w:jc w:val="both"/>
        <w:rPr/>
      </w:pPr>
      <w:r>
        <w:rPr/>
        <w:t>Esta norma y las normas de seguro obligatorio para transporte internacional de cargas en el Cono Sur, que vamos a mencionar, son las dos únicas normas legislativas que Uruguay ha ratificado respecto a este tipo de seguro.</w:t>
      </w:r>
    </w:p>
    <w:p>
      <w:pPr>
        <w:pStyle w:val="Normal"/>
        <w:jc w:val="both"/>
        <w:rPr/>
      </w:pPr>
      <w:r>
        <w:rPr/>
        <w:t>Entonces tenemos que ver la base legal de este tipo de seguro.  No es novedoso que  haya algún tipo de seguro sin regulación, hay una cantidad de productos  de las compañías de seguros que no están nombrados en ninguna ley, que no tienen una regulación específica y por ende no son ilegales ni cosa parecida.  Lo  que hay que ver es si el tipo de producto de la aseguradora se ajusta a la definición del seguro de nuestra ley.</w:t>
      </w:r>
    </w:p>
    <w:p>
      <w:pPr>
        <w:pStyle w:val="Normal"/>
        <w:jc w:val="both"/>
        <w:rPr/>
      </w:pPr>
      <w:r>
        <w:rPr/>
        <w:t xml:space="preserve">Intentando alguna definición (las definiciones  siempre son incompletas, siempre uno  puede encontrar un defecto porque la casuística sobre todo en esta materia, a veces al autor se le escapó en la definición ); pero yo traje algunas para recordar, un diccionario  de seguros al que yo a veces recurro, de Víctor  Hoz de Vila, dice que el seguro de responsabilidad civil, garantiza al asegurado, dentro de los montos máximos indicados en la póliza, el pago de indemnizaciones económicas que le sean reclamadas, a consecuencia de daños accidentalmente causados a terceros o a bienes de terceros, que él hubiera causado directamente o lo hubieran hecho sus representantes o personas que tengan bajo su responsabilidad, o los que fueran provocados por bienes o animales de su propiedad. Como toda definición me parece un poco larga.  López Saavedra, en un renglón dice: “ el objetivo del seguro de RC es evitar toda lesión directa al patrimonio del asegurado derivada de un reclamo que le pueda formular un tercero a consecuencia de un hecho o una omisión suya, que le ha generado un perjuicio a este último”. Creo que este es el concepto más admitido y más sencillo de lo que podemos recurrir. También se habla de la liberación del patrimonio del asegurado, de las obligaciones impuestas por la satisfacción, reconocimiento, fijación de las pretensiones de los terceros u, otra, es la especie de seguro que el asegurador se obliga a indemnizar al asegurado el daño patrimonial que este sufre a consecuencia de una responsabilidad civil no penal en que incurrió.  Todas son admisibles o parecidas. Yo creo que  estos institutos se definen más por sus caracteres que por leer definiciones doctrinarias. Las características del seguro de responsabilidad  civil son, en primer lugar ,  no cubre la responsabilidad penal.  Es decir que cubre responsabilidad civil contractual y extracontractual .  Hoy de mañana se decía que esas responsabilidades tienden a unificarse o a considerarse con los mismos criterios, pero dentro del derecho positivo uruguayo, por ahora tenemos la distinción de la responsabilidad contractual, con determinadas reglas, sobre todo en la prueba, y al responsabilidad aquiliana o extracontractual. </w:t>
      </w:r>
    </w:p>
    <w:p>
      <w:pPr>
        <w:pStyle w:val="Normal"/>
        <w:jc w:val="both"/>
        <w:rPr/>
      </w:pPr>
      <w:r>
        <w:rPr/>
        <w:t>En segundo lugar, es un seguro de daños patrimoniales: cubre la lesión al patrimonio del asegurado. Acá cabe hacer  una distinción práctica que hay dos tipos de seguro: de indemnización o de reembolso.  Hay seguros  de responsabilidad civil en que ante la ocurrencia de un siniestro el asegurador paga, y hay otros, cuyo ejemplo planteaba Jorge con la cobertura de P&amp;I, Club, que son de reembolso.  Paga primero el asegurado y el asegurador (en este caso el P &amp; I),  le reembolsa lo pagado  Otra característica es que cubre la pretensión de un tercero.  Esta es la diferencia más grande con las otras ramas del seguro.  Acá existen tres sujetos cómo mínimo: el asegurador, el asegurado y el tercero reclamante o peticionante.  Está limitado  al valor asegurado y, en general, cubre las consecuencias económicas de la lesión del patrimonio del asegurado y la defensa judicial, es decir la defensa del letrado en juicio general, está incluido en las pólizas de RC.</w:t>
      </w:r>
    </w:p>
    <w:p>
      <w:pPr>
        <w:pStyle w:val="Normal"/>
        <w:jc w:val="both"/>
        <w:rPr/>
      </w:pPr>
      <w:r>
        <w:rPr/>
        <w:t>Acá hay un tema que en general lo hemos tratado muchas veces, que es el momento en que se produce el siniestro que es muy complejo.  Yo me permito recordar la explicación que hizo excelentemente el Doctor Rippe en las Jornadas del 2003 si mal no recuerdo.  Este sería un tema polémico, se discute mucho cual es el momento en que acaece un siniestro en un seguro de responsabilidad civil.  Lo importante después de ver esta descripción y las características del instituto, si se adecua al concepto de seguro que da el Código de Comercio, que es la única ley vigente.  Bueno, la conclusión es que sí. Hay un asegurador que recibe una prima y que paga una indemnización.  Hay un asegurado que paga una prima y recibe una indemnización en caso de daño o perjuicio sobre su patrimonio, a raíz de un acontecimiento incierto. Las características del seguro de responsabilidad  civil,  respetan y configuran los cuatro elementos que da la definición del Código de Comercio en el artículo 634 de lo que es el contrato de seguros. Por ende, sin mayor esfuerzo de interpretación, este seguro no previsto expresamente, como tantos otros,  adecuándose al concepto preceptuado en el Código de Comercio, le son aplicables las normas legales vigentes para el contrato de seguro en general.</w:t>
      </w:r>
    </w:p>
    <w:p>
      <w:pPr>
        <w:pStyle w:val="Normal"/>
        <w:jc w:val="both"/>
        <w:rPr/>
      </w:pPr>
      <w:r>
        <w:rPr/>
        <w:t>Esto que parece, vuelvo a repetir medio liviano, tiene consecuencias prácticas.  Se nos ha planteado con algunos colegas, por ejemplo, el tema de si existe subrogación en el caso de la RC. Es un tema legítimo a plantear.</w:t>
      </w:r>
    </w:p>
    <w:p>
      <w:pPr>
        <w:pStyle w:val="Normal"/>
        <w:jc w:val="both"/>
        <w:rPr/>
      </w:pPr>
      <w:r>
        <w:rPr/>
        <w:t xml:space="preserve">Pero yo quería tocar este tema porque si habla un argentino o cualquier colega de otro país, lo tienen regulado en la ley de seguros y el tema este no existe. Nosotros tenemos que hacer alguna explicación para decir que todo tiene en realidad un marco legal. Que no lo tiene expresamente y que es una razón histórica. El Código es muy viejo, los seguros de responsabilidad civil se  consolidaron mucho después.  </w:t>
      </w:r>
    </w:p>
    <w:p>
      <w:pPr>
        <w:pStyle w:val="Normal"/>
        <w:jc w:val="both"/>
        <w:rPr/>
      </w:pPr>
      <w:r>
        <w:rPr/>
        <w:t>En lo demás no hay mucho que agregar, porque lo que decía Jorge Radovich para  la Argentina es muy parecido en nuestro  país.</w:t>
      </w:r>
    </w:p>
    <w:p>
      <w:pPr>
        <w:pStyle w:val="Normal"/>
        <w:jc w:val="both"/>
        <w:rPr/>
      </w:pPr>
      <w:r>
        <w:rPr/>
        <w:t>De todas formas voy a repasar los temas para ver como funcionan en forma similar.</w:t>
      </w:r>
    </w:p>
    <w:p>
      <w:pPr>
        <w:pStyle w:val="Normal"/>
        <w:jc w:val="both"/>
        <w:rPr/>
      </w:pPr>
      <w:r>
        <w:rPr/>
        <w:t>Tomando como hizo Jorge los distintos modos de transporte, en el transporte multimodal,  hablando de O.T.M., operadores de transporte multimodal con representantes en Uruguay, naturalmente, y ellos utilizan el  T&amp;T Club , por lo menos yo no conozco ningún otro club que los cubra, y se manejan con esa cobertura, muy parecida a la de transporte marítimo, ahora veremos, y también quiero hacer una referencia porque lo nombró Jorge, al Acuerdo de Transporte Multimodal del MERCOSUR,  que en realidad no fue declarado inconstitucional, sino  que fue anulado con efectos totales por el Tribunal de lo Contencioso Administrativo (en una excelente sentencia del doctor Víctor Hugo Bermúdez, lamentablemente fallecido),  en la que sencillamente el Tribunal anuló este tratado porque era obviamente de reserva legal y no había pasado por el Parlamento.  Se había aprobado por Decreto del Poder Ejecutivo como Acuerdo de Alcance Parcial de ALADI.  Ese fue el motivo visible, pero yo debo confesar que estuve en esas instancias, y tiene que ver con lo estamos hablando, cual era su  principal defecto... El Acuerdo de Transporte Multimodal del MERCOSUR, era un muy buen cuerpo normativo, lo que apareció a último momento (y suele aparecer en las conferencias internacionales) es la aparición misteriosa  de un límite de responsabilidad no negociado, e irrisorio, que provocó un choque de intereses que naturalmente plantea los límites de responsabilidad, porque de alguna manera, siempre trasladan costos de un sector de la economía a otro. Hoy se dijo de mañana, también  es bueno recordarlo, si realmente son constitucionales las normas legales que establecen límites de responsabilidad,  en virtud (lo explicaba la Doctora Venturini) del rango constitucional que tiene el principio de la reparación del daño en nuestro país, y yo agregaría del principio de la igualdad.  Todo un tema para otra Jornada.</w:t>
      </w:r>
    </w:p>
    <w:p>
      <w:pPr>
        <w:pStyle w:val="Normal"/>
        <w:jc w:val="both"/>
        <w:rPr/>
      </w:pPr>
      <w:r>
        <w:rPr/>
        <w:t>En el transporte marítimo, bueno, sí, las cosas funcionan igual que en Argentina.  La mayor parte de los buques tienen una cobertura de P &amp; I,  esas organizaciones mutuales de armadores, la traducción es Clubes de Protección e Indemnización, pero en definitiva son  mutuales de armadores, que constituyen una entidad de tipo mutual aseguradora, que responden   de las consecuencias contractuales y extracontractuales del titular del buque, en su actividad comercial  y náutica.  Estas entidades tienen sus casas matrices  en el norte, naturalmente en el mundo marítimo, Londres, Japón, países Escandinavos, Hong Kong, pero tienen una organización muy seria y extendida en todo el mundo, con representantes, peritos, abogados propios, que cuando se plantea una reclamación judicial  (por ejemplo acá en Uruguay, cuando planteamos una reclamación judicial en el ramo marítimo y estamos demandando al armador de un buque), comparece el abogado que designa su P &amp; I,. No comparece el abogado del armador, eso es para los que no tienen Club, y ese es un riesgo que ahora veremos; pero la gran mayoría de los buques que arriban a nuestro puerto de Montevideo, está con esta cobertura, que es muy seria, que responde en caso de condena o en caso de responsabilidad, y que su principal mérito es tener en todo el mundo, o casi todo el mundo, una red muy extendida de especialistas. Como referencia, este tipo de actividad no tiene ningún control  estatal  en nuestro país. Los representantes actúan, que yo sepa, sin ningún control de entidades oficiales.</w:t>
      </w:r>
    </w:p>
    <w:p>
      <w:pPr>
        <w:pStyle w:val="Normal"/>
        <w:jc w:val="both"/>
        <w:rPr/>
      </w:pPr>
      <w:r>
        <w:rPr/>
        <w:t xml:space="preserve">El tema es cuando el buque no tiene P &amp; I Club, o generalmente en los transportes fluviales, que es muy común que la embarcación que va por la Hidrovía, valga 600.000 dólares,  y lleva contenedores con 2.500.000 dólares. Este es un tema real para los uruguayos y supongo para los argentinos.  Acá se tomó una medida que creo todavía está vigente, que adoptó AUDEA, la Asociación Uruguaya de Empresas Aseguradoras,  que hacía certificar anualmente o cada dos años el estado de navegabilidad del buque.  En el tema fluvial tenemos varias carencias, no hay un registro de buques internacional,  no tienen muchas veces seguro de  responsabilidad civil.  Es toda una aventura para quien carga su mercadería. Este es un debe dentro del transporte marítimo, pero repito, es la minoría de las situaciones que se presentan. </w:t>
      </w:r>
    </w:p>
    <w:p>
      <w:pPr>
        <w:pStyle w:val="Normal"/>
        <w:jc w:val="both"/>
        <w:rPr/>
      </w:pPr>
      <w:r>
        <w:rPr/>
        <w:t>En el transporte aéreo la situación  es similar, el seguro en Uruguay es obligatorio.  Yo confieso, Jorge tiene más información, son muy reservados los aseguradores de las compañías aéreas, no aparecen. Porque no aparece el abogado del asegurador de la compañía aérea. Aparece el abogado de la compañía aérea. Entonces no es lo mismo que en marítimo, que uno sabe que el doctor fulano de tal representa a tal club. Acá tal compañía aérea tiene tal abogado, tal abogada,  y yo lo he tratado de indagar y me dicen: no, no, hay la máxima reserva.  Incluso porque hay transacciones muy reservadas en materia de carga (y no sólo de carga sino también de muerte de pasajeros).  Entonces para no crear precedentes, las compañías se manejan en una reserva absoluta.  Yo, que litigo frecuentemente transporte aéreo, nunca conozco quien es el asegurador.  Supongo  a veces, de acuerdo a la nacionalidad de la compañía aérea, donde está su asegurador, pero no lo conozco porque no está identificado.</w:t>
      </w:r>
    </w:p>
    <w:p>
      <w:pPr>
        <w:pStyle w:val="Normal"/>
        <w:jc w:val="both"/>
        <w:rPr/>
      </w:pPr>
      <w:r>
        <w:rPr/>
        <w:t>Es impensable, (yo no quiero dar porcentajes) , en marítimo la gran mayoría de los buques tienen su P &amp; I que va a responder en caso de incumplimiento y en caso de condena.  En el transporte aéreo es el 100%. Salvo compañías que desaparecen rápidamente, pero diría que en el 100%, detrás de cada compañía aérea hay un asegurador y un pleno cumplimiento  de lo que la Justicia establezca.</w:t>
      </w:r>
    </w:p>
    <w:p>
      <w:pPr>
        <w:pStyle w:val="Normal"/>
        <w:jc w:val="both"/>
        <w:rPr/>
      </w:pPr>
      <w:r>
        <w:rPr/>
        <w:t>En el transporte terrestre la situación no es similar.  Si yo no entendí mal en Argentina hay un seguro obligatorio. ¿No es así Jorge?</w:t>
      </w:r>
    </w:p>
    <w:p>
      <w:pPr>
        <w:pStyle w:val="Normal"/>
        <w:jc w:val="both"/>
        <w:rPr/>
      </w:pPr>
      <w:r>
        <w:rPr/>
        <w:t>-En Argentina, sí,  limitadamente.</w:t>
      </w:r>
    </w:p>
    <w:p>
      <w:pPr>
        <w:pStyle w:val="Normal"/>
        <w:jc w:val="both"/>
        <w:rPr/>
      </w:pPr>
      <w:r>
        <w:rPr/>
      </w:r>
    </w:p>
    <w:p>
      <w:pPr>
        <w:pStyle w:val="Normal"/>
        <w:jc w:val="both"/>
        <w:rPr/>
      </w:pPr>
      <w:r>
        <w:rPr/>
        <w:t xml:space="preserve">Bueno, acá, en general los transportistas más importantes, los que tienen tráfico internacional, tienen un seguro de responsabilidad civil, y como decía al principio, hay normas internacionales en el Cono Sur, que hacen obligatorio para los transportes internacionales, entre Argentina, Brasil, Chile, Bolivia, Perú, Paraguay y Uruguay, esto viene de una Conferencia  de Mar del Plata del 77, de la ley 14.798 y de un Acuerdo de Alcance Parcial  aprobado en Santiago de Chile de 1990,  que establece que las empresas  de transporte por carretera que realicen viajes internacionales, deberán contratar seguros por las responsabilidades emergentes del contrato de transporte... Quiere decir que si se cumpliera la obligatoriedad prevista en esta norma internacional, el transporte terrestre es normalmente dentro del Cono Sur, tiene una buena cobertura con la constancia que hacía Jorge. A raíz de los asaltos a mano armada, lo que él llamaba piratería del asfalto, muchas veces, o en algún momento, el transportista terrestre quedó, por decisión del asegurador, excluido de esa cobertura, lo cual es un tema bastante peligroso porque los ladrones roban de cincuenta mil dólares para arriba. </w:t>
      </w:r>
    </w:p>
    <w:p>
      <w:pPr>
        <w:pStyle w:val="Normal"/>
        <w:jc w:val="both"/>
        <w:rPr/>
      </w:pPr>
      <w:r>
        <w:rPr/>
        <w:t xml:space="preserve">Entonces ese fue un tema que en el mercado uruguayo se ha más o menos solucionado,  pero digamos es el tema de moda hoy por las estadísticas de la provincia de Buenos Aires. </w:t>
      </w:r>
    </w:p>
    <w:p>
      <w:pPr>
        <w:pStyle w:val="Normal"/>
        <w:jc w:val="both"/>
        <w:rPr/>
      </w:pPr>
      <w:r>
        <w:rPr/>
        <w:t>Ustedes verán que en transporte multimodal, marítimo, aéreo y terrestre, las diferencias entre Argentina y Uruguay son mínimas ¿Por qué pasa esto? En primer lugar Argentina tuvo una flota mercante muy importante, empresa aérea propia  son las menos, porque en general son extranjeras.  Vuelvo a repetir que en la práctica están  resueltos por lo que ya indiqué. Pero es distinto cuando el país tiene una flota mercante marítima o aérea propia, que debe preocuparse en que aseguren en el propio lugar de la bandera.</w:t>
      </w:r>
    </w:p>
    <w:p>
      <w:pPr>
        <w:pStyle w:val="Normal"/>
        <w:jc w:val="both"/>
        <w:rPr/>
      </w:pPr>
      <w:r>
        <w:rPr/>
        <w:t xml:space="preserve">Los depositarios (acá hay que hacer una aclaración y distinción con respecto a Argentina) Cuando yo hablo de depositarios, y quizá pudo ser más completa la mención, estoy hablando de los operadores portuarios privados, que existen en el Puerto de Montevideo  a partir de la Ley de Puertos de 1992, que, como ustedes saben, desmonopolizó los servicios portuarios, conservando la propiedad ANP,  de sus instalaciones e incluso de parte de su maquinaria. Ahí se plantea un problema porque el operador (generalmente las líneas de buques tienen siempre el mismo operador portuario –lo designan ellos),  ellos son los que contratan, tienen arreglos que son reservados.  Digamos también que en un proceso, que siempre pasa, cuando hay intervención del sector privado, se produce una concentración en pocos operadores.  Al principio hubo unos cuantos más que hoy no funcionan.  Ahí está el problema porque la ANP tiene que vigilar que el operador portuario que maneja contenedores,  prácticamente no hay otras cargas, salvo excepcionalísimos casos.  Un contenedor significa por lo menos cien o ciento cincuenta mil dólares de cargas.  Entonces los seguros tienen que tener muy buenas coberturas.  Un contenedor puede ser un siniestro de 500.000 dólares. Esto ha pasado, no estoy haciendo elucubraciones.  Ha pasado que la ANP, controló que  el operador tuviera un seguro de 400.000 dólares,  pero vino la reclamación, faltó la mercadería... el seguro no alcanzó.  Entonces se planteaba todo un problema.  El asegurador le vendió el seguro que le pidieron.  La ANP, controló o no controló... Entonces acá aparece un tema:  el operador portuario privado, al margen de tener  un seguro de responsabilidad civil que cubra las reclamaciones contractuales  y extracontractuales de los terceros,  tiene que estar controlado por la ANP, a ver si el seguro es suficiente pero de cualquier manera, la ANP, sigue siendo subsidiariamente responsable.  Esto por dos razones: en primer lugar porque lo dice a texto expreso (no la ley de puertos), seamos sinceros, la ley de puertos sacando los temas de los servicios de estiba,  relativos al puerto debe tener quince artículos y en todos delega la reglamentación al Poder Ejecutivo. </w:t>
      </w:r>
    </w:p>
    <w:p>
      <w:pPr>
        <w:pStyle w:val="Normal"/>
        <w:jc w:val="both"/>
        <w:rPr/>
      </w:pPr>
      <w:r>
        <w:rPr/>
        <w:t>Entonces la reglamentación, o la legislación de fondo del tema portuario está en los Decretos. Cosa que no debería ser así, porque a mi juicio es de reserva legal; pero debo decir que el Decreto 413/92, decreto reglamentario de la ley de puertos, es un excelente decreto, y entre unas de las normas dice que la administración portuaria tendrá responsabilidad subsidiaria respecto a los incumplimientos de los operadores portuarios. Y yo digo que hay una segunda razón, por eso los temas del seguro de responsabilidad civil en el puerto hay que mirarlos muy bien, y la ANP tiene que tener seguro de responsabilidad civil por este mismo razonamiento que hago.  La segunda causa es esta: si  este artículo no existiera, la responsabilidad de la ANP para mí, seguiría vigente, y creo haber consultado a varios administrativistas, y son muy claros en que cuando la administración pública concede o autoriza a terceros el cumplimiento de un servicio público, no queda desligada de la relación jurídica  porque si ese tercero, se funde,  se va a concordato, desaparece o no tiene los seguros ni la solvencia suficiente, el Estado, la entidad estatal autorizante o concedente es responsable.  De ahí  es que yo digo que en la actualidad (esto lo hemos hablado con autoridades del puerto más de una vez que yo no soy especialista en seguros como para estudiar una cobertura-) pero eran cosas que no se veían muy claras hasta hace muy poco.  Esa es la importancia de estar  muy bien asegurados, en entidades que están todo el día manejando millones de dólares  en mercadería.</w:t>
      </w:r>
    </w:p>
    <w:p>
      <w:pPr>
        <w:pStyle w:val="Normal"/>
        <w:jc w:val="both"/>
        <w:rPr/>
      </w:pPr>
      <w:r>
        <w:rPr/>
        <w:t xml:space="preserve">Bueno... naturalmente que esto podría extenderse... siempre el debate es muy productivo.  Hay dos o tres temas que yo deliberadamente he dejado de lado, pero que son  los más polémicos y los que hacen más a la discrepancia,  que hoy de mañana se mencionaron.  Por ejemplo  la obligatoriedad de algunos seguros de responsabilidad civil.  Es bueno... es malo... económicamente  hay entidades aseguradoras que puedan soportar esos riesgos... porque atrás  del seguro, lo decía Ariel Apotheloz, hay una ecuación económico financiera.  La obligatoriedad del seguro trae, por lo menos  por experiencia de derecho comparado, trae los límites, inevitablemente, de responsabilidad. O los topes.  Semántico el tema.  Ahí viene la discusión de si es constitucional, si no viola la igualdad. ¿Por qué lo tiene un sector de la economía y el otro no?  Es todo un tema. Hoy se dijo algo y para mi es muy importante lo que se dijo.  Simplemente quiero destacarlo porque creo que está vinculado a todas las ramas del seguro.  La obligatoriedad, los límites,  la obligación de seguridad que plantea la doctora Venturini comentando una sentencia de la Corte.  La obligación de seguridad para mi es de fuente legal.  Ella dice que además es de fuente constitucional.  Ahí no ubico cual es la disposición concreta; pero sin duda que es de fuente legal. Si yo me comprometo a un resultado la primera obligación que tengo es de seguridad.  Tengo que conservar la cosa para entregarla, sea depositario, transportista  o algún contrato similar. </w:t>
      </w:r>
    </w:p>
    <w:p>
      <w:pPr>
        <w:pStyle w:val="Normal"/>
        <w:jc w:val="both"/>
        <w:rPr/>
      </w:pPr>
      <w:r>
        <w:rPr/>
        <w:t>El otro tema que está subyacente en este tipo de seguro es el del arbitraje.  Si no entendí mal, decía  Jorge que en Argentina hay una ley que prohibe las cláusulas compromisorias arbitrales  en los contratos de seguro.  Acá se dio una paradoja  que es difícil explicar al resto del mundo.  El Código de Comercio que era de 1865, traía arbitraje preceptivo y obligatorio para todas las materias comerciales.  Nunca se utilizó y en 1974  se derogó.  Al revés de lo que pudiera pensarse, modestamente creo que el arbitraje está restringido a determinados temas, pero a partir de la derogación del arbitraje que era obligatorio, empezó a verse algún arbitraje aislado y algunos Estudios o Centros que se dedicaron al arbitraje.</w:t>
      </w:r>
    </w:p>
    <w:p>
      <w:pPr>
        <w:pStyle w:val="Normal"/>
        <w:jc w:val="both"/>
        <w:rPr/>
      </w:pPr>
      <w:r>
        <w:rPr/>
        <w:t>Estos temas son muy polémicos, darían para mucho, yo deseo  que haya un debate y oír a los integrantes de la platea que son muy destacados.</w:t>
      </w:r>
    </w:p>
    <w:p>
      <w:pPr>
        <w:pStyle w:val="Normal"/>
        <w:jc w:val="both"/>
        <w:rPr/>
      </w:pPr>
      <w:r>
        <w:rPr/>
        <w:t>Muchas gracias.</w:t>
      </w:r>
    </w:p>
    <w:p>
      <w:pPr>
        <w:pStyle w:val="Normal"/>
        <w:jc w:val="both"/>
        <w:rPr/>
      </w:pPr>
      <w:r>
        <w:rPr/>
      </w:r>
    </w:p>
    <w:p>
      <w:pPr>
        <w:pStyle w:val="Normal"/>
        <w:jc w:val="both"/>
        <w:rPr/>
      </w:pPr>
      <w:r>
        <w:rPr/>
        <w:t>...Aplausos...</w:t>
      </w:r>
    </w:p>
    <w:p>
      <w:pPr>
        <w:pStyle w:val="Normal"/>
        <w:numPr>
          <w:ilvl w:val="0"/>
          <w:numId w:val="2"/>
        </w:numPr>
        <w:jc w:val="both"/>
        <w:rPr/>
      </w:pPr>
      <w:r>
        <w:rPr/>
      </w:r>
    </w:p>
    <w:p>
      <w:pPr>
        <w:pStyle w:val="Normal"/>
        <w:jc w:val="both"/>
        <w:rPr/>
      </w:pPr>
      <w:r>
        <w:rPr/>
      </w:r>
    </w:p>
    <w:p>
      <w:pPr>
        <w:pStyle w:val="Normal"/>
        <w:numPr>
          <w:ilvl w:val="0"/>
          <w:numId w:val="2"/>
        </w:numPr>
        <w:jc w:val="both"/>
        <w:rPr>
          <w:b/>
          <w:b/>
          <w:bCs/>
        </w:rPr>
      </w:pPr>
      <w:r>
        <w:rPr>
          <w:b/>
          <w:bCs/>
        </w:rPr>
        <w:t>Dr. Antonio Rabosto.</w:t>
      </w:r>
    </w:p>
    <w:p>
      <w:pPr>
        <w:pStyle w:val="Normal"/>
        <w:jc w:val="both"/>
        <w:rPr>
          <w:b/>
          <w:b/>
          <w:bCs/>
        </w:rPr>
      </w:pPr>
      <w:r>
        <w:rPr>
          <w:b/>
          <w:bCs/>
        </w:rPr>
      </w:r>
    </w:p>
    <w:p>
      <w:pPr>
        <w:pStyle w:val="Normal"/>
        <w:jc w:val="both"/>
        <w:rPr/>
      </w:pPr>
      <w:r>
        <w:rPr/>
        <w:t>Le agradecemos al Doctor Vidal su interesante exposición y vamos a abrir la ronda de preguntas.</w:t>
      </w:r>
    </w:p>
    <w:p>
      <w:pPr>
        <w:pStyle w:val="Normal"/>
        <w:jc w:val="both"/>
        <w:rPr/>
      </w:pPr>
      <w:r>
        <w:rPr/>
      </w:r>
    </w:p>
    <w:p>
      <w:pPr>
        <w:pStyle w:val="TextBody"/>
        <w:jc w:val="both"/>
        <w:rPr/>
      </w:pPr>
      <w:r>
        <w:rPr/>
        <w:t>- Philip Pratt: muy interesante, muy valiosas las exposiciones, en principio lo último que mencionó el Dr. Vidal con respecto a las cláusulas de arbitraje.  En efecto, en Argentina  Art. 57 de la Ley de Seguros prohíbe las cláusulas compromisorias con excepción del arbitraje de monto de siniestros.  Esos principios implican que no se niega el acceso a la ley. El arbitraje en general niega el acceso a la ley.  Quizá lo que podemos entrar en alguna disputa es si  una cláusula de arbitraje impuesta por la parte más poderosa también está impidiendo el acceso a ley y los beneficios que esta otorga al asegurado.</w:t>
      </w:r>
    </w:p>
    <w:p>
      <w:pPr>
        <w:pStyle w:val="Normal"/>
        <w:jc w:val="both"/>
        <w:rPr>
          <w:i/>
          <w:i/>
          <w:iCs/>
        </w:rPr>
      </w:pPr>
      <w:r>
        <w:rPr>
          <w:i/>
          <w:iCs/>
        </w:rPr>
        <w:t>En cuanto a la exposición del Dr. Radovich la encontré muy interesante, y quizás, lo conversamos muy rápidamente a la hora del café, y sería muy interesante si usted se pudierea extender en la cobertura de gastos de salvamento que es un seguro complementario accesorio, y sería interesante si de una cobertura terminamos en cinco, incluyendo la aplicación o no de deducible y la proporcionalidad en la atribución de gastos de salvamento  en las pólizas de responsabilidad civil.</w:t>
      </w:r>
    </w:p>
    <w:p>
      <w:pPr>
        <w:pStyle w:val="Normal"/>
        <w:jc w:val="both"/>
        <w:rPr>
          <w:i/>
          <w:i/>
          <w:iCs/>
        </w:rPr>
      </w:pPr>
      <w:r>
        <w:rPr>
          <w:i/>
          <w:iCs/>
        </w:rPr>
      </w:r>
    </w:p>
    <w:p>
      <w:pPr>
        <w:pStyle w:val="Normal"/>
        <w:numPr>
          <w:ilvl w:val="0"/>
          <w:numId w:val="2"/>
        </w:numPr>
        <w:jc w:val="both"/>
        <w:rPr>
          <w:b/>
          <w:b/>
          <w:bCs/>
        </w:rPr>
      </w:pPr>
      <w:r>
        <w:rPr>
          <w:b/>
          <w:bCs/>
        </w:rPr>
        <w:t>Dr. Jorge Radovich</w:t>
      </w:r>
    </w:p>
    <w:p>
      <w:pPr>
        <w:pStyle w:val="Normal"/>
        <w:jc w:val="both"/>
        <w:rPr>
          <w:b/>
          <w:b/>
          <w:bCs/>
        </w:rPr>
      </w:pPr>
      <w:r>
        <w:rPr>
          <w:b/>
          <w:bCs/>
        </w:rPr>
      </w:r>
    </w:p>
    <w:p>
      <w:pPr>
        <w:pStyle w:val="Textoindependiente2"/>
        <w:rPr/>
      </w:pPr>
      <w:r>
        <w:rPr/>
        <w:t>Bueno, como no,  muchas gracias, es una pregunta muy interesante.  En cuanto al tema del arbitraje, la norma dice exactamente, artículo 57 de la ley de seguros, juicio arbitral, juicio de peritos: “son nulas las cláusulas compromisorias incluidas en la póliza. La avaluación del daño puede  someterse a juicios de peritos”  Lo que son nulas son las cláusulas compromisorias, no los compromisos arbitrales. Porque acá hay un intuición tuitiva del asegurado y  de cualquier contratante. Un contratante, cuando está entrando en un contrato, lo que se llamava “la luna de miel del contrato”. Cuando entramos en un contrato decimos pero que bien, vamos a ganar dinero... pero por ahí no somos todo lo cuidadosos que debiéramos ser.  Por eso que las cláusulas compromisorias son muy peligrosas. Una vez que ocurre el siniestro, el contratante va a ser mucho más cauto. Por eso es que se permite el compromiso arbitral que es mucho menos riesgoso que una cláusula  compromisoria.  En el caso que expliqué como el asegurado es el propietario o armador de ambos buques no hay más remedio que el arbitraje.  Eso es técnicamente posible porque las pólizas marítimas no se rigen  por la ley general de seguros, sino que se rigen por la ley de navegación, que es ley especial. La ley general de seguros tiene una aplicación supletoria.  La ley de navegación dice expresamente  que en casos de buque hermano, no sólo en abordaje, sino también en asistencia y salvamento (y ahí conecto con el tema que usted me preguntaba),  la cuestión se tiene que resolver por arbitraje.</w:t>
      </w:r>
    </w:p>
    <w:p>
      <w:pPr>
        <w:pStyle w:val="Normal"/>
        <w:jc w:val="both"/>
        <w:rPr/>
      </w:pPr>
      <w:r>
        <w:rPr/>
        <w:t>En realidad la cobertura de la póliza de caso y maquinaria es muy amplia. Al punto que a veces cuando la explicamos en los seminarios, los propios aseguradores resultan asombrados, cuando no han tenido experiencias prácticas. En realidad, cuando ustedes han asegurado un buque en dos millones de dólares,  y están dando coberturas por diez millones de dólares. Parece inusual pero no es así. Porque por un lado tienen la cobertura de daños, avería particular o pérdida total. Ahí están expuestos hasta dos millones de dólares. Después tienen la cobertura adicional emergente de colisión a la que me referí antes. Donde tienen dos millones más por las responsabilidades emergentes del abordaje y otros dos millones más por los gastos y costas que genere la discusión y además de eso tienen la contribución al salvamento y a la avería gruesa y lo que mencionaba el señor los gastos de salvaguardia,  es decir, los gastos que realiza el asegurado para evitar la ocurrencia de un siniestro o disminuir sus efectos, que son indemnizables en las pólizas argentinas, sin deducible, a diferencia de las inglesas, y ahí va la contestación a la pregunta,  y es otra suma asegurada y, en todos los supuestos, llegamos a diez millones de los dos. En todos los supuestos es aplicable la regla proporcional (la otra pregunta), es decir, cuando existiera infraseguro, siempre se va a abonar en función de la diferencia del valor real del buque y  la suma asegurada. No se si con eso le contesto la pregunta.</w:t>
      </w:r>
    </w:p>
    <w:p>
      <w:pPr>
        <w:pStyle w:val="Normal"/>
        <w:jc w:val="both"/>
        <w:rPr/>
      </w:pPr>
      <w:r>
        <w:rPr/>
      </w:r>
    </w:p>
    <w:p>
      <w:pPr>
        <w:pStyle w:val="Normal"/>
        <w:jc w:val="both"/>
        <w:rPr/>
      </w:pPr>
      <w:r>
        <w:rPr/>
        <w:t>- Doctor Antonio Rabosto:  ¿Alguna otra pregunta?   Bien, al no existir más preguntas damos por finalizado el primer día de las VI Jornadas de Derecho de Seguros. Agradecemos vuestra presencia y los esperamos mañana  para escuchar al panel sobre responsabilidad civil Productos.  Muchas gracias.</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8:03:00Z</dcterms:created>
  <dc:creator>*</dc:creator>
  <dc:description/>
  <dc:language>en-US</dc:language>
  <cp:lastModifiedBy>*</cp:lastModifiedBy>
  <dcterms:modified xsi:type="dcterms:W3CDTF">2006-05-30T18:03:00Z</dcterms:modified>
  <cp:revision>2</cp:revision>
  <dc:subject/>
  <dc:title>26 de abril de 2006</dc:title>
</cp:coreProperties>
</file>