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27 de abril de 2006.</w:t>
      </w:r>
    </w:p>
    <w:p>
      <w:pPr>
        <w:pStyle w:val="Normal"/>
        <w:rPr>
          <w:b/>
          <w:b/>
          <w:bCs/>
        </w:rPr>
      </w:pPr>
      <w:r>
        <w:rPr>
          <w:b/>
          <w:bCs/>
        </w:rPr>
      </w:r>
    </w:p>
    <w:p>
      <w:pPr>
        <w:pStyle w:val="Normal"/>
        <w:rPr>
          <w:b/>
          <w:b/>
          <w:bCs/>
          <w:sz w:val="28"/>
        </w:rPr>
      </w:pPr>
      <w:r>
        <w:rPr>
          <w:b/>
          <w:bCs/>
          <w:sz w:val="28"/>
        </w:rPr>
        <w:t>SEGUROS DE RESPONSABILIDAD CIVIL Y EL MEDIO AMBIENTE</w:t>
      </w:r>
    </w:p>
    <w:p>
      <w:pPr>
        <w:pStyle w:val="Normal"/>
        <w:rPr>
          <w:b/>
          <w:b/>
          <w:bCs/>
          <w:sz w:val="28"/>
        </w:rPr>
      </w:pPr>
      <w:r>
        <w:rPr>
          <w:b/>
          <w:bCs/>
          <w:sz w:val="28"/>
        </w:rPr>
      </w:r>
    </w:p>
    <w:p>
      <w:pPr>
        <w:pStyle w:val="Heading1"/>
        <w:rPr/>
      </w:pPr>
      <w:r>
        <w:rPr/>
        <w:t>Exponen: Dr. Osvaldo Contreras</w:t>
      </w:r>
    </w:p>
    <w:p>
      <w:pPr>
        <w:pStyle w:val="Normal"/>
        <w:rPr>
          <w:b/>
          <w:b/>
          <w:bCs/>
        </w:rPr>
      </w:pPr>
      <w:r>
        <w:rPr>
          <w:b/>
          <w:bCs/>
        </w:rPr>
        <w:tab/>
        <w:t xml:space="preserve">     Dr. Marcelo Causillas</w:t>
      </w:r>
    </w:p>
    <w:p>
      <w:pPr>
        <w:pStyle w:val="Normal"/>
        <w:rPr>
          <w:b/>
          <w:b/>
          <w:bCs/>
        </w:rPr>
      </w:pPr>
      <w:r>
        <w:rPr>
          <w:b/>
          <w:bCs/>
        </w:rPr>
        <w:tab/>
      </w:r>
    </w:p>
    <w:p>
      <w:pPr>
        <w:pStyle w:val="Normal"/>
        <w:rPr>
          <w:b/>
          <w:b/>
          <w:bCs/>
        </w:rPr>
      </w:pPr>
      <w:r>
        <w:rPr>
          <w:b/>
          <w:bCs/>
        </w:rPr>
      </w:r>
    </w:p>
    <w:p>
      <w:pPr>
        <w:pStyle w:val="Normal"/>
        <w:rPr>
          <w:b/>
          <w:b/>
          <w:bCs/>
        </w:rPr>
      </w:pPr>
      <w:r>
        <w:rPr>
          <w:b/>
          <w:bCs/>
        </w:rPr>
        <w:t>Modera: Dr. Gonzalo Forte</w:t>
      </w:r>
    </w:p>
    <w:p>
      <w:pPr>
        <w:pStyle w:val="Normal"/>
        <w:rPr>
          <w:b/>
          <w:b/>
          <w:bCs/>
        </w:rPr>
      </w:pPr>
      <w:r>
        <w:rPr>
          <w:b/>
          <w:bCs/>
        </w:rPr>
      </w:r>
    </w:p>
    <w:p>
      <w:pPr>
        <w:pStyle w:val="Normal"/>
        <w:rPr>
          <w:b/>
          <w:b/>
          <w:bCs/>
        </w:rPr>
      </w:pPr>
      <w:r>
        <w:rPr>
          <w:b/>
          <w:bCs/>
        </w:rPr>
      </w:r>
    </w:p>
    <w:p>
      <w:pPr>
        <w:pStyle w:val="Normal"/>
        <w:numPr>
          <w:ilvl w:val="0"/>
          <w:numId w:val="2"/>
        </w:numPr>
        <w:rPr>
          <w:b/>
          <w:b/>
          <w:bCs/>
        </w:rPr>
      </w:pPr>
      <w:r>
        <w:rPr>
          <w:b/>
          <w:bCs/>
        </w:rPr>
        <w:t>Dr. Gonzalo Forte</w:t>
      </w:r>
    </w:p>
    <w:p>
      <w:pPr>
        <w:pStyle w:val="Normal"/>
        <w:rPr>
          <w:b/>
          <w:b/>
          <w:bCs/>
        </w:rPr>
      </w:pPr>
      <w:r>
        <w:rPr>
          <w:b/>
          <w:bCs/>
        </w:rPr>
      </w:r>
    </w:p>
    <w:p>
      <w:pPr>
        <w:pStyle w:val="TextBody"/>
        <w:rPr/>
      </w:pPr>
      <w:r>
        <w:rPr/>
        <w:t>Buenas tardes a todos, sabemos que después del almuerzo, puede ser – como decía el Dr. Radovich- puede ser un poco pesado empezar, pero vamos a ingresar en el último módulo de las VI Jornadas que es un tema que con sólo la lectura del título nos está dando la trascendencia, que es seguros de responsabilidad civil y medio ambiente.  Va a iniciar la exposición un ilustradísimo colega  de la hermana República de Chile como lo es el  Doctor Osvaldo Contreras Strauch.  Por supuesto que es Licenciado en Ciencias Jurídicas y Sociales, es Abogado, es licenciado en transacciones internacionales por la Universidad de California,  es Master en Comercio  Internacional por la Universidad del País Vasco;  es Profesor de Política Económica de la Universidad de Chile, es Abogado integrante  de la Corte de Apelaciones de Santiago; Profesor de Derecho de Seguros de la Escuela de Seguros, Profesor de Derecho Comercial de la Universidad Diego Portales. Profesor de la Escuela de Graduados de Derecho de la Universidad de Chile. Como ustedes ven es muy largo enumerarlo y será  mucho más interesante escucharlo a él. Tal vez si me voy permitir citar que a partir de marzo el 2001 participa como Profesor de Derecho Comercial en cursos para la Escuela de Graduados  de la Universidad de Chile, para los programas de Magíster y Doctorado de esa Casa de Estudios, habiendo impartido clases  sobre comercio y contratación electrónica y contratación mercantil moderna. En 2004 realiza un curso de actualización sobre la nueva legislación procesal penal en la Universidad Diego Portales. Tiene una cantidad muy importante de  trabajos realizados y por supuesto, publicados.  Tenemos tal vez, dentro de lo que nos interesa en AIDA, que en el año 1992 publica su obra Derecho de Seguros,  utilizada en todo el mercado del ramo hasta  la fecha, cuya segunda edición, reestructurada, actualizada y puesta al día, se encuentra en imprenta. En enero de 1999 publica la obra Aspectos Jurisdiccionales del Seguro;  en setiembre de 1992, publica su obra Jurisprudencia sobre seguros, recopilación  y análisis.  Dentro de las actividades destacadas  y de las instituciones académicas a las que pertenece nuestro expositor, podemos citar que es miembro, socio fundador y actualmente Vicepresidente de la Asociación Internacional de Derecho de Seguros Chilena. Es decir AIDA. En 1991 fue designado abogado integrante de la Corte de Apelaciones de Santiago. En agosto de 1995 fue elegido Director del Instituto Chileno de Derecho Comercial, cargo que desempeña hasta la fecha. En junio de 1997 se le encarga en calidad de consultor, de la Comisión Nacional de Medio Ambiente –y aquí vamos a empezar a entrar en tema- la redacción de la póliza chilena de seguro de responsabilidad civil por daños al medio ambiente.  En 1998 es elegido miembro de la lista de árbitros del Centro de Arbitraje en Conflicto de Seguros y Reaseguros de AIDA Sección Chilena. Finalmente, dos aspectos que creo son muy relevantes: en octubre de 2002 es designado  en Nueva York, miembro del Consejo Mundial de la Presidencia de la Asociación  Internacional de Derecho de Seguros y en mayo del año pasado fue elegido en Berlín, Presidente del Grupo Internacional de Trabajo sobre Responsabilidad Civil de la Asociación Internacional de Derecho de Seguros –AIDA. Como ven, creo que lo único que nos falta es que empiece a hablar el expositor.</w:t>
      </w:r>
    </w:p>
    <w:p>
      <w:pPr>
        <w:pStyle w:val="Normal"/>
        <w:jc w:val="both"/>
        <w:rPr/>
      </w:pPr>
      <w:r>
        <w:rPr/>
      </w:r>
    </w:p>
    <w:p>
      <w:pPr>
        <w:pStyle w:val="Normal"/>
        <w:numPr>
          <w:ilvl w:val="0"/>
          <w:numId w:val="2"/>
        </w:numPr>
        <w:jc w:val="both"/>
        <w:rPr>
          <w:b/>
          <w:b/>
          <w:bCs/>
        </w:rPr>
      </w:pPr>
      <w:r>
        <w:rPr>
          <w:b/>
          <w:bCs/>
        </w:rPr>
        <w:t xml:space="preserve">Doctor Osvaldo Contreras </w:t>
      </w:r>
    </w:p>
    <w:p>
      <w:pPr>
        <w:pStyle w:val="Normal"/>
        <w:jc w:val="both"/>
        <w:rPr>
          <w:b/>
          <w:b/>
          <w:bCs/>
        </w:rPr>
      </w:pPr>
      <w:r>
        <w:rPr>
          <w:b/>
          <w:bCs/>
        </w:rPr>
      </w:r>
    </w:p>
    <w:p>
      <w:pPr>
        <w:pStyle w:val="Normal"/>
        <w:jc w:val="both"/>
        <w:rPr/>
      </w:pPr>
      <w:r>
        <w:rPr/>
        <w:t>Muy buenas tardes, en primer lugar agradezco  a la sección uruguaya de AIDA que me haya invitado a hablar frente a ustedes sobre un tema de tanto interés como lo es el seguro de  responsabilidad Civil y el medio ambiente.</w:t>
      </w:r>
    </w:p>
    <w:p>
      <w:pPr>
        <w:pStyle w:val="Normal"/>
        <w:jc w:val="both"/>
        <w:rPr/>
      </w:pPr>
      <w:r>
        <w:rPr/>
        <w:t>Intentaré hacerlo de la manera más completa posible, cuidando que la exposición sea lo menos  pesada que pueda ser.  Ya llevamos un día y medio de jornadas y la concentración y la atención pueden  estar decayendo, soy conciente de ello, por lo tanto trataremos de hacerlo de la manera que sea más agradable.</w:t>
      </w:r>
    </w:p>
    <w:p>
      <w:pPr>
        <w:pStyle w:val="Normal"/>
        <w:jc w:val="both"/>
        <w:rPr/>
      </w:pPr>
      <w:r>
        <w:rPr/>
        <w:t>La preocupación por el medio ambiente yo diría que va de la mano – de alguna manea- con el progreso de la civilización. No son exactamente lo mismo, pero una forma parte de la otra y, que duda cabe  que hoy en día la preocupación por el medio ambiente es realmente una cosa fundamental.</w:t>
      </w:r>
    </w:p>
    <w:p>
      <w:pPr>
        <w:pStyle w:val="Normal"/>
        <w:jc w:val="both"/>
        <w:rPr/>
      </w:pPr>
      <w:r>
        <w:rPr/>
        <w:t xml:space="preserve">Para situarnos en la dimensión de cómo han cambiado las cosas, voy a partir por algo totalmente ajeno al derecho.  Una cita de la historia. Remontémonos al año 1618.  Vamos a Bohemia, actualmente la República Checa, a su capital, Praga,  llegan dos enviados del Rey de Austria, el Rey Fernando, al Ayuntamiento Municipal de Bohemia, a dar la orden de que se prohibiera la construcción de dos iglesias protestantes. Una en la ciudad de  Braunau, que está en el límite con Polonia, y otra que también conozco muy bien, que se llama Closter Grab,  y la conozco muy bien porque nunca encontraba dónde estaba. Como todas esas localidades hoy en día tienen nombres checos, la verdad que hoy no tengo idea dónde está.  El caso es que  el Rey había dado orden que en esas localidades que eran fundamentalmente católicas,  de habla alemana, no podían erigirse dos iglesias católicas. Los bohemios se enojaron y lo hicieron más que nada por la invasión que ellos estaban notando de lo que consideraban sus propias facultades. La discusión subió de tono y, los checos, tomaron a uno de los enviados del Rey Fernando, y lo tiraron por la ventana. Acto seguido  tomaron al otro y también lo tomaron por la ventana.  Eso es lo que se conoce como la defenestración de Praga. </w:t>
      </w:r>
    </w:p>
    <w:p>
      <w:pPr>
        <w:pStyle w:val="Normal"/>
        <w:jc w:val="both"/>
        <w:rPr/>
      </w:pPr>
      <w:r>
        <w:rPr/>
        <w:t>¿Qué tiene que ver eso con el medio ambiente?, dirán ustedes.  Pues bien que el lugar donde estaban sesionando  era un segundo piso, unos doce metros de altura. Resulta que ninguno de los dos enviados del Rey Fernando murió, ni resultó lesionado. ¿Por qué razón?  Porque frente al edificio había una montaña e basura. (risas....) Porque en esa época la basura simplemente se echaba  a la calle. Entonces había montañas de basura.</w:t>
      </w:r>
    </w:p>
    <w:p>
      <w:pPr>
        <w:pStyle w:val="Normal"/>
        <w:jc w:val="both"/>
        <w:rPr/>
      </w:pPr>
      <w:r>
        <w:rPr/>
        <w:t xml:space="preserve">Avancemos tres siglos más adelante.  Trasladémonos al campo del arte.  Hay un famoso cuadro de Monet que pinta el parlamento británico a fines del siglo XIX o principios del siglo XX,  el parlamento y el reloj del Big Beng famoso. Prácticamente no se ve nada.  No sólo porque Monet  era impresionista,  sino porque en esa época  en Londres no se veía usualmente nada.  Porque la contaminación el aire era gigantesca. </w:t>
      </w:r>
    </w:p>
    <w:p>
      <w:pPr>
        <w:pStyle w:val="Normal"/>
        <w:jc w:val="both"/>
        <w:rPr/>
      </w:pPr>
      <w:r>
        <w:rPr/>
        <w:t xml:space="preserve">Ataquemos a mi pobre país. En el año 1935, empezó a colonizarse una parte del territorio nacional que está ubicada muy al sur, la zona de Aisen que forma parte de la Patagonia.  La Patagonia chilena se caracterizaba, y sigue caracterizándose, por tener muchos árboles mientras que  la Patagonia argentina es un peladero.  Pero naturalmente los chilenos estaríamos gustosos de tener la Patagonia del peladero argentina que tiene petróleo, y no nuestra Patagonia con árboles que no tiene. Bueno... el caso es que  habían tantos árboles, que los colonos decidieron convertir esa tierra en terreno cultivable de la siguiente manera: incendiando los bosques. Y los incendiaron de tal manera, que el incendio duró tres años  seguidos. Si ustedes van ahora al sector donde ese incendio ocurrió, lo único que hay en el suelo a parte del pasto,  son los tremendos troncos de árboles cuya calidad es tan grande, que a pesar de haber pasado setenta años, siguen estando ahí. </w:t>
      </w:r>
    </w:p>
    <w:p>
      <w:pPr>
        <w:pStyle w:val="Normal"/>
        <w:jc w:val="both"/>
        <w:rPr/>
      </w:pPr>
      <w:r>
        <w:rPr/>
        <w:t xml:space="preserve">¿Podría hacerse eso hoy en día?  Evidentemente no. </w:t>
      </w:r>
    </w:p>
    <w:p>
      <w:pPr>
        <w:pStyle w:val="Normal"/>
        <w:jc w:val="both"/>
        <w:rPr/>
      </w:pPr>
      <w:r>
        <w:rPr/>
        <w:t>La verdad es que como dice ahí esta diapositiva, la preocupación ambiental en el mundo es una preocupación reciente.  Era un tema ignorado, despreciado hasta hace muy poco tiempo.  El punto de partida que reconocen los que se especializan en esto, porque yo no soy un especialista en temas medioambientales, soy un abogado que se algo de seguros.  El punto de partida de la preocupación ambiental es  una contaminación ocurrida en Londres en el año 1952 que fue de tal magnitud que hubieron numerosos muertos. Fue seguida tres años después por una ocurrida en Los Angeles.  Ahora esos hechos marcaron un punto de inflexión  en la preocupación de la gente. Empezó a tratarse el tema ambiental de una manera sistemática y en ello influyó también el surgimiento de numerosos grupos ecologistas –algunos de gran importancia y que todavía siguen teniendo gran importancia- como lo es Green Peace. En Chile, el desarrollo concreto, legal, de la ecología parte en 1980 cuando se dicta la última Constitución en la cual por primera vez se introduce como garantía constitucional, a protección al medio ambiente, en los términos que ustedes están viendo: Art. 19 num.8 de la Constitución garantiza al ciudadano  a vivir en un ambiente libre de contaminación y agrega que es deber  del Estado velar para que este derecho no sea afectado y tutelar la preservación  de la naturaleza. Este es un hito muy importante y yo diría que a nivel constitucional de una respetable antigüedad.  La preocupación puramente legislativa  que ya empieza a mostrar el interés concreto del Estado  por regular la materia en particular, comienza en el año 1994 con el dictado de la Ley No. 19300 denominada Ley de Bases del Medio Ambiente.  A raíz de ella se crean dos tipos de organismos: uno nacional que es la Comisión Nacional del Medio Ambiente -CONAMA, y las Comisiones Regionales del Medio Ambiente –COREMAS-  que se llaman regionales porque de la misma manera que hay países que están divididos en provincias, otros en departamentos,  nosotros estamos divididos en regiones.  Esta ley es complementada por un reglamento que consta en el Decreto Supremo No. 30,  del Ministerio de la Secretaría General de la Presidencia que es del 27 de marzo de 1997, lo cual no significa que con anterioridad a esa fecha no estuviera funcionando plenamente la CONAMA. Fue una especie  de legislación complementaria.</w:t>
      </w:r>
    </w:p>
    <w:p>
      <w:pPr>
        <w:pStyle w:val="Normal"/>
        <w:jc w:val="both"/>
        <w:rPr/>
      </w:pPr>
      <w:r>
        <w:rPr/>
        <w:t>En esta diapositiva lo único novedoso respecto a lo que ya he dicho, es que la preocupación medioambiental chilena, en estos momentos se  está traduciendo en que la recientemente elegida Presidenta Michele Bachelet, ha anunciado al país que se creará un Ministerio del Medio Ambiente. La verdad  es que les voy a ser muy franco, yo no creo mucho en que sean los Ministerios los que vengan a resolver los problemas.  Pero tomémoslo como un signo de la preocupación que tiene el gobierno de Chile por el tema ambiental.</w:t>
      </w:r>
    </w:p>
    <w:p>
      <w:pPr>
        <w:pStyle w:val="Normal"/>
        <w:jc w:val="both"/>
        <w:rPr/>
      </w:pPr>
      <w:r>
        <w:rPr/>
        <w:t xml:space="preserve">Los objetivos de la CONAMA, que es el máximo organismo que tenemos en el momento, son recuperar y mejorar la calidad ambiental, prevenir el deterioro, fomentar  la protección del patrimonio ambiental y el uso de los recursos,  introducir consideraciones ambientales en el sector productivo, involucrar a la ciudadanía en la gestión ambiental (esto es una especie de declaración de principios, el organismo estatal  tiene que preocuparse de divulgar y promover la preocupación por el medio ambiente a todos los niveles)  Fortalecer la política ambiental a nivel nacional y regional  (regional, no está pensando en el extranjero,  sino es lo que recién les decía sobre la división política de Chile e regiones); perfeccionar la legislación, elaborar leyes complementarias y, por último, desarrollar nuevos instrumentos de gestión ambiental. </w:t>
      </w:r>
    </w:p>
    <w:p>
      <w:pPr>
        <w:pStyle w:val="Normal"/>
        <w:jc w:val="both"/>
        <w:rPr/>
      </w:pPr>
      <w:r>
        <w:rPr/>
        <w:t xml:space="preserve">En cuanto a los objetivos de la preocupación ambiental, son básicamente aquellos que tienen que ver con cada uno de los puntos específicos en los cuales se puede producir  contaminación, polución, etc.  En primer lugar la calidad del aire.  Para nosotros, sobre todo los Santiaguinos,  por nacimiento o por forzosa radicación, el tema de la calidad del aire es un problema mayor, porque debido a la circunstancia de que es una ciudad rodeada de montañas y cerros muy grandes, se convierte en un tema muy complejo. </w:t>
      </w:r>
    </w:p>
    <w:p>
      <w:pPr>
        <w:pStyle w:val="Normal"/>
        <w:jc w:val="both"/>
        <w:rPr/>
      </w:pPr>
      <w:r>
        <w:rPr/>
        <w:t>En segundo término la contaminación de las aguas,  que fundamentalmente es obra de otro de los temas que mencionaremos más adelante, los residuos industriales.  Pero no sólo residuos industriales sino también los residuos de las aguas servidas de las ciudades.  La contaminación del suelo; recuerdo por ejemplo que hace un par de años atrás, se instaló en Santiago un nuevo vertedero de desperdicios y el lugar donde fue habilitado, no se le colocó un liner de la suficiente calidad como para proteger las filtraciones. El liner es una digamos, capa de plástico que se pone debajo del suelo que evita que se filtren las sustancias tóxicas o contaminantes. Entonces hubo  una filtración y se contaminaron los terrenos agrícolas aledaños.  Eso generó un problema mayúsculo.</w:t>
      </w:r>
    </w:p>
    <w:p>
      <w:pPr>
        <w:pStyle w:val="Normal"/>
        <w:jc w:val="both"/>
        <w:rPr/>
      </w:pPr>
      <w:r>
        <w:rPr/>
        <w:t>La contaminación acústica, los residuos (que ha estábamos hablando); la contaminación lumínica, aquella que se produce por una deficiente o mala instalación de los puntos de iluminación de las ciudades y que impiden por completo ver el cielo.</w:t>
      </w:r>
    </w:p>
    <w:p>
      <w:pPr>
        <w:pStyle w:val="Normal"/>
        <w:jc w:val="both"/>
        <w:rPr/>
      </w:pPr>
      <w:r>
        <w:rPr/>
        <w:t>Otro tema que para nosotros es importante es la protección de la atmósfera considerada como un todo.  En el extremo sur del mundo, se ha producido en el transcurso de los últimos años un progresivo adelgazamiento de la capa de ozono, que nos protege de los rayos del sol, y todos sabemos que eso obedece al uso de cierto tipo de gases que fundamentalmente son los que se emplean en los aerosoles –según tengo entendido-, y existe incluso un protocolo: el Protocolo de Kioto;  que está destinado justamente a evitar eso y, el país que se supone campeón de la protección del medio ambiente que es Estados Unidos, no lo ha suscrito.</w:t>
      </w:r>
    </w:p>
    <w:p>
      <w:pPr>
        <w:pStyle w:val="Normal"/>
        <w:jc w:val="both"/>
        <w:rPr/>
      </w:pPr>
      <w:r>
        <w:rPr/>
        <w:t>Ese es un tema a tener presente posteriormente cuando hablemos del tema entre la compatibilidad entre la protección del medio ambiente por un lado y el desarrollo por el otro.</w:t>
      </w:r>
    </w:p>
    <w:p>
      <w:pPr>
        <w:pStyle w:val="Normal"/>
        <w:jc w:val="both"/>
        <w:rPr/>
      </w:pPr>
      <w:r>
        <w:rPr/>
        <w:t>Por último la protección de la biodiversidad y los ecosistemas.  En nuestra legislación está definido el daño ambiental como toda pérdida, disminución, detrimento o menoscabo significativo, inferido al medio ambiente o a uno o más de sus componentes. Así lo define el artículo 2do. de la ley 19.300.  A su vez, el artículo 51 de la misma ley, expresa que todo el que culposa o dolosamente,  cause un daño ambiental, responderá del mismo de conformidad a la presente ley.  La consagración objetiva del principio universalmente reconocido de que el que contamina paga. Sin embargo, estas normas que están consagradas en términos generales por la ley  19.300, no son las únicas leyes que protegen en Chile al medio ambiente.  En efecto, la primera ley dictada en Chile para proteger el medio ambiente es del año 1976, se trata de la ley de navegación que dedica  un capítulo completo a la contaminación del mar por hidrocarburos.  Esa es la primera ley chilena sobre protección del medio ambiente.  Hay otras dos normas distintas, una sobre protección de la agricultura y otras sobre recursos forestales, existiendo organismos estatales encargados de esas áreas, como lo es por ejemplo la Corporación Nacional Forestal, que ha logrado no sólo detener la tala indiscriminada de árboles, sino que por la vía de incentivos de carácter tributario se ha producido un fenómeno contrario. Chile ha aumentado la cantidad de árboles en lugar de haberla disminuido.</w:t>
      </w:r>
    </w:p>
    <w:p>
      <w:pPr>
        <w:pStyle w:val="Normal"/>
        <w:jc w:val="both"/>
        <w:rPr/>
      </w:pPr>
      <w:r>
        <w:rPr/>
        <w:t>El artículo 3ero. de la Ley 19300 establece  el alcance de la responsabilidad ambiental, estableciendo  que, sin perjuicio de las sanciones que señale la ley –y las señala como luego vamos a ver- todo el que culposa o dolosamente cause daño al medioambiente, estará obligado a repararlo materialmente a su costo, si fuera posible, e indemnizarlo en conformidad a la ley.  Este texto nos muestra que básicamente nuestra legislación ambiental  concibe una responsabilidad subjetiva por responsabilidad ambiental.  Habla de culpa o dolo. Sin embargo en uno de los casos contempla  una suerte de responsabilidad objetiva no muy bien redactada.  Dice el artículo 52 de la ley que se presume legalmente la responsabilidad del autor del daño ambiental si existe infracción a las normas sobre calidad ambiental, a las normas sobre misiones, a los planes de prevención o descontaminación, a las regulaciones especiales para los casos de emergencia,  o a las normas sobre protección, preservación o conservación ambiental.  Todavía aquí no vemos una responsabilidad objetiva, sino que simplemente una presunción.  Pero en el artículo 55,  viene la norma a la que yo aludía que está redactada, a mi juicio, de una manera deficiente, pero que consagra  una responsabilidad objetiva: este artículo dispone que si los responsables  de fuentes emisoras sujetas a planes de  prevención o de contaminación, o a regulaciones especiales para situaciones de emergencia, según corresponda, acreditar en estar dando cabal cumplimiento de las obligaciones establecidas en tales planes o regulaciones, de todos modos están expuestas a la interposición de una acción  indemnizatoria ordinaria, deducida por el personalmente afectado.</w:t>
      </w:r>
    </w:p>
    <w:p>
      <w:pPr>
        <w:pStyle w:val="Normal"/>
        <w:jc w:val="both"/>
        <w:rPr/>
      </w:pPr>
      <w:r>
        <w:rPr/>
        <w:t>La redacción no es feliz, porque el término están expuestos, no es buena desde el punto de vista de la técnica legislativa.</w:t>
      </w:r>
    </w:p>
    <w:p>
      <w:pPr>
        <w:pStyle w:val="Normal"/>
        <w:jc w:val="both"/>
        <w:rPr/>
      </w:pPr>
      <w:r>
        <w:rPr/>
        <w:t>En cuanto al derecho comparado,  en Estados Unidos la legislación ambiental es de carácter federal y también estatal. Básicamente tienen responsabilidad objetiva. El que contamina paga y no se admite defensa alguna.</w:t>
      </w:r>
    </w:p>
    <w:p>
      <w:pPr>
        <w:pStyle w:val="Normal"/>
        <w:jc w:val="both"/>
        <w:rPr/>
      </w:pPr>
      <w:r>
        <w:rPr/>
        <w:t>La ley Argentina que es la No. 25675 del 2002, establece un sistema de responsabilidad objetiva, pero con una excepción  a mi juicio muy amplia.  Hay un artículo que establece que el responsable de la contaminación, puede defenderse acreditando que hizo todo lo posible para evitar la contaminación y eximirse de responsabilidad.  A mi modo de ver una norma redactada en esos términos significa  de hecho la muerte de la responsabilidad objetiva.</w:t>
      </w:r>
    </w:p>
    <w:p>
      <w:pPr>
        <w:pStyle w:val="Normal"/>
        <w:jc w:val="both"/>
        <w:rPr/>
      </w:pPr>
      <w:r>
        <w:rPr/>
        <w:t>Entiendo, dispensen la audacia que he cometido, de referirme  a la República Oriental del Uruguay en mi trabajo, pero entiendo que según lo que dispone la legislación de ustedes, el artículo 47 de la Constitución y la ley 17.283 del 2000, ustedes tienen una responsabilidad de tipo subjetivo.</w:t>
      </w:r>
    </w:p>
    <w:p>
      <w:pPr>
        <w:pStyle w:val="Normal"/>
        <w:jc w:val="both"/>
        <w:rPr/>
      </w:pPr>
      <w:r>
        <w:rPr/>
        <w:t>La legislación chilena prevé una acción ambiental, vale decir una acción para obtener la reparación del medio ambiente dañado. Una suerte de acción popular limitada, en el sentido que pueden interponerla muchas personas distintas.  En efecto son titulares de dicha acción ambiental, y con el sólo objeto de obtener la reparación del medio ambiente dañado, la persona natural o jurídica que haya sufrido el daño o perjuicio, las municipalidades,  por los hechos acaecidos en sus respectivas comunas, y el Estado,  por intermedio del organismo que en Chile representa los intereses del fisco en juicio, que se llama  Consejo de Defensa de Estado.  Esta acción es concurrente  (no obsta, no impide, el ejercicio  de la acción indemnizatoria ordinaria por el directamente afectado)</w:t>
      </w:r>
    </w:p>
    <w:p>
      <w:pPr>
        <w:pStyle w:val="Normal"/>
        <w:jc w:val="both"/>
        <w:rPr/>
      </w:pPr>
      <w:r>
        <w:rPr/>
        <w:t>Quien sabe si es importante que ustedes conozcan algo verdaderamente novedoso que tenemos para ofrecerles.  En Chile se promulgó hace muy pocos meses, una reforma constitucional y en esta reforma se estableció que el recurso de protección de garantías institucionales que contenía ya nuestra constitución, va a poder ejercerse también para proteger el derecho de vivir en un ambiente libre de contaminación y éste esté  afectado por un acto u omisión ilegal,  imputable a una autoridad o persona determinada.  Esta acción constitucional es una especie de amparo y solamente está encaminada a proteger el medio ambiente. Por lo tanto el que quiera cobrar daños y perjuicios no tiene por esta vía ninguna posibilidad. Tendrá que ejercer la acción de indemnización común por daño ambiental. Entre paréntesis he observado que ustedes tienen mucha preocupación por lo de la prescripción.  La prescripción de la acción ambiental en Chile es de cinco años.</w:t>
      </w:r>
    </w:p>
    <w:p>
      <w:pPr>
        <w:pStyle w:val="Normal"/>
        <w:jc w:val="both"/>
        <w:rPr/>
      </w:pPr>
      <w:r>
        <w:rPr/>
        <w:t>Cinco años contados desde que el daño se manifiesta.  Por lo tanto  puede ser un plazo muy amplio.</w:t>
      </w:r>
    </w:p>
    <w:p>
      <w:pPr>
        <w:pStyle w:val="Normal"/>
        <w:jc w:val="both"/>
        <w:rPr/>
      </w:pPr>
      <w:r>
        <w:rPr/>
        <w:t>Fuera de las acciones que tiendan a reparar o remediar el daño y obtener una indemnización, la ley contempla sanciones para los responsables. Estas tres sanciones son: amonestación; multas de hasta mil unidades tributarias mensuales, que pueden ser repetidas (mil unidades tributarias son alrededor de 65 mil dólares)  que pueden ser repetidas muchas veces y, la última, clausura temporal o definitiva.</w:t>
      </w:r>
    </w:p>
    <w:p>
      <w:pPr>
        <w:pStyle w:val="Normal"/>
        <w:jc w:val="both"/>
        <w:rPr/>
      </w:pPr>
      <w:r>
        <w:rPr/>
        <w:t>Con esto doy por terminada la  primera parte de mi exposición y  procedo a analizar el seguro ambiental.</w:t>
      </w:r>
    </w:p>
    <w:p>
      <w:pPr>
        <w:pStyle w:val="Normal"/>
        <w:jc w:val="both"/>
        <w:rPr/>
      </w:pPr>
      <w:r>
        <w:rPr/>
        <w:t>Tengo claro señores que cuando un conferencista ve que las personas  están mirando el reloj hay que preocuparse. También tengo mucho más claridad de que el asunto es mucho más serio cuando empiezan a hacer esto....  (risas), así que voy a tratar de hacer las cosas lo más cortas posibles.</w:t>
      </w:r>
    </w:p>
    <w:p>
      <w:pPr>
        <w:pStyle w:val="Normal"/>
        <w:jc w:val="both"/>
        <w:rPr/>
      </w:pPr>
      <w:r>
        <w:rPr/>
        <w:t>El principio general es que la legislación chilena no contempla ningún seguro para proteger la responsabilidad civil  por daño ambiental.</w:t>
      </w:r>
    </w:p>
    <w:p>
      <w:pPr>
        <w:pStyle w:val="Normal"/>
        <w:jc w:val="both"/>
        <w:rPr/>
      </w:pPr>
      <w:r>
        <w:rPr/>
        <w:t>Salvo una excepción: se trata de los casos en que el interesado en que se apruebe un estudio de impacto ambiental (que en Chile es necesario para realizar hoy en día un proyecto industrial cualquiera,. Incluso hasta para construir un camino, porque un camino puede pasar por encima de un cementerio indígena,  que tenga valor arqueológico); pero el interesado en el estudio ambiental,  está en situación de pedirle a la CONAMA  que le conceda una autorización provisoria para empezar las obras.  Allí sí tiene que presentar obligatoriamente un seguro (luego vamos a ver que tipo de seguro es éste)</w:t>
      </w:r>
    </w:p>
    <w:p>
      <w:pPr>
        <w:pStyle w:val="Normal"/>
        <w:jc w:val="both"/>
        <w:rPr/>
      </w:pPr>
      <w:r>
        <w:rPr/>
        <w:t>Dentro de la legislación chilena, al tenor de lo que acabo de exponer, existe lo que se conoce con la sigla SEDIA (que significa sistema de evaluación de impacto ambiental), la ley regula entonces la obligación u tiene todo emprendedor de presentar un estudio de impacto ambiental,  que contemple todos los posibles riesgos y los remedios para impedir cualquier daño al medio ambiente en sus diversas manifestaciones protegidas por la ley en la forma que acabamos de ver. Esta autorización provisoria para efectuar  la obra, antes que el servicio de la CONAMA  autorice el estudio de impacto ambiental, contempla un seguro de responsabilidad civil, en términos absolutamente claros.  No dice ninguna otra cosas que no sea que este seguro va a ser un seguro de RC.  Es el caso que con el objeto de tener disponible una póliza que sirviera para estos efectos, la CONAMA pidió en 1997 a un conjunto de especialistas,  que la asesoraran en la redacción de un modelo de póliza que sirviera a estos propósitos.  Lo conozco muy bien porque fui quien presidí esa comisión.  Redactamos ese modelo de póliza que es una póliza de RC; la entregamos a los organismos del Estado, y resulta que nunca se usó.  Mi colega el Dr. Cousillas me ha preguntado cómo es posible que haya ocurrido eso. Yo le expliqué lo mismo que les voy a decir a ustedes: porque el modelo de póliza no satisfizo a la CONAMA porque debía  ser más fuerte, a su juicio, la protección que otorgara el seguro.  Tampoco satisfizo a las compañías aseguradoras por la razón exactamente opuesta.</w:t>
      </w:r>
    </w:p>
    <w:p>
      <w:pPr>
        <w:pStyle w:val="Normal"/>
        <w:jc w:val="both"/>
        <w:rPr/>
      </w:pPr>
      <w:r>
        <w:rPr/>
        <w:t xml:space="preserve">En resumen: ¿cómo se está hoy día cubriendo el riesgo de impacto ambiental, cuando todavía no está autorizado debidamente el proyecto y aprobado el estudio?  Pues se cubre mediante una simple póliza de seguro de garantía.  Como ustedes saben este seguro es una simple caución. En otro término, mediante los términos de esa póliza que, entre paréntesis está analizada con detalle dentro del trabajo que he presentado,  al igual que también analizamos con detalle el trabajo frustrado de nuestra póliza  de seguros de RC, quien sabe con la inquietud oculta de que quisieran ustedes utilizarlo,  bueno, en esa póliza de seguro e garantía lo que hace el interesado es conseguir que una compañía de seguros se comprometa frente a la CONAMA, a pagar todos los daños y reparar todos los daños ambientales que se produzcan.  Como es un seguro de caución, si llegare la compañía de seguros a tener que pagar, surge para ella inmediatamente la acción de reembolso.  ¿A quien le van a cobrar?  Le van a cobrar al propio interesado que hizo el trabajo.  Por lo tanto este seguro se otorga o, a grandes compañías que tienen un capital monstruoso; o a compañías no tan grandes </w:t>
      </w:r>
      <w:r>
        <w:rPr>
          <w:lang w:val="es-ES_tradnl"/>
        </w:rPr>
        <w:t>pero que tengan cuantiosas garantías que otorgarles a las compañías de seguros. Porque en definitiva todos sabemos que el seguro de garantía o de caución es un seguro financiero y que lo que se evalúa es el riesgo financiero.  La persona a quien estamos cubriendo, ¿tiene suficiente respaldo?  Bueno, hoy en día en Chile funciona.  Eso que ustedes van a ver, no es el propósito ahora por el asunto del reloj que me tiene aterrorizado, no van analizar el detalle de esa póliza, pero ustedes  podrán comprobar que no se trata de una joya preciosa  de la inventiva jurídica, es muy común y funciona.</w:t>
      </w:r>
    </w:p>
    <w:p>
      <w:pPr>
        <w:pStyle w:val="Normal"/>
        <w:jc w:val="both"/>
        <w:rPr>
          <w:lang w:val="es-ES_tradnl"/>
        </w:rPr>
      </w:pPr>
      <w:r>
        <w:rPr>
          <w:lang w:val="es-ES_tradnl"/>
        </w:rPr>
        <w:t>Bueno, la que acabamos de ver, la póliza de seguro obligatoria, única que existe en materia ambiental en Chile, es aquella que cubre una autorización provisoria para iniciar una obra cuando todavía no se ha aprobado el estudio  de impacto ambiental.  Veamos ahora las pólizas voluntarias.  En primer lugar veamos aquellas que cubren un daño ambiental repentino, que inspiran pavor a los aseguradores  pero no tanto.  Son aquellas que contratan voluntariamente personas naturales  o jurídicas que quieran cubrir su responsabilidad ante la necesidad de reparar el daño ambiental causado por cualquier actividad de cualquier naturaleza.  Caso típico, la que contratan las empresas de transporte que transportan sustancias peligrosas.  Se da vuelta el camión y se derrama el ácido. Cae a un río, se mueren los peces.  Podrían haber consecuencias más graves, podrían afectarse seres humanos. Este tipo de cosas verdaderamente ocurren. Para esos tipos de peligros ambientales existen pólizas que se venden en Chile y que son contrataciones voluntarias. ¿Cómo se contratan? En base a simples coberturas adicionales a la póliza normal de responsabilidad civil. ¿Cuáles son sus características?  Lo primero es que son voluntarias  (la verdad es que no estaba en mi mejor estado al poner eso no?) (risas...), porque  si digo que se trata de una póliza voluntaria no voy a decir que la característica es voluntaria.  Mil disculpas.  Lo verdaderamente importante es que no cubren el daño gradual. O sea tiene que tratarse de un evento repentino, como el accidente que yo acabo de describir.  En tercer termino tienen múltiples exclusiones y limitaciones.  O sea el riesgo se acota de la manera más perfecta  que sea posible. Ello por una razón muy simple: porque las consecuencias de una contaminación pueden ser infinitas.  Por último, una cosa que francamente es digna de Replay: no cubren los actos de mitigación del daño que ejecute el propio asegurado.  O sea que se da vuelta el camión, derrama el ácido y, si el propio asegurado gasta una fortuna en evitar que el ácido caiga al río, no le van a devolver un solo centavo.</w:t>
      </w:r>
    </w:p>
    <w:p>
      <w:pPr>
        <w:pStyle w:val="Normal"/>
        <w:jc w:val="both"/>
        <w:rPr>
          <w:lang w:val="es-ES_tradnl"/>
        </w:rPr>
      </w:pPr>
      <w:r>
        <w:rPr>
          <w:lang w:val="es-ES_tradnl"/>
        </w:rPr>
        <w:t>Pero tranquilidad,  la verdad que, aunque no lo digan las pólizas, personalmente creo que los daños reparados o mitigados por el asegurado, están perfectamente cubiertos. Pero están cubiertos, no por la póliza, sino por la ley, porque nuestro Código de Comercio en su artículo 566, inciso final, establece que estarán cubiertos y serán de cargo el asegurador, todos los actos ejecutados por el asegurado, para impedir que crezcan los efectos perniciosos del siniestro.  Por lo tanto para mí, claramente aunque la póliza diga lo contrario, por virtud de la ley, el asegurado puede obtener cobertura de eso y, a mi modo de ver, es lo más lógico, porque nosotros siempre le exigimos al asegurado que sea él el primer interesado en que las consecuencias del daño no se multipliquen.</w:t>
      </w:r>
    </w:p>
    <w:p>
      <w:pPr>
        <w:pStyle w:val="Normal"/>
        <w:jc w:val="both"/>
        <w:rPr>
          <w:lang w:val="es-ES_tradnl"/>
        </w:rPr>
      </w:pPr>
      <w:r>
        <w:rPr>
          <w:lang w:val="es-ES_tradnl"/>
        </w:rPr>
        <w:t>En tercer término tenemos los seguros voluntarios que amparan  la contaminación gradual.  Estos seguros como es natural, son muy difíciles de contratar, porque como su nombre lo indica no cubren los eventos repentinos, sino todos los eventos de contaminación que se van revelando a lo largo del tiempo y que pueden demorar mucho tiempo en manifestarse.  De modo que acotar la cobertura es extremadamente difícil. Entre otras cosas, las cláusulas claims made surgieron de alguna manera en el mundo justamente para impedir eso.</w:t>
      </w:r>
    </w:p>
    <w:p>
      <w:pPr>
        <w:pStyle w:val="Normal"/>
        <w:jc w:val="both"/>
        <w:rPr>
          <w:lang w:val="es-ES_tradnl"/>
        </w:rPr>
      </w:pPr>
      <w:r>
        <w:rPr>
          <w:lang w:val="es-ES_tradnl"/>
        </w:rPr>
        <w:t>En Chile, de hecho, no se emiten coberturas de responsabilidad civil por contaminación gradual.  Para obtener cobertura por este tipo de responsabilidades, las grandes empresas nacionales o las transnacionales que se encuentran instaladas en Chile, tienen que recurrir a compañías extranjeras. Como en Chile no se pueden cubrir riesgos nacionales a través de compañías extranjeras por regla general,  lo que ocurre es que se negocia esta cobertura con una compañía o con un reasegurador extranjero, y acto seguido un asegurador local hace de cabeza de contrato y simple corredor del seguro.  La que emite la póliza es una compañía chilena, pero el riesgo real es absolutamente cero.</w:t>
      </w:r>
    </w:p>
    <w:p>
      <w:pPr>
        <w:pStyle w:val="Normal"/>
        <w:jc w:val="both"/>
        <w:rPr>
          <w:lang w:val="es-ES_tradnl"/>
        </w:rPr>
      </w:pPr>
      <w:r>
        <w:rPr>
          <w:lang w:val="es-ES_tradnl"/>
        </w:rPr>
        <w:t>Como estas pólizas cubren el daño gradual, los montos asegurados y las primas son gigantescos.  He tenido la oportunidad de ver muchas de estas pólizas y son de tal naturaleza que una de sus principales cláusulas consiste en que esa póliza no puede ser conocida por absolutamente nadie.  La conoce el asegurador, el asegurado y, en su oportunidad, la conoce el ajustador del siniestro y nada más.</w:t>
      </w:r>
    </w:p>
    <w:p>
      <w:pPr>
        <w:pStyle w:val="Normal"/>
        <w:jc w:val="both"/>
        <w:rPr>
          <w:lang w:val="es-ES_tradnl"/>
        </w:rPr>
      </w:pPr>
      <w:r>
        <w:rPr>
          <w:lang w:val="es-ES_tradnl"/>
        </w:rPr>
        <w:t>Para información de ustedes, o para todos  los que quieran profundizar sobre estas pólizas de contaminación gradual, también incluyo dentro de mi trabajo un análisis de un modelo de estas pólizas en que veo todas las características positivas y analizo con detalle las exclusiones.</w:t>
      </w:r>
    </w:p>
    <w:p>
      <w:pPr>
        <w:pStyle w:val="Normal"/>
        <w:jc w:val="both"/>
        <w:rPr>
          <w:lang w:val="es-ES_tradnl"/>
        </w:rPr>
      </w:pPr>
      <w:r>
        <w:rPr>
          <w:lang w:val="es-ES_tradnl"/>
        </w:rPr>
        <w:t>Por último nos vamos a referir a la contaminación marina. Como dije hace un rato, en nuestro país el primer tipo de preocupación del legislador, por la contaminación ambiental estuvo en la contaminación del mar por hidrocarburos.  Esto se tradujo en la ley de navegación que es de 1976 y que prescribe que toda nave o artefacto naval de más de tres mil toneladas, tenga un seguro u otra garantía otorgada por un banco o un fondo internacional e indemnizaciones, por los importes a que asciendan los límites de responsabilidad por contaminación  indicados en la ley chilena de navegación (nuestra ley se sigue en todo eso por una convención internacional) Ahora bien, ¿cómo se controla la existencia de este seguro?  El control de la contratación de este seguro especial  que cubre a las naves o artefactos navales por contaminación es muy sencillo:  en Chile existe un organismo de un nombre larguísimo que voy a tratar de recordar: Dirección General del Territorio Marítimo y del Transporte por Mar.  Esta Dirección General, es la que autoriza el zarpe de cualquier nave dentro de Chile. Si no le muestran el seguro no hay despacho, no autorizan a zarpar.  Por lo tanto toda nave que circula en Chile  tiene que tener este seguro, de manera tal que una de las acciones por contaminación  más frecuentes en el país (que son por montos muy grandes) es por barcos que o naufragan, o simplemente encallan y empiezan a perder petróleo.  Eso es bastante común.  El último caso que ocurrió el año pasado, afectó a la ciudad de Antofagasta, y el barco fue simplemente embargado de acuerdo a las normas del derecho marítimo internacional y, mientras no hubo pagado todo, absolutamente todo, el barco se quedó allí.</w:t>
      </w:r>
    </w:p>
    <w:p>
      <w:pPr>
        <w:pStyle w:val="Normal"/>
        <w:jc w:val="both"/>
        <w:rPr>
          <w:lang w:val="es-ES_tradnl"/>
        </w:rPr>
      </w:pPr>
      <w:r>
        <w:rPr>
          <w:lang w:val="es-ES_tradnl"/>
        </w:rPr>
        <w:t>Esta póliza o garantía que consta en la ley de navegación debe ajustarse a un modelo que contempla  o que está redactado en el Decreto Supremo No. 475/1977, un año después de dictarse la ley de navegación ya estaba el modelo de póliza que debía cubrir este tipo de riesgo.  Ese modelo se redactó teniendo a la vista, punto por punto, el famoso convenio sobre responsabilidad civil por daños causados por la contaminación de las aguas del mar por hidrocarburos,  conocido en todo el mundo por la sigla CLC 1969. Es muy importante la última frase que figura en la diapositiva,  puesto que en nuestro país, en el cual la acción directa del tercero perjudicado no existe en contra del asegurador,  encuentra aquí su única excepción: en el caso de  este tipo de póliza el tercero perjudicado puede demandar directamente al asegurador. Es el único caso que existe en Chile.</w:t>
      </w:r>
    </w:p>
    <w:p>
      <w:pPr>
        <w:pStyle w:val="Normal"/>
        <w:jc w:val="both"/>
        <w:rPr>
          <w:lang w:val="es-ES_tradnl"/>
        </w:rPr>
      </w:pPr>
      <w:r>
        <w:rPr>
          <w:lang w:val="es-ES_tradnl"/>
        </w:rPr>
        <w:t>Bien señores, hasta aquí mi exposición, les agradezco mucho la atención y quedo enteramente a vuestra disposición, para que en el momento oportuno ustedes puedan pedirme las aclaraciones sobre los temas tratados o a cualquiera otro de naturaleza contingente que ustedes quieran formular.  Muchísimas gracias.</w:t>
      </w:r>
    </w:p>
    <w:p>
      <w:pPr>
        <w:pStyle w:val="Normal"/>
        <w:jc w:val="both"/>
        <w:rPr>
          <w:lang w:val="es-ES_tradnl"/>
        </w:rPr>
      </w:pPr>
      <w:r>
        <w:rPr>
          <w:lang w:val="es-ES_tradnl"/>
        </w:rPr>
      </w:r>
    </w:p>
    <w:p>
      <w:pPr>
        <w:pStyle w:val="Normal"/>
        <w:jc w:val="both"/>
        <w:rPr>
          <w:lang w:val="es-ES_tradnl"/>
        </w:rPr>
      </w:pPr>
      <w:r>
        <w:rPr>
          <w:lang w:val="es-ES_tradnl"/>
        </w:rPr>
        <w:t>....aplausos....</w:t>
      </w:r>
    </w:p>
    <w:p>
      <w:pPr>
        <w:pStyle w:val="Normal"/>
        <w:jc w:val="both"/>
        <w:rPr>
          <w:lang w:val="es-ES_tradnl"/>
        </w:rPr>
      </w:pPr>
      <w:r>
        <w:rPr>
          <w:lang w:val="es-ES_tradnl"/>
        </w:rPr>
      </w:r>
    </w:p>
    <w:p>
      <w:pPr>
        <w:pStyle w:val="Normal"/>
        <w:numPr>
          <w:ilvl w:val="0"/>
          <w:numId w:val="2"/>
        </w:numPr>
        <w:jc w:val="both"/>
        <w:rPr>
          <w:b/>
          <w:b/>
          <w:bCs/>
          <w:lang w:val="es-ES_tradnl"/>
        </w:rPr>
      </w:pPr>
      <w:r>
        <w:rPr>
          <w:b/>
          <w:bCs/>
          <w:lang w:val="es-ES_tradnl"/>
        </w:rPr>
        <w:t>Dr. Gonzalo Forte</w:t>
      </w:r>
    </w:p>
    <w:p>
      <w:pPr>
        <w:pStyle w:val="Normal"/>
        <w:jc w:val="both"/>
        <w:rPr>
          <w:b/>
          <w:b/>
          <w:bCs/>
          <w:lang w:val="es-ES_tradnl"/>
        </w:rPr>
      </w:pPr>
      <w:r>
        <w:rPr>
          <w:b/>
          <w:bCs/>
          <w:lang w:val="es-ES_tradnl"/>
        </w:rPr>
      </w:r>
    </w:p>
    <w:p>
      <w:pPr>
        <w:pStyle w:val="Normal"/>
        <w:jc w:val="both"/>
        <w:rPr>
          <w:lang w:val="es-ES_tradnl"/>
        </w:rPr>
      </w:pPr>
      <w:r>
        <w:rPr>
          <w:lang w:val="es-ES_tradnl"/>
        </w:rPr>
        <w:t>Vamos a proceder a iniciar la segunda de las exposiciones previstas para la tarde de estas VI Jornadas, en homenaje al querido Doctor Héctor Corbellini. A continuación vamos a escuchar a nuestro compatriota Marcelo Cousillas, abogado, uruguayo, egresado de la Facultad de Derecho y Ciencias Sociales. Posee estudios con especialización de derecho ambiental, en la Facultad de Ciencias Ambientales de La Plata, Argentina y en Harvard es Master de Derecho Ambiental por la Universidad del País Vasco. Es profesor en Derecho Ambiental en la Universidad de la República, en la Universidad de Montevideo; es coordinador de la comisión de Derecho Ambiental del Colegio de Abogados. Es miembro fundador de la Asociación Latinoamericana de derecho ambiental.  Actualmente es asesor jurídico de la Dirección Nacional de Medio Ambiente del Ministerio de Vivienda, Ordenamiento Territorial y Medio Ambiente, es Consultor de las Naciones Unidas en dicha materia, es representante ante el Comité Jurídico de Responsabilidad e Indemnización por  derechos peligrosos en Ginebra, Suiza, ha sido redactor de diversos proyectos de normas de protección de medio ambiente y también autor de numerosas publicaciones de su especialidad.  En esta última podríamos destacar su trabajo de 1994 “Evaluación del Impacto ambiental” Su libro de 1996: Fundamentos del Derecho Ambiental Uruguayo.  Su participación en la obra colectiva: la participación constitucional del ambiente y comentarios  a la reforma constitucional de 1997.  Su trabajo con el profesor Carlos Delpiazo: Derecho Biotecnológico Uruguayo.  Su trabajo Desarrollo de Derecho Ambiental en la Revista de Judicatura.</w:t>
      </w:r>
    </w:p>
    <w:p>
      <w:pPr>
        <w:pStyle w:val="Normal"/>
        <w:jc w:val="both"/>
        <w:rPr>
          <w:lang w:val="es-ES_tradnl"/>
        </w:rPr>
      </w:pPr>
      <w:r>
        <w:rPr>
          <w:lang w:val="es-ES_tradnl"/>
        </w:rPr>
        <w:t>Es colaborador del Anuario de Derecho Ambiental Internacional, que él lo ha traducido, que es con participación inglesa y holandesa y también de la Revista de Derecho Ambiental de la Universidad de Limoge, Francia. Marcelo:</w:t>
      </w:r>
    </w:p>
    <w:p>
      <w:pPr>
        <w:pStyle w:val="Normal"/>
        <w:jc w:val="both"/>
        <w:rPr>
          <w:lang w:val="es-ES_tradnl"/>
        </w:rPr>
      </w:pPr>
      <w:r>
        <w:rPr>
          <w:lang w:val="es-ES_tradnl"/>
        </w:rPr>
      </w:r>
    </w:p>
    <w:p>
      <w:pPr>
        <w:pStyle w:val="Normal"/>
        <w:numPr>
          <w:ilvl w:val="0"/>
          <w:numId w:val="2"/>
        </w:numPr>
        <w:jc w:val="both"/>
        <w:rPr>
          <w:b/>
          <w:b/>
          <w:bCs/>
          <w:lang w:val="es-ES_tradnl"/>
        </w:rPr>
      </w:pPr>
      <w:r>
        <w:rPr>
          <w:b/>
          <w:bCs/>
          <w:lang w:val="es-ES_tradnl"/>
        </w:rPr>
        <w:t>Dr. Marcelo Causillas</w:t>
      </w:r>
    </w:p>
    <w:p>
      <w:pPr>
        <w:pStyle w:val="Normal"/>
        <w:jc w:val="both"/>
        <w:rPr>
          <w:b/>
          <w:b/>
          <w:bCs/>
          <w:lang w:val="es-ES_tradnl"/>
        </w:rPr>
      </w:pPr>
      <w:r>
        <w:rPr>
          <w:b/>
          <w:bCs/>
          <w:lang w:val="es-ES_tradnl"/>
        </w:rPr>
      </w:r>
    </w:p>
    <w:p>
      <w:pPr>
        <w:pStyle w:val="Normal"/>
        <w:jc w:val="both"/>
        <w:rPr>
          <w:lang w:val="es-ES_tradnl"/>
        </w:rPr>
      </w:pPr>
      <w:r>
        <w:rPr>
          <w:lang w:val="es-ES_tradnl"/>
        </w:rPr>
        <w:t>Muchas gracias. Después de todas esas cosas...  Buenas tardes, en primer lugar quiero agradecer la invitación a participar por la Sección Uruguaya de AIDA.  Creo que les quedó claro que yo de seguros no se, que no es mi especialización y realmente me parece sumamente interesante que en una jornada de esta naturaleza, donde se han abordado temas tan interesantes, se pueda también incluir la temática de la protección al medio ambiente.  La exposición de Contreras, no solo fue muy interesante, sino que brilló por su forma de exposición y cultura. Yo voy a tratar de seguir un esquema similar, voy a hacerles primero una exposición rápida de la legislación uruguaya, para introducirnos después en lo que pueden ser las responsabilidades por daño ambiental en nuestro país y terminar haciendo una referencia l tema e los seguros como están enfocados en la legislación ambiental específicamente.</w:t>
      </w:r>
    </w:p>
    <w:p>
      <w:pPr>
        <w:pStyle w:val="Normal"/>
        <w:jc w:val="both"/>
        <w:rPr>
          <w:lang w:val="es-ES_tradnl"/>
        </w:rPr>
      </w:pPr>
      <w:r>
        <w:rPr>
          <w:lang w:val="es-ES_tradnl"/>
        </w:rPr>
        <w:t>Como decían antes, el tema ambiental es relativamente reciente, o su abordaje es relativamente reciente. Si hemos recientemente llegado a descubrir o a darnos cuenta sobre la existencia de una problemática ambiental, imagínense que más reciente es un derecho, una rama, una legislación que específicamente aborde el tema.</w:t>
      </w:r>
    </w:p>
    <w:p>
      <w:pPr>
        <w:pStyle w:val="Normal"/>
        <w:jc w:val="both"/>
        <w:rPr>
          <w:lang w:val="es-ES_tradnl"/>
        </w:rPr>
      </w:pPr>
      <w:r>
        <w:rPr>
          <w:lang w:val="es-ES_tradnl"/>
        </w:rPr>
        <w:t xml:space="preserve">Algunos autores sostienen que el derecho ambiental tiene fecha de nacimiento.  Es cierto que hay normas muy antiguas y que los países hemos tenido  disposiciones ambientales antiguas.  Pero leyes ambientales como las que concebimos actualmente, que no enfocan un aspecto determinado sino que ven al ambiente globalmente, se suele decir que surgen el 1 de enero de 1969.  Quiere decir que si nos comparamos con el derecho civil, o con el comercial o con el de los seguros, estamos en una etapa inicial de desarrollo.  Ese día el 1 de enero de 1969, los Estados Unidos promulgó la primera ley  ambiental que podríamos denominar de nueva generación.  La ley nacional de política ambiental de los Estados Unidos. Se conoce con la sigla de NEPA. Fue la primera que abordó específicamente el tema. No considerando el agua, el aire, la fauna. No considerando un aspecto determinado o específico del tema ambiental, sino el ambiente como un todo, como un bien jurídico único, considerado digno de protección.  Esa ley fue seguida rápidamente por otras en diversos países. Pero quería mostrarles básicamente como fueron las etapas principales en Uruguay.  </w:t>
      </w:r>
    </w:p>
    <w:p>
      <w:pPr>
        <w:pStyle w:val="Normal"/>
        <w:jc w:val="both"/>
        <w:rPr>
          <w:lang w:val="es-ES_tradnl"/>
        </w:rPr>
      </w:pPr>
      <w:r>
        <w:rPr>
          <w:lang w:val="es-ES_tradnl"/>
        </w:rPr>
        <w:t>En Uruguay podemos distinguir tres etapas: los años que van de 1990 al 2000 y la situación producida a partir del año 2000. Hasta 1990 Uruguay solamente tenía una normativa ambiental sectorial. Se acuerdan  cuando estudiábamos derecho agrario nos hablaban de la ley de fauna de 1935, o es muy conocida hoy la ley forestal porque es una norma en aplicación  y en boga, pero que es de los 80.  La ley de suelos; pero son normas específicamente sectoriales.  Uruguay tenía hasta 1990 una dispersión total de competencias. No había un organismo encargado del tema ambiental como un todo. Lo  que teníamos eran organismos que se encargaban de algunas partes del todo.  Sin embargo, ya en 1971 Uruguay aprobó la ley 14053, de 30 de diciembre de 1971 que marcó  que Uruguay fuera un país pionero en materia de protección del ambiente.  Estados Unidos en 1969; Uruguay en 1971.  El país que siguió fue Colombia en 1974 (en la región por supuesto)  Japón aprobó su ley en 1969 y  Gran Bretaña lo hizo en la primera década del 70, Francia, etc.  Pero como en muchas otras cosas, ganamos el primer mundial de fútbol y después... en esto nos pasó algo similar. El quiebre institucional de 1973 hizo que el tema ambiental quedara de alguna manera relegado.  La ley de 1971 no fue derogada,  el Instituto Nacional para la Preservación del Medio Ambiente que se había creado ese año, siguió existiendo pero en una especie de letargo, porque el gobierno de la época  no era un gobierno afín a los temas ambientales, que eran novedosos en el mundo,  pero que no eran necesariamente adecuados a la filosofía del momento. No se si ustedes se acuerdan, hoy todos sabemos que los bañados o las zonas de humedales, son áreas muy ricas en diversidad biológica.  Son ecosistemas muy frágiles e importantes, aquel gobierno se había dedicado a desecar bañados. El ejército había colaborado directamente en esa tarea. Si uno iba a Rocha, por los 80, había un cartel en la ruta 9, que decía “El ejército nacional, en pos del desarrollo venciendo a la naturaleza” El ejército estaba en guerra con la naturaleza!!! Era una filosofía que  ponía en oposición la protección del medio ambiente con el desarrollo económico y social.  A partir de la reinstitucionalización democrática en 1984 el Estado ve el tema ambiental con otros ojos.  Por cierto los decretos de derogación de la desecación de los bañados. Surgen las organizaciones no gubernamentales. Hay todo un reclamo respecto del tema ambiental. Se produce el primer juicio en 1987,  que tuvo como contenido un tema estrictamente ambiental y que puso en jaque al entonces Ministerio de Transporte y Obras Públicas que era el que estaba más vinculado al tema bañados de Rocha.  Entonces, el segundo gobierno democrático, como primera medida envía un proyecto de ley para crear el Ministerio de Vivienda, Ordenamiento Territorial y Medio Ambiente, específicamente competente en los temas ambientales. Se aprueba  en 1990 la ley 16112,  de 30 de mayo de 1990 que crea este Ministerio, al que llamo de Medio Ambiente. Es un Ministerio que pone en el máximo rango que la administración  pública uruguaya habilita, el tema ambiental. Es decir, pone el tema ambiental como uno de los cometidos sustantivos de un Ministerio, junto a otros dos: la vivienda y el ordenamiento territorial.  A partir  de la creación de este Ministerio, que por cierto deroga la ley de 1971,  comienza en Uruguay el desarrollo de la legislación ambiental de nueva generación, como aquella que en Estados Unidos comenzó en el año 1969 y que en Chile tuvo un hito fundamental en la ley de bases de 1994 (la 19300 que se refirió Contreras)  En diez años se aprobaron distintas disposiciones (incluso se reformó la Constitución como lo vamos a ver más adelante), hasta que en el año 2000 se abre la tercera etapa  en la legislación ambiental uruguaya. Porque ese año se aprueba nuestra ley general de protección al ambiente. Si bien ya teníamos leyes de esa tercera generación, eran parciales, tenían algunos capítulos de la ley de bases de Chile, pero no tenían la integralidad de una ley como la chilena de 1994 o como la brasileña de 1981, o como la argentina del 2002. En el año 2000, la Ley 17.283 de 28 de noviembre de 2000, es nuestra ley nacional de protección ambiental, fortaleciéndose  a partir de ella los instrumentos de gestión ambiental. El Uruguay tiene instrumentos de gestión ambiental modernos, desde el año 2000. Contaba con otros desde el año 1990; pero el abanico completo de esas disposiciones lo encontramos en el 2000. Si ustedes quieren un sumario rápido de esas disposiciones: la ley de creación del Ministerio de Vivienda, Ordenamiento Territorial  y Medio Ambiente, de 1990.  Creado este Ministerio no tenía herramientas eficientes para proteger el ambiente. Apenas instalado, el 5 de junio con motivo  de la celebración del día mundial del medio ambiente, remite un primer proyecto de ley a consideración del Parlamento, que pretendía establecer en nuestro país el régimen de evaluación de impacto ambiental. Este instrumento es muy conocido en el mundo. Prácticamente todas las legislaciones (salvo alguna) tienen disposiciones nacionales en esta materia, un ejemplo de carencia es la legislación argentina que no tiene  una ley general de evaluación de impacto ambiental, tiene sólo normas provinciales,  ley que se enviaba y que lleva cuatro años de discusión en el Parlamento (porque se produjo lo mismo que con el seguro en Chile) los que estaban a favor de la protección del medio ambiente consideraban que esa ley era muy poco y los que pensaban en contra, que pensaban que el ambiente iba a atentar contra el desarrollo económico y social, pensaban que era demasiado estricta. Hubo  un verdadero proceso de aprendizaje de los partidos políticos en esos cuatro años. No era  una cuestión de tal o cual partido. Estos estaban divididos al medio, todos, con ese proyecto de ley, al punto que un Senador de la oposición (un Senador Comunista), dijo que iba a defender el proyecto remitido por el Poder Ejecutivo porque el partido de gobierno no apoyaba al Presidente de la República.  Salvados esos inconvenientes, surge una ley que es fruto de un compromiso político trabajoso, y una ley bastante distinta de la que había remitido el Poder Ejecutivo. Es la ley 16466 de 19 de enero de 1994, una ley clave en la legislación ambiental uruguaya, porque es la ley de evaluación de impacto ambiental. A partir de ella, una serie de actividades, construcciones u obras, una serie de proyectos, no pueden ser ejecutados si previamente no se han evaluado, no se ha hecho un estudio prospectivo, de cuales podrían ser sus impactos ambientales, para tratar de eliminarlos, para tratar de mitigarlos o compensarlos de forma de poder obtener una autorización llamada autorización ambiental previa.  En la jerga se llama AAP.</w:t>
      </w:r>
    </w:p>
    <w:p>
      <w:pPr>
        <w:pStyle w:val="Normal"/>
        <w:jc w:val="both"/>
        <w:rPr>
          <w:lang w:val="es-ES_tradnl"/>
        </w:rPr>
      </w:pPr>
      <w:r>
        <w:rPr>
          <w:lang w:val="es-ES_tradnl"/>
        </w:rPr>
        <w:t>Los proyectos que quedan sometidos a este régimen son proyectos de cierta envergadura: carreteras, puentes, aeropuertos, puertos, industrias de cierto porte o con ciertas características o giros  (la pequeña industria, un taller, una pequeña metalúrgica no queda comprendida), ciertas explotaciones agrícolas forestales, intensivas, de ciertas dimensiones, fraccionamientos, complejos turísticos, actividades en la costa... Para que ustedes tengan una idea el primer proyecto que pasó por esta ley fue la planta de cemento Pórtland que está a la entrada de Minas, la privada, la de la Compañía Uruguaya de Cemento Pórtland. Si ustedes van hacia Minas, van a ver dos chimeneas: una que no emite (o por lo menos no se ve lo que emite), que es la que pasó por evaluación  de impacto ambiental y otra; a la derecha de la ruta, establecida bastante años antes, que es la de ANCAP, que tiene usualmente un largo y pesado penacho, porque la evaluación de impacto ambiental se aplica a nuevos proyectos.  Se aplica a proyectos no construidos. Se trata de anticipar los impactos ambientales para evitarlos. Claro, esto obviamente no alcanza y es necesario incidir sobre cualquier actividad. Por eso existen otras normas anteriores a ésta o posteriores a ésta.  Recordemos como anterior, el Código de Aguas de 1978 que (aunque e general lo conocemos porque en Facultad estudiábamos sobre el dominio de las aguas,  y no estudiábamos el artículo 144  y siguientes, pero en ese Título protege la calidad de las aguas sobre los efectos nocivos  de la contaminación y establece los estándares que deben cumplirse.</w:t>
      </w:r>
    </w:p>
    <w:p>
      <w:pPr>
        <w:pStyle w:val="Normal"/>
        <w:jc w:val="both"/>
        <w:rPr>
          <w:lang w:val="es-ES_tradnl"/>
        </w:rPr>
      </w:pPr>
      <w:r>
        <w:rPr>
          <w:lang w:val="es-ES_tradnl"/>
        </w:rPr>
        <w:t>Con posterioridad a la ley del 94, se aprueban otras normas sobre las cuales no me voy a detener, una ley sobre desechos peligrosos de 1999 (la 17.220) Este es  un tema bien trascendente en el mundo entero.  A medida que los países desarrollados fueron aprobando disposiciones de protección del ambiente, una alternativa válida en muchas legislaciones (probablemente reprobable desde el punto de vista moral, ético, o político) es sacar la contaminación de la jurisdicción nacional.  Es decir, sacarla del ámbito de aplicación de la norma.  A medida que los países desarrollados aprueban leyes de protección del ambiente,  el negocio estaba situado en sacar los residuos (en vez  de cumplir la norma) hacia otro país que tuviera una legislación ambiental flexible o permisiva.  Por esa razón muchos países desarrollados se vieron obligados a aprobar normas restrictivas del tráfico de desechos peligrosos. Tráfico transfronterizo. Esto no es un mito. En el año 1996 a Uruguay se le ofreció poner en el Puerto de La Paloma, una planta de  fertilizantes orgánicos. Era una inversión millonaria y además no pedían nada y que Uruguay se beneficiaba.  Claro los fertilizantes se iban a generar con el barro.  El barro es lo que queda  después del tratamiento de las aguas. Después que las aguas son depuradas, lo que queda es barro (contaminación en extracto, si ustedes quieren extracto francés) Lo que no decían claramente en el proyecto era que esos fertilizantes se iban a producir a partir de los barros de la planta del tratamiento del saneamiento de la ciudad de Nueva York.  El saneamiento cloacal para verter supongo que al río Hutson, o no sé a cual de ellos vierte N. York.  Depuraban  el agua, pero les quedaba un extracto sumamente contaminante que según la legislación Norteamérica,  es muy costoso, pero se puede, disponer de manera adecuada. Bueno, en vez de hacer eso, uno de los planteos era  enviarlo a un país agrícola que necesitaba fertilizantes y además disponía de un puerto para que pudieran llegar los barcos a costo conveniente.  Ese proyecto no fue obviamente aceptado por el Gobierno, pero tiene que ver con  este tipo de disposiciones.</w:t>
      </w:r>
    </w:p>
    <w:p>
      <w:pPr>
        <w:pStyle w:val="Normal"/>
        <w:jc w:val="both"/>
        <w:rPr>
          <w:lang w:val="es-ES_tradnl"/>
        </w:rPr>
      </w:pPr>
      <w:r>
        <w:rPr>
          <w:lang w:val="es-ES_tradnl"/>
        </w:rPr>
        <w:t xml:space="preserve">Otra ley es la 17.234 del 2000. Uruguay era el único país de América Latina  que no tenía una legislación sobre Parques Nacionales.  Todos sabíamos que había algo sobre el tema, algunos creíamos que el Parque Roosvelt era un parque nacional,  pero bueno... ahí no vive nada representativo de la fauna o la flora uruguaya, ni siquiera crecen hierbas naturales uruguayas. Es todo artificial. A partir del 2000, Uruguay tiene una ley que está en plena implementación y que es la que tiene que regir los destinos de las verdaderas áreas protegidas uruguayas, que tal vez no sean boscosas, pero son por ejemplo dunas móviles, como el Cabo Polonio, áreas de bañados como las de Rocha, o los esteros de Farrapo, o los montes del Queguay o la Quebrada de los Cuervos, por nombrar algunas. </w:t>
      </w:r>
    </w:p>
    <w:p>
      <w:pPr>
        <w:pStyle w:val="Normal"/>
        <w:jc w:val="both"/>
        <w:rPr>
          <w:lang w:val="es-ES_tradnl"/>
        </w:rPr>
      </w:pPr>
      <w:r>
        <w:rPr>
          <w:lang w:val="es-ES_tradnl"/>
        </w:rPr>
        <w:t xml:space="preserve">Sin embargo y de acuerdo a las etapas anteriores, el año 2000 es el  punto en que la legislación uruguaya se completa desde el punto de vista de poder contar con las herramientas indispensables para la gestión ambiental, y eso es con la ley 17.283, la ley general de protección del ambiente, que reglamenta la Constitución de la República.  Hay otras leyes. No nos vamos a referir a ellas en esta exposición. </w:t>
      </w:r>
    </w:p>
    <w:p>
      <w:pPr>
        <w:pStyle w:val="Normal"/>
        <w:jc w:val="both"/>
        <w:rPr>
          <w:lang w:val="es-ES_tradnl"/>
        </w:rPr>
      </w:pPr>
      <w:r>
        <w:rPr>
          <w:lang w:val="es-ES_tradnl"/>
        </w:rPr>
        <w:t xml:space="preserve">Permítanme  detenerme un momento en el artículo 47 de la Constitución.  Después de ser pioneros como dije en el año 1971,  es doloroso a veces reconocer que éramos los últimos de. También éramos los últimos de América Latina que no habíamos incorporado en el texto constitucional de manera expresa el tema ambiental.  La doctrina y la jurisprudencia (hay varias sentencias anteriores a 1996, que sostienen que la Constitución del 67 (por aquello de los artículos 7, 72 y 332) aunque no lo  decía expresamente, reconocía implícitamente, como inherente a la persona humana y a la forma democrática republicana de gobierno, que la protección del medio ambiente era un derecho de los habitantes.  Sin embargo, éramos el único país que a esa fecha  no habíamos incorporado el tema.  En la reforma de 1996,  entrada en vigencia el 14 de enero de 1997, el artículo 47 toma nueva redacción, la vieja redacción del artículo 47 pasa a ser inciso 2° del  46 y se incorpora un texto en un único inciso pero con tres partes: declara de interés general la protección del medio ambiente,  establece el deber  de las personas de abstenerse de afectarlo (en realidad la Constitución dice de contaminar, depredar o destruir el ambiente) y mandata a la reglamentación legal  de este deber, dice la Constitución, pudiendo imponer sanciones para lo infractores.   Miren, la paternidad de este artículo está bastante negada. Si ustedes buscan los antecedentes  en las Actas de la Comisión Especial del Senado, prácticamente no se dice demasiado y hubo muchos ambientalistas que se rasgaron las vestiduras cuando leyeron este artículo. ¿Recuerdan el chileno, como decía?  Acá no se habla nada de derecho de las personas a o de los habitantes, no se habla nada del deber del Estado, no se establecen consideraciones especiales sobre ninguna  materia ambiental y, menos aún, se establecen disposiciones procesales o de amparo como en otras legislaciones. Sólo para que tengan una idea,  la Constitución brasileña de 1988, tiene un capítulo referido al tema (no un artículo) Claro, es la Constitución mais grande do mundo. Aunque ahora (siempre digo eso y siempre tengo que corregirme porque la Constitución Bolivariana  de Venezuela tiene un capítulo más largo); pero Uruguay tiene un solo artículo, que en ese momento tenía un único inciso. </w:t>
      </w:r>
    </w:p>
    <w:p>
      <w:pPr>
        <w:pStyle w:val="Normal"/>
        <w:jc w:val="both"/>
        <w:rPr>
          <w:lang w:val="es-ES_tradnl"/>
        </w:rPr>
      </w:pPr>
      <w:r>
        <w:rPr>
          <w:lang w:val="es-ES_tradnl"/>
        </w:rPr>
        <w:t>En realidad yo soy un poco más optimista con el artículo.  Creo que dice más de lo que uno puede  entender en una primera lectura. Yo le mandé este artículo cuando se estaba discutiendo a un amigo mexicano que estaba en el tema ambiental y me dijo que horrible, es espantoso. Entonces ahí le tuve que explicar un poco el contexto de la Constitución. Porque de la primera lectura parece que la Constitución se limita a declarar la importancia de tema ambiental, la importancia política, Gros Spiell y Mateo Mariños, en un trabajo publicado  en la Universidad Católica sostienen eso, que no establece el derecho de los habitantes, sólo establece el deber y la reglamentación legal, que puede ser de Perogrullo porque la ley siempre reglamenta la Constitución.  Sin embargo me parece que hay tres cosas importantes que surgen de este artículo: en primer lugar interés general en nuestro texto constitucional, es un concepto jurídico específico, determinado y muy importante, porque el artículo 7 dice que todos tenemos derecho a tener protegidos en nuestros derechos, que sólo pueden ser limitados por la ley, por razones de interés general.  Si recuerdan a Jiménez de Aréchaga,  ¿quién establece el interés general? Bueno... el legislador. Entonces habrá cosas que fueron de interés general en un momento sí y en otro no y el legislador políticamente lo establecerá, pero la Suprema Corte de Justicia podría revisar si ese interés general es verdaderamente tal, porque podría revisar la constitucionalidad de una ley que, por razones de interés general invocadas por el legislador limiten derechos fundamentales. ¿Qué nos está diciendo este texto? Que la protección del ambiente es de interés general siempre. Más allá de lo que establezcan  las mayorías parlamentarias, más allá que el legislador quiera que sea de interés general o más allá de lo que pueda opinar la Suprema Corte de Justicia.  Una ley de protección ambiental, que limite otros derechos, no puede ser declarada inconstitucional porque no sea de interés general, porque lo dice la Constitución. Visto de otra manera: no se sabe qué es el interés general, la doctrina constitucionalista dice que es un concepto jurídico indeterminado y es verdad, salvo en un tema: la protección el medio ambiente, porque lo dice la Constitución.</w:t>
      </w:r>
    </w:p>
    <w:p>
      <w:pPr>
        <w:pStyle w:val="Normal"/>
        <w:jc w:val="both"/>
        <w:rPr>
          <w:lang w:val="es-ES_tradnl"/>
        </w:rPr>
      </w:pPr>
      <w:r>
        <w:rPr>
          <w:lang w:val="es-ES_tradnl"/>
        </w:rPr>
        <w:t>Creo que esto es potente porque pone al ambiente en un plus, pone, según algunos autores, al ambiente en un induvio pro ambiente, para usar cuestiones que suelen utilizarse en otras ramas del derecho. Pero al establecer un deber de las personas, por aquello de la bilateralidad íncita en el derecho, o por lo que nos dice el Protocolo de San Salvador a la Comisión de Derechos Humanos,  bueno, existe un derecho que es la contracara de este debe establecido en la Constitución. Y, la tercer cosa, que es la que parece menor, es que el tercer punto de este artículo fue fruto de un acuerdo político. Si ustedes recuerdan la reforma de 1996 fue un acuerdo que comprendía cinco puntos. Uno era la reforma político-electoral. Otro de los cinco, era la inclusión de la protección del medio ambiente y su reglamentación. De los cinco sólo dos se cumplieron: la reforma electoral del balotage y la reglamentación del artículo 47 a través de la ley 17.283.</w:t>
      </w:r>
    </w:p>
    <w:p>
      <w:pPr>
        <w:pStyle w:val="Normal"/>
        <w:jc w:val="both"/>
        <w:rPr>
          <w:lang w:val="es-ES_tradnl"/>
        </w:rPr>
      </w:pPr>
      <w:r>
        <w:rPr>
          <w:lang w:val="es-ES_tradnl"/>
        </w:rPr>
        <w:t>¿Qué contiene la ley del año 2000?  Reglamenta la Constitución de la República.  Vale decir que el artículo 47 volvió a ser reformado –recordemos- esto es muy reciente año 2004, donde se agrega el inciso segundo, referido a la política de agua y saneamiento, incorpora un tema ambiental específico e incluso, en un artículo ambiental temas que no son específicamente ambientales, porque la propiedad de las empresas públicas que prestan un servicio con un recurso natural, no es específicamente un tema que pertenezca al derecho ambiental.</w:t>
      </w:r>
    </w:p>
    <w:p>
      <w:pPr>
        <w:pStyle w:val="Normal"/>
        <w:jc w:val="both"/>
        <w:rPr>
          <w:lang w:val="es-ES_tradnl"/>
        </w:rPr>
      </w:pPr>
      <w:r>
        <w:rPr>
          <w:lang w:val="es-ES_tradnl"/>
        </w:rPr>
        <w:t>Es una ley marco. Es exactamente lo opuesto a un Código.  No regula el tema ambiental de principio a fin. No toca todos los temas ambientales. No van a encontrar un compendio de disposiciones ambientales sobre cada punto. Lo que van a encontrar son las líneas, el marco. Van a encontrar los principios, los instrumentos, las facultades, los órganos, las sanciones, las medidas  que son posibles de aplicar, las políticas,  y todas esas que iluminan las reglamentaciones que se puedan dictar en el futuro y las existentes sobre los temas que se incluyen  en el concepto de ambiente y que la ley detalla en el artículo primero.</w:t>
      </w:r>
    </w:p>
    <w:p>
      <w:pPr>
        <w:pStyle w:val="Normal"/>
        <w:jc w:val="both"/>
        <w:rPr>
          <w:lang w:val="es-ES_tradnl"/>
        </w:rPr>
      </w:pPr>
      <w:r>
        <w:rPr>
          <w:lang w:val="es-ES_tradnl"/>
        </w:rPr>
        <w:t>Por tanto no regula toda la temática ambiental, sino que establece los principios. En una rama tan nueva del derecho, como el derecho ambiental (la Facultad e Derecho de la Universidad de la República, hace tres años que creo la materia como materia curricular. Se dictaba de hace más tiempo como materia para graduados) imaginen una materia tan nueva, la elaboración de sus principios podría derivar de una elaboración doctrinaria y jurisprudencial, pero pasaría tiempo.  Entonces la ley optó por consagrarlos. El artículo 6 establece los principios de política ambiental y agrega que serán utilizados para la interpretación de las normas ambientales y para dirimir los conflictos de aplicación de las normas ambientales cuando entren en contradicción o confluencia con normas de otros ordenamientos.  ¿Cuál es el principio cardinal, reconocido en todas las legislaciones?  El principio preventivo. Todos aprendimos que el derecho es por esencia sancionatorio. Se acuerdan de Véscovi: regla más sanción.  No había derecho sin sanción. Bueno, el derecho ambiental  trata de  invertir ese concepto y dice: la prioridad en la legislación ambiental es prevenir la afectación del ambiente.  Los perjuicios al ambiente son tan graves y difíciles de reparar muchas veces, que el derecho ambiental trata de ponerse antes de la ocurrencia y trata de evitar (contaminar un arroyo es relativamente sencillo, descontaminarlo es muy difícil, técnica y económicamente) Desecar un bañado es una obra conocida de ingeniería. Rehumedecerlo, es ciertamente complejo y muy oneroso. El derecho ambiental trata de anticiparlo, ponerse antes de la conducta, no infractora de la norma, sino de la conducta que podría perjudicar el ambiente.  Por eso la evaluación de impacto ambiental es un instrumento que figura prácticamente en todas las legislaciones: evitar la ocurrencia  del perjuicio.¿Eso quiere decir que el derecho ambiental renuncia  a las sanciones? No. Existe un desarrollo sancionatorio administrativo en Uruguay y en otras legislaciones incluso penal.  En Uruguay tenemos solo una figura penal relativa a temas ambientales que está en la ley 17.220, que es el delito de movimiento transfronterizo de desechos peligrosos.  Que yo sepa ha habido dos procesos judiciales que terminaron uno con sobreseimiento y otro con archivo y que (un poco con la filosofía que nos contaba antes Contreras y siguiendo los dictado del derecho penal tradicional), sanciona al individuo que va conduciendo el vehículo que lleva los desechos, pero el derecho penal no se aplica a las personas jurídicas. De manera que no existe una disposición penal aplicable a la persona jurídica dueña o titular o autora de la infracción.  Existen sanciones administrativas que son de multa.</w:t>
      </w:r>
    </w:p>
    <w:p>
      <w:pPr>
        <w:pStyle w:val="Normal"/>
        <w:jc w:val="both"/>
        <w:rPr>
          <w:lang w:val="es-ES_tradnl"/>
        </w:rPr>
      </w:pPr>
      <w:r>
        <w:rPr>
          <w:lang w:val="es-ES_tradnl"/>
        </w:rPr>
        <w:t xml:space="preserve">Tampoco el derecho ambiental renuncia al daño y a la responsabilidad. Porque aunque trata de anticiparse a la ocurrencia del daño, éste puede producirse. Piensen en la contaminación por plomo en La Teja, ya un Juzgado Civil uruguayo había condenado  a una fundición localizada en Montevideo a indemnizar una familia por contaminación por plomo. </w:t>
      </w:r>
    </w:p>
    <w:p>
      <w:pPr>
        <w:pStyle w:val="Normal"/>
        <w:jc w:val="both"/>
        <w:rPr>
          <w:lang w:val="es-ES_tradnl"/>
        </w:rPr>
      </w:pPr>
      <w:r>
        <w:rPr>
          <w:lang w:val="es-ES_tradnl"/>
        </w:rPr>
        <w:t>Esta fundición quemaba plomo, éste se aloja en los huesos, fundamentalmente de aquellos que están en período de crecimiento. Estos niños tenían hipotecado de alguna manera su crecimiento y desarrollo futuro y hubo una condena, que está publicada en la Revista de Derecho Procesal del año 1994, no recuerdo el número, que condena a la indemnización por daño ambiental. Este concepto  no existía en nuestra legislación todavía. En el 2000,  la ley general del ambiente en el artículo 3° define el daño ambiental –si ustedes creen que es copiado de la ley chilena- es correcto, porque no estaba en el proyecto el Poder Ejecutivo y fue incluida en la Cámara de Diputados y se la tomó de la Ley de Bases de Chile.</w:t>
      </w:r>
    </w:p>
    <w:p>
      <w:pPr>
        <w:pStyle w:val="Normal"/>
        <w:jc w:val="both"/>
        <w:rPr>
          <w:lang w:val="es-ES_tradnl"/>
        </w:rPr>
      </w:pPr>
      <w:r>
        <w:rPr>
          <w:lang w:val="es-ES_tradnl"/>
        </w:rPr>
        <w:t xml:space="preserve">Dice que se entiende por daño ambiental –ya lo leyó Contreras- toda pérdida o disminución o detrimento significativo  que se infiera al medio ambiente.  Quiere decir que los organizadores de esta actividad, que invitaron a un chileno para hablar, estuvieron atinados,  porque está la fuente de nuestra disposición.  Lo que la ley uruguaya no hace, y tampoco lo chilena, es establecer  la distinción que hace el derecho ambiental entre distintos daños ambientales posibles. A ver si logramos focalizarnos en dos tipos de daños diversos: hay un daño, como los niños estos del plomo, que tiene causa ambiental. El daño se produjo por una contaminación, pero afectó a personas. Tal vez, voy a dar un ejemplo hipotético, la vieja localización de la Compañía Uruguaya de cemento Pórtland, se acuerdan? Garzón y Millán, donde está la Facultad de Agronomía, bueno, la que está en Minas estaba ahí y los penachos eran como las de Ancap de Minas pero en un lugar habitado de Montevideo. Tal vez los vecinos podían  haber reclamado por daños derivados de la contaminación, por la afectación que les produjo a sus bienes. Porque si uno iba a comprar una casa por ahí,  se iba  dar cuenta que las tejas eran rojas de un solo lado, porque del otro eran grises. Porque ya estaba tan impregnado... se decía un poco en broma y un poco en serio, que no había manzanas mejores en el Uruguay que las de unos manzanos que había en la Facultad porque eran fumigados todos los días. No había bicho que se resistiera a eso. Ahora, hay otro daño: el ambiental propiamente dicho que no afecta a la salud de las personas que no afecta tampoco a la propiedad. Es la contaminación a aire.  Pero no la contaminación porque la respiro y me llega a los pulmones, sino porque veo, porque sé que se está produciendo pero que no hay una afectación directa a la persona o a los bienes. En términos del derecho civil se está afectando res nulis, cosa de nadie o de todos.  Ese es un daño ambiental mucho más difícil de asir en el concepto del derecho clásico. Ahora, cualquiera de lo dos tiene peculiaridades muy concretas porque afectan a una persona pero podrían afectar a otras (esos niños estaban afectados pero también podrían estar afectados los del vecino de la fundición) Entonces el derecho norteamericano lo contempla con lo llamado acciones de clase. Hay una clase que serían los vecinos de esta planta.  Hay otras peculiaridades. Piensen desde el punto de vista del derecho tradicional: cómo probar el nexo causal. Como puedo probar que los problemas en mis cultivos porque cayó lluvia ácida (esos gases que hay en la atmósfera por contaminación, cuando llueve se lavan), la lluvia lava la atmósfera, arrastra todo y pueden afectar cultivos. ¿Como puedo yo, establecer quien fue el que liberó esos gases que, barridos por la lluvia, afectaron mis cultivos? Eso lleva a que el daño ambiental se enfrente a numerosos inconvenientes a la hora de ser enfrentados por las normas usuales del derecho civil común. Nuestra legislación no tiene demasiadas previsiones en materia de responsabilidad por daño ambiental. Nuestra legislación tiene el mínimum minimorun, que tienen las legislaciones ambientales en general cuando tratan de abordar la responsabilidad por daño ambiental y que es la reposición. El artículo 4 de la ley de evaluación de impacto ambiental, aquella del año 1994, establece que cuando se infrinjan normas de protección del ambiente, es decir cuando haya una conducta ilícita en infracción de una norma ambiental, el autor será civilmente responsable de todos los perjuicios que ocasione. Reitera el principio de responsabilidad  integral o de reparación integral del daño. Debiéndose hacerse cargo, además (además de ser civilmente responsable según las reglas del derecho común), el además es hacerse cargo si materialmente ello fuera posible, de las acciones conducentes a su recomposición.  Entonces, cuando el Estado fue condenado en un juicio de responsabilidad por unas piletas (lagunas de oxidación de Pinar Norte), resulta que allí las barométricas de toda la Costa de Oro, iban y volcaban lo que sacaban de los pozos negros.  Esas lagunas no funcionaban en condiciones adecuadas y permitían filtraciones que contaminaban el agua y predios adyacentes y se condenó al Estado a indemnizar a los vecinos y a reparar el daño (poner adecuadamente en funcionamiento las piletas o cerrarlas ) cosa  que habría que ver si se cumplió, el condenado fue el Ministerio de Transporte y Obras Públicas entre otros. </w:t>
      </w:r>
    </w:p>
    <w:p>
      <w:pPr>
        <w:pStyle w:val="TextBody"/>
        <w:rPr>
          <w:lang w:val="es-ES_tradnl"/>
        </w:rPr>
      </w:pPr>
      <w:r>
        <w:rPr>
          <w:lang w:val="es-ES_tradnl"/>
        </w:rPr>
        <w:t xml:space="preserve">Si materialmente ello fuera posible... porque hay daños ambientales que no es posible. Yo cuando empecé en esto ponía el ejemplo (hoy se me frustró porque en los temas ambientales el avance de la ciencia es vertiginoso) el ejemplo que yo ponía era qué pasaba cuando se extingue una especie. Entonces por caza, por explotación se extingue una especie animal y no hay forma de reponerla. Bueno... después vino Spilberg, Jurasy Park, y ahora los manejos genéticos y este ejemplo de pronto no es válido. Pero recomponer una especie extinguida sería científicamente posible pero, ¿será materialmente posible? Ahí entra el Juez y la salvedad establecida en la propia ley: cuando sean irreversibles esos daños, el Juez deberá condenar  al responsable a hacerse cargo de todas las medidas tendientes a su máxima reducción o mitigación.  Es decir que si no es posible descontaminar el entorno de las Piletas de Pinar Norte, pues habrá que poner cartelería, cercar el lugar, evitar que los niños se bañen (esto exagerando) pero si se bañan en las lagunas que resultan de la extracción de arena en el entorno de La Paz, donde además se ha producido alguna desgracia a raíz de eso.  Podríamos plantearnos si la obligación de recomponer es exigible solo judicialmente o también administrativamente. Y, si junto la sanción administrativa cabe la obligación de recomponer. </w:t>
      </w:r>
    </w:p>
    <w:p>
      <w:pPr>
        <w:pStyle w:val="TextBody"/>
        <w:rPr>
          <w:lang w:val="es-ES_tradnl"/>
        </w:rPr>
      </w:pPr>
      <w:r>
        <w:rPr>
          <w:lang w:val="es-ES_tradnl"/>
        </w:rPr>
        <w:t xml:space="preserve">La tesis sostenida hasta ahora por el Ministerio de Medio Ambiente ha sido que sí. ¿Qué sucede si el obligado no cumple judicial o administrativamente a recomponer? Bueno, el articulo 16 de la ley del 2000, establece que podrá llevarse adelante la recomposición de oficio. No dice por quien, pero asumamos que por el poder administrador, si es el que estableció la sanción o por el Juez . “Siendo de cargo del infractor los gastos que ello ocasione” Es decir, trata de derivar al equivalente lo que sería la recomposición. Aunque el mismo artículo habla de la posibilidad de solicitar la recomposición judicial de astreintes.  Este es uno de los argumentos para decir que la recomposición puede ser administrativa porque los astrentes son impuestos judicialmente. Con la diferencia que a diferencia de los astreintes comunes, el legitimado para cobrarlos es el Ministerio de Medio Ambiente, porque su destino no son las arcas del Poder Judicial, sino el Fondo Nacional de Medio Ambiente, según el artículo 27 de la misma ley.  </w:t>
      </w:r>
    </w:p>
    <w:p>
      <w:pPr>
        <w:pStyle w:val="TextBody"/>
        <w:rPr>
          <w:lang w:val="es-ES_tradnl"/>
        </w:rPr>
      </w:pPr>
      <w:r>
        <w:rPr>
          <w:lang w:val="es-ES_tradnl"/>
        </w:rPr>
        <w:t>¿Cuáles son entonces los caracteres de la responsabilidad por daño ambiental en Uruguay? Yo comparto lo que decía Contreras –incluso hablando de Uruguay- que lo hizo muy bien,  creo que estamos frente  a una responsabilidad de tipo extracontractual, regida por las reglas del derecho común, de carácter subjetivo. No existe en nuestro país, todavía hoy, una responsabilidad objetiva por daño ambiental.  Si uno agarra los libros de Responsabilidad Civil, suelen decir que la tendencia mundial es hacia la responsabilidad objetiva. Si uno agarra los libros de derecho ambiental, relativizan esa conclusión y, si uno hace un relevamiento, se va a encontrar con que la responsabilidad objetiva es verdad que es una tendencia mundial, y es verdad que existe en derecho ambiental, pero no con carácter global. No se suele establecer la responsabilidad objetiva  con carácter global general. La legislación norteamericana lo establece para los residuos (hay una ley muy fuerte que ha dado trabajo a muchísimos abogados, es la ley de super found)  Lo mismo ha sucedido con el caso de los hidrocarburos.  Lo mismo ha sucedido con el caso de la contaminación de las aguas en muchas legislaciones.  Cuando se establece la responsabilidad objetiva,  aparecen las sirenas como la que contaba de la ley argentina, que establece la responsabilidad objetiva, pero pone cortapisas y mecanismos procesales que nos ponen en una tercera clase.  En Uruguay hay un caso de responsabilidad objetiva. En este caso hay que recurrir al espíritu del legislador.  Cuando esa ley, Jorge Gamarra era suplente al senado y  estaba en la Cámara cuando se votó y de su propia boca dijo que se estaba consagrando una hipótesis de responsabilidad objetiva, con lo cual tenemos que atenernos a la posición del Maestro. Y Gamarra dice que el artículo 10 de la ley 16688 de 1994,  sobre derrame de hidrocarburos provenientes de buques, naves o aeronaves u otros artefactos navales, establece la responsabilidad objetiva del armador por derrames de hidrocarburos que contaminen las aguas (aplicable a las aguas marítimas, no a las interiores)  Establece todo un sistema de prevención, porque es una ley ambiental. Si recuerdan, apenas aprobada, el San Jorge en febrero de 1997, derramó hidrocarburos en el frente marítimo, sobre Maldonado.</w:t>
      </w:r>
    </w:p>
    <w:p>
      <w:pPr>
        <w:pStyle w:val="TextBody"/>
        <w:rPr>
          <w:lang w:val="es-ES_tradnl"/>
        </w:rPr>
      </w:pPr>
      <w:r>
        <w:rPr>
          <w:lang w:val="es-ES_tradnl"/>
        </w:rPr>
        <w:t>¿Cuáles son las particularidades de nuestra responsabilidad por daño ambiental?  Una que ya mencionamos (adicionalmente a las responsabilidades que derivan del derecho común, existe la obligación de recomponer)  La otra particularidad es la procesal.  El artículo 42 del Código General del Proceso establece la legitimación por los llamados intereses difusos, que da la posibilidad que el Ministerio Público, el Ministerio de Medio Ambiente  (la Ley de creación de este Ministerio modificó el Código General del Proceso y agregó al artículo 42 un legitimado especial, que no es el Estado, sino que es el Ministerio de Medio ambiente  que tiene legitimación específica para demandar en este caso) las organizaciones no gubernamentales o cualquier particular, están legitimados para interponer el proceso judicial correspondiente. Es decir, también un juicio de responsabilidad civil.  El problema que se nos crea es si el legitimado del artículo 42, no es el directamente afectado: ¿se acuerdan de la distinción? Si se trata de un daño causado por una afectación ambiental. La persona o el propietario de los bienes dañados, o si está reclamando por una responsabilidad civil fruto de la afectación de un bien como fruto del aire, de la diversidad biológica... de la riqueza genética.  En esos casos puede reclamar responsabilidad civil o, como ha sucedido en la vía ordinaria, reclamar la aplicación de una norma, la protección del ambiente. Cuando el Fiscal se presenta (art. 42), y dice como sucedió, el Ministerio  de Medio Ambiente tiene que dejar de lado tal autorización porque está mal dada, no está pidiendo una responsabilidad civil, está pidiendo que un acto administrativo sea dejado de lado para proteger un bien constitucionalmente protegido.  El amparo. ¿Se acuerdan el amparo que pusieron los productores orgánicos cuando se autorizó el maíz transgénico?  En el 2003 los productores orgánicos interpusieron una acción de amparo ante el Juzgado Letrado de lo Contencioso Administrativo para impedir eso, argumentando que se estaba violentando la protección del medio ambiente.   Perdieron. Perdieron porque la Dra. Rossi consideró que el Ministerio de Medio Ambiente había dictado normas complementarias de aquella autorización, porque interpuso disposiciones preventivas.</w:t>
      </w:r>
    </w:p>
    <w:p>
      <w:pPr>
        <w:pStyle w:val="TextBody"/>
        <w:rPr>
          <w:lang w:val="es-ES_tradnl"/>
        </w:rPr>
      </w:pPr>
      <w:r>
        <w:rPr>
          <w:lang w:val="es-ES_tradnl"/>
        </w:rPr>
        <w:t>Pero si alguien legitimado reclama responsabilidad civil; ¿puede reclamar una indemnización?  En general sobre esto han escrito los procesalistas, tanto Landoni como Pereyra en la Revista de Derecho Procesal, sostienen que no están legitimados para un proceso civil en el cual se reclame exclusivamente indemnización. Sí podrían bajo las reglas del derecho civil, pedir la responsabilidad (probar la culpa, el nexo causal, etc. etc.) no ir a la indemnización y reclamar la recomposición.</w:t>
      </w:r>
    </w:p>
    <w:p>
      <w:pPr>
        <w:pStyle w:val="TextBody"/>
        <w:rPr>
          <w:lang w:val="es-ES_tradnl"/>
        </w:rPr>
      </w:pPr>
      <w:r>
        <w:rPr>
          <w:lang w:val="es-ES_tradnl"/>
        </w:rPr>
        <w:t>Otros países (Brasil, por ejemplo), ha recurrido a la ficción.  En estos casos, o cuando el que reclama es el Ministerio Público se puede reclamar una indemnización, es decir, ir por el equivalente, además de la recomposición. Pero en ese caso el producido no va al actor, sino a un fondo, que en el caso de Brasil se llama igual que en Uruguay.  En Brasil ya hay sentencia donde se admite el daño moral ambiental.  Un daño ambiental colectivo. No es la aflicción que sufre un individuo sino la que sufre la comunidad. Hay muy pocas sentencias, están apeladas, pero ya hay jurisprudencia.</w:t>
      </w:r>
    </w:p>
    <w:p>
      <w:pPr>
        <w:pStyle w:val="TextBody"/>
        <w:rPr>
          <w:lang w:val="es-ES_tradnl"/>
        </w:rPr>
      </w:pPr>
      <w:r>
        <w:rPr>
          <w:lang w:val="es-ES_tradnl"/>
        </w:rPr>
        <w:t>Termino con el seguro, porque Uruguay no tiene previsiones como  las de Chile o como las de Argentina en materia de seguros, aunque ya vimos que ni Chile ni Argentina las aplican. Uruguay tiene el artículo 14  de la Ley de Protección al Ambiente, el literal c)  establece que  el Ministerio de Medio Ambiente estará facultado a exigir la constitución de garantía real o personal suficiente, a juicio de la administración por cualquiera de estas  dos causas: para garantizar el fiel cumplimiento de las obligaciones derivadas de las normas de protección ambiental, o por los daños que al ambiente o a terceros, eventualmente se pudieran producir. Tal vez ustedes lo podrán decir mejor que yo, aquí se está abriendo la posibilidad de un seguro de caución o de un seguro típico de responsabilidad civil.  De hecho este artículo ha sido utilizado. Cuando se ha hecho ha sido en resoluciones administrativas. Recuerdo dos casos: uno en el cual se autorizó un puerto privado el cual fue sometido a estudio de impacto ambiental, pasó todos los estudios, pero la administración le puso una condición; que aplicando este artículo garantizara la finalización de la obra. El puerto tenía impactos ambientales mientras se construía y podría tener impactos ambientales cuando operara.  Los impactos ambientales de la operación eran manejables; los de la construcción también; pero había un riesgo y era que la obra  se interrumpiera. Lo más grave de una obra de esa magnitud  y con ese proceso constructivo, era que quedara por la mitad: se metían lenguas de tierra, se dragaban partes, se hacían inmensos posos y eso era lo que no podía quedar a mitad de camino. Entonces se pidió una garantía cuyo monto comenzaba siendo muy pequeño y a medida que la obra avanzaba la garantía aumentaba tanto como el costo de volver atrás la construcción, hasta que llegaba a un punto de la construcción en que era más fácil económicamente y más redituable, que retirado el titular el Estado terminara la obra.  En ese punto la garantía empezaba nuevamente a bajar. Ese es un ejemplo de garantía concomitante  a una autorización.</w:t>
      </w:r>
    </w:p>
    <w:p>
      <w:pPr>
        <w:pStyle w:val="TextBody"/>
        <w:rPr>
          <w:lang w:val="es-ES_tradnl"/>
        </w:rPr>
      </w:pPr>
      <w:r>
        <w:rPr>
          <w:lang w:val="es-ES_tradnl"/>
        </w:rPr>
        <w:t xml:space="preserve">El otro ejemplo es una empresa que la Administración  le perdió la confianza, una empresa reincidente: la empresa Thiros, que fue autorizada por el Ministerio de Medio Ambiente a construir,  y que tuvo un problema, otra infracción y otra. No voy a entrar en quien tiene razón o quien deja de tenerla,  de hecho las resoluciones se tomaron.  En determinado momento la Administración le puso la sanción correspondiente y le dijo: usted puede seguir funcionando si cambia esto, aquello, pero además va a tener que presentar una garantía de fiel cumplimiento de las normas ambientales, donde se garantice el cobro de la multa en caso de un nuevo incumplimiento.  Que yo sepa no hubo necesidad de recurrir nuevamente a ejecutar la garantía. </w:t>
      </w:r>
    </w:p>
    <w:p>
      <w:pPr>
        <w:pStyle w:val="TextBody"/>
        <w:rPr>
          <w:lang w:val="es-ES_tradnl"/>
        </w:rPr>
      </w:pPr>
      <w:r>
        <w:rPr>
          <w:lang w:val="es-ES_tradnl"/>
        </w:rPr>
        <w:t>Yo les agradezco mucho todo este tiempo, mi idea era darles un paneo general, y por supuesto quedamos a las órdenes para  compartir e intercambiar ahora con ustedes que son los que saben de seguros.  Gracias.</w:t>
      </w:r>
    </w:p>
    <w:p>
      <w:pPr>
        <w:pStyle w:val="TextBody"/>
        <w:rPr>
          <w:lang w:val="es-ES_tradnl"/>
        </w:rPr>
      </w:pPr>
      <w:r>
        <w:rPr>
          <w:lang w:val="es-ES_tradnl"/>
        </w:rPr>
      </w:r>
    </w:p>
    <w:p>
      <w:pPr>
        <w:pStyle w:val="TextBody"/>
        <w:rPr>
          <w:lang w:val="es-ES_tradnl"/>
        </w:rPr>
      </w:pPr>
      <w:r>
        <w:rPr>
          <w:lang w:val="es-ES_tradnl"/>
        </w:rPr>
        <w:t>....Aplausos...</w:t>
      </w:r>
    </w:p>
    <w:p>
      <w:pPr>
        <w:pStyle w:val="TextBody"/>
        <w:rPr>
          <w:lang w:val="es-ES_tradnl"/>
        </w:rPr>
      </w:pPr>
      <w:r>
        <w:rPr>
          <w:lang w:val="es-ES_tradnl"/>
        </w:rPr>
      </w:r>
    </w:p>
    <w:p>
      <w:pPr>
        <w:pStyle w:val="TextBody"/>
        <w:numPr>
          <w:ilvl w:val="0"/>
          <w:numId w:val="2"/>
        </w:numPr>
        <w:rPr>
          <w:b/>
          <w:b/>
          <w:bCs/>
          <w:lang w:val="es-ES_tradnl"/>
        </w:rPr>
      </w:pPr>
      <w:r>
        <w:rPr>
          <w:b/>
          <w:bCs/>
          <w:lang w:val="es-ES_tradnl"/>
        </w:rPr>
        <w:t>Dr. Gonzalo Forte</w:t>
      </w:r>
    </w:p>
    <w:p>
      <w:pPr>
        <w:pStyle w:val="TextBody"/>
        <w:rPr>
          <w:b/>
          <w:b/>
          <w:bCs/>
          <w:lang w:val="es-ES_tradnl"/>
        </w:rPr>
      </w:pPr>
      <w:r>
        <w:rPr>
          <w:b/>
          <w:bCs/>
          <w:lang w:val="es-ES_tradnl"/>
        </w:rPr>
      </w:r>
    </w:p>
    <w:p>
      <w:pPr>
        <w:pStyle w:val="TextBody"/>
        <w:rPr>
          <w:lang w:val="es-ES_tradnl"/>
        </w:rPr>
      </w:pPr>
      <w:r>
        <w:rPr>
          <w:lang w:val="es-ES_tradnl"/>
        </w:rPr>
        <w:t>Agradecemos al Dr. Marcelo Causillas su brillante exposición y a continuación les pasamos la palabra a ustedes a efectos que puedan realizar las preguntas o intervenciones que entiendan pertinentes.</w:t>
      </w:r>
    </w:p>
    <w:p>
      <w:pPr>
        <w:pStyle w:val="TextBody"/>
        <w:rPr>
          <w:lang w:val="es-ES_tradnl"/>
        </w:rPr>
      </w:pPr>
      <w:r>
        <w:rPr>
          <w:lang w:val="es-ES_tradnl"/>
        </w:rPr>
      </w:r>
    </w:p>
    <w:p>
      <w:pPr>
        <w:pStyle w:val="TextBody"/>
        <w:numPr>
          <w:ilvl w:val="0"/>
          <w:numId w:val="2"/>
        </w:numPr>
        <w:rPr>
          <w:i/>
          <w:i/>
          <w:iCs/>
          <w:lang w:val="es-ES_tradnl"/>
        </w:rPr>
      </w:pPr>
      <w:r>
        <w:rPr>
          <w:i/>
          <w:iCs/>
          <w:lang w:val="es-ES_tradnl"/>
        </w:rPr>
        <w:t xml:space="preserve">Philip Pratt: ha sido una presentación magnífica. En particular de la Dr. Causillas. Me ha quedado alguna duda con respecto a si la ley general del ambiente aquí en Uruguay es de orden público, y en tal caso si impone una responsabilidad civil obligatoria.  Le hago esta pregunta porque estoy algo influenciado por la inoponibilidad incluso del capital asegurado en la ley argentina, por su falta de reglamentación y noto con alguna sorpresa que en las medidas complementarias, el artículo 14, literal c), cuando exige la constitución de garantía a juicio de la administración, en realidad está poniendo una suma asegurada para un eventual seguro de responsabilidad civil.  Como vimos hoy no es lo mismo un seguro de responsabilidad civil que un seguro de caución.  Son completamente distintos, y me estoy refiriendo a la posibilidad de un seguro de RC, en donde en la eventualidad que el mercado pueda producir una póliza de RC, si estrictamente sería oponible a las pretensiones del tercero y capital asegurado, o correríamos el riesgo de que no fuera oponible el capital asegurado precisamente por las características de orden público (que lo consulto porque no se si lo es), pero si de que es una RC obligatoria con las limitaciones que aparecen aquí en el artículo 14, literal c, donde a juicio de la administración aparecería una suma que eventualmente sería la suma asegurada.  Preguntamos nosotros como compañías de seguros que éxito tendríamos si pretendiéramos oponer esta suma, que, a juicio de la administración fuera pretendidamente suficiente. </w:t>
      </w:r>
    </w:p>
    <w:p>
      <w:pPr>
        <w:pStyle w:val="TextBody"/>
        <w:numPr>
          <w:ilvl w:val="0"/>
          <w:numId w:val="2"/>
        </w:numPr>
        <w:rPr>
          <w:b/>
          <w:b/>
          <w:bCs/>
          <w:lang w:val="es-ES_tradnl"/>
        </w:rPr>
      </w:pPr>
      <w:r>
        <w:rPr>
          <w:b/>
          <w:bCs/>
          <w:lang w:val="es-ES_tradnl"/>
        </w:rPr>
        <w:t xml:space="preserve">Dr. Causillas: </w:t>
      </w:r>
      <w:r>
        <w:rPr>
          <w:lang w:val="es-ES_tradnl"/>
        </w:rPr>
        <w:t>Yo les reitero que  podríamos hacer el ensayo de contestarla juntos porque yo también tengo algunas dudas.  Que la ley es de orden público no me cabe duda, porque el concepto de orden público y el artículo 47 no nos permitiría otra cosa. No creo que el seguro sea obligatorio. Me parece que es claramente una facultad y me parece que, si bien (dependerá de cada caso porque habrá que ver cómo se pide la garantía y en qué términos y para qué cobertura porque la ley deja abierto bastante campo para el desarrollo administrativo) a mi me da la impresión que según los términos de la garantía, los terceros podrían hacer uso de esa garantía pero no creo que en un juicio de responsabilidad civil, pudiera oponérseles el límite que la administración hubiera aceptado. Si entendí la pregunta, el límite del seguro o el límite garantizado, como límite de su responsabilidad. Sin embargo, reitero lo que dije al comienzo, este es un tema para el que invito a AIDA a seguir analizado el tema de los seguros ambientales y a seguir trabajando en el análisis de este artículo porque me parece que hay mucho por hacer.</w:t>
      </w:r>
    </w:p>
    <w:p>
      <w:pPr>
        <w:pStyle w:val="TextBody"/>
        <w:numPr>
          <w:ilvl w:val="0"/>
          <w:numId w:val="2"/>
        </w:numPr>
        <w:rPr>
          <w:b/>
          <w:b/>
          <w:bCs/>
          <w:lang w:val="es-ES_tradnl"/>
        </w:rPr>
      </w:pPr>
      <w:r>
        <w:rPr>
          <w:i/>
          <w:iCs/>
          <w:lang w:val="es-ES_tradnl"/>
        </w:rPr>
        <w:t>Quisiera hacer una reflexión cuando me estaba refiriendo a la imposición de la RC obligatoria, yo me estaba refiriendo a con o sin seguro.  Si la ley de llano, dispone una responsabilidad obligatoria lo cual pone a la compañía de seguros en un primer problema, que sería tratar de oponer un contrato celebrado entre partes a las cuales la víctima es ajena, con una suma asegurada.  Esa suma asegurada podría no ser oponible a la pretensión del tercero y pondría a la compañía de seguros  en una situación sumamente difícil porque equivaldría a emitir una póliza de responsabilidad sin capital asegurado. Con esto me estoy refiriendo a lo que como subtítulo está lo que usted respondió que no fue exactamente lo que pregunté, pero es muy válido lo que aclaró.</w:t>
      </w:r>
    </w:p>
    <w:p>
      <w:pPr>
        <w:pStyle w:val="TextBody"/>
        <w:numPr>
          <w:ilvl w:val="0"/>
          <w:numId w:val="2"/>
        </w:numPr>
        <w:rPr>
          <w:b/>
          <w:b/>
          <w:bCs/>
          <w:lang w:val="es-ES_tradnl"/>
        </w:rPr>
      </w:pPr>
      <w:r>
        <w:rPr>
          <w:b/>
          <w:bCs/>
          <w:lang w:val="es-ES_tradnl"/>
        </w:rPr>
        <w:t>Dr. Causillas</w:t>
      </w:r>
      <w:r>
        <w:rPr>
          <w:lang w:val="es-ES_tradnl"/>
        </w:rPr>
        <w:t>: disculpe no le había entendido la pregunta. Sí creo que sí. Creo que una póliza exclusivamente de RC lisa y llana, sin alguna limitación específica, obviamente comprendería los gastos o la recomposición que hubiera que hacer y, consecuentemente yo podría pretender que mi compañía aseguradora me cubriera en ese aspecto porque yo contraté la cobertura de mi responsabilidad civil y mi responsabilidad civil en Uruguay si tiene causa en una contaminación, pues va a comprender la indemnización del daño directo, el lucro cesante, todo aquello  que usualmente comprende la RC y la recomposición del ambiente.</w:t>
      </w:r>
    </w:p>
    <w:p>
      <w:pPr>
        <w:pStyle w:val="TextBody"/>
        <w:numPr>
          <w:ilvl w:val="0"/>
          <w:numId w:val="2"/>
        </w:numPr>
        <w:rPr>
          <w:b/>
          <w:b/>
          <w:bCs/>
          <w:lang w:val="es-ES_tradnl"/>
        </w:rPr>
      </w:pPr>
      <w:r>
        <w:rPr>
          <w:i/>
          <w:iCs/>
          <w:lang w:val="es-ES_tradnl"/>
        </w:rPr>
        <w:t>¿Con la limitación del capital asegurado? Esa es la pregunta, si se va a respetar el capital asegurado que figura en póliza, como máxima responsabilidad de la compañía de seguros o, por el contrario no va a ser posible oponer el capital asegurado como límite  de póliza que es el problema que estamos analizando.</w:t>
      </w:r>
    </w:p>
    <w:p>
      <w:pPr>
        <w:pStyle w:val="TextBody"/>
        <w:numPr>
          <w:ilvl w:val="0"/>
          <w:numId w:val="2"/>
        </w:numPr>
        <w:rPr>
          <w:b/>
          <w:b/>
          <w:bCs/>
          <w:lang w:val="es-ES_tradnl"/>
        </w:rPr>
      </w:pPr>
      <w:r>
        <w:rPr>
          <w:b/>
          <w:bCs/>
          <w:lang w:val="es-ES_tradnl"/>
        </w:rPr>
        <w:t xml:space="preserve">Dr. Causillas: </w:t>
      </w:r>
      <w:r>
        <w:rPr>
          <w:lang w:val="es-ES_tradnl"/>
        </w:rPr>
        <w:t>yo tampoco sé de seguros pero es un problema a como esté redactada la póliza, a la relación con el asegurado, porque entiendo que la ley no se introduce en el contrato. La ley como tal no altera la conformación del contrato si el contrato establece un límite.</w:t>
      </w:r>
    </w:p>
    <w:p>
      <w:pPr>
        <w:pStyle w:val="TextBody"/>
        <w:numPr>
          <w:ilvl w:val="0"/>
          <w:numId w:val="2"/>
        </w:numPr>
        <w:rPr>
          <w:b/>
          <w:b/>
          <w:bCs/>
          <w:lang w:val="es-ES_tradnl"/>
        </w:rPr>
      </w:pPr>
      <w:r>
        <w:rPr>
          <w:i/>
          <w:iCs/>
          <w:lang w:val="es-ES_tradnl"/>
        </w:rPr>
        <w:t>El problema que estamos encontrando es que es una ley de tal jerarquía (esto lo estamos viendo en Argentina) que ni siquiera permite la oposición (no solamente de una franquicia), ni siquiera de un capital asegurado. Es el problema de falta de reglamentación que tiene la ley general del ambiente en Argentina. Habiéndolo escuchado atentamente me llamó la atención “...a juicio de la Administración”, una suma a juicio de la Administración que a nosotros como compañía de seguros nos servirá como respaldo para que el capital asegurado que tuviese la póliza, fuese tomado como la medida de la máxima responsabilidad de la compañía y no que se  ponga como equivalente a haber emitido una póliza de RC sin capital asegurado porque la jerarquía de donde nace la obligación de la responsabilidad es tal, que ni siquiera permite oponer el capital asegurado. Está claro que aquí se podría oponer el capital asegurado ¿no?</w:t>
      </w:r>
    </w:p>
    <w:p>
      <w:pPr>
        <w:pStyle w:val="TextBody"/>
        <w:numPr>
          <w:ilvl w:val="0"/>
          <w:numId w:val="2"/>
        </w:numPr>
        <w:rPr>
          <w:b/>
          <w:b/>
          <w:bCs/>
          <w:lang w:val="es-ES_tradnl"/>
        </w:rPr>
      </w:pPr>
      <w:r>
        <w:rPr>
          <w:b/>
          <w:bCs/>
          <w:lang w:val="es-ES_tradnl"/>
        </w:rPr>
        <w:t xml:space="preserve">Dr. Contreras: </w:t>
      </w:r>
      <w:r>
        <w:rPr>
          <w:lang w:val="es-ES_tradnl"/>
        </w:rPr>
        <w:t>bueno, la verdad es que yo creo que Marcelo podría verlo también, pero para mi Philip es que la redacción  pienso personalmente que no admite dudas. Fíjate lo que dice: artículo 14: “para asegurar el cumplimiento de lo dispuesto en la presente ley y en las demás normas de protección del ambiente, el Ministerio de Vivienda, Ordenamiento Territorial y Medio Ambiente,  podrá c) exigir la constitución de garantía real o personal suficiente a juicio de la administración  por el fiel cumplimiento de las obligaciones derivadas de las normas de protección ambiental, o por los daños que al ambiente o a terceros eventualmente se pudieran causar”. Para mi es claro. Primero es que no se habla  de seguro, sino de una garantía –que podría eventualmente ser seguro-  pero para tu inquietud particular, cuando dice exigir la constitución de garantía real o personal suficiente a juicio de la administración, es que antes de contratar la garantía o el seguro, la administración te va a tener que decir cual es el monto que es razonable a juicio suyo.</w:t>
      </w:r>
    </w:p>
    <w:p>
      <w:pPr>
        <w:pStyle w:val="TextBody"/>
        <w:numPr>
          <w:ilvl w:val="0"/>
          <w:numId w:val="2"/>
        </w:numPr>
        <w:rPr>
          <w:b/>
          <w:b/>
          <w:bCs/>
          <w:lang w:val="es-ES_tradnl"/>
        </w:rPr>
      </w:pPr>
      <w:r>
        <w:rPr>
          <w:i/>
          <w:iCs/>
          <w:lang w:val="es-ES_tradnl"/>
        </w:rPr>
        <w:t>Dr. Enrique Nogueira: yo creo que  de los términos del artículo 14 de la ley, surge claramente que el único seguro que se podría contratar sería el seguro de caución, que estuviera afianzando el cumplimiento de la obligación, pero no podría ser en principio un seguro de RC que tiene como finalidad mantener indemne el patrimonio del asegurado, al cual el asegurador en principio podría oponerle los incumplimientos de las cargas y las obligaciones como forma de liberarse de responsabilidad y que es lo que no quiere, justamente, el texto legal.</w:t>
      </w:r>
    </w:p>
    <w:p>
      <w:pPr>
        <w:pStyle w:val="TextBody"/>
        <w:numPr>
          <w:ilvl w:val="0"/>
          <w:numId w:val="2"/>
        </w:numPr>
        <w:rPr>
          <w:b/>
          <w:b/>
          <w:bCs/>
          <w:lang w:val="es-ES_tradnl"/>
        </w:rPr>
      </w:pPr>
      <w:r>
        <w:rPr>
          <w:i/>
          <w:iCs/>
          <w:lang w:val="es-ES_tradnl"/>
        </w:rPr>
        <w:t>Juan C. Gómez: bueno yo aprovecho esta oportunidad porque quiero ponerlo en un aprieto al amigo Contreras. En su calidad de visitante chileno y dado su conocimiento profundo en esta materia, quisiera hacerle una pregunta muy difícil. Quisiera pedirle su opinión técnica (descartamos los aspectos políticos) sobre el diferendo de Uruguay y Argentina, si es posible, gracias.</w:t>
      </w:r>
    </w:p>
    <w:p>
      <w:pPr>
        <w:pStyle w:val="TextBody"/>
        <w:numPr>
          <w:ilvl w:val="0"/>
          <w:numId w:val="2"/>
        </w:numPr>
        <w:rPr>
          <w:b/>
          <w:b/>
          <w:bCs/>
          <w:lang w:val="es-ES_tradnl"/>
        </w:rPr>
      </w:pPr>
      <w:r>
        <w:rPr>
          <w:b/>
          <w:bCs/>
          <w:iCs/>
          <w:lang w:val="es-ES_tradnl"/>
        </w:rPr>
        <w:t>Dr. Contreras</w:t>
      </w:r>
      <w:r>
        <w:rPr>
          <w:iCs/>
          <w:lang w:val="es-ES_tradnl"/>
        </w:rPr>
        <w:t>: bueno, vamos a aclarar algunas cosas, yo le agradezco al colega uruguayo la atribución a mi persona de experto en derecho ambiental, porque en realidad no tengo ese carácter. Ese carácter lo tiene sin duda alguna, acá lo ha demostrado más que suficiente Marcelo Causillas. Pero como la pregunta viene a mi, la voy a contestar. A ver que tal bien parado salgo y qué elevación toma el avión sobre la República Argentina para librarme de la persecución (risas)  No, es una broma... Primero déjenme decirles lo que sé sobre el diferendo. Sé que se trata de dos plantas de celulosa que se están construyendo sobre el río Uruguay y que los habitantes de Argentina, o algunos de los habitantes de zonas fronterizas se han opuesto vivamente, incluso por la vía de los hechos, a que se continúe con estos proyectos aduciendo que se van a contaminar las aguas del río Uruguay. ¿Eso es? ¿Se habla también de contaminación atmosférica? ¿no?  Bueno, me voy a referir a las dos. Bueno... no me voy a referir ni a la visual, ni a la moral ni la psíquica, sino solamente a las aguas y del aire. No lo voy hacer como experto en medio ambiente porque definitivamente no lo soy. Sino simplemente porque nosotros tenemos muchas plantas de celulosa y se que es lo que ocurre con ellas. De hecho porque acabamos de tener un tremendo lío interno hace un año atrás con una planta de celulosa. Yo ayer le contaba a mi amigo Alfonso que yo me relacioné con el mundo de las plantas de celulosa hace unos 20 años atrás, cuando fui a hacer una diligencia profesional al balneario de Constitución. Chile tiene una geografía muy ondulada, entonces al llegar a la altura del cerro que permite ver el mar, vi y olí la planta. La vi  porque ahí estaba la chimenea y en segundo lugar, olí el repollo podrido del ambiente, porque las plantas de celulosa producen un olor a repollo podrido.  Ahora bien, la verdad que ese fenómeno que ocurría allá, en Constitución, se ha ido mejorando durante los años porque la tecnología destinada a filtrar  la contaminación atmosférica ha mejorado mucho. De manera que hoy en día si no todo, gran parte de la contaminación del aire se ha mejorado y, las nuevas plantas, tienen filtros que la reducen al mínimo.  Veamos la contaminación de las aguas: hay una experiencia mucho más nueva. El año pasado entró en funcionamiento una gran planta de celulosa muy cerca de la ciudad de Valdivia, una ciudad muy bonita, a orillas de un río, que se forma (el río Valdivia) por la  confluencia de otros tres. Uno de los cuales hasta antes del terremoto del año 60 en Chile, era un río muy pequeño, después el terreno chileno entero bajó un metro y medio a lo largo de 300 kilómetros. Entonces el agua entró en los ríos y ahora eso se ha convertido en lo que se llama un humedal.  Eso se llenó de toda clase de aves, entre ellos cisnes de cuello negro.  Estos animales que tienen cuellos muy largos se alimentan de los residuos del fondo.  Entró hace un año atrás en funcionamiento esta planta y empezaron a morirse los cisnes. La ciudad de Valdivia que uno de sus atractivos era mostrar el ecosistema, se encontró con que se estaban muriendo los cisnes y empezaron a hacerse estudios cruzados, unos por los ambientalistas y otros por la empresa dueña de la planta, respecto  si efectivamente era el funcionamiento de la planta el que había causado la muerte de los cisnes. En esto se gastó toneladas de papel, de tinta, de todo. Varios estudios, amenazas de querellas criminales por falsificación de peritajes, de todo.  En definitiva no está totalmente claro que los cisnes se hayan muerto (y lo peor de todo es que los que no se murieron se fueron), les hicieron autopsia y les encontraron mayor concentración de metales pesados en el hígado. Pero básicamente se murieron porque al entrar en funcionamiento de la planta, se empezó a morir una planta subacuática por los metales pesados y los cisnes se murieron de inanición porque no tenían nada que comer. Esa es la verdad. Ahora, ese problema de contaminación quedó en claro que también es evitable. O sea que si se toman las precauciones para que el agua que requiere la planta, salga después absolutamente filtrada, no se produce esa contaminación.  El problema es que todas estas medidas que tiendan a disminuir la contaminación –como lo enfatizaba muy bien Marcelo- son caras, muy caras. En resumen: el problema de ustedes  con la Argentina es el problema clásico del ambientalismo y del desarrollo económico que se hacen fuego a veces el uno contra el otro.  Para que se desarrollen los pueblos se necesitan industrias; pero también nosotros no tenemos derecho a hacer cualquier industria que contamine el ambiente, hay que llegar a un justo equilibrio. Desgraciadamente como muchas cosas en la vida, el equilibrio se logra a costa de muchísimo dinero. Ahora, yo no conozco el río Uruguay; pero entiendo que es una masa de agua gigantesca. En cambio el río Cruz es un humedal que prácticamente no tiene velocidad, es un pantano. Supondría que no debiera haber mucha contaminación en el agua. Pero si la hubiera es posible de remediar con elementos de control.  Lo que pasa es que son caros. El problema de  hacerse fuego el desarrollo con la protección ambiental es un problema horroroso.  Miren, Chile es un país que necesita desesperadamente energía. En eso somos muy similares nosotros. No producimos petróleo, no tenemos gas, bueno, tenemos petróleo, cubre la impresionante cantidad de un 5% del consumo nacional y el gas una cifra equivalente. En resumen, celebramos un contrato con nuestros vecinos para el suministro de gas, cambiamos todos nuestros sistemas a gas natural y ahora no tenemos gas porque no nos han entregado el gas, por lo tanto necesitamos otro tipo de energía que no dependa de los demás, que sea nuestra. Nosotros tenemos recursos hidroeléctricos gigantescos. Bueno, pero para poder utilizar la energía hidroeléctrica uno tiene que hacer represas y las represas asesinan el panorama. Entonces todos los grupos ecologistas de Chile se oponen a la construcción de nueva plantas hidroeléctricas.  Ahí hay  un problema incluso de país. Hacemos o no hacemos las plantas. Vamos a terminar o no vamos a terminar con el tema de las plantas, ¿quién se sacrifica, la ecología o el medio ambiente? ¿Hay posibilidades de compatibilizalo? En ese caso es aún peor porque en el  de ustedes con Argentina es cuestión de gastar más plata para poner filtros y nada más.</w:t>
      </w:r>
    </w:p>
    <w:p>
      <w:pPr>
        <w:pStyle w:val="TextBody"/>
        <w:numPr>
          <w:ilvl w:val="0"/>
          <w:numId w:val="2"/>
        </w:numPr>
        <w:rPr>
          <w:b/>
          <w:b/>
          <w:bCs/>
          <w:lang w:val="es-ES_tradnl"/>
        </w:rPr>
      </w:pPr>
      <w:r>
        <w:rPr>
          <w:b/>
          <w:bCs/>
          <w:iCs/>
          <w:lang w:val="es-ES_tradnl"/>
        </w:rPr>
        <w:t>Dr, Gonzalo Forte</w:t>
      </w:r>
      <w:r>
        <w:rPr>
          <w:b/>
          <w:bCs/>
          <w:lang w:val="es-ES_tradnl"/>
        </w:rPr>
        <w:t xml:space="preserve">: </w:t>
      </w:r>
      <w:r>
        <w:rPr>
          <w:lang w:val="es-ES_tradnl"/>
        </w:rPr>
        <w:t>Muchas gracias Dr. Contreras. Creo que la hora y la eximia charla que nos han brindado los conferenciantes, han brindado un marco más que adecuado para la finalización de estas VI Jornadas de Derecho de Seguros, les agradecemos su participación y los invitamos al cocktail de finalización del evento. Buenas tardes y muchas gracias.</w:t>
      </w:r>
    </w:p>
    <w:p>
      <w:pPr>
        <w:pStyle w:val="TextBody"/>
        <w:rPr>
          <w:b/>
          <w:b/>
          <w:bCs/>
          <w:lang w:val="es-ES_tradnl"/>
        </w:rPr>
      </w:pPr>
      <w:r>
        <w:rPr>
          <w:b/>
          <w:bCs/>
          <w:lang w:val="es-ES_tradnl"/>
        </w:rPr>
      </w:r>
    </w:p>
    <w:p>
      <w:pPr>
        <w:pStyle w:val="TextBody"/>
        <w:rPr>
          <w:b/>
          <w:b/>
          <w:bCs/>
          <w:lang w:val="es-ES_tradnl"/>
        </w:rPr>
      </w:pPr>
      <w:r>
        <w:rPr>
          <w:b/>
          <w:bCs/>
          <w:lang w:val="es-ES_tradnl"/>
        </w:rPr>
        <w:t>....Aplausos...</w:t>
      </w:r>
    </w:p>
    <w:p>
      <w:pPr>
        <w:pStyle w:val="TextBody"/>
        <w:ind w:left="360" w:hanging="0"/>
        <w:rPr>
          <w:b/>
          <w:b/>
          <w:bCs/>
          <w:lang w:val="es-ES_tradnl"/>
        </w:rPr>
      </w:pPr>
      <w:r>
        <w:rPr>
          <w:b/>
          <w:bCs/>
          <w:lang w:val="es-ES_tradnl"/>
        </w:rPr>
      </w:r>
    </w:p>
    <w:p>
      <w:pPr>
        <w:pStyle w:val="TextBody"/>
        <w:rPr>
          <w:b/>
          <w:b/>
          <w:bCs/>
          <w:smallCaps/>
          <w:lang w:val="es-ES_tradnl"/>
        </w:rPr>
      </w:pPr>
      <w:r>
        <w:rPr>
          <w:b/>
          <w:bCs/>
          <w:smallCaps/>
          <w:lang w:val="es-ES_tradnl"/>
        </w:rPr>
      </w:r>
    </w:p>
    <w:p>
      <w:pPr>
        <w:pStyle w:val="Normal"/>
        <w:jc w:val="both"/>
        <w:rPr>
          <w:smallCaps/>
          <w:u w:val="single"/>
          <w:lang w:val="es-ES_tradnl"/>
        </w:rPr>
      </w:pPr>
      <w:r>
        <w:rPr>
          <w:smallCaps/>
          <w:u w:val="single"/>
          <w:lang w:val="es-ES_tradnl"/>
        </w:rPr>
      </w:r>
    </w:p>
    <w:p>
      <w:pPr>
        <w:pStyle w:val="Normal"/>
        <w:jc w:val="both"/>
        <w:rPr>
          <w:u w:val="single"/>
          <w:lang w:val="es-ES_tradnl"/>
        </w:rPr>
      </w:pPr>
      <w:r>
        <w:rPr>
          <w:u w:val="single"/>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smallCaps/>
          <w:lang w:val="es-ES_tradnl"/>
        </w:rPr>
      </w:pPr>
      <w:r>
        <w:rPr>
          <w:smallCaps/>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7:14:00Z</dcterms:created>
  <dc:creator>*</dc:creator>
  <dc:description/>
  <dc:language>en-US</dc:language>
  <cp:lastModifiedBy>*</cp:lastModifiedBy>
  <dcterms:modified xsi:type="dcterms:W3CDTF">2006-05-26T17:14:00Z</dcterms:modified>
  <cp:revision>2</cp:revision>
  <dc:subject/>
  <dc:title>27 de abril de 2006</dc:title>
</cp:coreProperties>
</file>