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 de abril de 2006</w:t>
      </w:r>
    </w:p>
    <w:p>
      <w:pPr>
        <w:pStyle w:val="Normal"/>
        <w:rPr/>
      </w:pPr>
      <w:r>
        <w:rPr/>
      </w:r>
    </w:p>
    <w:p>
      <w:pPr>
        <w:pStyle w:val="Normal"/>
        <w:rPr>
          <w:b/>
          <w:b/>
          <w:bCs/>
        </w:rPr>
      </w:pPr>
      <w:r>
        <w:rPr>
          <w:b/>
          <w:bCs/>
        </w:rPr>
        <w:t>HOMENAJE AL DOCTOR HECTOR CORBELLINI.</w:t>
      </w:r>
    </w:p>
    <w:p>
      <w:pPr>
        <w:pStyle w:val="Normal"/>
        <w:rPr>
          <w:b/>
          <w:b/>
          <w:bCs/>
        </w:rPr>
      </w:pPr>
      <w:r>
        <w:rPr>
          <w:b/>
          <w:bCs/>
        </w:rPr>
      </w:r>
    </w:p>
    <w:p>
      <w:pPr>
        <w:pStyle w:val="Normal"/>
        <w:numPr>
          <w:ilvl w:val="0"/>
          <w:numId w:val="1"/>
        </w:numPr>
        <w:rPr>
          <w:b/>
          <w:b/>
          <w:bCs/>
        </w:rPr>
      </w:pPr>
      <w:r>
        <w:rPr>
          <w:b/>
          <w:bCs/>
        </w:rPr>
        <w:t>Celia Viana</w:t>
      </w:r>
    </w:p>
    <w:p>
      <w:pPr>
        <w:pStyle w:val="Normal"/>
        <w:rPr>
          <w:b/>
          <w:b/>
          <w:bCs/>
        </w:rPr>
      </w:pPr>
      <w:r>
        <w:rPr>
          <w:b/>
          <w:bCs/>
        </w:rPr>
      </w:r>
    </w:p>
    <w:p>
      <w:pPr>
        <w:pStyle w:val="TextBody"/>
        <w:rPr/>
      </w:pPr>
      <w:r>
        <w:rPr/>
        <w:t>Muchas gracias por la presencia de ustedes, muy buenos días, en mi carácter de Secretaria Académica de AIDA URUGUAY, me complace recibirlos  e introducir antes de las palabras de apertura formales de estas Jornadas de Derecho de Seguros, quiero  darle la palabra al señor Presidente de AIDA URUGUAY, el Dr. Wilder Vetrale,  que procederá a instrumentar lo que para nosotros es un honor, el homenaje al Doctor Héctor Corbellini,  Doctor Vetrale:</w:t>
      </w:r>
    </w:p>
    <w:p>
      <w:pPr>
        <w:pStyle w:val="Normal"/>
        <w:rPr/>
      </w:pPr>
      <w:r>
        <w:rPr/>
      </w:r>
    </w:p>
    <w:p>
      <w:pPr>
        <w:pStyle w:val="Normal"/>
        <w:numPr>
          <w:ilvl w:val="0"/>
          <w:numId w:val="1"/>
        </w:numPr>
        <w:rPr>
          <w:b/>
          <w:b/>
          <w:bCs/>
        </w:rPr>
      </w:pPr>
      <w:r>
        <w:rPr>
          <w:b/>
          <w:bCs/>
        </w:rPr>
        <w:t>Doctor Wilder Vetrale</w:t>
      </w:r>
    </w:p>
    <w:p>
      <w:pPr>
        <w:pStyle w:val="Normal"/>
        <w:rPr>
          <w:b/>
          <w:b/>
          <w:bCs/>
        </w:rPr>
      </w:pPr>
      <w:r>
        <w:rPr>
          <w:b/>
          <w:bCs/>
        </w:rPr>
      </w:r>
    </w:p>
    <w:p>
      <w:pPr>
        <w:pStyle w:val="Normal"/>
        <w:jc w:val="both"/>
        <w:rPr/>
      </w:pPr>
      <w:r>
        <w:rPr/>
        <w:t xml:space="preserve">Gracias, comenzamos hoy otra Jornada como lo  hacemos anualmente en AIDA, pero hoy con una convocatoria muy especial porque tenemos como propósito hacer el homenaje a quien  luchó tanto por esta Institución, el Doctor Héctor Corbellini,  Presidente Honorario de AIDA, trabajó y luchó y creo que es justo retribuirle un homenaje a una persona que tanto se esforzó por la Instrucción.  Corbellini es el Presidente Honorario de todos nosotros. Quizá el máximo  cargo que se puede llegar en una Institución porque Presidente honorario es el Presidente de todos, es el Presidente que es concebido por aclamación, como lo fue él  en una asamblea donde estábamos todos y Corbellini fue electo Presidente Honorario. Paradójicamente, aunque fue Presidente Honorario, no llegó a ocupar la Presidencia efectiva de  la Institución; pero razonando sobre el tema digo qué poco valen los títulos  o los cargos que ocupamos, porque lo que importa es la persona, lo que ellas nos dejan detrás de sí, lo que importa es el trabajo que se realiza, la lucha que se hace  por las cosas que se quieren. Corbellini así lo demostró.  Fue el Presidente Honorario y el Presidente de todos. Los títulos a veces no significan gran cosa. La historia  es testigo que a muchos hombres los han llenado de galardones, de medallas... de títulos... y detrás de ellos poca sustancia queda.  Otros en cambio, pocas cosas se llevaron en  títulos y galardones y dejaron mucho a la humanidad o a las Instituciones.  Corbellini es el Presidente Honorario de todos nosotros,  además nos legó un ejemplo de lucha, de trabajo y de permanencia porque sigue estando entre nosotros.  </w:t>
      </w:r>
    </w:p>
    <w:p>
      <w:pPr>
        <w:pStyle w:val="Normal"/>
        <w:jc w:val="both"/>
        <w:rPr/>
      </w:pPr>
      <w:r>
        <w:rPr/>
        <w:t>Quiero leer algunas pocas líneas en homenaje a este personaje que tanto queremos:</w:t>
      </w:r>
    </w:p>
    <w:p>
      <w:pPr>
        <w:pStyle w:val="Normal"/>
        <w:jc w:val="both"/>
        <w:rPr/>
      </w:pPr>
      <w:r>
        <w:rPr/>
        <w:t>“</w:t>
      </w:r>
      <w:r>
        <w:rPr/>
        <w:t>Se me ha encomendado el alto honor de  expresar unas palabras en homenaje al Doctor Héctor Corbellini, Presidente Honorario de AIDA cuya desaparición física se produjo el año pasado. Digo Presidente Honorario de nuestra Institución, porque aunque físicamente no esté entre nosotros,  sí permanece intacta su  presencia espiritual,  su entusiasmo, su voluntad,  su amor por el derecho, su fraternidad, el don amigable con que trataba a todos. Por eso, porque están intactas las virtudes que distinguieron al Doctor Corbellini, hoy sólo lo invocamos para recordarlo,  para rendirle homenaje, porque él continúa aquí entre nosotros.  Es que los hombres se distinguen y permanecen en la memoria, por sus pensamientos, dichos y acciones, por lo que construyen a lo largo de sus vidas, por lo que aportan y dejan detrás de si.  Corbellini fue precisamente uno de esos seres cuyas vidas marcan una estela porque sus actos estuvieron consagrados al bien, a  la verdad, a lo bueno. Integra la elite de quienes  asumen la vida como una obra, como una construcción cimentada en lo mejor del ser humano.</w:t>
      </w:r>
    </w:p>
    <w:p>
      <w:pPr>
        <w:pStyle w:val="Normal"/>
        <w:jc w:val="both"/>
        <w:rPr/>
      </w:pPr>
      <w:r>
        <w:rPr/>
        <w:t>Hombre de carácter recio y varonil, pero también delicado y exquisito en el trato personal.  Un caballero en el verdadero  sentido de la palabra. Se podía discutir y enfrentarse a él en el terreno de las ideas,  de los pensamientos, de las concepciones doctrinarias y seguramente encontraríamos un rival de gran fuste.  Defensor acérrimo de lo que entendía su verdad,  pero de la misma forma un contendor leal, sincero, abierto, dispuesto  a conceder aquello de verdad que encontrara en su ocasional  opositor.</w:t>
      </w:r>
    </w:p>
    <w:p>
      <w:pPr>
        <w:pStyle w:val="Normal"/>
        <w:jc w:val="both"/>
        <w:rPr/>
      </w:pPr>
      <w:r>
        <w:rPr/>
        <w:t>Venido  tempranamente del interior de la  República, su infancia  y juventud lo vio crecer  en Tarariras, luego venido a Montevideo ingresó en el Banco de Seguros del Estado, donde fue un destacadísimo funcionario.  Tuve la suerte de compartir muchos años con él.</w:t>
      </w:r>
    </w:p>
    <w:p>
      <w:pPr>
        <w:pStyle w:val="Normal"/>
        <w:jc w:val="both"/>
        <w:rPr/>
      </w:pPr>
      <w:r>
        <w:rPr/>
        <w:t xml:space="preserve">El devenir del tiempo y las circunstancias históricas obligaron a Corbellini a separarse del Banco dejando detrás de sí la imagen  del caballero que todos conocimos, del hombre de bien, responsable, dispuesto a dar una mano. Creo que no  de haberle tocado vivir aquellos acontecimientos desgraciados Corbellini hubiera seguido en el Banco (es una opinión personal) pero pienso que ese era su sentimiento.  En una ocasión estando juntos en Buenos Aires, me contó con pesar aquel alejamiento triste y doloroso que debió padecer; pero  la vida lleva a los hombres por caminos insospechados y aquella circunstancia desgraciada lo obligó a buscar otros destinos y, como era un hombre valioso, encontró rápidamente  un lugar en otra empresa de seguros, donde cumplió una destacadísima tarea, como funcionario y como profesional del derecho. </w:t>
      </w:r>
    </w:p>
    <w:p>
      <w:pPr>
        <w:pStyle w:val="Normal"/>
        <w:jc w:val="both"/>
        <w:rPr/>
      </w:pPr>
      <w:r>
        <w:rPr/>
        <w:t>Como Abogado de AUDEA, fue el consejero, el defensor, el representante, la voz abierta de las compañías que depositaban en él la confianza tanto por sus conocimientos, como por el buen tino y criterio para decidir.</w:t>
      </w:r>
    </w:p>
    <w:p>
      <w:pPr>
        <w:pStyle w:val="Normal"/>
        <w:jc w:val="both"/>
        <w:rPr/>
      </w:pPr>
      <w:r>
        <w:rPr/>
        <w:t>Tuve el honor de compartir con él jornadas innumerables  en AIDA, en el Mercoseguros, en la Comisión Honoraria de Seguros y siempre fue el hombre que antepuso los principios superiores ante cualquier ventaja circunstancial o menor, que empequeñeciera los objetivos verdaderamente  válidos por los que luchaba.</w:t>
      </w:r>
    </w:p>
    <w:p>
      <w:pPr>
        <w:pStyle w:val="Normal"/>
        <w:jc w:val="both"/>
        <w:rPr/>
      </w:pPr>
      <w:r>
        <w:rPr/>
        <w:t>En el ámbito judicial fue ampliamente conocido  por abogados, Jueces, funcionarios y por todos quienes de una manera u otra estaban vinculados a la profesión.  Litigante injundioso  su presencia era  sinónimo de seriedad, de abogado responsable, correcto,  de trato afectuoso. Su presencia imponía respeto.</w:t>
      </w:r>
    </w:p>
    <w:p>
      <w:pPr>
        <w:pStyle w:val="Normal"/>
        <w:jc w:val="both"/>
        <w:rPr/>
      </w:pPr>
      <w:r>
        <w:rPr/>
        <w:t>Fue socio fundador de AIDA, donde tuvo siempre gravitación fundamental. No sólo por sus conocimientos jurídicos sino porque entendía la necesidad de este Organismo como foro de estudio y discusión de los problemas jurídicos relativos a los seguros, tratados desde  una óptica independiente, objetiva, ajena a los intereses de las instituciones comerciales.</w:t>
      </w:r>
    </w:p>
    <w:p>
      <w:pPr>
        <w:pStyle w:val="Normal"/>
        <w:jc w:val="both"/>
        <w:rPr/>
      </w:pPr>
      <w:r>
        <w:rPr/>
        <w:t>Hemos  efectuado hasta aquí una pequeña reseña de los círculos donde actuó Corbellini; pero lo que deseamos rescatar de todos ellos es su personalidad, su jerarquía, lo que nos legó como ser humano que es en definitiva lo que tiene valor.</w:t>
      </w:r>
    </w:p>
    <w:p>
      <w:pPr>
        <w:pStyle w:val="Normal"/>
        <w:jc w:val="both"/>
        <w:rPr/>
      </w:pPr>
      <w:r>
        <w:rPr/>
        <w:t>Hoy  entonces rendimos homenaje a nuestro querido  Presidente Honorario, al colega, al amigo, al que siempre estuvo firme en la causa de esta Institución y que sabemos siempre estará entre nosotros”  Es todo cuanto podíamos expresar respecto al Doctor Héctor Corbelini.</w:t>
      </w:r>
    </w:p>
    <w:p>
      <w:pPr>
        <w:pStyle w:val="Normal"/>
        <w:jc w:val="both"/>
        <w:rPr/>
      </w:pPr>
      <w:r>
        <w:rPr/>
      </w:r>
    </w:p>
    <w:p>
      <w:pPr>
        <w:pStyle w:val="Normal"/>
        <w:jc w:val="both"/>
        <w:rPr/>
      </w:pPr>
      <w:r>
        <w:rPr/>
        <w:t>...Aplausos...</w:t>
      </w:r>
    </w:p>
    <w:p>
      <w:pPr>
        <w:pStyle w:val="Normal"/>
        <w:rPr/>
      </w:pPr>
      <w:r>
        <w:rPr/>
      </w:r>
    </w:p>
    <w:p>
      <w:pPr>
        <w:pStyle w:val="TextBody"/>
        <w:rPr/>
      </w:pPr>
      <w:r>
        <w:rPr/>
        <w:t>A continuación la Dra. Andrea Signorino hará entrega a la señora del Doctor Héctor Corbellini de un ramo de flores.</w:t>
      </w:r>
    </w:p>
    <w:p>
      <w:pPr>
        <w:pStyle w:val="Normal"/>
        <w:rPr/>
      </w:pPr>
      <w:r>
        <w:rPr/>
      </w:r>
    </w:p>
    <w:p>
      <w:pPr>
        <w:pStyle w:val="Normal"/>
        <w:rPr/>
      </w:pPr>
      <w:r>
        <w:rPr/>
        <w:t>...Aplausos....</w:t>
      </w:r>
    </w:p>
    <w:p>
      <w:pPr>
        <w:pStyle w:val="Normal"/>
        <w:rPr/>
      </w:pPr>
      <w:r>
        <w:rPr/>
      </w:r>
    </w:p>
    <w:p>
      <w:pPr>
        <w:pStyle w:val="Normal"/>
        <w:numPr>
          <w:ilvl w:val="0"/>
          <w:numId w:val="1"/>
        </w:numPr>
        <w:rPr>
          <w:b/>
          <w:b/>
          <w:bCs/>
        </w:rPr>
      </w:pPr>
      <w:r>
        <w:rPr>
          <w:b/>
          <w:bCs/>
        </w:rPr>
        <w:t>Celia Viana</w:t>
      </w:r>
    </w:p>
    <w:p>
      <w:pPr>
        <w:pStyle w:val="Normal"/>
        <w:rPr>
          <w:b/>
          <w:b/>
          <w:bCs/>
        </w:rPr>
      </w:pPr>
      <w:r>
        <w:rPr>
          <w:b/>
          <w:bCs/>
        </w:rPr>
      </w:r>
    </w:p>
    <w:p>
      <w:pPr>
        <w:pStyle w:val="Normal"/>
        <w:jc w:val="both"/>
        <w:rPr/>
      </w:pPr>
      <w:r>
        <w:rPr/>
        <w:t xml:space="preserve">No puedo comenzar mis palabras del Acto de apertura, sin tener un recuerdo para el Dr. Héctor Corbellini, para Corbellini como yo le llamaba, también compañero de muchos años. Una de las cosas que tenía Héctor por lo recuerdo más, es su alegría de vivir, era un hombre fantástico, siempre encontraba una forma de divertirse en el trabajo, en la discusiones... su voz (no se si ustedes conocen la estructura edilicia del Banco de Seguros), los que la conocen saben que hay un hueco por dentro, la voz de Corbellini se sentía en todos lados. Con él  no recuerdo haber tenido un encontronazo, discrepábamos sí, pero siempre era muy respetuoso de los conocimientos, de los sentimientos de sus funcionarios y de sus superiores, de sus colegas. Ya entrando en el acto de apertura de estas VI Jornadas, creo que aquellos que lo conocimos, el legado que nos ha dejado Héctor es esa necesidad  de hacer que el resto de la gente conozca lo que es el seguro.  El decía que el seguro es una de las actividades comerciales más nobles.  En general se conoce al seguro por la imagen gris de las compañías de seguros, de la letra chiquita... de esto...  en cambio con Héctor teníamos en común  aquello de que nos gustaba explicar para qué servía, para qué había que comprar un seguro, qué era lo que había detrás del seguro.  Con esto nos ensartábamos  en grandes conversaciones y discusiones que muchas veces las hacíamos colgados del 142 cuando íbamos para Punta Gorda... atestado el 142 y los dos hablando y riéndonos. Esa inquietud que tuvo Héctor de seguir en esa trilla, es lo que me mantiene a mí, después de 42 años de estar trabajando en seguros, en actividades académicas y de consultoría.  Por eso reivindico estas Jornadas de Derecho de Seguros de AIDA,  que si bien yo no soy Abogada, soy idónea en seguros,  me he acercado a ellas porque considero  que es el único foro que existe en el Uruguay donde se discuten abiertamente temas técnicos sobre seguros.  Estos foros que hacemos  en estas Jornadas y en otros Seminarios, es la oportunidad que le damos a todos aquellos actores en la actividad, de dar sus pareceres, proponer sus temas, hacer controversias de los temas, porque es desde allí donde nace la creatividad en materia de desarrollo de la actividad de seguros. </w:t>
      </w:r>
    </w:p>
    <w:p>
      <w:pPr>
        <w:pStyle w:val="Normal"/>
        <w:jc w:val="both"/>
        <w:rPr/>
      </w:pPr>
      <w:r>
        <w:rPr/>
        <w:t>El seguro en el Uruguay está estancado (por lo menos en primas) y yo creo que también está estancado en creatividad. Si uno no conoce a fondo los problemas donde se basa, el concepto del mecanismo del seguro, desde lo más básico a lo más complicado, es muy difícil ser creativo.  Y en eso creo que AIDA está llevando con mucho esfuerzo personal,  el legado de Corbellini.  El hecho que tengamos una vez al año  y más de una vez si es posible, un lugar donde podemos exposiciones, podemos contradecir a los expositores, desarrollar temas propios y proponer nuevas instancias. Por eso hoy comenzamos las VI Jornadas de Derecho de Seguros, agradeciendo a estos “Cruzados” que están junto con nosotros, la Compañía de Seguros Alianca da Bahía,  Real Uruguaya de Seguros, L’Unión de París Compañía Uruguaya de Seguros, la Asociación Uruguaya de Empresas Aseguradoras y la colaboración invalorable del Banco Central a través de la Superintendencia de Seguros y Reaseguros.  Ellos son los que auspician  y colaboran con nuestras Jornadas. Hay otras empresas que hoy no están pero lo han hecho en otras Jornadas y seguramente lo estarán en próximas.  A todos ellos es a los que los debemos  mantener vivo este foro técnico, único en el Uruguay, ya que en la enseñanza curricular no existe algo sólido en materia de seguros.  Es una oportunidad única que tenemos todos los integrantes de esta actividad, de mantener aquello que fue  formado por gente como Corbellini y otros más que desgraciadamente ya no están con nosotros, y que nos inculcaron la necesidad de hacer conocer el funcionamiento, los detalles, las bondades de esta noble actividad del hombre, comercial al fin, pero que persigue nada menos  que el ahorro, la prevención, la educación para dar a la población una vida mejor.</w:t>
      </w:r>
    </w:p>
    <w:p>
      <w:pPr>
        <w:pStyle w:val="Normal"/>
        <w:jc w:val="both"/>
        <w:rPr/>
      </w:pPr>
      <w:r>
        <w:rPr/>
        <w:t>Entonces, junto con el Presidente  declaro abiertas las VI Jornadas, no sin antes darle la palabra al Doctor Julio Vidal Amodeo, Vicepresidente de AIDA URUGUAY para este ejercicio:</w:t>
      </w:r>
    </w:p>
    <w:p>
      <w:pPr>
        <w:pStyle w:val="Normal"/>
        <w:rPr/>
      </w:pPr>
      <w:r>
        <w:rPr/>
      </w:r>
    </w:p>
    <w:p>
      <w:pPr>
        <w:pStyle w:val="Normal"/>
        <w:numPr>
          <w:ilvl w:val="0"/>
          <w:numId w:val="1"/>
        </w:numPr>
        <w:rPr>
          <w:b/>
          <w:b/>
          <w:bCs/>
        </w:rPr>
      </w:pPr>
      <w:r>
        <w:rPr>
          <w:b/>
          <w:bCs/>
        </w:rPr>
        <w:t>Dr. Julio Vidal Amodeo</w:t>
      </w:r>
    </w:p>
    <w:p>
      <w:pPr>
        <w:pStyle w:val="Normal"/>
        <w:rPr>
          <w:b/>
          <w:b/>
          <w:bCs/>
        </w:rPr>
      </w:pPr>
      <w:r>
        <w:rPr>
          <w:b/>
          <w:bCs/>
        </w:rPr>
      </w:r>
    </w:p>
    <w:p>
      <w:pPr>
        <w:pStyle w:val="Normal"/>
        <w:rPr/>
      </w:pPr>
      <w:r>
        <w:rPr/>
      </w:r>
    </w:p>
    <w:p>
      <w:pPr>
        <w:pStyle w:val="Normal"/>
        <w:jc w:val="both"/>
        <w:rPr/>
      </w:pPr>
      <w:r>
        <w:rPr/>
        <w:t>Buenos días, en realidad esto está fuera del programa previsto, pero yo, viendo la familia de Corbellini aquí adelante, con quien fuimos vecinos muchos años de la misma cuadra, quería decir algo muy breve y sencillo.  Héctor Corbellini fue un hombre esencialmente bueno.  En una época del mundo en que no es tan fácil encontrar hombres buenos, intachable.  Tenía una rara virtud: sabía lo que sabía y sabía lo que no sabía. Cosa que es una virtud en ámbitos técnicos, como decía Celia, en los que podemos discutir o discrepar, pero siempre manteniendo una actitud de componedor. Pionero de muchas cosas.  Simplemente  quería agregar esto, fui amigo de Héctor Corbellini, cuando ya no estaba muy bien lo llevé hasta la casa y él con su orgullo y su fuerza de vivir, no quiso que yo lo ayudara a bajar en la puerta de su casa y  conservo de él y también de su familia un precioso recuerdo.  Gracias.</w:t>
      </w:r>
    </w:p>
    <w:p>
      <w:pPr>
        <w:pStyle w:val="Normal"/>
        <w:jc w:val="both"/>
        <w:rPr/>
      </w:pPr>
      <w:r>
        <w:rPr/>
      </w:r>
    </w:p>
    <w:p>
      <w:pPr>
        <w:pStyle w:val="Normal"/>
        <w:jc w:val="both"/>
        <w:rPr/>
      </w:pPr>
      <w:r>
        <w:rPr/>
        <w:t>....Aplausos....</w:t>
      </w:r>
    </w:p>
    <w:p>
      <w:pPr>
        <w:pStyle w:val="Normal"/>
        <w:jc w:val="both"/>
        <w:rPr/>
      </w:pPr>
      <w:r>
        <w:rPr/>
      </w:r>
    </w:p>
    <w:p>
      <w:pPr>
        <w:pStyle w:val="Normal"/>
        <w:rPr/>
      </w:pPr>
      <w:r>
        <w:rPr/>
      </w:r>
    </w:p>
    <w:p>
      <w:pPr>
        <w:pStyle w:val="Normal"/>
        <w:rPr>
          <w:b/>
          <w:b/>
          <w:bCs/>
        </w:rPr>
      </w:pPr>
      <w:r>
        <w:rPr>
          <w:b/>
          <w:bCs/>
        </w:rPr>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8:11:00Z</dcterms:created>
  <dc:creator>*</dc:creator>
  <dc:description/>
  <dc:language>en-US</dc:language>
  <cp:lastModifiedBy>*</cp:lastModifiedBy>
  <dcterms:modified xsi:type="dcterms:W3CDTF">2006-05-02T14:46:00Z</dcterms:modified>
  <cp:revision>3</cp:revision>
  <dc:subject/>
  <dc:title>26 de abril de 2006</dc:title>
</cp:coreProperties>
</file>