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36"/>
        </w:rPr>
      </w:pPr>
      <w:r>
        <w:rPr>
          <w:i w:val="false"/>
          <w:sz w:val="36"/>
        </w:rPr>
      </w:r>
    </w:p>
    <w:p>
      <w:pPr>
        <w:pStyle w:val="Heading"/>
        <w:rPr>
          <w:i w:val="false"/>
          <w:i w:val="false"/>
          <w:sz w:val="36"/>
        </w:rPr>
      </w:pPr>
      <w:r>
        <w:rPr>
          <w:i w:val="false"/>
          <w:sz w:val="36"/>
        </w:rPr>
      </w:r>
    </w:p>
    <w:p>
      <w:pPr>
        <w:pStyle w:val="Heading"/>
        <w:rPr>
          <w:i w:val="false"/>
          <w:i w:val="false"/>
          <w:sz w:val="36"/>
        </w:rPr>
      </w:pPr>
      <w:r>
        <w:rPr>
          <w:i w:val="false"/>
          <w:sz w:val="36"/>
        </w:rPr>
        <w:t xml:space="preserve">SEMINARIO ALGUNOS ASPECTOS </w:t>
      </w:r>
    </w:p>
    <w:p>
      <w:pPr>
        <w:pStyle w:val="Subtitle"/>
        <w:rPr>
          <w:b w:val="false"/>
          <w:b w:val="false"/>
          <w:i/>
          <w:i/>
          <w:sz w:val="28"/>
        </w:rPr>
      </w:pPr>
      <w:r>
        <w:rPr/>
        <w:t>DEL CONTRATO DE REASEGURO</w:t>
      </w:r>
    </w:p>
    <w:p>
      <w:pPr>
        <w:pStyle w:val="Normal"/>
        <w:jc w:val="center"/>
        <w:rPr>
          <w:b/>
          <w:b/>
          <w:i/>
          <w:i/>
          <w:sz w:val="28"/>
        </w:rPr>
      </w:pPr>
      <w:r>
        <w:rPr>
          <w:b/>
          <w:i/>
          <w:sz w:val="28"/>
        </w:rPr>
      </w:r>
    </w:p>
    <w:p>
      <w:pPr>
        <w:pStyle w:val="Normal"/>
        <w:jc w:val="center"/>
        <w:rPr/>
      </w:pPr>
      <w:r>
        <w:rPr/>
      </w:r>
    </w:p>
    <w:p>
      <w:pPr>
        <w:pStyle w:val="Textoindependiente2"/>
        <w:numPr>
          <w:ilvl w:val="0"/>
          <w:numId w:val="2"/>
        </w:numPr>
        <w:rPr>
          <w:b/>
          <w:b/>
        </w:rPr>
      </w:pPr>
      <w:r>
        <w:rPr/>
        <w:tab/>
        <w:t>Muchas gracias a la Sección Uruguaya de AIDA por esta amable invitación que ha hecho a la Doctora Vilá y a mí, dándonos la posibilidad de acercarnos a ustedes. En realidad, yo me siento Argentino-Uruguayo, porque gran parte de mi tiempo también lo vivo acá, en Punta del Este. Es como algo más que mi segunda patria, me siento como en casa, realmente el Uruguay es un país maravilloso, con una gente maravillosa, con un espíritu cívico-cultural realmente envidiable sobre el cual hay que tomar conciencia. Uruguay podrá tener problemas como lo tienen todos los países, pero yo creo que es un modelo de país dentro de los países latinoamericanos, para seguir. Con su cultura cívica, su educación y su vocación democrática, las instituciones  y la seguridad jurídica tienen un gran valor en este país. Yo admiro al Uruguay.</w:t>
      </w:r>
    </w:p>
    <w:p>
      <w:pPr>
        <w:pStyle w:val="Textoindependiente2"/>
        <w:jc w:val="center"/>
        <w:rPr>
          <w:b/>
          <w:b/>
        </w:rPr>
      </w:pPr>
      <w:r>
        <w:rPr>
          <w:b/>
        </w:rPr>
        <w:t>1</w:t>
      </w:r>
    </w:p>
    <w:p>
      <w:pPr>
        <w:pStyle w:val="Textoindependiente2"/>
        <w:jc w:val="center"/>
        <w:rPr>
          <w:b/>
          <w:b/>
        </w:rPr>
      </w:pPr>
      <w:r>
        <w:rPr>
          <w:b/>
        </w:rPr>
        <w:t>INTRODUCCIÓN</w:t>
      </w:r>
    </w:p>
    <w:p>
      <w:pPr>
        <w:pStyle w:val="Textoindependiente2"/>
        <w:jc w:val="center"/>
        <w:rPr/>
      </w:pPr>
      <w:r>
        <w:rPr/>
      </w:r>
    </w:p>
    <w:p>
      <w:pPr>
        <w:pStyle w:val="Sangra2detindependiente"/>
        <w:rPr/>
      </w:pPr>
      <w:r>
        <w:rPr/>
        <w:tab/>
        <w:t xml:space="preserve">Después de esta breve introducción, corrijo una cosa que dijo Julio, porque ese es un Curriculum que tiene un poco de tiempo. En realidad  la contratación del Banco Mundial ocurrió hace cinco años atrás y los proyectos de reforma de la Ley de Seguros y de Control de las Entidades Aseguradoras y Reaseguradoras fueron presentados en su momento al Poder Ejecutivo, el que le hizo algunas modificaciones y lo elevó luego al Congreso y, como suele suceder en muchos casos, el proyecto duerme ahí en el escritorio de algún miembro del Congreso. </w:t>
      </w:r>
    </w:p>
    <w:p>
      <w:pPr>
        <w:pStyle w:val="Sangra2detindependiente"/>
        <w:rPr/>
      </w:pPr>
      <w:r>
        <w:rPr/>
        <w:tab/>
        <w:t xml:space="preserve">El proyecto de reformas a la Ley de Seguros apuntaba, entre otras cosas, al régimen de los seguros de responsabilidad civil, al reaseguro y al régimen de los seguros de vida, en función de las nuevas modalidades aseguradoras y reaseguradoras del mundo en los últimos treinta años, que llegaron a la Argentina a partir de 1992, cuando se liquidó el Instituto Nacional de Reaseguros  (INDER) y ello hizo que llegaran a nuestro país los reaseguradores internacionales privados, para cubrir ese espectro que el INDER había dejado como consecuencia de su lamentable insolvencia. </w:t>
      </w:r>
    </w:p>
    <w:p>
      <w:pPr>
        <w:pStyle w:val="Sangra2detindependiente"/>
        <w:rPr/>
      </w:pPr>
      <w:r>
        <w:rPr/>
        <w:tab/>
        <w:t xml:space="preserve">Un caso paradigmático en el reaseguro internacional: que un reasegurador monopólico de un país, llegue a un estado de falencia, de quiebra.  Uno de los liquidadores del INDER hizo un balance en 1997 y el patrimonio del INDER era de mil cuatrocientos millones de dólares …… negativo !!! </w:t>
      </w:r>
    </w:p>
    <w:p>
      <w:pPr>
        <w:pStyle w:val="Sangra2detindependiente"/>
        <w:rPr/>
      </w:pPr>
      <w:r>
        <w:rPr/>
        <w:tab/>
        <w:t xml:space="preserve">Bueno, yendo al tema del reaseguro, yo les diría, parafraseando a un querido amigo argentino, gran especialista en Derecho de Reaseguros,  si bien es un frustrado abogado - con una mente clara y buena lógica, se obtienen buenas soluciones jurídicas – y él es Ariel Fernández Dirube quien tiene una larga experiencia en la actividad aseguradora, pasó también por la Superintendencia de Seguros y es realmente una figura señera del seguro y reaseguro en la Argentina. </w:t>
        <w:tab/>
        <w:t xml:space="preserve">Fernández Dirube escribió hace unos años  en donde un manual de reaseguros y decía que el reaseguro es como la columna vertebral del ser humano, que le da sostén, lo mantiene erguido y le permite movilizarse y actuar. A punto tal que (hoy hablábamos antes de la reunión) yo decía que, efectivamente, sin reaseguro no puede haber seguro y que el reaseguro es una exigencia ineludible para que exista un asegurador.  Un asegurador sin reaseguro o, no puede operar, o puede operar  en capacidades muy pequeñas y queda expuesto a los desvíos siniestrales que lo pueden arrastrar a una quiebra aunque él no lo quiera  </w:t>
      </w:r>
    </w:p>
    <w:p>
      <w:pPr>
        <w:pStyle w:val="Sangra2detindependiente"/>
        <w:rPr/>
      </w:pPr>
      <w:r>
        <w:rPr/>
      </w:r>
    </w:p>
    <w:p>
      <w:pPr>
        <w:pStyle w:val="Sangra2detindependiente"/>
        <w:jc w:val="center"/>
        <w:rPr>
          <w:b/>
          <w:b/>
        </w:rPr>
      </w:pPr>
      <w:r>
        <w:rPr>
          <w:b/>
        </w:rPr>
        <w:t>2</w:t>
      </w:r>
    </w:p>
    <w:p>
      <w:pPr>
        <w:pStyle w:val="Sangra2detindependiente"/>
        <w:jc w:val="center"/>
        <w:rPr>
          <w:b/>
          <w:b/>
        </w:rPr>
      </w:pPr>
      <w:r>
        <w:rPr>
          <w:b/>
        </w:rPr>
        <w:t>FUNCIÓN DEL SEGURO</w:t>
      </w:r>
    </w:p>
    <w:p>
      <w:pPr>
        <w:pStyle w:val="Sangra2detindependiente"/>
        <w:jc w:val="center"/>
        <w:rPr>
          <w:b/>
          <w:b/>
        </w:rPr>
      </w:pPr>
      <w:r>
        <w:rPr>
          <w:b/>
        </w:rPr>
      </w:r>
    </w:p>
    <w:p>
      <w:pPr>
        <w:pStyle w:val="Sangra2detindependiente"/>
        <w:rPr/>
      </w:pPr>
      <w:r>
        <w:rPr/>
        <w:tab/>
        <w:t xml:space="preserve">El seguro moderno (ustedes saben que hubo formas asegurativas en la antigüedad, como por ejemplo en el Derecho Marítimo existía el préstamo a la gruesa) como sistema técnico, surgió en el siglo XVI en el norte de Italia.  Con los mercaderes Venecianos y Genoveses empezó una forma embrionaria de seguro, basado en condiciones de alguna manera técnicas. Muchas personas piensan que el origen del seguro está en el Lloyd’s, en el café de Edward Lloyd, en el puerto de Londres, a principios del 1600; sin embargo, en el British Museum, hay una póliza de seguros inglesa que se dice que es la más vieja que se conoce, la cual data de 1580 y está redactada en italiano, lo que demuestra  la influencia del norte de Italia en las áreas de seguro inglesas. </w:t>
      </w:r>
    </w:p>
    <w:p>
      <w:pPr>
        <w:pStyle w:val="Sangra2detindependiente"/>
        <w:rPr/>
      </w:pPr>
      <w:r>
        <w:rPr/>
        <w:tab/>
        <w:t xml:space="preserve">El seguro moderno en realidad se estructura  sobre dos leyes que son las de probabilidades y de los grandes números.  </w:t>
      </w:r>
    </w:p>
    <w:p>
      <w:pPr>
        <w:pStyle w:val="Sangra2detindependiente"/>
        <w:rPr/>
      </w:pPr>
      <w:r>
        <w:rPr/>
        <w:tab/>
        <w:t xml:space="preserve">Estas leyes, aplicadas sobre la masa de riesgos y partiendo de una homogeneización cualitativa y cuantitativa de los mismos, permite  técnicamente al asegurador determinar lo que se llama su </w:t>
      </w:r>
      <w:r>
        <w:rPr>
          <w:b/>
          <w:i/>
        </w:rPr>
        <w:t>pleno de retención</w:t>
      </w:r>
      <w:r>
        <w:rPr/>
        <w:t xml:space="preserve">, que es la capacidad que tiene para asumir los riegos o parte de éstos, sin poner en peligro su capacidad de pago.  </w:t>
      </w:r>
    </w:p>
    <w:p>
      <w:pPr>
        <w:pStyle w:val="Sangra2detindependiente"/>
        <w:rPr/>
      </w:pPr>
      <w:r>
        <w:rPr/>
        <w:tab/>
        <w:t xml:space="preserve">Técnicamente también hay que pensar que los aseguradores pagan  las indemnizaciones a los asegurados con lo que se llama el </w:t>
      </w:r>
      <w:r>
        <w:rPr>
          <w:b/>
          <w:i/>
        </w:rPr>
        <w:t>fondo de primas,</w:t>
      </w:r>
      <w:r>
        <w:rPr/>
        <w:t xml:space="preserve">  el que está formado por las primas que todos los asegurados pagan. Con ese </w:t>
      </w:r>
      <w:r>
        <w:rPr>
          <w:b/>
          <w:i/>
        </w:rPr>
        <w:t>fondo de primas</w:t>
      </w:r>
      <w:r>
        <w:rPr/>
        <w:t xml:space="preserve">, el asegurador va a pagar las indemnizaciones que se vayan produciendo e el futuro durante el desenvolvimiento comercial de la empresa.  Si las primas son insuficientes, el </w:t>
      </w:r>
      <w:r>
        <w:rPr>
          <w:b/>
          <w:i/>
        </w:rPr>
        <w:t xml:space="preserve">fondo de primas </w:t>
      </w:r>
      <w:r>
        <w:rPr/>
        <w:t>va a ser insuficiente y, a la postre, ese asegurador no va a poder  cumplir con las obligaciones indemnizatorias con sus asegurados y, lamentablemente, va  a terminar en la insolvencia con todo el problema que ello le significa al personal del asegurador y, sobre todo, a la masa de asegurados que se queda sin la cobertura que pensó que tenía y que por otra parte había pagado.</w:t>
      </w:r>
    </w:p>
    <w:p>
      <w:pPr>
        <w:pStyle w:val="Sangra2detindependiente"/>
        <w:rPr/>
      </w:pPr>
      <w:r>
        <w:rPr/>
        <w:tab/>
        <w:t xml:space="preserve">El reaseguro le permite al asegurador aumentar su capacidad de actividad.  Si el asegurador pudiera solamente tomar contratos de seguro en base a su </w:t>
      </w:r>
      <w:r>
        <w:rPr>
          <w:b/>
          <w:i/>
        </w:rPr>
        <w:t>pleno de retención</w:t>
      </w:r>
      <w:r>
        <w:rPr/>
        <w:t xml:space="preserve">, podría tomar solamente algunos seguros en relación con su capital y su </w:t>
      </w:r>
      <w:r>
        <w:rPr>
          <w:b/>
          <w:i/>
        </w:rPr>
        <w:t>fondo de primas</w:t>
      </w:r>
      <w:r>
        <w:rPr/>
        <w:t xml:space="preserve">, pero no podría tomar grandes riesgos.  Si ese reasegurador tuviese de patrimonio cinco millones de dólares (por decir algo), no podría asumir riesgos que excedieran esa suma.  </w:t>
      </w:r>
    </w:p>
    <w:p>
      <w:pPr>
        <w:pStyle w:val="Sangra2detindependiente"/>
        <w:rPr/>
      </w:pPr>
      <w:r>
        <w:rPr/>
        <w:tab/>
        <w:t xml:space="preserve">Entonces aparece el reaseguro, que es el que le da la capacidad al asegurador para tomar riesgos que excedan su </w:t>
      </w:r>
      <w:r>
        <w:rPr>
          <w:b/>
          <w:i/>
        </w:rPr>
        <w:t>pleno de retención</w:t>
      </w:r>
      <w:r>
        <w:rPr/>
        <w:t xml:space="preserve">.  Es decir, el asegurador toma un riesgo determinado, por ejemplo el incendio de una fábrica y afecta su </w:t>
      </w:r>
      <w:r>
        <w:rPr>
          <w:b/>
          <w:i/>
        </w:rPr>
        <w:t xml:space="preserve">pleno de retención </w:t>
      </w:r>
      <w:r>
        <w:rPr/>
        <w:t xml:space="preserve">que puede ser, supongamos, el 20% de la suma asegurada y el excedente lo reasegura con un reasegurador. </w:t>
      </w:r>
    </w:p>
    <w:p>
      <w:pPr>
        <w:pStyle w:val="Sangra2detindependiente"/>
        <w:rPr/>
      </w:pPr>
      <w:r>
        <w:rPr/>
        <w:tab/>
        <w:t xml:space="preserve">De esta forma el asegurador no está transfiriendo exactamente el riesgo; pero sí está cubriendo, a través del reasegurador, el excedente de su pleno de retención,  con lo cual, este asegurador pasa a tener una capacidad operativa que excede su capacidad patrimonial pura. </w:t>
      </w:r>
    </w:p>
    <w:p>
      <w:pPr>
        <w:pStyle w:val="Sangra2detindependiente"/>
        <w:rPr/>
      </w:pPr>
      <w:r>
        <w:rPr/>
        <w:tab/>
        <w:t xml:space="preserve">Incluso, el reaseguro le otorga una protección adicional al asegurador frente a lo que se llaman los </w:t>
      </w:r>
      <w:r>
        <w:rPr>
          <w:b/>
          <w:i/>
        </w:rPr>
        <w:t>desvíos siniestrales</w:t>
      </w:r>
      <w:r>
        <w:rPr/>
        <w:t xml:space="preserve">.  Podemos hacer cálculos de primas en base  a la Ley de los Grandes Números, en base a cálculos de probabilidades, en base a las estadísticas; pero todas estas bases técnicas tienen siempre sus puntos débiles.  Por ejemplo, la Ley de los Grandes Números, en una masa grande de números, éstos se repiten, se dan la misma cantidad de números siempre en un plazo determinado de tiempo, pero la repetición es </w:t>
      </w:r>
      <w:r>
        <w:rPr>
          <w:b/>
          <w:i/>
        </w:rPr>
        <w:t>arrachada</w:t>
      </w:r>
      <w:r>
        <w:rPr/>
        <w:t xml:space="preserve"> y es una característica de esta ley y entonces, si se produce una </w:t>
      </w:r>
      <w:r>
        <w:rPr>
          <w:b/>
          <w:i/>
        </w:rPr>
        <w:t>racha</w:t>
      </w:r>
      <w:r>
        <w:rPr/>
        <w:t xml:space="preserve"> de siniestros catastróficos, el reasegurador le está garantizando al asegurador la capacidad de poder seguir operando.  </w:t>
      </w:r>
    </w:p>
    <w:p>
      <w:pPr>
        <w:pStyle w:val="Sangra2detindependiente"/>
        <w:rPr/>
      </w:pPr>
      <w:r>
        <w:rPr/>
        <w:tab/>
        <w:t xml:space="preserve">Pensemos en estos momentos en Estados Unidos, en la Florida, que ha soportado cuatro huracanes en un mes, lo cual es sin duda una catástrofe. Desde los registros que se tienen desde 1850, es la primera vez que cuatro huracanes de estas magnitudes pasan por la Florida y provocan un desastre de tamaña magnitud.  </w:t>
      </w:r>
    </w:p>
    <w:p>
      <w:pPr>
        <w:pStyle w:val="Sangra2detindependiente"/>
        <w:rPr/>
      </w:pPr>
      <w:r>
        <w:rPr/>
        <w:tab/>
        <w:t xml:space="preserve">El siniestro de huracanes más catastróficos que había tenido la Florida, fue el huracán </w:t>
      </w:r>
      <w:r>
        <w:rPr>
          <w:b/>
          <w:i/>
        </w:rPr>
        <w:t>Andrew</w:t>
      </w:r>
      <w:r>
        <w:rPr/>
        <w:t xml:space="preserve">, que provocó pérdidas del orden de los diez mil millones de dólares y setecientos mil reclamos contra aseguradores. Las últimas estimaciones que había en el mercado americano de los tres primeros  huracanes (no de este último que está terminando de pasar), era que los tres iban a generar un millón de reclamos, con pérdidas estimadas en quince mil millones de dólares. Es decir, es probable que estos cuatro huracanes puedan llegar a duplicar las consecuencias del huracán </w:t>
      </w:r>
      <w:r>
        <w:rPr>
          <w:b/>
          <w:i/>
        </w:rPr>
        <w:t xml:space="preserve">Andrew </w:t>
      </w:r>
      <w:r>
        <w:rPr/>
        <w:t xml:space="preserve">que fue realmente una verdadera catástrofe para la industria aseguradora norteamericana y la industria reaseguradora internacional.  </w:t>
      </w:r>
    </w:p>
    <w:p>
      <w:pPr>
        <w:pStyle w:val="Sangra2detindependiente"/>
        <w:rPr/>
      </w:pPr>
      <w:r>
        <w:rPr/>
        <w:tab/>
        <w:t>Estos son los desvíos siniestrales para los cuales el reaseguro da adecuada solución a través de determinados tipos de cobertura específicos que la Doctora Vilá se los va a explicar mejor que yo y con más autoridad  esta tarde.</w:t>
      </w:r>
    </w:p>
    <w:p>
      <w:pPr>
        <w:pStyle w:val="Sangra2detindependiente"/>
        <w:rPr/>
      </w:pPr>
      <w:r>
        <w:rPr/>
      </w:r>
    </w:p>
    <w:p>
      <w:pPr>
        <w:pStyle w:val="Sangra2detindependiente"/>
        <w:jc w:val="center"/>
        <w:rPr>
          <w:b/>
          <w:b/>
        </w:rPr>
      </w:pPr>
      <w:r>
        <w:rPr>
          <w:b/>
        </w:rPr>
        <w:t>3</w:t>
      </w:r>
    </w:p>
    <w:p>
      <w:pPr>
        <w:pStyle w:val="Sangra2detindependiente"/>
        <w:jc w:val="center"/>
        <w:rPr>
          <w:b/>
          <w:b/>
        </w:rPr>
      </w:pPr>
      <w:r>
        <w:rPr>
          <w:b/>
        </w:rPr>
        <w:t>LOS CONTRATOS DE SEGURO Y REASEGURO COMO DOS CONTRATOS DIFERENTES</w:t>
      </w:r>
    </w:p>
    <w:p>
      <w:pPr>
        <w:pStyle w:val="Sangra2detindependiente"/>
        <w:jc w:val="center"/>
        <w:rPr>
          <w:b/>
          <w:b/>
        </w:rPr>
      </w:pPr>
      <w:r>
        <w:rPr>
          <w:b/>
        </w:rPr>
      </w:r>
    </w:p>
    <w:p>
      <w:pPr>
        <w:pStyle w:val="Sangra2detindependiente"/>
        <w:rPr/>
      </w:pPr>
      <w:r>
        <w:rPr/>
        <w:tab/>
        <w:t xml:space="preserve">Creo que es muy importante clarificar que el contrato de seguros y el de reaseguros son dos contratos totalmente distintos. </w:t>
      </w:r>
    </w:p>
    <w:p>
      <w:pPr>
        <w:pStyle w:val="Sangra2detindependiente"/>
        <w:rPr/>
      </w:pPr>
      <w:r>
        <w:rPr/>
        <w:tab/>
        <w:t xml:space="preserve">Hubo un viejo fallo de la House of Lords de 1807,  en que Lord Mansfield sostuvo la tesis que el contrato de reaseguro, en realidad,  estaba cubriendo el mismo riesgo que cubría la póliza original. Es decir, que el reasegurador era una suerte de co-asegurador del asegurador que originariamente había tomado el riesgo.  </w:t>
        <w:tab/>
        <w:t xml:space="preserve">Hoy por hoy, con el transcurso de los tiempos y la experiencia vivida, incluso en el mercado británico, se acepta y se reconoce que se trata de dos contratos perfectamente diferenciados y que tienen  dos objetos totalmente distintos.  </w:t>
      </w:r>
    </w:p>
    <w:p>
      <w:pPr>
        <w:pStyle w:val="Sangra2detindependiente"/>
        <w:rPr/>
      </w:pPr>
      <w:r>
        <w:rPr/>
        <w:tab/>
        <w:t xml:space="preserve">En efecto, el contrato de seguro tiene como objeto la protección de un interés asegurable, que puede ser una cosa, un automóvil, una casa, el patrimonio del asegurado cuando se  está otorgando la cobertura de responsabilidad civil,  la vida de una persona en un seguro de vida, etc. En otras palabras, el objeto del contrato de seguro es cubrir los intereses asegurables de los asegurados.  </w:t>
      </w:r>
    </w:p>
    <w:p>
      <w:pPr>
        <w:pStyle w:val="Sangra2detindependiente"/>
        <w:rPr/>
      </w:pPr>
      <w:r>
        <w:rPr/>
        <w:tab/>
        <w:t xml:space="preserve">En cambio, el objeto del contrato de reaseguro, es cubrir al asegurador por la deuda que nace en su patrimonio con motivo de pagar una indemnización a su asegurado.  </w:t>
      </w:r>
    </w:p>
    <w:p>
      <w:pPr>
        <w:pStyle w:val="Sangra2detindependiente"/>
        <w:rPr/>
      </w:pPr>
      <w:r>
        <w:rPr/>
        <w:tab/>
        <w:t xml:space="preserve">Como se ve,  son dos objetos totalmente distintos.  El asegurador lo cubre al asegurado, cubre el riesgo asegurado y el reasegurador lo ampara al asegurador por la pérdida que ha sufrido como consecuencia del pago de una indemnización.  </w:t>
        <w:tab/>
        <w:t xml:space="preserve">Además de esta característica que hace que evidentemente se trate de dos contratos diferentes, lo que está confirmando esta afirmación es que las partes son distintas: en el contrato de seguro está el asegurado por un lado y el asegurador por el otro.  En el contrato de reaseguro, en cambio,  está el asegurador por un lado y el reasegurador por otro.  Incluso las condiciones contractuales de un contrato  y de otro son absolutamente distintas.  </w:t>
      </w:r>
    </w:p>
    <w:p>
      <w:pPr>
        <w:pStyle w:val="Sangra2detindependiente"/>
        <w:rPr/>
      </w:pPr>
      <w:r>
        <w:rPr/>
        <w:tab/>
        <w:t xml:space="preserve">Es decir, estamos frente a dos contratos distintos que tienen un nexo común, que es la producción de un siniestro que es lo que va a </w:t>
      </w:r>
      <w:r>
        <w:rPr>
          <w:b/>
          <w:i/>
        </w:rPr>
        <w:t xml:space="preserve">gatillar </w:t>
      </w:r>
      <w:r>
        <w:rPr/>
        <w:t xml:space="preserve">el pago de la indemnización al asegurado por un lado y la obligación del reasegurador, una vez que el asegurador haya pagado tal indemnización, de cubrirle esa pérdida que le ha provocado en su patrimonio. </w:t>
      </w:r>
    </w:p>
    <w:p>
      <w:pPr>
        <w:pStyle w:val="Sangra2detindependiente"/>
        <w:rPr/>
      </w:pPr>
      <w:r>
        <w:rPr/>
        <w:tab/>
        <w:t>Es lo mismo cuando ustedes compran un automóvil con un préstamo bancario. Ustedes asumen una obligación con el banco y el banco les pide un fiador. Son dos contratos distintos – por un lado habrá un contrato de mutuo y por el otro de fianza - Si pensamos que en vez de ir a un banco  voy a una concesionaria y compro un automóvil, celebro un contrato de venta y si además me dan plazo para el pago del precio y traigo un fiador habrá un contrato adicional y distinto; y creo que aquí tal vez se visualiza más que por un lado hay un contrato de compra venta y por otro hay un contrato de fianza. Son dos contratos que están vinculados a la compra venta pero son independientes, con normativas distintas, con obligaciones y con derechos también distintos. De la misma manera los contratos de seguro y reaseguro también son diferentes aunque tengan, indirectamente, una vinculación cierta e indiscutible.</w:t>
      </w:r>
    </w:p>
    <w:p>
      <w:pPr>
        <w:pStyle w:val="Sangra2detindependiente"/>
        <w:rPr/>
      </w:pPr>
      <w:r>
        <w:rPr/>
      </w:r>
    </w:p>
    <w:p>
      <w:pPr>
        <w:pStyle w:val="Sangra2detindependiente"/>
        <w:jc w:val="center"/>
        <w:rPr>
          <w:b/>
          <w:b/>
        </w:rPr>
      </w:pPr>
      <w:r>
        <w:rPr>
          <w:b/>
        </w:rPr>
        <w:t>4</w:t>
      </w:r>
    </w:p>
    <w:p>
      <w:pPr>
        <w:pStyle w:val="Sangra2detindependiente"/>
        <w:jc w:val="center"/>
        <w:rPr>
          <w:b/>
          <w:b/>
        </w:rPr>
      </w:pPr>
      <w:r>
        <w:rPr>
          <w:b/>
        </w:rPr>
        <w:t>EL CONTRATO DE REASEGURO EN LA</w:t>
      </w:r>
    </w:p>
    <w:p>
      <w:pPr>
        <w:pStyle w:val="Sangra2detindependiente"/>
        <w:jc w:val="center"/>
        <w:rPr>
          <w:b/>
          <w:b/>
        </w:rPr>
      </w:pPr>
      <w:r>
        <w:rPr>
          <w:b/>
        </w:rPr>
        <w:t xml:space="preserve"> </w:t>
      </w:r>
      <w:r>
        <w:rPr>
          <w:b/>
        </w:rPr>
        <w:t>LEY DE SEGUROS DE ARGENTINA</w:t>
      </w:r>
    </w:p>
    <w:p>
      <w:pPr>
        <w:pStyle w:val="Sangra2detindependiente"/>
        <w:rPr>
          <w:b/>
          <w:b/>
        </w:rPr>
      </w:pPr>
      <w:r>
        <w:rPr>
          <w:b/>
        </w:rPr>
      </w:r>
    </w:p>
    <w:p>
      <w:pPr>
        <w:pStyle w:val="Sangra2detindependiente"/>
        <w:rPr/>
      </w:pPr>
      <w:r>
        <w:rPr/>
        <w:tab/>
        <w:t>En Argentina tenemos una Ley de Seguros desde 1967 que remplazó la normativa del Código de Comercio en materia de seguros. Esta vieja  normativa era igual prácticamente  a la del Código de Comercio uruguayo. El origen de ambos fue el mismo, el Código Napoleónico, que sirvió como fuente de inspiración a casi todas las legislaciones civiles y comerciales latinoamericanas; así que no es de extrañar que nuestras normativas sean comunes.</w:t>
      </w:r>
    </w:p>
    <w:p>
      <w:pPr>
        <w:pStyle w:val="Sangra2detindependiente"/>
        <w:rPr/>
      </w:pPr>
      <w:r>
        <w:rPr/>
        <w:tab/>
        <w:t xml:space="preserve">La Ley de Seguros tiene dos títulos: Título I, </w:t>
      </w:r>
      <w:r>
        <w:rPr>
          <w:b/>
          <w:i/>
        </w:rPr>
        <w:t xml:space="preserve"> Seguros</w:t>
      </w:r>
      <w:r>
        <w:rPr/>
        <w:t>; Título II,</w:t>
      </w:r>
      <w:r>
        <w:rPr>
          <w:b/>
          <w:i/>
        </w:rPr>
        <w:t xml:space="preserve"> Reaseguros</w:t>
      </w:r>
      <w:r>
        <w:rPr/>
        <w:t xml:space="preserve">.  El Título I tiene 158 artículos y el Título II, solo 4 artículos. </w:t>
      </w:r>
    </w:p>
    <w:p>
      <w:pPr>
        <w:pStyle w:val="Sangra2detindependiente"/>
        <w:rPr/>
      </w:pPr>
      <w:r>
        <w:rPr/>
        <w:tab/>
        <w:t xml:space="preserve">El artículo 159 de la Ley de Seguros dice que el asegurador puede asegurar también los riesgos asumidos (usa casi las mismas palabras del Código de Comercio uruguayo en su artículo, creo el 685). Pero lo importante es que la Ley de Seguros establece  en su artículo 160 el principio de que el asegurado carece de acción contra el reasegurador, con lo cual está caracterizando la independencia de los dos contratos.  Después vamos a hablar  sobre si este principio es o no  modificable por acuerdo de partes. </w:t>
      </w:r>
    </w:p>
    <w:p>
      <w:pPr>
        <w:pStyle w:val="Sangra2detindependiente"/>
        <w:rPr/>
      </w:pPr>
      <w:r>
        <w:rPr/>
      </w:r>
    </w:p>
    <w:p>
      <w:pPr>
        <w:pStyle w:val="Sangra2detindependiente"/>
        <w:jc w:val="center"/>
        <w:rPr>
          <w:b/>
          <w:b/>
        </w:rPr>
      </w:pPr>
      <w:r>
        <w:rPr>
          <w:b/>
        </w:rPr>
        <w:t>5</w:t>
      </w:r>
    </w:p>
    <w:p>
      <w:pPr>
        <w:pStyle w:val="Sangra2detindependiente"/>
        <w:jc w:val="center"/>
        <w:rPr>
          <w:b/>
          <w:b/>
        </w:rPr>
      </w:pPr>
      <w:r>
        <w:rPr>
          <w:b/>
        </w:rPr>
        <w:t xml:space="preserve">LA ATOMIZACIÓN DEL RIESGO </w:t>
      </w:r>
    </w:p>
    <w:p>
      <w:pPr>
        <w:pStyle w:val="Sangra2detindependiente"/>
        <w:jc w:val="center"/>
        <w:rPr>
          <w:b/>
          <w:b/>
        </w:rPr>
      </w:pPr>
      <w:r>
        <w:rPr>
          <w:b/>
        </w:rPr>
        <w:t>Y LA COMUNIDAD DEL ÁLEA</w:t>
      </w:r>
    </w:p>
    <w:p>
      <w:pPr>
        <w:pStyle w:val="Sangra2detindependiente"/>
        <w:jc w:val="center"/>
        <w:rPr>
          <w:b/>
          <w:b/>
        </w:rPr>
      </w:pPr>
      <w:r>
        <w:rPr>
          <w:b/>
        </w:rPr>
      </w:r>
    </w:p>
    <w:p>
      <w:pPr>
        <w:pStyle w:val="Sangra2detindependiente"/>
        <w:rPr/>
      </w:pPr>
      <w:r>
        <w:rPr/>
        <w:tab/>
        <w:t>Este tema del reaseguro, de la homogenización de los riesgos y de la contratación de coberturas por exceso de los plenos de retención, hace que un asegurador retenga una parte del riesgo en su pleno de retención y el excedente lo reasegure con uno o varios reaseguradores que, normalmente, están en las plazas internacionales más importantes: Inglaterra, Alemania, Suiza, Estados Unidos y ahora también Bermudas (que ha pasado a ser una base importante de reaseguros, especialmente para seguros de características catastróficas –por lo menos así se inició)</w:t>
      </w:r>
    </w:p>
    <w:p>
      <w:pPr>
        <w:pStyle w:val="Sangra2detindependiente"/>
        <w:rPr/>
      </w:pPr>
      <w:r>
        <w:rPr/>
        <w:tab/>
        <w:t xml:space="preserve">Entonces el asegurador retiene una parte del riesgo, se la cede al reasegurador o reaseguradores y, ¿que hacen luego estos últimos? Pues utilizan la misma técnica del asegurador: la atomización del riesgo.  </w:t>
      </w:r>
    </w:p>
    <w:p>
      <w:pPr>
        <w:pStyle w:val="Sangra2detindependiente"/>
        <w:rPr/>
      </w:pPr>
      <w:r>
        <w:rPr/>
        <w:tab/>
        <w:t xml:space="preserve">El reasegurador, de la misma forma en que el asegurador le cedió una parte del negocio, vuelve a reasegurar el riesgo recibido tras retener una parte y  lo cede a los que se llaman </w:t>
      </w:r>
      <w:r>
        <w:rPr>
          <w:b/>
          <w:i/>
        </w:rPr>
        <w:t xml:space="preserve">retrocesionarios </w:t>
      </w:r>
      <w:r>
        <w:rPr/>
        <w:t xml:space="preserve">–que serían los aseguradores de los reaseguradores) y, estos  retrocesionarios, a su vez, hacen lo mismo: van reteniendo y retro-cediendo el riesgo, hasta que una red de aseguradores, reaseguradores y retrocesionarios están cubriendo un riesgo determinado y, en el caso en que se produzcan siniestros, toda esa red de interesados termina soportando ese siniestro de acuerdo a las proporciones del riesgo que hayan asumido. </w:t>
      </w:r>
    </w:p>
    <w:p>
      <w:pPr>
        <w:pStyle w:val="Sangra2detindependiente"/>
        <w:rPr/>
      </w:pPr>
      <w:r>
        <w:rPr/>
        <w:tab/>
        <w:t xml:space="preserve">Esta red de interesados es lo que se llama la </w:t>
      </w:r>
      <w:r>
        <w:rPr>
          <w:b/>
          <w:i/>
        </w:rPr>
        <w:t xml:space="preserve">Comunidad del Alea </w:t>
      </w:r>
      <w:r>
        <w:rPr/>
        <w:t xml:space="preserve">y que, de alguna manera, establece bases solidarias (hay una cierta solidaridad, no en el sentido jurídico de la palabra, sino dentro de un esquema solidario de ayuda común) al sistema que a la vez garantizan la solvencia de éste y la posibilidad de que las indemnizaciones al final del día sean pagadas.  </w:t>
      </w:r>
    </w:p>
    <w:p>
      <w:pPr>
        <w:pStyle w:val="Sangra2detindependiente"/>
        <w:rPr/>
      </w:pPr>
      <w:r>
        <w:rPr/>
        <w:tab/>
        <w:t xml:space="preserve">Este camino de transferencia de riesgos a los reaseguradores y a los retrocesionarios hace que, a pesar de que aseguremos nuestra casa en Uruguay con una compañía de seguros uruguaya y paguemos la prima en este país, ese riesgo que tomamos, de alguna manera, va a terminar reasegurado (en todo o en parte ) en una plaza internacional y de alguna manera, los usos y las prácticas de los mercados internacionales terminan influyendo en los mercados locales, creando entonces una suerte de </w:t>
      </w:r>
      <w:r>
        <w:rPr>
          <w:b/>
          <w:i/>
        </w:rPr>
        <w:t xml:space="preserve">internacionalismo </w:t>
      </w:r>
      <w:r>
        <w:rPr/>
        <w:t xml:space="preserve">en el contrato de seguro y en el contrato de reaseguro que es una particularidad del contrato de seguro. Lamentablemente, no podemos en ningún país como los nuestros, encerrarnos en nuestra propia caparazón e ignorar los principios generales que en materia de seguros existen en otras partes del mundo. </w:t>
      </w:r>
    </w:p>
    <w:p>
      <w:pPr>
        <w:pStyle w:val="Sangra2detindependiente"/>
        <w:rPr/>
      </w:pPr>
      <w:r>
        <w:rPr/>
        <w:tab/>
        <w:t xml:space="preserve">Por ejemplo, Argentina acaba de sancionar la Ley de Protección  al Medio ambiente, cuyo objetivo es la protección del medio ambiente. La ley establece el principio de que quien realiza una actividad riesgosa y produce un daño al medio ambiente, está obligado a recomponer el daño y volver al medio ambiente dañado al estado en que estaba antes de la ocurrencia del accidente. Si no lo puede hacer tiene que pagar una indemnización. La responsabilidad del causante de daños medioambientales, es una responsabilidad objetiva o estricta según la ley, con casi ninguna posibilidad de eximirse de responsabilidad, salvo casos muy específicos previstos en la ley. </w:t>
      </w:r>
    </w:p>
    <w:p>
      <w:pPr>
        <w:pStyle w:val="Sangra2detindependiente"/>
        <w:rPr/>
      </w:pPr>
      <w:r>
        <w:rPr/>
        <w:tab/>
        <w:t xml:space="preserve">La responsabilidad además de objetiva es ilimitada y la  ley establece la obligación al operador, al industrial, a la persona física o jurídica de contratar un seguro. No dice que tipo de contrato de seguro hay que tomar. La ley tiene en este artículo una redacción muy deficiente y la Secretaría de Defensa del Medio Ambiente está pensando cómo reglamentarlo.  </w:t>
      </w:r>
    </w:p>
    <w:p>
      <w:pPr>
        <w:pStyle w:val="Sangra2detindependiente"/>
        <w:rPr/>
      </w:pPr>
      <w:r>
        <w:rPr/>
        <w:tab/>
        <w:t xml:space="preserve">Ese artículo está ignorando una realidad de los mercados internacionales: en ninguno de estos mercados que se precie de serio y responsable se van a otorgar coberturas por contaminación o daños al medio ambiente ilimitadamente. Los riesgos de contaminación en el mundo son asegurables, pero sobre la base de responsabilidades limitadas y esto apareció específicamente en el Derecho Marítimo a raíz del siniestro del buque Torrey Canyon, que se hundió con 70 u 80 mil toneladas de petróleo allá por el año 1960 en el Canal de la Mancha, produciendo daños ecológicos y patrimoniales de características extraordinarias. </w:t>
      </w:r>
    </w:p>
    <w:p>
      <w:pPr>
        <w:pStyle w:val="Sangra2detindependiente"/>
        <w:rPr/>
      </w:pPr>
      <w:r>
        <w:rPr/>
        <w:tab/>
        <w:t>De allí surgió la Convención sobre contaminación que se conoce como CLC  1969, que estableció un sistema de responsabilidad objetiva para el propietario del buque; pero se establecieron límites de responsabilidad.  Después una nueva Convención creó un fondo adicional, porque se advirtió que el originario era reducido; pero siempre hay límites. Es imposible asegurar contaminación sobre bases de responsabilidad ilimitada. Ningún asegurador o reasegurador va a otorgar coberturas de estas características.</w:t>
      </w:r>
    </w:p>
    <w:p>
      <w:pPr>
        <w:pStyle w:val="Sangra2detindependiente"/>
        <w:rPr/>
      </w:pPr>
      <w:r>
        <w:rPr/>
      </w:r>
    </w:p>
    <w:p>
      <w:pPr>
        <w:pStyle w:val="Sangra2detindependiente"/>
        <w:jc w:val="center"/>
        <w:rPr>
          <w:b/>
          <w:b/>
        </w:rPr>
      </w:pPr>
      <w:r>
        <w:rPr>
          <w:b/>
        </w:rPr>
        <w:t>6</w:t>
      </w:r>
    </w:p>
    <w:p>
      <w:pPr>
        <w:pStyle w:val="Sangra2detindependiente"/>
        <w:jc w:val="center"/>
        <w:rPr>
          <w:b/>
          <w:b/>
        </w:rPr>
      </w:pPr>
      <w:r>
        <w:rPr>
          <w:b/>
        </w:rPr>
        <w:t>REGIMEN LEGAL APLICABLE AL CONTRATO DE REASEGURO:</w:t>
      </w:r>
    </w:p>
    <w:p>
      <w:pPr>
        <w:pStyle w:val="Sangra2detindependiente"/>
        <w:jc w:val="center"/>
        <w:rPr>
          <w:b/>
          <w:b/>
        </w:rPr>
      </w:pPr>
      <w:r>
        <w:rPr>
          <w:b/>
        </w:rPr>
        <w:t xml:space="preserve"> </w:t>
      </w:r>
      <w:r>
        <w:rPr>
          <w:b/>
        </w:rPr>
        <w:t>LA AUTONOMÍA DE LA VOLUNTAD</w:t>
      </w:r>
    </w:p>
    <w:p>
      <w:pPr>
        <w:pStyle w:val="Sangra2detindependiente"/>
        <w:jc w:val="center"/>
        <w:rPr/>
      </w:pPr>
      <w:r>
        <w:rPr/>
      </w:r>
    </w:p>
    <w:p>
      <w:pPr>
        <w:pStyle w:val="Sangra2detindependiente"/>
        <w:rPr/>
      </w:pPr>
      <w:r>
        <w:rPr/>
        <w:tab/>
        <w:t>Veamos ahora el régimen aplicable al contrato de reaseguro</w:t>
      </w:r>
      <w:r>
        <w:rPr>
          <w:b/>
        </w:rPr>
        <w:t xml:space="preserve">.  </w:t>
      </w:r>
      <w:r>
        <w:rPr/>
        <w:t xml:space="preserve">Ustedes tienen un solo artículo - el 658 - en el Código de Comercio que dice que el asegurador podrá asegurar la cosa con otro asegurador (no se pensaba en aquella época que podría haber otras coberturas de riesgo que no solamente fueran cosas) Incluso el artículo 658 dice que la prima puede ser distinta.  </w:t>
      </w:r>
    </w:p>
    <w:p>
      <w:pPr>
        <w:pStyle w:val="Sangra2detindependiente"/>
        <w:rPr/>
      </w:pPr>
      <w:r>
        <w:rPr/>
        <w:tab/>
        <w:t xml:space="preserve">Este artículo del Código uruguayo es prácticamente idéntico al 517 del viejo Código de Comercio argentino.  La única norma que tenemos en el derecho uruguayo y que teníamos en el derecho argentino, es que el asegurador podía reasegurar. De ahí en más, todo lo demás había que tratar de imaginarlo.  Entonces llegamos al tema de cual es el régimen legal aplicable al contrato de reaseguro. </w:t>
      </w:r>
    </w:p>
    <w:p>
      <w:pPr>
        <w:pStyle w:val="Sangra2detindependiente"/>
        <w:rPr/>
      </w:pPr>
      <w:r>
        <w:rPr/>
        <w:tab/>
        <w:t xml:space="preserve">En el contrato de seguro (y estoy pensando ahora desde el punto de vista de la ley argentina y de la de otros países, porque en realidad la Ley de Seguros argentina que fue preparada por un distinguido maestro del derecho argentino, el Doctor Isaac Halperín, tiene raíces en la ley alemana de seguros de 1906 y en el Código Suizo) , en líneas generales, hay una parte fuerte que es el asegurador y otra débil que es el asegurado y que entonces esa  fortaleza  del asegurador puede hacer que le termine imponiendo al asegurado cláusulas que no sean equitativas o que sean injustas. </w:t>
        <w:tab/>
        <w:t>Entonces la ley argentina, siguiendo la ley alemana, en su artículo 158, establece un mínimo de orden público. Es decir, establece que hay artículos que son inderogables, que no pueden ser modificados ni siquiera por acuerdo de partes: 5, 8 , 9, 34 y 38 – reticencia y agravación de riesgos - y agrega además, cualquier otro artículo que resulte inderogable por su letra o naturaleza. Esto deja un marco de discrecionalidad muy grande, lo cual fue explicado muy bien por el Dr. Morandi, diciendo que esta normativa dejaba en manos de los jueces, a su discreción, determinar qué artículos podrían ser modificables o no por su letra o naturaleza.  Después, en el mencionado artículo 158, hay unos 21 o 22 artículos mas que son modificables solamente a favor del asegurado. Los demás artículos son libremente modificables por las partes.</w:t>
      </w:r>
    </w:p>
    <w:p>
      <w:pPr>
        <w:pStyle w:val="Sangra2detindependiente"/>
        <w:rPr/>
      </w:pPr>
      <w:r>
        <w:rPr/>
        <w:tab/>
        <w:t>Artículos que no son modificables por su naturaleza o por su espíritu ¿Cuáles podrían ser?</w:t>
      </w:r>
    </w:p>
    <w:p>
      <w:pPr>
        <w:pStyle w:val="Sangra2detindependiente"/>
        <w:rPr/>
      </w:pPr>
      <w:r>
        <w:rPr/>
        <w:tab/>
        <w:t xml:space="preserve"> Hoy hablábamos con el señor Pratt, quién me preguntaba sobre el artículo 109 de la Ley de Seguros, que define el seguro de responsabilidad civil como aquel en el que el asegurador  se compromete a mantener indemne al asegurado a consecuencia del riesgo pactado en la póliza,  como consecuencia de un hecho ocurrido durante la vigencia de la póliza (este artículo establece el principio de la </w:t>
      </w:r>
      <w:r>
        <w:rPr>
          <w:b/>
          <w:i/>
        </w:rPr>
        <w:t>ocurrencia</w:t>
      </w:r>
      <w:r>
        <w:rPr/>
        <w:t xml:space="preserve">). Pero – al  menos así lo interpreté yo - en realidad la pregunta concreta del señor Pratt era sobre el artículo 118 de la Ley de Seguros, que consagra el derecho del tercero de ejercer una suerte de </w:t>
      </w:r>
      <w:r>
        <w:rPr>
          <w:b/>
          <w:i/>
        </w:rPr>
        <w:t xml:space="preserve">acción directa </w:t>
      </w:r>
      <w:r>
        <w:rPr/>
        <w:t xml:space="preserve">contra el asegurador de quien causó un daño (no es técnicamente una genuina </w:t>
      </w:r>
      <w:r>
        <w:rPr>
          <w:b/>
          <w:i/>
        </w:rPr>
        <w:t xml:space="preserve">acción directa, </w:t>
      </w:r>
      <w:r>
        <w:rPr/>
        <w:t xml:space="preserve">porque el tercero tiene que iniciar su demanda contra el que le causó el daño, </w:t>
      </w:r>
      <w:r>
        <w:rPr>
          <w:b/>
          <w:i/>
        </w:rPr>
        <w:t xml:space="preserve">citar en garantía </w:t>
      </w:r>
      <w:r>
        <w:rPr/>
        <w:t>al asegurador, traerlo a juicio y la sentencia que se dicte contra quien causó el daño, va a ser  ejecutable contra el asegurador, en la medida del seguro).Y la pregunta, así me pareció entenderla, era si esa norma era modificable o no dentro del régimen de la Ley de Seguros.  En realidad, este artículo 118 no figura como inderogable ni modificable de común acuerdo, ni  tampoco como inmodificable; sin embargo, la doctrina nacional mas autorizada – y yo diría que casi unánimemente - entiende que el artículo en cuestión, por su naturaleza y por su espíritu,  es inmodificable, porque sobre el mismo se articula todo el régimen de los seguros de responsabilidad contenidos en los artículos 109 a 120 de la ley.  Este es un caso de un artículo que si bien no figura como inmodificable, lo es por su naturaleza, por su espíritu y por su letra.</w:t>
      </w:r>
    </w:p>
    <w:p>
      <w:pPr>
        <w:pStyle w:val="Sangra2detindependiente"/>
        <w:ind w:left="360" w:firstLine="348"/>
        <w:rPr/>
      </w:pPr>
      <w:r>
        <w:rPr/>
        <w:t xml:space="preserve">En los contratos de seguro, entonces, hay ciertas restricciones porque el asegurado, en líneas generales, se encuentra un escalón más abajo y lo mira para arriba al asegurador.  A veces es al revés, porque cuando el señor Ford va a asegurar su planta en Detroit, seguramente sea él la parte </w:t>
      </w:r>
      <w:r>
        <w:rPr>
          <w:b/>
          <w:i/>
        </w:rPr>
        <w:t xml:space="preserve">fuerte </w:t>
      </w:r>
      <w:r>
        <w:rPr/>
        <w:t xml:space="preserve">y la compañía de seguros sea la parte </w:t>
      </w:r>
      <w:r>
        <w:rPr>
          <w:b/>
          <w:i/>
        </w:rPr>
        <w:t>débil</w:t>
      </w:r>
      <w:r>
        <w:rPr/>
        <w:t xml:space="preserve">; pero en general en los seguros que podemos llamar de </w:t>
      </w:r>
      <w:r>
        <w:rPr>
          <w:b/>
          <w:i/>
        </w:rPr>
        <w:t>comercialización masiva,</w:t>
      </w:r>
      <w:r>
        <w:rPr/>
        <w:t xml:space="preserve"> en la realidad, el asegurador es quien decide y de alguna manera le presenta las cláusulas del contrato de seguro al asegurado que, en definitiva, adhiere a lo que  le está proponiendo. </w:t>
      </w:r>
    </w:p>
    <w:p>
      <w:pPr>
        <w:pStyle w:val="Sangra2detindependiente"/>
        <w:ind w:left="360" w:firstLine="348"/>
        <w:rPr/>
      </w:pPr>
      <w:r>
        <w:rPr/>
        <w:t xml:space="preserve">Les aclaro que dentro del régimen de la ley argentina No. 20.091, que rige la actividad aseguradora, la Superintendencia de Seguros  de la Nación tiene el control </w:t>
      </w:r>
      <w:r>
        <w:rPr>
          <w:b/>
          <w:i/>
          <w:u w:val="single"/>
        </w:rPr>
        <w:t>exclusivo y excluyente.</w:t>
      </w:r>
      <w:r>
        <w:rPr/>
        <w:t xml:space="preserve"> El artículo 23 establece que las compañías de seguros podrán operar con condiciones técnico-contractuales (lo que incluye el concepto de primas, pólizas, denuncia de siniestros, propuestas, etc.) que estén previamente aprobadas por la Superintendencia de Seguros de la Nación. Hay un régimen de contralor de las formas asegurativas que las compañías presentan a los asegurados. El objetivo de la Superintendencia de Seguros nuestra, como de la de ustedes, es la protección del asegurado; el control de la solvencia de los aseguradores que, en definitiva, se traduce en que los asegurados puedan cobrar las indemnizaciones a las que puedan tener derecho.</w:t>
      </w:r>
    </w:p>
    <w:p>
      <w:pPr>
        <w:pStyle w:val="Sangra2detindependiente"/>
        <w:rPr/>
      </w:pPr>
      <w:r>
        <w:rPr/>
        <w:tab/>
        <w:t>En el contrato de reaseguro la situación es distinta. No se trata de un gran asegurador y un pequeño asegurado. Se trata de dos empresas comerciales, de dos profesionales en sus respectivas actividades, con capacitación técnica, con capacidad económica que, se supone, que razonablemente puedan sentarse en una mesa y discutir las condiciones de contratación de sus reaseguros. Incluso tienen la posibilidad los aseguradores, a través de los brokers de reaseguros, de recurrir a distintas plazas: si la plaza de Suiza no me satisface, iré al mercado de Londres o al de Bermudas... hay alternativas.</w:t>
      </w:r>
    </w:p>
    <w:p>
      <w:pPr>
        <w:pStyle w:val="Sangra2detindependiente"/>
        <w:rPr/>
      </w:pPr>
      <w:r>
        <w:rPr/>
        <w:tab/>
        <w:t xml:space="preserve">Esto hace que se piense que en el contrato de reaseguro prima el principio de la </w:t>
      </w:r>
      <w:r>
        <w:rPr>
          <w:b/>
          <w:i/>
        </w:rPr>
        <w:t>autonomía de la voluntad</w:t>
      </w:r>
      <w:r>
        <w:rPr/>
        <w:t xml:space="preserve">. Es decir; las partes pueden libremente pactar los derechos y obligaciones que resultan de su contrato de reaseguro en la medida, por supuesto, en que esas cláusulas no violen  principios de orden público o de moral.  </w:t>
        <w:tab/>
        <w:t>La Ley de Seguros, en su artículo 162 (que es el último artículo del Título II, referido a reaseguros) dice que el contrato de reaseguro se rige por las disposiciones de este Título II y por lo que las partes hayan acordado en el respectivo contrato.  En realidad los tres artículos anteriores no dicen nada importante, salvo el tema que les citaba a ustedes anteriormente, que es la prohibición del asegurador de tener derecho a accionar contra el reasegurador, porque el otro artículo – el 161 - está referido a la compensación  de primas e indemnizaciones en los casos de liquidación de las compañías de seguros o del reasegurador.</w:t>
      </w:r>
    </w:p>
    <w:p>
      <w:pPr>
        <w:pStyle w:val="Sangra2detindependiente"/>
        <w:rPr/>
      </w:pPr>
      <w:r>
        <w:rPr/>
        <w:tab/>
        <w:t xml:space="preserve">Por ejemplo, algo que no podrían asegurador y reasegurador convenir  en su contrato, es el plazo de prescripción de las obligaciones emergentes del contrato de reaseguro, porque el principio general del derecho es que el tema de prescripción es de </w:t>
      </w:r>
      <w:r>
        <w:rPr>
          <w:b/>
          <w:i/>
        </w:rPr>
        <w:t>orden público</w:t>
      </w:r>
      <w:r>
        <w:rPr/>
        <w:t xml:space="preserve"> y que los plazos de prescripción no pueden ser modificados ni acortados por acuerdo de partes, especialmente cuando puede haber derechos de terceros que estén afectados directa o indirectamente por ese contrato. </w:t>
      </w:r>
    </w:p>
    <w:p>
      <w:pPr>
        <w:pStyle w:val="Sangra2detindependiente"/>
        <w:rPr/>
      </w:pPr>
      <w:r>
        <w:rPr/>
        <w:tab/>
        <w:t>Entonces, tenemos que el principio general en materia de contrato de reaseguro es que el mismo se rige por lo que las partes hayan acordado, con la limitación antes señalada.</w:t>
      </w:r>
    </w:p>
    <w:p>
      <w:pPr>
        <w:pStyle w:val="Sangra2detindependiente"/>
        <w:rPr/>
      </w:pPr>
      <w:r>
        <w:rPr/>
        <w:tab/>
        <w:t>Y esto es un punto importante porque permite a las partes acordar y convenir la ley que va a ser aplicable al contrato de reaseguro y la jurisdicción en la cual se van a dirimir eventuales diferencias entre asegurador y reasegurador. Incluso la doctrina acepta que la ley aplicable puede ser una ley que no esté vinculada a ambas partes y que los diferendos sean resueltos en extrañas jurisdicciones. Dentro de ese orden de ideas se puede decir que, normalmente, para los  conflictos entre aseguradores y reaseguradores, se acuerda expresamente el arbitraje como forma de solución de diferendos  - generalmente se acuerdan tres árbitros: uno de cada parte y el tercero elegido por las partes o, en algunos contratos, he visto que el tercero tiene que ser designado por la Superintendencia de Seguros, incluso he visto contratos de reaseguro en los cuales  las partes se sometieron al Tribunal Arbitral de la Bolsa de Comercio Buenos Aires,  pero el principio general es que las diferencias se diriman a través de arbitrajes -.</w:t>
      </w:r>
    </w:p>
    <w:p>
      <w:pPr>
        <w:pStyle w:val="Sangra2detindependiente"/>
        <w:rPr>
          <w:b/>
          <w:b/>
        </w:rPr>
      </w:pPr>
      <w:r>
        <w:rPr>
          <w:b/>
        </w:rPr>
      </w:r>
    </w:p>
    <w:p>
      <w:pPr>
        <w:pStyle w:val="Sangra2detindependiente"/>
        <w:jc w:val="center"/>
        <w:rPr>
          <w:b/>
          <w:b/>
        </w:rPr>
      </w:pPr>
      <w:r>
        <w:rPr>
          <w:b/>
        </w:rPr>
        <w:t>7</w:t>
      </w:r>
    </w:p>
    <w:p>
      <w:pPr>
        <w:pStyle w:val="Sangra2detindependiente"/>
        <w:jc w:val="center"/>
        <w:rPr/>
      </w:pPr>
      <w:r>
        <w:rPr>
          <w:b/>
          <w:lang w:val="es-UY"/>
        </w:rPr>
        <w:t>ALGUNAS CLÁUSULAS CARACTERÍSTICAS EN EL CONTRATO DE REASEGURO. EL “</w:t>
      </w:r>
      <w:r>
        <w:rPr>
          <w:b/>
          <w:i/>
          <w:lang w:val="es-UY"/>
        </w:rPr>
        <w:t>FOLLOWS THE FORTUNE</w:t>
      </w:r>
      <w:r>
        <w:rPr>
          <w:b/>
          <w:lang w:val="es-UY"/>
        </w:rPr>
        <w:t>” , EL “</w:t>
      </w:r>
      <w:r>
        <w:rPr>
          <w:b/>
          <w:i/>
          <w:lang w:val="es-UY"/>
        </w:rPr>
        <w:t xml:space="preserve">FRONTING” </w:t>
      </w:r>
    </w:p>
    <w:p>
      <w:pPr>
        <w:pStyle w:val="Sangra2detindependiente"/>
        <w:jc w:val="center"/>
        <w:rPr/>
      </w:pPr>
      <w:r>
        <w:rPr>
          <w:b/>
          <w:lang w:val="es-UY"/>
        </w:rPr>
        <w:t>Y LA “</w:t>
      </w:r>
      <w:r>
        <w:rPr>
          <w:b/>
          <w:i/>
          <w:lang w:val="es-UY"/>
        </w:rPr>
        <w:t>CLÁUSULA DE PAGO SIMULTÁNEO</w:t>
      </w:r>
      <w:r>
        <w:rPr>
          <w:b/>
          <w:lang w:val="es-UY"/>
        </w:rPr>
        <w:t>”.</w:t>
      </w:r>
    </w:p>
    <w:p>
      <w:pPr>
        <w:pStyle w:val="Sangra2detindependiente"/>
        <w:jc w:val="center"/>
        <w:rPr>
          <w:b/>
          <w:b/>
          <w:lang w:val="es-UY"/>
        </w:rPr>
      </w:pPr>
      <w:r>
        <w:rPr>
          <w:b/>
          <w:lang w:val="es-UY"/>
        </w:rPr>
      </w:r>
    </w:p>
    <w:p>
      <w:pPr>
        <w:pStyle w:val="Sangra2detindependiente"/>
        <w:rPr/>
      </w:pPr>
      <w:r>
        <w:rPr>
          <w:lang w:val="es-UY"/>
        </w:rPr>
        <w:tab/>
      </w:r>
      <w:r>
        <w:rPr/>
        <w:t>Veamos ahora algunas cláusulas características o principios característicos en los contratos de reaseguro.</w:t>
      </w:r>
    </w:p>
    <w:p>
      <w:pPr>
        <w:pStyle w:val="Sangra2detindependiente"/>
        <w:rPr/>
      </w:pPr>
      <w:r>
        <w:rPr/>
        <w:tab/>
        <w:t xml:space="preserve"> Uno de estos principios es el que se llama </w:t>
      </w:r>
      <w:r>
        <w:rPr>
          <w:b/>
          <w:i/>
        </w:rPr>
        <w:t>follows the fortune</w:t>
      </w:r>
      <w:r>
        <w:rPr/>
        <w:t xml:space="preserve">,  o como decía un autor alemán: </w:t>
      </w:r>
      <w:r>
        <w:rPr>
          <w:b/>
          <w:i/>
        </w:rPr>
        <w:t>follows the misfortune</w:t>
      </w:r>
      <w:r>
        <w:rPr/>
        <w:t xml:space="preserve">,  porque en realidad, el reasegurador no sigue la </w:t>
      </w:r>
      <w:r>
        <w:rPr>
          <w:b/>
          <w:i/>
        </w:rPr>
        <w:t>fortuna</w:t>
      </w:r>
      <w:r>
        <w:rPr/>
        <w:t xml:space="preserve"> del asegurador sino el </w:t>
      </w:r>
      <w:r>
        <w:rPr>
          <w:b/>
          <w:i/>
        </w:rPr>
        <w:t xml:space="preserve">infortunio </w:t>
      </w:r>
      <w:r>
        <w:rPr/>
        <w:t>que sufre cuando paga una indemnización.</w:t>
      </w:r>
    </w:p>
    <w:p>
      <w:pPr>
        <w:pStyle w:val="Sangra2detindependiente"/>
        <w:rPr/>
      </w:pPr>
      <w:r>
        <w:rPr/>
        <w:tab/>
        <w:t xml:space="preserve">Este principio de </w:t>
      </w:r>
      <w:r>
        <w:rPr>
          <w:b/>
          <w:i/>
        </w:rPr>
        <w:t xml:space="preserve">follows the fortune, </w:t>
      </w:r>
      <w:r>
        <w:rPr/>
        <w:t xml:space="preserve">implica la obligación que tiene el reasegurador de seguir la suerte del asegurador, en la medida, por supuesto, de las obligaciones estipuladas en su respectivo contrato de reaseguro. </w:t>
      </w:r>
    </w:p>
    <w:p>
      <w:pPr>
        <w:pStyle w:val="Sangra2detindependiente"/>
        <w:rPr/>
      </w:pPr>
      <w:r>
        <w:rPr/>
        <w:tab/>
        <w:t xml:space="preserve">Es decir, el reasegurador debe pagar su parte proporcional  de la indemnización pagada por el asegurador y además debe participar en los gastos en que el asegurador haya incurrido en la administración del reclamo del asegurado, sean estos los honorarios de un liquidador,  o los de un comisario de averías, de abogados o las costas judiciales que puedan haber devengado en juicios cuyas consecuencias estaban amparadas por pólizas de responsabilidad civil.  </w:t>
      </w:r>
    </w:p>
    <w:p>
      <w:pPr>
        <w:pStyle w:val="Sangra2detindependiente"/>
        <w:rPr/>
      </w:pPr>
      <w:r>
        <w:rPr/>
        <w:tab/>
        <w:t xml:space="preserve">Este es el principio entonces básico y liminar del contrato de reaseguro.  Por supuesto que este principio tiene excepciones. Una de las excepciones es que el reasegurador no va a pagar su proporción cuando la indemnización pagada por el asegurador provenga, por ejemplo, de un acto doloso del asegurador, o de una culpa grave del mismo, aunque a veces se prevén en los contratos ciertas flexibilidades en relación con lo que se llaman </w:t>
      </w:r>
      <w:r>
        <w:rPr>
          <w:b/>
          <w:i/>
        </w:rPr>
        <w:t>pagos graciables</w:t>
      </w:r>
      <w:r>
        <w:rPr/>
        <w:t xml:space="preserve">. Yo siempre digo que no hay </w:t>
      </w:r>
      <w:r>
        <w:rPr>
          <w:b/>
          <w:i/>
        </w:rPr>
        <w:t>pagos graciables</w:t>
      </w:r>
      <w:r>
        <w:rPr/>
        <w:t xml:space="preserve">, nosotros usamos, por lo menos en Argentina, el término </w:t>
      </w:r>
      <w:r>
        <w:rPr>
          <w:b/>
          <w:i/>
        </w:rPr>
        <w:t>pago graciable</w:t>
      </w:r>
      <w:r>
        <w:rPr/>
        <w:t xml:space="preserve"> cuando el asegurador, por razones comerciales, o porque un siniestro no es blanco ni negro, sino gris y no se quiere llegar a un juicio,  prefiere pagar una suma determinada y cerrar la carpeta.  Pero, en líneas generales, un asegurador debería pagar un siniestro cuando realmente ha existido una pérdida cubierta por su póliza. Lógicamente estos </w:t>
      </w:r>
      <w:r>
        <w:rPr>
          <w:b/>
          <w:i/>
        </w:rPr>
        <w:t xml:space="preserve">pagos graciables </w:t>
      </w:r>
      <w:r>
        <w:rPr/>
        <w:t xml:space="preserve">que no reconozcan una causa razonable, los reaseguradores pueden rechazar el pago de su participación, por considerarlo una decisión unilateral del asegurador.  </w:t>
      </w:r>
    </w:p>
    <w:p>
      <w:pPr>
        <w:pStyle w:val="Sangra2detindependiente"/>
        <w:rPr/>
      </w:pPr>
      <w:r>
        <w:rPr/>
        <w:tab/>
        <w:t xml:space="preserve">Yo creo y algunos autores así lo señalan, que este principio del </w:t>
      </w:r>
      <w:r>
        <w:rPr>
          <w:b/>
          <w:i/>
        </w:rPr>
        <w:t>follows the fortune</w:t>
      </w:r>
      <w:r>
        <w:rPr/>
        <w:t xml:space="preserve"> es un </w:t>
      </w:r>
      <w:r>
        <w:rPr>
          <w:b/>
          <w:i/>
        </w:rPr>
        <w:t>principio universa</w:t>
      </w:r>
      <w:r>
        <w:rPr/>
        <w:t>l en el campo del reaseguro que, aunque no figure en un contrato de reaseguro debe ser cumplido. No obstante, por razones de seguridad jurídica, es conveniente que en los contratos de reaseguro, los aseguradores incluyan la cláusula “</w:t>
      </w:r>
      <w:r>
        <w:rPr>
          <w:b/>
          <w:i/>
        </w:rPr>
        <w:t>seguir la suerte</w:t>
      </w:r>
      <w:r>
        <w:rPr/>
        <w:t xml:space="preserve">” en forma expresa.  Les digo que ya ha habido un caso en los tribunales de Londres, con motivo del accidente del Exxon Valdés en Canadá. Recuerdan ustedes que fue uno de los siniestros ecológicos más grandes. Hubo un reclamo de Exxon contra su asegurador - que era en su momento Commercial Union – y este declinó responsabilidad por lo que Exxon inició acciones legales contra Commercial Union.  </w:t>
      </w:r>
    </w:p>
    <w:p>
      <w:pPr>
        <w:pStyle w:val="Sangra2detindependiente"/>
        <w:rPr/>
      </w:pPr>
      <w:r>
        <w:rPr/>
        <w:tab/>
        <w:t xml:space="preserve">El abogado de Commercial Union le aconsejó a esta llegar a una  solución de compromiso (si bien el siniestro se presentaba como no indemnizable) porque la causa iba a ser resuelta por un </w:t>
      </w:r>
      <w:r>
        <w:rPr>
          <w:b/>
          <w:i/>
        </w:rPr>
        <w:t xml:space="preserve">jury </w:t>
      </w:r>
      <w:r>
        <w:rPr/>
        <w:t xml:space="preserve">y éstos generalmente, como no tienen formación jurídica, llegan a veces a soluciones arbitrarias para la gente de derecho y muchas veces se dejan influir por esa creencia de que los aseguradores siempre están tratando de no pagar indemnizaciones. </w:t>
      </w:r>
    </w:p>
    <w:p>
      <w:pPr>
        <w:pStyle w:val="Sangra2detindependiente"/>
        <w:rPr/>
      </w:pPr>
      <w:r>
        <w:rPr/>
        <w:tab/>
        <w:t xml:space="preserve">Entonces, bajo el consejo de su abogado, Commercial Union hizo una transacción con Exxon  y fue a sus reaseguradores a cobrar su participación y éstos le dijeron que no iban a pagar nada, porque el asegurador había llegado a una transacción sin estar obligado a indemnizar y sin haber sido ellos consultados y solicitado su opinión. Commercial Union invocó el principio de </w:t>
      </w:r>
      <w:r>
        <w:rPr>
          <w:b/>
          <w:i/>
        </w:rPr>
        <w:t xml:space="preserve">follows the fortune </w:t>
      </w:r>
      <w:r>
        <w:rPr/>
        <w:t>y el tribunal inglés dijo que como dicha cláusula no estaba incorporada en el contrato, no correspondía aplicarla.  Es un fallo aislado de la jurisdicción inglesa; pero yo les digo a los aseguradores: señores, sean prudentes y cuando se quemaron con leche y vean la vaca, escápense porque se pueden volver a quemar.</w:t>
      </w:r>
    </w:p>
    <w:p>
      <w:pPr>
        <w:pStyle w:val="Sangra2detindependiente"/>
        <w:rPr/>
      </w:pPr>
      <w:r>
        <w:rPr/>
        <w:tab/>
        <w:t xml:space="preserve">Una forma interesante que se utiliza en el mercado no sólo argentino sino también internacional,  es la figura de lo que se llama </w:t>
      </w:r>
      <w:r>
        <w:rPr>
          <w:b/>
          <w:i/>
        </w:rPr>
        <w:t>“fronting”</w:t>
      </w:r>
      <w:r>
        <w:rPr/>
        <w:t xml:space="preserve">. </w:t>
      </w:r>
    </w:p>
    <w:p>
      <w:pPr>
        <w:pStyle w:val="Sangra2detindependiente"/>
        <w:rPr/>
      </w:pPr>
      <w:r>
        <w:rPr/>
        <w:tab/>
        <w:t xml:space="preserve">¿Qué es el </w:t>
      </w:r>
      <w:r>
        <w:rPr>
          <w:b/>
          <w:i/>
        </w:rPr>
        <w:t xml:space="preserve">fronting, </w:t>
      </w:r>
      <w:r>
        <w:rPr/>
        <w:t xml:space="preserve">o por qué nace el </w:t>
      </w:r>
      <w:r>
        <w:rPr>
          <w:b/>
          <w:i/>
        </w:rPr>
        <w:t xml:space="preserve">fronting? </w:t>
      </w:r>
    </w:p>
    <w:p>
      <w:pPr>
        <w:pStyle w:val="Sangra2detindependiente"/>
        <w:rPr/>
      </w:pPr>
      <w:r>
        <w:rPr>
          <w:b/>
          <w:i/>
        </w:rPr>
        <w:tab/>
        <w:t xml:space="preserve"> </w:t>
      </w:r>
      <w:r>
        <w:rPr/>
        <w:t xml:space="preserve">A veces hay  grandes empresas multinacionales que tienen planes mundiales de seguros tomados con determinados aseguradores o reaseguradores y esas empresas multinacionales tienen establecimientos en distintos países del mundo, cubiertos por una póliza global. En muchos países del mundo –y esto ocurre en Argentina, por ejemplo-  está prohibido asegurar en el exterior personas, cosas o intereses que estén localizados en la República Argentina.  Entonces el establecimiento de esa gran compañía multinacional que está instalada en la Argentina, aunque la matriz tenga una póliza global, va a tener que tomar su seguro de incendio o de responsabilidad civil o de accidentes de riesgos de trabajo, con una compañía de seguros argentina. </w:t>
        <w:tab/>
        <w:t xml:space="preserve">Y a veces la capacidad de los mercados de un país excede la posibilidad o el deseo de asumir los riesgos de determinadas empresas que pueden ofrecer siniestros de características catastróficas. Pensemos en </w:t>
      </w:r>
      <w:r>
        <w:rPr>
          <w:lang w:val="pt-BR"/>
        </w:rPr>
        <w:t>Petrobras</w:t>
      </w:r>
      <w:r>
        <w:rPr/>
        <w:t xml:space="preserve"> en Brasil, por ejemplo, que cuando la plataforma de Petrobras se hundió, tembló el mercado de Londres por las consecuencias del siniestro. </w:t>
      </w:r>
    </w:p>
    <w:p>
      <w:pPr>
        <w:pStyle w:val="Sangra2detindependiente"/>
        <w:rPr/>
      </w:pPr>
      <w:r>
        <w:rPr/>
        <w:tab/>
        <w:t xml:space="preserve">Hay riesgos que pueden exceder la capacidad de aseguramiento y reaseguramiento de un país o, hay a veces  riesgos muy específicos que no les interesa tomar a los aseguradores locales. Por ejemplo, los seguros de </w:t>
      </w:r>
      <w:r>
        <w:rPr>
          <w:b/>
          <w:i/>
        </w:rPr>
        <w:t xml:space="preserve">Protection and Indemnity, </w:t>
      </w:r>
      <w:r>
        <w:rPr>
          <w:lang w:val="es-UY"/>
        </w:rPr>
        <w:t xml:space="preserve">que son los seguros de </w:t>
      </w:r>
      <w:r>
        <w:rPr/>
        <w:t xml:space="preserve">responsabilidad civil  que cubren integralmente la responsabilidad civil  de un  propietario de buque por los daños que pueda provocar durante la explotación del mismo, desde daños a buques, a muelles, a boyas, accidentes personales, pasajeros, accidentes de trabajo, multas aduaneras... , Estos riesgos se cubren normalmente a través de mutuales de armadores que están básicamente localizadas en el mercado  de Londres y que, prácticamente, tienen el monopolio del negocio. Ninguna compañía de seguros generales está interesada en cubrir este tipo de riesgos. </w:t>
      </w:r>
    </w:p>
    <w:p>
      <w:pPr>
        <w:pStyle w:val="Sangra2detindependiente"/>
        <w:rPr/>
      </w:pPr>
      <w:r>
        <w:rPr/>
        <w:tab/>
        <w:t xml:space="preserve">Entonces, en estos casos, se echa mano a esta figura del </w:t>
      </w:r>
      <w:r>
        <w:rPr>
          <w:b/>
          <w:i/>
        </w:rPr>
        <w:t xml:space="preserve">fronting, </w:t>
      </w:r>
      <w:r>
        <w:rPr/>
        <w:t xml:space="preserve"> para permitirle a determinados asegurados poder asegurar, satisfactoriamente, eventuales riesgos que los pueden afectar. </w:t>
      </w:r>
    </w:p>
    <w:p>
      <w:pPr>
        <w:pStyle w:val="Sangra2detindependiente"/>
        <w:rPr/>
      </w:pPr>
      <w:r>
        <w:rPr/>
        <w:tab/>
        <w:t xml:space="preserve">¿Cómo funciona el </w:t>
      </w:r>
      <w:r>
        <w:rPr>
          <w:b/>
          <w:i/>
        </w:rPr>
        <w:t>fronting</w:t>
      </w:r>
      <w:r>
        <w:rPr/>
        <w:t xml:space="preserve">?  La compañía local emite una póliza cubriendo el riesgo pero reasegura el 100% del riesgo asumido. Es decir, prácticamente transfiere el 100% del riesgo al reasegurador, con lo cual tiene una póliza emitida por un asegurador local,  hay un contrato de seguro, las obligaciones que ese contrato de seguro tiene son ejecutables contra dicho asegurador, pese a que él no ha retenido nada del riesgo y por ese servicio (llamémosle de alguna manera) cobra un </w:t>
      </w:r>
      <w:r>
        <w:rPr>
          <w:b/>
          <w:i/>
        </w:rPr>
        <w:t xml:space="preserve">fee </w:t>
      </w:r>
      <w:r>
        <w:rPr/>
        <w:t xml:space="preserve">del reasegurador,  es decir, un honorario por la emisión de la póliza.  El reasegurador controla o mantiene lo que se llama el </w:t>
      </w:r>
      <w:r>
        <w:rPr>
          <w:b/>
          <w:i/>
        </w:rPr>
        <w:t>claims control</w:t>
      </w:r>
      <w:r>
        <w:rPr/>
        <w:t xml:space="preserve">, es decir, en los casos de siniestros, el reasegurador designa los liquidadores,  los peritos, los  abogados, etc., o sea, </w:t>
      </w:r>
      <w:r>
        <w:rPr>
          <w:b/>
          <w:i/>
        </w:rPr>
        <w:t xml:space="preserve">maneja </w:t>
      </w:r>
      <w:r>
        <w:rPr/>
        <w:t xml:space="preserve">los siniestros.  Pero frente al asegurado el responsable sigue siendo, en primera línea, el asegurador que emitió la póliza.  </w:t>
      </w:r>
    </w:p>
    <w:p>
      <w:pPr>
        <w:pStyle w:val="Sangra2detindependiente"/>
        <w:rPr/>
      </w:pPr>
      <w:r>
        <w:rPr/>
        <w:tab/>
        <w:t>Es una forma de “</w:t>
      </w:r>
      <w:r>
        <w:rPr>
          <w:b/>
          <w:i/>
        </w:rPr>
        <w:t>esquivar</w:t>
      </w:r>
      <w:r>
        <w:rPr/>
        <w:t xml:space="preserve">” estas normas que existen en algunos países  en donde hay lo que se llama </w:t>
      </w:r>
      <w:r>
        <w:rPr>
          <w:b/>
          <w:i/>
        </w:rPr>
        <w:t>reserva de mercado</w:t>
      </w:r>
      <w:r>
        <w:rPr/>
        <w:t xml:space="preserve">. En la Comunidad  Europea  también existe </w:t>
      </w:r>
      <w:r>
        <w:rPr>
          <w:b/>
          <w:i/>
        </w:rPr>
        <w:t>reserva de mercado</w:t>
      </w:r>
      <w:r>
        <w:rPr/>
        <w:t xml:space="preserve">, no entre los países que la integran, pero sí  con los que no forman parte de ella. Dentro de la Comunidad Europea ustedes no pueden asegurar un interés asegurable que está localizado en la Comunidad en un país que esté fuera de ella. </w:t>
      </w:r>
    </w:p>
    <w:p>
      <w:pPr>
        <w:pStyle w:val="Sangra2detindependiente"/>
        <w:rPr/>
      </w:pPr>
      <w:r>
        <w:rPr/>
        <w:tab/>
        <w:t xml:space="preserve">El </w:t>
      </w:r>
      <w:r>
        <w:rPr>
          <w:b/>
          <w:i/>
        </w:rPr>
        <w:t xml:space="preserve">fronting </w:t>
      </w:r>
      <w:r>
        <w:rPr/>
        <w:t xml:space="preserve">presenta problemas para los asegurados, para los aseguradores  y también para los reaseguradores.  En mayo estuve en un Coloquio de la British Insurance Law Association  (la rama inglesa de la AIDA) y fue muy interesante porque el asesor jurídico de una de las dos más grandes reaseguradoras- aseguradoras alemanas, explicó su particular visión del </w:t>
      </w:r>
      <w:r>
        <w:rPr>
          <w:b/>
          <w:i/>
        </w:rPr>
        <w:t>fronting</w:t>
      </w:r>
      <w:r>
        <w:rPr/>
        <w:t xml:space="preserve"> y cuáles eran sus riesgos para los reaseguradores. </w:t>
        <w:tab/>
      </w:r>
    </w:p>
    <w:p>
      <w:pPr>
        <w:pStyle w:val="Sangra2detindependiente"/>
        <w:rPr/>
      </w:pPr>
      <w:r>
        <w:rPr/>
        <w:tab/>
        <w:t xml:space="preserve">Nosotros siempre veíamos los riesgos  del </w:t>
      </w:r>
      <w:r>
        <w:rPr>
          <w:b/>
          <w:i/>
        </w:rPr>
        <w:t xml:space="preserve">fronting </w:t>
      </w:r>
      <w:r>
        <w:rPr/>
        <w:t xml:space="preserve">para el asegurador (ahora les voy a explicar por qué) pero él los veía para el reasegurador.  Decía el expositor que el reasegurador muchas veces se encontraba con que las normas legales vigentes en el país  donde la póliza se había emitido eran diferentes a las normas legales del país en donde él estaba establecido y en base a las cuales había tomado el reaseguro y que esas diferencias de legislaciones y de cláusulas normativas le podían o le provocaban problemas. </w:t>
      </w:r>
    </w:p>
    <w:p>
      <w:pPr>
        <w:pStyle w:val="Sangra2detindependiente"/>
        <w:rPr/>
      </w:pPr>
      <w:r>
        <w:rPr/>
        <w:tab/>
        <w:t xml:space="preserve">Desde el punto  de vista del asegurador, al menos desde mi óptica y experiencia, el problema más grave es que el reasegurador no cumpla con sus obligaciones. Lamentablemente en los últimos años varios reaseguradores internacionales han quebrado. Cito solamente dos: H &amp; H en Australia  que ha dejado un tendal de obligaciones incumplidas, especialmente en Oriente y Lejano Oriente y, recientemente,  el mercado de Londres fue sacudido con la liquidación o quiebra de Independent, que era asegurador y reasegurador y el mercado argentino estaba en buena manera involucrado en contratos de reaseguros  con él.  </w:t>
      </w:r>
    </w:p>
    <w:p>
      <w:pPr>
        <w:pStyle w:val="Sangra2detindependiente"/>
        <w:rPr/>
      </w:pPr>
      <w:r>
        <w:rPr/>
        <w:tab/>
        <w:t xml:space="preserve">Fíjense que al poco tiempo de la liquidación de Independent, yo estaba en Londres conversando con abogados especializados en seguros y reaseguros y se analizaba la responsabilidad de los corredores de seguro y reaseguro que habían colocado negocios en Independent.  Yo les decía a ellos: </w:t>
      </w:r>
      <w:r>
        <w:rPr>
          <w:b/>
          <w:i/>
        </w:rPr>
        <w:t>“hasta el día anterior Independent tenía calificación creo AA otorgada por las calificadoras más prestigiosas del mundo</w:t>
      </w:r>
      <w:r>
        <w:rPr>
          <w:i/>
        </w:rPr>
        <w:t>.</w:t>
      </w:r>
      <w:r>
        <w:rPr/>
        <w:t xml:space="preserve"> </w:t>
      </w:r>
      <w:r>
        <w:rPr>
          <w:b/>
          <w:i/>
        </w:rPr>
        <w:t>Un broker de seguros o reaseguros  piensa que está colocando riesgos en aseguradores o reaseguradores solventes</w:t>
      </w:r>
      <w:r>
        <w:rPr/>
        <w:t xml:space="preserve">”. Con una tal vez frustrada sonrisa me dijeron algo así como: </w:t>
      </w:r>
      <w:r>
        <w:rPr>
          <w:b/>
          <w:i/>
        </w:rPr>
        <w:t xml:space="preserve">“bueno, pero nosotros ya en el mercado de Londres sabíamos que las reservas de Independent estaban dibujadas y las de siniestros pendientes no reflejaban la realidad”.  </w:t>
      </w:r>
    </w:p>
    <w:p>
      <w:pPr>
        <w:pStyle w:val="Sangra2detindependiente"/>
        <w:rPr/>
      </w:pPr>
      <w:r>
        <w:rPr>
          <w:b/>
          <w:i/>
        </w:rPr>
        <w:tab/>
      </w:r>
      <w:r>
        <w:rPr/>
        <w:t xml:space="preserve">Entonces el riesgo que corre el asegurador que hace </w:t>
      </w:r>
      <w:r>
        <w:rPr>
          <w:b/>
          <w:i/>
        </w:rPr>
        <w:t>fronting</w:t>
      </w:r>
      <w:r>
        <w:rPr/>
        <w:t xml:space="preserve"> es que su reasegurador, en un momento determinado, no cumpla con sus obligaciones, entre en liquidación en su país de origen o,  simplemente se resista a pagar por cualquier circunstancia sus obligaciones. </w:t>
      </w:r>
    </w:p>
    <w:p>
      <w:pPr>
        <w:pStyle w:val="Sangra2detindependiente"/>
        <w:rPr/>
      </w:pPr>
      <w:r>
        <w:rPr/>
        <w:tab/>
        <w:t xml:space="preserve">Hay varios reaseguradores, especialmente en el mercado de Londres que están en lo que se llama </w:t>
      </w:r>
      <w:r>
        <w:rPr>
          <w:b/>
          <w:i/>
        </w:rPr>
        <w:t>run off</w:t>
      </w:r>
      <w:r>
        <w:rPr/>
        <w:t xml:space="preserve">, que  significa  que se retiraron del negocio, no suscriben nuevos contratos y atienden lo que les queda; pero al no suscribir nuevos negocios no tienen primas, con lo cual no tienen caja suficiente para pagar las indemnizaciones debidas. Entonces la política de estos reaseguradores es muy dura en materia de pagos y cualquier pretexto, sea o no cierto, es bueno para tratar de evitar el pago de una indemnización. </w:t>
      </w:r>
    </w:p>
    <w:p>
      <w:pPr>
        <w:pStyle w:val="Sangra2detindependiente"/>
        <w:rPr/>
      </w:pPr>
      <w:r>
        <w:rPr/>
        <w:tab/>
        <w:t xml:space="preserve">Se está produciendo un fenómeno (tómenlo con reservas lo que les voy a decir porque es un poco figurado), pero me estoy imaginando como que algunos reaseguradores del mercado de Londres están utilizando una suerte de extorsión para con los aseguradores, en nuestro caso argentinos,  que son los costos judiciales de los tribunales ingleses.  En un negocio de </w:t>
      </w:r>
      <w:r>
        <w:rPr>
          <w:b/>
          <w:i/>
        </w:rPr>
        <w:t>fronting</w:t>
      </w:r>
      <w:r>
        <w:rPr/>
        <w:t xml:space="preserve">  en que el reasegurador tenía el </w:t>
      </w:r>
      <w:r>
        <w:rPr>
          <w:b/>
          <w:i/>
        </w:rPr>
        <w:t xml:space="preserve">claims control </w:t>
      </w:r>
      <w:r>
        <w:rPr/>
        <w:t xml:space="preserve">y atendió los siniestros con sus liquidadores y sus abogados designados en el contrato de reaseguro,  el o los reaseguradores que están en run off, han decidido que el contrato de reaseguro era nulo por una causa que ellos </w:t>
      </w:r>
      <w:r>
        <w:rPr>
          <w:b/>
          <w:i/>
        </w:rPr>
        <w:t>“dibujaron”</w:t>
      </w:r>
      <w:r>
        <w:rPr/>
        <w:t xml:space="preserve">, por decirlo de alguna manera. </w:t>
      </w:r>
    </w:p>
    <w:p>
      <w:pPr>
        <w:pStyle w:val="Sangra2detindependiente"/>
        <w:rPr/>
      </w:pPr>
      <w:r>
        <w:rPr/>
        <w:tab/>
        <w:t>Le iniciaron entonces un juicio a la compañía de seguros argentina, en Londres, buscando la nulidad del contrato sobre la base de lo que ellos llaman  “</w:t>
      </w:r>
      <w:r>
        <w:rPr>
          <w:b/>
          <w:i/>
        </w:rPr>
        <w:t>misrepresentation</w:t>
      </w:r>
      <w:r>
        <w:rPr/>
        <w:t>” o “</w:t>
      </w:r>
      <w:r>
        <w:rPr>
          <w:b/>
          <w:i/>
        </w:rPr>
        <w:t>non disclosure</w:t>
      </w:r>
      <w:r>
        <w:rPr/>
        <w:t>”,</w:t>
      </w:r>
      <w:r>
        <w:rPr>
          <w:lang w:val="es-UY"/>
        </w:rPr>
        <w:t xml:space="preserve"> que es el equivalente a la reticencia nuestra. A través de los abogados nuestros en Londres opusimos una defensa previa  de incompetencia de jurisdicción, sosteniendo que la que correspondía era la argentina.  Vino la demanda, se opuso la excepción de incompetencia, la contestaron, hubo una audiencia en que cada parte alegó ante el Tribunal. Ustedes saben que en Londres están los </w:t>
      </w:r>
      <w:r>
        <w:rPr>
          <w:b/>
          <w:i/>
        </w:rPr>
        <w:t>solicitors</w:t>
      </w:r>
      <w:r>
        <w:rPr>
          <w:i/>
        </w:rPr>
        <w:t xml:space="preserve"> </w:t>
      </w:r>
      <w:r>
        <w:rPr>
          <w:lang w:val="es-UY"/>
        </w:rPr>
        <w:t xml:space="preserve">y los </w:t>
      </w:r>
      <w:r>
        <w:rPr>
          <w:b/>
          <w:i/>
        </w:rPr>
        <w:t>barristers</w:t>
      </w:r>
      <w:r>
        <w:rPr>
          <w:lang w:val="es-UY"/>
        </w:rPr>
        <w:t xml:space="preserve">; los primeros son los que tratan con el cliente y los segundos son los que actúan en el juicio.  El Tribunal rechazó la excepción de incompetencia y hubo que pagar ciento cincuenta mil libras esterlinas de costas!!!. </w:t>
      </w:r>
    </w:p>
    <w:p>
      <w:pPr>
        <w:pStyle w:val="Sangra2detindependiente"/>
        <w:rPr/>
      </w:pPr>
      <w:r>
        <w:rPr>
          <w:lang w:val="es-UY"/>
        </w:rPr>
        <w:tab/>
        <w:t xml:space="preserve">Entonces nuestros abogados nos dicen que no es  el mejor momento para negociar. Sigamos, contestemos la demanda, prosigamos con el juicio y en el </w:t>
      </w:r>
      <w:r>
        <w:rPr/>
        <w:t>interin</w:t>
      </w:r>
      <w:r>
        <w:rPr>
          <w:lang w:val="es-UY"/>
        </w:rPr>
        <w:t xml:space="preserve"> tratemos de negociar en mejores condiciones. Bien, ¿cuánto va a costar esto preguntamos?: quinientas mil libras mas fue la respuesta.  </w:t>
      </w:r>
    </w:p>
    <w:p>
      <w:pPr>
        <w:pStyle w:val="Sangra2detindependiente"/>
        <w:rPr>
          <w:lang w:val="es-UY"/>
        </w:rPr>
      </w:pPr>
      <w:r>
        <w:rPr>
          <w:lang w:val="es-UY"/>
        </w:rPr>
        <w:tab/>
        <w:t>Este es un tema que se está repitiendo con alguna frecuencia. Los costos judiciales en Londres son  terroríficos para aseguradores de estas regiones del mundo, en donde los abogados líderes de los estudios londinenses suelen facturar a razón de hasta quinientas libras esterlinas la hora y, generalmente, no participa uno sino más de uno.</w:t>
      </w:r>
    </w:p>
    <w:p>
      <w:pPr>
        <w:pStyle w:val="Sangra2detindependiente"/>
        <w:rPr/>
      </w:pPr>
      <w:r>
        <w:rPr>
          <w:lang w:val="es-UY"/>
        </w:rPr>
        <w:tab/>
        <w:t xml:space="preserve">Los asegurados tienen también  el problema de lo que pasa si no le paga el asegurador porque a su vez el reasegurador hizo otro tanto. Entonces en estas cláusulas de </w:t>
      </w:r>
      <w:r>
        <w:rPr>
          <w:b/>
          <w:i/>
          <w:lang w:val="es-UY"/>
        </w:rPr>
        <w:t xml:space="preserve">fronting </w:t>
      </w:r>
      <w:r>
        <w:rPr>
          <w:lang w:val="es-UY"/>
        </w:rPr>
        <w:t xml:space="preserve">se suele incorporar una cláusula que se llama </w:t>
      </w:r>
      <w:r>
        <w:rPr>
          <w:b/>
          <w:i/>
        </w:rPr>
        <w:t>cut through</w:t>
      </w:r>
      <w:r>
        <w:rPr>
          <w:lang w:val="es-UY"/>
        </w:rPr>
        <w:t>. Esta es una cláusula por la cual el asegurado tiene derecho a reclamar la indemnización no solamente al asegurador, sino también al reasegurador.</w:t>
      </w:r>
    </w:p>
    <w:p>
      <w:pPr>
        <w:pStyle w:val="Sangra2detindependiente"/>
        <w:rPr/>
      </w:pPr>
      <w:r>
        <w:rPr>
          <w:lang w:val="es-UY"/>
        </w:rPr>
        <w:tab/>
        <w:t xml:space="preserve">Hay un principio en la Ley de Seguros  argentina que establece que el asegurado no tiene acción contra el reasegurador, pero como rige el principio de la </w:t>
      </w:r>
      <w:r>
        <w:rPr>
          <w:b/>
          <w:i/>
          <w:lang w:val="es-UY"/>
        </w:rPr>
        <w:t xml:space="preserve">autonomía de la voluntad </w:t>
      </w:r>
      <w:r>
        <w:rPr>
          <w:lang w:val="es-UY"/>
        </w:rPr>
        <w:t xml:space="preserve">en el contrato de reaseguros, las partes pueden pactar una cláusula que modifique lo que el artículo 161 de dicha ley establece. </w:t>
      </w:r>
    </w:p>
    <w:p>
      <w:pPr>
        <w:pStyle w:val="Sangra2detindependiente"/>
        <w:rPr/>
      </w:pPr>
      <w:r>
        <w:rPr>
          <w:lang w:val="es-UY"/>
        </w:rPr>
        <w:tab/>
        <w:t xml:space="preserve">Entonces en la cláusula </w:t>
      </w:r>
      <w:r>
        <w:rPr>
          <w:b/>
          <w:i/>
        </w:rPr>
        <w:t>cut through</w:t>
      </w:r>
      <w:r>
        <w:rPr>
          <w:b/>
          <w:i/>
          <w:lang w:val="es-UY"/>
        </w:rPr>
        <w:t xml:space="preserve">, </w:t>
      </w:r>
      <w:r>
        <w:rPr>
          <w:lang w:val="es-UY"/>
        </w:rPr>
        <w:t xml:space="preserve">el asegurado tiene la posibilidad de dirigir su reclamo hacia el reasegurador  en forma directa. Por supuesto que el asegurado se va a poner en los zapatos del asegurador y va a cobrar del reasegurador lo que  el reasegurador le tenía que pagar al asegurador.  Si el asegurador hubiera retenido una parte del negocio (un 10%), el asegurado tendrá  el derecho a cobrarle al reasegurador el 90% pero no  el 10% del asegurador. </w:t>
      </w:r>
    </w:p>
    <w:p>
      <w:pPr>
        <w:pStyle w:val="Sangra2detindependiente"/>
        <w:rPr>
          <w:lang w:val="es-UY"/>
        </w:rPr>
      </w:pPr>
      <w:r>
        <w:rPr>
          <w:lang w:val="es-UY"/>
        </w:rPr>
      </w:r>
    </w:p>
    <w:p>
      <w:pPr>
        <w:pStyle w:val="Sangra2detindependiente"/>
        <w:jc w:val="center"/>
        <w:rPr>
          <w:b/>
          <w:b/>
          <w:lang w:val="es-UY"/>
        </w:rPr>
      </w:pPr>
      <w:r>
        <w:rPr>
          <w:b/>
          <w:lang w:val="es-UY"/>
        </w:rPr>
        <w:t>8</w:t>
      </w:r>
    </w:p>
    <w:p>
      <w:pPr>
        <w:pStyle w:val="Sangra2detindependiente"/>
        <w:jc w:val="center"/>
        <w:rPr>
          <w:b/>
          <w:b/>
          <w:lang w:val="es-UY"/>
        </w:rPr>
      </w:pPr>
      <w:r>
        <w:rPr>
          <w:b/>
          <w:lang w:val="es-UY"/>
        </w:rPr>
        <w:t>LEY APLICABLE Y JURISDICCIÓN</w:t>
      </w:r>
    </w:p>
    <w:p>
      <w:pPr>
        <w:pStyle w:val="Sangra2detindependiente"/>
        <w:jc w:val="center"/>
        <w:rPr>
          <w:b/>
          <w:b/>
          <w:lang w:val="es-UY"/>
        </w:rPr>
      </w:pPr>
      <w:r>
        <w:rPr>
          <w:b/>
          <w:lang w:val="es-UY"/>
        </w:rPr>
      </w:r>
    </w:p>
    <w:p>
      <w:pPr>
        <w:pStyle w:val="Sangra2detindependiente"/>
        <w:rPr>
          <w:lang w:val="es-UY"/>
        </w:rPr>
      </w:pPr>
      <w:r>
        <w:rPr>
          <w:lang w:val="es-UY"/>
        </w:rPr>
        <w:tab/>
        <w:t xml:space="preserve">Veamos ahora el tema (y con esto terminamos) de la ley aplicable y la jurisdicción. </w:t>
      </w:r>
    </w:p>
    <w:p>
      <w:pPr>
        <w:pStyle w:val="Sangra2detindependiente"/>
        <w:rPr/>
      </w:pPr>
      <w:r>
        <w:rPr>
          <w:lang w:val="es-UY"/>
        </w:rPr>
        <w:tab/>
        <w:t xml:space="preserve">Yo les dije que en el área de los reaseguros rige el principio de la </w:t>
      </w:r>
      <w:r>
        <w:rPr>
          <w:b/>
          <w:i/>
          <w:lang w:val="es-UY"/>
        </w:rPr>
        <w:t xml:space="preserve">autonomía de la voluntad,  </w:t>
      </w:r>
      <w:r>
        <w:rPr>
          <w:lang w:val="es-UY"/>
        </w:rPr>
        <w:t>basado en la profesionalidad de las partes y en su capacidad técnica y económica. Es decir,  que las partes pueden contratar libremente la ley aplicable. El Tratado de Montevideo de 1940 prohibe la ley extranjera, salvo que una ley lo permita (palabra más palabra menos, así dice el protocolo)  Hay un opinión bastante interesante sobre el tema de la Doctora Cecilia Fresnedo en su libro “La Jurisdicción en los Contratos de Seguros Internacionales” y allí se hace la reflexión que, si bien el principio del Tratado de Montevideo es que no se puede pactar la ley extranjera, salvo que la ley expresamente lo permita, si la ley de una de las partes permite la aplicación de la ley extranjera, entonces la ley extranjera, aún dentro  del Tratado de Montevideo, sería aplicable. Sería una suerte de reenvío del Tratado de Montevideo a la ley extranjera.</w:t>
      </w:r>
    </w:p>
    <w:p>
      <w:pPr>
        <w:pStyle w:val="Sangra2detindependiente"/>
        <w:rPr>
          <w:lang w:val="es-UY"/>
        </w:rPr>
      </w:pPr>
      <w:r>
        <w:rPr>
          <w:lang w:val="es-UY"/>
        </w:rPr>
        <w:tab/>
        <w:t xml:space="preserve">En Argentina no tenemos ese problema. El Código Procesal prevé específicamente que en los juicios en los que se discutan cuestiones estrictamente patrimoniales (no familiares por ejemplo), se puede pactar  jurisdicción extranjera. Incluso hay alguna jurisprudencia de la Corte, bastante reiterada,  en el sentido de que en los contratos internacionales (hablamos de contratos celebrados entre partes que están en distintos países), existe siempre la posibilidad de pactar la legislación y la aplicación de la ley extranjera.  </w:t>
      </w:r>
    </w:p>
    <w:p>
      <w:pPr>
        <w:pStyle w:val="Sangra2detindependiente"/>
        <w:rPr>
          <w:lang w:val="es-UY"/>
        </w:rPr>
      </w:pPr>
      <w:r>
        <w:rPr>
          <w:lang w:val="es-UY"/>
        </w:rPr>
        <w:tab/>
        <w:t xml:space="preserve">En Argentina, por ejemplo, en muchos de los contratos de las privatizaciones,  se pactó arbitraje en el CIADI y entonces, las eventuales diferencias  que podían surgir entre el Estado y los concesionarios  quedaban sometidas al arbitraje del CIADI, que es un organismo arbitral con sede en Washington y que depende del Banco Mundial, creo.  Fíjense que el propio Estado Argentino aceptó someterse a arbitrajes en extraña jurisdicción. </w:t>
      </w:r>
    </w:p>
    <w:p>
      <w:pPr>
        <w:pStyle w:val="Sangra2detindependiente"/>
        <w:rPr>
          <w:lang w:val="es-UY"/>
        </w:rPr>
      </w:pPr>
      <w:r>
        <w:rPr>
          <w:lang w:val="es-UY"/>
        </w:rPr>
        <w:tab/>
        <w:t xml:space="preserve">El problema que se plantea en los contratos de reaseguro, es qué pasa si las partes no han acordado expresamente cuál es la ley aplicable.  </w:t>
      </w:r>
    </w:p>
    <w:p>
      <w:pPr>
        <w:pStyle w:val="Sangra2detindependiente"/>
        <w:rPr>
          <w:lang w:val="es-UY"/>
        </w:rPr>
      </w:pPr>
      <w:r>
        <w:rPr>
          <w:lang w:val="es-UY"/>
        </w:rPr>
        <w:tab/>
        <w:t xml:space="preserve">La Doctora Vilá les va a explicar de tarde como es la contratación, cómo son los contratos de reaseguro obligatorios y los facultativos.  En los contratos obligatorios, que son de larga duración, generalmente se establecen normas sobre jurisdicción y ley aplicable.  Yo diría que la mayoría de esos contratos argentinos están sometidos a la jurisdicción y a la ley de argentina. Incluso hay una normativa de la Superintendencia de Seguros sobre el particular, que obliga a incorporar una cláusula en tal sentido. </w:t>
      </w:r>
    </w:p>
    <w:p>
      <w:pPr>
        <w:pStyle w:val="Sangra2detindependiente"/>
        <w:rPr/>
      </w:pPr>
      <w:r>
        <w:rPr>
          <w:lang w:val="es-UY"/>
        </w:rPr>
        <w:tab/>
        <w:t xml:space="preserve">Pero cuando hay contratos de reaseguros facultativos, que son por ejemplo para un determinado riesgo, para un negocio en particular, generalmente lo único que hay es una </w:t>
      </w:r>
      <w:r>
        <w:rPr>
          <w:b/>
          <w:i/>
          <w:lang w:val="es-UY"/>
        </w:rPr>
        <w:t xml:space="preserve">nota de cobertura </w:t>
      </w:r>
      <w:r>
        <w:rPr>
          <w:lang w:val="es-UY"/>
        </w:rPr>
        <w:t xml:space="preserve">en donde se describe,  muy sucintamente, la cobertura que está otorgando el reasegurador, está el nombre de la cedente, la suma asegurada, la prima, pero es muy común que no se pongan cláusulas de ley aplicable y de jurisdicción.  </w:t>
      </w:r>
    </w:p>
    <w:p>
      <w:pPr>
        <w:pStyle w:val="Sangra2detindependiente"/>
        <w:rPr>
          <w:lang w:val="es-UY"/>
        </w:rPr>
      </w:pPr>
      <w:r>
        <w:rPr>
          <w:lang w:val="es-UY"/>
        </w:rPr>
        <w:tab/>
        <w:t xml:space="preserve">Entonces surge el problema de qué ley es aplicable y cuál es la jurisdicción que corresponde. Porque estamos pensando en que se trata de un contrato celebrado entre dos partes, domiciliadas en dos jurisdicciones distintas, es un contrato evidentemente internacional y, entonces ¿cuál es la ley aplicable al caso?  </w:t>
      </w:r>
    </w:p>
    <w:p>
      <w:pPr>
        <w:pStyle w:val="Sangra2detindependiente"/>
        <w:rPr>
          <w:lang w:val="es-UY"/>
        </w:rPr>
      </w:pPr>
      <w:r>
        <w:rPr>
          <w:lang w:val="es-UY"/>
        </w:rPr>
        <w:tab/>
        <w:t xml:space="preserve">El Código Civil argentino, en el artículo 1209, establece que los contratos celebrados en la República o fuera de ella que deban ser ejecutados en la República  están sujetos a la ley argentina.  Ustedes tienen una norma similar en el artículo 2399 del Código Civil uruguayo.  Es decir, si no hubiera una cláusula expresa de ley aplicable en el contrato de reaseguro, diríamos  que la ley aplicable es la del lugar de ejecución del contrato y con esto habríamos creído solucionar el problema; pero no lo solucionamos todavía porque, ¿cuál es el lugar de ejecución de un contrato de reaseguro? </w:t>
      </w:r>
    </w:p>
    <w:p>
      <w:pPr>
        <w:pStyle w:val="Sangra2detindependiente"/>
        <w:rPr/>
      </w:pPr>
      <w:r>
        <w:rPr>
          <w:lang w:val="es-UY"/>
        </w:rPr>
        <w:tab/>
        <w:t xml:space="preserve">En efecto, ambas partes tienen obligaciones a cumplir. El asegurador va a tener que describir el riesgo  que quiere ceder y el reasegurador aceptarlo sobre esas bases. El asegurador va a tener luego que pagar la prima del contrato de reaseguro. Son obligaciones que hacen a la ejecución del contrato. Por otra parte el reasegurador tiene la obligación de pagar la participación  que le corresponda en el caso que haya habido un siniestro indemnizado por la compañía de seguros. </w:t>
        <w:tab/>
        <w:t xml:space="preserve">Entonces vemos que aún recurriendo al principio del 1209 del Código Civil argentino o del 2399 del Código Civil uruguayo, el problema no lo tenemos resuelto porque hay ejecuciones parciales de obligaciones a cumplir en jurisdicciones distintas. Se podría pensar que a cada parte  le vamos a aplicar su propia legislación y caer entonces en un sistema que se llama de </w:t>
      </w:r>
      <w:r>
        <w:rPr>
          <w:b/>
          <w:i/>
          <w:lang w:val="es-UY"/>
        </w:rPr>
        <w:t>de</w:t>
      </w:r>
      <w:r>
        <w:rPr>
          <w:b/>
          <w:i/>
        </w:rPr>
        <w:t>pecage,</w:t>
      </w:r>
      <w:r>
        <w:rPr>
          <w:b/>
          <w:i/>
          <w:lang w:val="es-UY"/>
        </w:rPr>
        <w:t xml:space="preserve"> </w:t>
      </w:r>
      <w:r>
        <w:rPr>
          <w:lang w:val="es-UY"/>
        </w:rPr>
        <w:t xml:space="preserve">que implica  someter a los contratos a jurisdicciones distintas según sean los lugares de ejecución en que cada una de las partes tenga que cumplir con sus obligaciones. </w:t>
      </w:r>
    </w:p>
    <w:p>
      <w:pPr>
        <w:pStyle w:val="Sangra2detindependiente"/>
        <w:rPr>
          <w:lang w:val="es-UY"/>
        </w:rPr>
      </w:pPr>
      <w:r>
        <w:rPr>
          <w:lang w:val="es-UY"/>
        </w:rPr>
        <w:tab/>
        <w:t>Pero esto crea un grave problema de inseguridad jurídica. Se puede producir el problema que en dos jurisdicciones distintas se llegue a soluciones opuestas o contradictorias, con lo cual se produciría un verdadero caos jurídico, lo cual no es lo aconsejable para resolver este tipo de problemas.</w:t>
      </w:r>
    </w:p>
    <w:p>
      <w:pPr>
        <w:pStyle w:val="Sangra2detindependiente"/>
        <w:rPr/>
      </w:pPr>
      <w:r>
        <w:rPr>
          <w:lang w:val="es-UY"/>
        </w:rPr>
        <w:tab/>
        <w:t xml:space="preserve">La teoría mas autorizada dentro del derecho internacional privado es, que lo que determina la ley aplicable, es el lugar  donde se va a cumplir lo que se llama </w:t>
      </w:r>
      <w:r>
        <w:rPr>
          <w:b/>
          <w:i/>
          <w:lang w:val="es-UY"/>
        </w:rPr>
        <w:t>la obligación más característica</w:t>
      </w:r>
      <w:r>
        <w:rPr>
          <w:lang w:val="es-UY"/>
        </w:rPr>
        <w:t xml:space="preserve">, la más importante. Todas las obligaciones son importantes, pero hay obligaciones dentro de determinados contratos que tienen un cierto predominio, una importancia de características muy particulares.  </w:t>
      </w:r>
    </w:p>
    <w:p>
      <w:pPr>
        <w:pStyle w:val="Sangra2detindependiente"/>
        <w:rPr>
          <w:lang w:val="es-UY"/>
        </w:rPr>
      </w:pPr>
      <w:r>
        <w:rPr>
          <w:lang w:val="es-UY"/>
        </w:rPr>
        <w:tab/>
        <w:t xml:space="preserve">En el Tratado de Montevideo, por ejemplo, en materia de seguros, se dice  que la ley aplicable es la  que corresponde al lugar de la cosa, salvo en los seguros de vida y marítimos, donde la ley aplicable está determinada por el domicilio del asegurador.  </w:t>
      </w:r>
    </w:p>
    <w:p>
      <w:pPr>
        <w:pStyle w:val="Sangra2detindependiente"/>
        <w:rPr>
          <w:lang w:val="es-UY"/>
        </w:rPr>
      </w:pPr>
      <w:r>
        <w:rPr>
          <w:lang w:val="es-UY"/>
        </w:rPr>
        <w:tab/>
        <w:t>En la Comunidad Europea rige la Convención de Roma de 1980 y en el artículo 4.2 de la Convención, se dice que en estos casos la ley aplicable es la que corresponde  al domicilio del establecimiento que debe prestar  la obligación que se está reclamando. La aplicación de este principio en la Comunidad Europea podría llevar a pensar que el establecimiento del reasegurador es lo que determina la ley aplicable al contrato de reaseguro, cuando no se ha establecido expresamente cuál es la ley aplicable.</w:t>
      </w:r>
    </w:p>
    <w:p>
      <w:pPr>
        <w:pStyle w:val="Sangra2detindependiente"/>
        <w:rPr>
          <w:lang w:val="es-UY"/>
        </w:rPr>
      </w:pPr>
      <w:r>
        <w:rPr>
          <w:lang w:val="es-UY"/>
        </w:rPr>
        <w:tab/>
        <w:t>En 1997 se celebró en Madrid el V Congreso Iberoamericano de Derecho de Seguros y uno de los puntos álgidos en la mesa de negociación fue éste.  La delegación española trató en extenso estos temas y Carro del Castillo, Fernández Rozas, Sánchez Lorenzo y otros presentaron trabajos en los que llegaban a la conclusión de que la obligación que asumía el reasegurador era de indemnizar o de amparar la deuda que tenía en su patrimonio el asegurador con motivo del pago indemnizatorio que le había hecho al asegurado.  Y entonces, esa obligación que asumía el reasegurador, era la obligación más característica y en consecuencia, la ley aplicable no era la del domicilio del  reasegurador, sino la del domicilio del asegurador, porque ahí era donde el reasegurador cumplía con la obligación característica más importante, que era mantener la indemnidad del patrimonio del asegurador.</w:t>
      </w:r>
    </w:p>
    <w:p>
      <w:pPr>
        <w:pStyle w:val="Sangra2detindependiente"/>
        <w:rPr>
          <w:lang w:val="es-UY"/>
        </w:rPr>
      </w:pPr>
      <w:r>
        <w:rPr>
          <w:lang w:val="es-UY"/>
        </w:rPr>
        <w:tab/>
        <w:t>Dentro de la doctrina argentina, varios autores han adherido a esta tesis. La Doctora  María Noodt de Taquela en uno de sus trabajos ha sostenido esta tesis; el Doctor Perucchi en una de las presentaciones que hizo en Huerta Grande, Argentina, también desarrolló esta misma tarea y es la que desarrollamos con el Doctor Perucchi en nuestro libro “El Contrato de Reaseguro y Temas de Responsabilidad Civil”.</w:t>
      </w:r>
    </w:p>
    <w:p>
      <w:pPr>
        <w:pStyle w:val="Sangra2detindependiente"/>
        <w:rPr/>
      </w:pPr>
      <w:r>
        <w:rPr>
          <w:lang w:val="es-UY"/>
        </w:rPr>
        <w:tab/>
        <w:t xml:space="preserve">Como corolario les diría que hay una obra clásica que es de un autor alemán que se llama </w:t>
      </w:r>
      <w:r>
        <w:rPr>
          <w:lang w:val="de-LU"/>
        </w:rPr>
        <w:t>Guerathewhol y</w:t>
      </w:r>
      <w:r>
        <w:rPr>
          <w:lang w:val="es-UY"/>
        </w:rPr>
        <w:t xml:space="preserve">  que se llama “</w:t>
      </w:r>
      <w:r>
        <w:rPr>
          <w:i/>
          <w:lang w:val="es-UY"/>
        </w:rPr>
        <w:t>Reaseguro, teoría y práctica</w:t>
      </w:r>
      <w:r>
        <w:rPr>
          <w:lang w:val="es-UY"/>
        </w:rPr>
        <w:t xml:space="preserve">” y hay una traducción del alemán al español (no siempre es fácil leer una traducción de una obra alemana) Leyendo el libro del citado autor (no siempre resulta fácil comprender exactamente los lineamientos de sus pensamientos) pero sí rescato que en el mismo dice, en un momento determinado, que en caso de duda, debe tomarse como ley aplicable la ley correspondiente al domicilio del asegurador cedente (página 551 del libro). </w:t>
      </w:r>
    </w:p>
    <w:p>
      <w:pPr>
        <w:pStyle w:val="Sangra2detindependiente"/>
        <w:rPr/>
      </w:pPr>
      <w:r>
        <w:rPr>
          <w:lang w:val="es-UY"/>
        </w:rPr>
        <w:tab/>
        <w:t xml:space="preserve">Bueno, espero haber cumplido con el tiempo, nuevamente les agradezco mucho la atención, espero que no se hayan aburrido. Hoy a la señora Superintendente Contadora Ana María Acosta y Lara  le pregunté primero si sufría de insomnio y  luego le di mi libro, que escribí con el Doctor Perucchi y le dije: </w:t>
      </w:r>
      <w:r>
        <w:rPr>
          <w:b/>
          <w:i/>
          <w:lang w:val="es-UY"/>
        </w:rPr>
        <w:t>Si usted tiene insomnio, léalo, si no se duerme en quince minutos le devolvemos el dinero .....</w:t>
      </w:r>
    </w:p>
    <w:p>
      <w:pPr>
        <w:pStyle w:val="Sangra2detindependiente"/>
        <w:rPr>
          <w:b/>
          <w:b/>
          <w:i/>
          <w:i/>
          <w:lang w:val="es-UY"/>
        </w:rPr>
      </w:pPr>
      <w:r>
        <w:rPr>
          <w:b/>
          <w:i/>
          <w:lang w:val="es-UY"/>
        </w:rPr>
      </w:r>
    </w:p>
    <w:p>
      <w:pPr>
        <w:pStyle w:val="Sangra2detindependiente"/>
        <w:rPr>
          <w:lang w:val="es-UY"/>
        </w:rPr>
      </w:pPr>
      <w:r>
        <w:rPr>
          <w:lang w:val="es-UY"/>
        </w:rPr>
        <w:t>Muchas gracias.</w:t>
      </w:r>
    </w:p>
    <w:p>
      <w:pPr>
        <w:pStyle w:val="Sangra2detindependiente"/>
        <w:rPr>
          <w:lang w:val="es-UY"/>
        </w:rPr>
      </w:pPr>
      <w:r>
        <w:rPr>
          <w:lang w:val="es-UY"/>
        </w:rPr>
      </w:r>
    </w:p>
    <w:p>
      <w:pPr>
        <w:pStyle w:val="Sangra2detindependiente"/>
        <w:rPr>
          <w:b/>
          <w:b/>
          <w:lang w:val="es-UY"/>
        </w:rPr>
      </w:pPr>
      <w:r>
        <w:rPr>
          <w:b/>
          <w:lang w:val="es-UY"/>
        </w:rPr>
        <w:t>Aplausos.........</w:t>
      </w:r>
    </w:p>
    <w:p>
      <w:pPr>
        <w:pStyle w:val="Sangra2detindependiente"/>
        <w:rPr>
          <w:b/>
          <w:b/>
          <w:lang w:val="es-UY"/>
        </w:rPr>
      </w:pPr>
      <w:r>
        <w:rPr>
          <w:b/>
          <w:lang w:val="es-UY"/>
        </w:rPr>
      </w:r>
    </w:p>
    <w:p>
      <w:pPr>
        <w:pStyle w:val="Sangra2detindependiente"/>
        <w:numPr>
          <w:ilvl w:val="0"/>
          <w:numId w:val="2"/>
        </w:numPr>
        <w:rPr/>
      </w:pPr>
      <w:r>
        <w:rPr>
          <w:b/>
          <w:i/>
          <w:lang w:val="es-UY"/>
        </w:rPr>
        <w:t>Dr. Julio Vidal</w:t>
      </w:r>
      <w:r>
        <w:rPr>
          <w:i/>
          <w:lang w:val="es-UY"/>
        </w:rPr>
        <w:t>: vamos a abrir una instancia de preguntas y opiniones, no de alegatos.  Les ruego a quienes hagan uso de la palabra que se identifiquen antes, como el Doctor Piedra Cueva que va a debutar en este ciclo.</w:t>
      </w:r>
    </w:p>
    <w:p>
      <w:pPr>
        <w:pStyle w:val="Sangra2detindependiente"/>
        <w:ind w:left="0" w:hanging="0"/>
        <w:rPr>
          <w:i/>
          <w:i/>
          <w:lang w:val="es-UY"/>
        </w:rPr>
      </w:pPr>
      <w:r>
        <w:rPr>
          <w:i/>
          <w:lang w:val="es-UY"/>
        </w:rPr>
      </w:r>
    </w:p>
    <w:p>
      <w:pPr>
        <w:pStyle w:val="Sangra2detindependiente"/>
        <w:numPr>
          <w:ilvl w:val="0"/>
          <w:numId w:val="2"/>
        </w:numPr>
        <w:rPr/>
      </w:pPr>
      <w:r>
        <w:rPr>
          <w:b/>
          <w:i/>
          <w:lang w:val="es-UY"/>
        </w:rPr>
        <w:t>Dr. Guillermo Piedra Cueva</w:t>
      </w:r>
      <w:r>
        <w:rPr>
          <w:i/>
          <w:lang w:val="es-UY"/>
        </w:rPr>
        <w:t>: La pregunta al Doctor es en caso de los</w:t>
      </w:r>
      <w:r>
        <w:rPr>
          <w:b/>
          <w:i/>
          <w:lang w:val="es-UY"/>
        </w:rPr>
        <w:t xml:space="preserve"> fronting, </w:t>
      </w:r>
      <w:r>
        <w:rPr>
          <w:i/>
          <w:lang w:val="es-UY"/>
        </w:rPr>
        <w:t xml:space="preserve">como ve la cláusula de previo pago que a veces el asegurador de alguna manera impone, dadas las características del </w:t>
      </w:r>
      <w:r>
        <w:rPr>
          <w:b/>
          <w:i/>
          <w:lang w:val="es-UY"/>
        </w:rPr>
        <w:t>propio fronting</w:t>
      </w:r>
      <w:r>
        <w:rPr>
          <w:i/>
          <w:lang w:val="es-UY"/>
        </w:rPr>
        <w:t>,  al asegurado cuando este negocia en forma directa con el asegurador las condiciones contractuales de ese contrato.  En definitiva la cláusula de previo pago a favor del asegurador, antes de indemnizar en caso de siniestro.</w:t>
      </w:r>
    </w:p>
    <w:p>
      <w:pPr>
        <w:pStyle w:val="Sangra2detindependiente"/>
        <w:ind w:left="0" w:hanging="0"/>
        <w:rPr>
          <w:i/>
          <w:i/>
          <w:lang w:val="es-UY"/>
        </w:rPr>
      </w:pPr>
      <w:r>
        <w:rPr>
          <w:i/>
          <w:lang w:val="es-UY"/>
        </w:rPr>
      </w:r>
    </w:p>
    <w:p>
      <w:pPr>
        <w:pStyle w:val="Sangra2detindependiente"/>
        <w:numPr>
          <w:ilvl w:val="0"/>
          <w:numId w:val="2"/>
        </w:numPr>
        <w:ind w:left="357" w:hanging="357"/>
        <w:rPr>
          <w:i/>
          <w:i/>
          <w:lang w:val="es-UY"/>
        </w:rPr>
      </w:pPr>
      <w:r>
        <w:rPr>
          <w:lang w:val="es-UY"/>
        </w:rPr>
        <w:t>Usted se refiere a la cláusula por la cual primero el asegurador paga y después recupera del reasegurador?</w:t>
      </w:r>
    </w:p>
    <w:p>
      <w:pPr>
        <w:pStyle w:val="Sangra2detindependiente"/>
        <w:ind w:left="0" w:hanging="0"/>
        <w:rPr>
          <w:i/>
          <w:i/>
          <w:lang w:val="es-UY"/>
        </w:rPr>
      </w:pPr>
      <w:r>
        <w:rPr>
          <w:i/>
          <w:lang w:val="es-UY"/>
        </w:rPr>
      </w:r>
    </w:p>
    <w:p>
      <w:pPr>
        <w:pStyle w:val="Sangra2detindependiente"/>
        <w:numPr>
          <w:ilvl w:val="0"/>
          <w:numId w:val="2"/>
        </w:numPr>
        <w:rPr>
          <w:i/>
          <w:i/>
          <w:lang w:val="es-UY"/>
        </w:rPr>
      </w:pPr>
      <w:r>
        <w:rPr>
          <w:i/>
          <w:lang w:val="es-UY"/>
        </w:rPr>
        <w:t>No, primero se espera que el reasegurador pague para luego el  asegurador indemnizar</w:t>
      </w:r>
      <w:r>
        <w:rPr>
          <w:lang w:val="es-UY"/>
        </w:rPr>
        <w:t>.</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 xml:space="preserve">Eso se llama habitualmente </w:t>
      </w:r>
      <w:r>
        <w:rPr>
          <w:b/>
          <w:i/>
          <w:lang w:val="es-UY"/>
        </w:rPr>
        <w:t>cláusula de pago simultáneo</w:t>
      </w:r>
      <w:r>
        <w:rPr>
          <w:lang w:val="es-UY"/>
        </w:rPr>
        <w:t xml:space="preserve">, porque la de previo pago es una forma de contratación sobre la base de un principio en el cual el asegurador paga primero y después recupera del reasegurador. Esta cláusula de </w:t>
      </w:r>
      <w:r>
        <w:rPr>
          <w:b/>
          <w:i/>
          <w:lang w:val="es-UY"/>
        </w:rPr>
        <w:t xml:space="preserve">pago simultáneo </w:t>
      </w:r>
      <w:r>
        <w:rPr>
          <w:lang w:val="es-UY"/>
        </w:rPr>
        <w:t xml:space="preserve">se incorpora a veces en las pólizas que se emiten sobre la base de </w:t>
      </w:r>
      <w:r>
        <w:rPr>
          <w:b/>
          <w:i/>
          <w:lang w:val="es-UY"/>
        </w:rPr>
        <w:t>fronting,</w:t>
      </w:r>
      <w:r>
        <w:rPr>
          <w:lang w:val="es-UY"/>
        </w:rPr>
        <w:t xml:space="preserve"> por las cuales el asegurador recién se compromete a pagar la indemnización cuando el reasegurador lo haya provisto de los fondos necesarios. Yo le voy a dar mi opinión desde el punto de vista  del Derecho argentino.  La Ley de Seguros establece un sistema en materia de siniestros que está estructurado en tres artículos: el artículo  46 dice que el asegurado tiene que denunciar el siniestro dentro de los tres días; el mismo artículo lo autoriza  al asegurador a pedir información adicional y documentación de respaldo que justifique el reclamo del asegurado.  El artículo 56 dice que vencido el plazo de treinta días de haberse recibido la documentación adicional requerida, o dentro de los treinta días de formulada la denuncia, si no se ha pedido información adicional el asegurador deberá pronunciarse sobre el derecho del asegurado a ser indemnizado. El silencio importa aceptación del riesgo.  El artículo 49 dice que el asegurador deberá pagar la indemnización dentro de los quince días (estamos hablando de seguros patrimoniales) de vencido el plazo del artículo 56.  Es un régimen cerrado donde el asegurado tiene obligaciones: denunciar el siniestro, demostrar el daño y la extensión del daño; el asegurador tiene un plazo para expedirse y un plazo para pagar.  Ahora vamos al artículo 158 de la Ley de Seguros que, como les dije, establece artículos que son inmodificables y otros que son modificables; pero sólo a favor del asegurado y otros que son de libre modificación.  El artículo 49 figura como uno de los artículos que solamente pueden ser modificados a favor del asegurado. Entonces la cláusula de </w:t>
      </w:r>
      <w:r>
        <w:rPr>
          <w:b/>
          <w:i/>
          <w:lang w:val="es-UY"/>
        </w:rPr>
        <w:t xml:space="preserve">pago simultáneo </w:t>
      </w:r>
      <w:r>
        <w:rPr>
          <w:lang w:val="es-UY"/>
        </w:rPr>
        <w:t xml:space="preserve">corre un grave riesgo en Argentina de ser declarada inválida por los Tribunales porque sería contraria al artículo 49, por el cual el asegurador tiene que pagar dentro de los quince días. Se pueden hacer algunos </w:t>
      </w:r>
      <w:r>
        <w:rPr>
          <w:b/>
          <w:i/>
          <w:lang w:val="es-UY"/>
        </w:rPr>
        <w:t xml:space="preserve">“dibujos” </w:t>
      </w:r>
      <w:r>
        <w:rPr>
          <w:lang w:val="es-UY"/>
        </w:rPr>
        <w:t xml:space="preserve">que permitan mejorar de alguna manera la posición de un asegurador, pero es un riesgo grande que corre porque, en definitiva, un juez va a pensar que ¿cómo un asegurador emitió una póliza, asumió un riesgo y no lo pague?  ¿Porque si el reasegurador no lo provee de fondos, el asegurador no le va a pagar nunca al asegurado? </w:t>
      </w:r>
    </w:p>
    <w:p>
      <w:pPr>
        <w:pStyle w:val="Sangra2detindependiente"/>
        <w:rPr>
          <w:i/>
          <w:i/>
          <w:lang w:val="es-UY"/>
        </w:rPr>
      </w:pPr>
      <w:r>
        <w:rPr>
          <w:i/>
          <w:lang w:val="es-UY"/>
        </w:rPr>
      </w:r>
    </w:p>
    <w:p>
      <w:pPr>
        <w:pStyle w:val="Sangra2detindependiente"/>
        <w:numPr>
          <w:ilvl w:val="0"/>
          <w:numId w:val="2"/>
        </w:numPr>
        <w:rPr/>
      </w:pPr>
      <w:r>
        <w:rPr>
          <w:b/>
          <w:i/>
          <w:lang w:val="es-UY"/>
        </w:rPr>
        <w:t>Dra. Nancy Ana María Vilá</w:t>
      </w:r>
      <w:r>
        <w:rPr>
          <w:i/>
          <w:lang w:val="es-UY"/>
        </w:rPr>
        <w:t>: yo soy quien les hablará esta tarde.  Hay un caso en Buenos Aires en este momento,  con un seguro de responsabilidad civil (es decir se ha dañado a un tercero totalmente alejado)  Cuando contesta lo que nosotros llamamos la citación en garantía, la compañía de seguros dice que ella sólo va a pagar cuando el reasegurador le pague y menciona el contrato de seguros, donde el asegurado es una empresa muy grande de servicios públicos.  La compañía afirma que no le van a pagar el siniestro hasta que pague el reaesgurador.  Pero acá hay un tercero que además tiene lo que la ley de seguros llama un privilegio sobre esa suma.  Realmente creo que es un tema muy delicado que tiene que saber el asegurador que, si es un tercero el que reclama, teniendo un privilegio dentro de la misma ley, privilegio por encima del asegurado, puede ser muy difícil que se libere el asegurador.  Quería agregar este ejemplo.</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 xml:space="preserve">Creo que es muy importante lo que dice la Doctora Vilá  porque yo creo firmemente que puedo sostener la validez de una </w:t>
      </w:r>
      <w:r>
        <w:rPr>
          <w:b/>
          <w:i/>
          <w:lang w:val="es-UY"/>
        </w:rPr>
        <w:t xml:space="preserve">Cláusula de pago simultáneo </w:t>
      </w:r>
      <w:r>
        <w:rPr>
          <w:lang w:val="es-UY"/>
        </w:rPr>
        <w:t xml:space="preserve">frente a un asegurado pero no frente a un tercero que tiene, de alguna manera, una situación en garantía y que no prestó conformidad  a esa cláusula y que se está manejando por los principios de la Ley de Seguros y no por lo que por debajo de la mesa acordaron las partes. </w:t>
      </w:r>
    </w:p>
    <w:p>
      <w:pPr>
        <w:pStyle w:val="Sangra2detindependiente"/>
        <w:ind w:left="0" w:hanging="0"/>
        <w:rPr>
          <w:i/>
          <w:i/>
          <w:lang w:val="es-UY"/>
        </w:rPr>
      </w:pPr>
      <w:r>
        <w:rPr>
          <w:i/>
          <w:lang w:val="es-UY"/>
        </w:rPr>
      </w:r>
    </w:p>
    <w:p>
      <w:pPr>
        <w:pStyle w:val="Sangra2detindependiente"/>
        <w:numPr>
          <w:ilvl w:val="0"/>
          <w:numId w:val="2"/>
        </w:numPr>
        <w:rPr/>
      </w:pPr>
      <w:r>
        <w:rPr>
          <w:b/>
          <w:i/>
          <w:lang w:val="es-UY"/>
        </w:rPr>
        <w:t>Dra. Rosario Lezama</w:t>
      </w:r>
      <w:r>
        <w:rPr>
          <w:i/>
          <w:lang w:val="es-UY"/>
        </w:rPr>
        <w:t>:  perdón,  la apelación al tema éste me hace considerar que, desde el punto de vista del derecho de los contratos, las convenciones sólo obligan interpartes, entonces ese tercero no tiene  por qué estar a las resultas de un convenio entre partes. Desde otro ángulo.</w:t>
      </w:r>
    </w:p>
    <w:p>
      <w:pPr>
        <w:pStyle w:val="Sangra2detindependiente"/>
        <w:ind w:left="0" w:hanging="0"/>
        <w:rPr>
          <w:i/>
          <w:i/>
          <w:lang w:val="es-UY"/>
        </w:rPr>
      </w:pPr>
      <w:r>
        <w:rPr>
          <w:i/>
          <w:lang w:val="es-UY"/>
        </w:rPr>
      </w:r>
    </w:p>
    <w:p>
      <w:pPr>
        <w:pStyle w:val="Sangra2detindependiente"/>
        <w:numPr>
          <w:ilvl w:val="0"/>
          <w:numId w:val="2"/>
        </w:numPr>
        <w:rPr/>
      </w:pPr>
      <w:r>
        <w:rPr>
          <w:b/>
          <w:i/>
          <w:lang w:val="es-UY"/>
        </w:rPr>
        <w:t>Dra. Nancy Ana María Vilá</w:t>
      </w:r>
      <w:r>
        <w:rPr>
          <w:i/>
          <w:lang w:val="es-UY"/>
        </w:rPr>
        <w:t xml:space="preserve">: también hay otro hecho que es que el asegurado responderá en la medida del contrato. Ahí está la contradicción. Supongamos un daño a un tercero, una sentencia por un millón y tenía seguro por cien mil, por supuesto que va ser el límite del seguro. Acá el límite del seguro va a ser que primero va a pagar el reasegurador pero, por encima de eso hay una ley que dice que el tercero en la República Argentina, tiene un privilegio, aún sobre el asegurado. </w:t>
      </w:r>
    </w:p>
    <w:p>
      <w:pPr>
        <w:pStyle w:val="Sangra2detindependiente"/>
        <w:ind w:left="0" w:hanging="0"/>
        <w:rPr>
          <w:i/>
          <w:i/>
          <w:lang w:val="es-UY"/>
        </w:rPr>
      </w:pPr>
      <w:r>
        <w:rPr>
          <w:i/>
          <w:lang w:val="es-UY"/>
        </w:rPr>
      </w:r>
    </w:p>
    <w:p>
      <w:pPr>
        <w:pStyle w:val="Sangra2detindependiente"/>
        <w:numPr>
          <w:ilvl w:val="0"/>
          <w:numId w:val="2"/>
        </w:numPr>
        <w:rPr/>
      </w:pPr>
      <w:r>
        <w:rPr>
          <w:b/>
          <w:i/>
          <w:lang w:val="es-UY"/>
        </w:rPr>
        <w:t>Celia Viana:</w:t>
      </w:r>
      <w:r>
        <w:rPr>
          <w:i/>
          <w:lang w:val="es-UY"/>
        </w:rPr>
        <w:t xml:space="preserve"> soy Secretaria Académica de AIDA Uruguay y además represento administrativamente a Suiza de Reaseguros ante la Superintendencia. Quería preguntarle sobre el control que lleva la Superintendencia argentina con relación a la regulación de los </w:t>
      </w:r>
      <w:r>
        <w:rPr>
          <w:b/>
          <w:i/>
        </w:rPr>
        <w:t>fronting</w:t>
      </w:r>
      <w:r>
        <w:rPr>
          <w:i/>
          <w:lang w:val="es-UY"/>
        </w:rPr>
        <w:t xml:space="preserve"> porque en cierta forma acá en Uruguay por lo menos está sucediendo, que aquellas compañías que se transforman en reaseguardoras por un fronting,  no han cumplido con los requisitos  de autorización para actuar. Esa es una discusión que hemos tenido un poco problemática, porque al reasegurador profesional que quiere trabajar con las carteras de seguros uruguayas se le exigen muchas condiciones, sin embargo el que viene con un fronting que está definido por la Superintendencia como un reaseguro, sin embargo no se le solicitan todos los requisitos. Quería saber cómo funciona con la Superintendencia argentina.</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 xml:space="preserve">Bueno, yo le explico que no tenemos una regulación específica para el tema del </w:t>
      </w:r>
      <w:r>
        <w:rPr>
          <w:b/>
          <w:i/>
          <w:lang w:val="es-UY"/>
        </w:rPr>
        <w:t xml:space="preserve">fronting </w:t>
      </w:r>
      <w:r>
        <w:rPr>
          <w:lang w:val="es-UY"/>
        </w:rPr>
        <w:t xml:space="preserve"> en Argentina</w:t>
      </w:r>
      <w:r>
        <w:rPr>
          <w:b/>
          <w:i/>
          <w:lang w:val="es-UY"/>
        </w:rPr>
        <w:t>.</w:t>
      </w:r>
      <w:r>
        <w:rPr>
          <w:lang w:val="es-UY"/>
        </w:rPr>
        <w:t xml:space="preserve"> Este tema que usted plantea se viene discutiendo en varias reuniones de la AIDA y en varios coloquios sobre el </w:t>
      </w:r>
      <w:r>
        <w:rPr>
          <w:b/>
          <w:i/>
          <w:lang w:val="es-UY"/>
        </w:rPr>
        <w:t xml:space="preserve">fronting </w:t>
      </w:r>
      <w:r>
        <w:rPr>
          <w:lang w:val="es-UY"/>
        </w:rPr>
        <w:t>como una forma de seguro trasnacional. En Argentina pueden actuar dos clases de reaseguradores: los que estén inscriptos en un registro que lleva la Superintendencia de Seguros, para lo cual deben cumplimentar toda una serie de requisitos de información.  En realidad lo que se pretende es tener un conocimiento de la capacidad de pago que ese reasegurador tiene (balances, informes de auditores, etc.) Se supone que en base a esa registración la Superintendencia puede verificar si los reaseguradores ofrecen garantías a las aseguradoras argentinas que operen con ellos.  La otra alternativa es reasegurar con reaseguradores extranjeros que no estén registrados en la Superintendencia.  Entonces las compañías están obligadas a contratar los reaseguros a través de corredores de reaseguro registrados en la Superintendencia de Seguros – quienes incluso tienen que proveer de una póliza de “</w:t>
      </w:r>
      <w:r>
        <w:rPr>
          <w:b/>
          <w:i/>
          <w:lang w:val="es-UY"/>
        </w:rPr>
        <w:t>Errores y Omisiones”</w:t>
      </w:r>
      <w:r>
        <w:rPr>
          <w:lang w:val="es-UY"/>
        </w:rPr>
        <w:t xml:space="preserve">. Esas son las dos regulaciones que hay. El tema del </w:t>
      </w:r>
      <w:r>
        <w:rPr>
          <w:b/>
          <w:i/>
          <w:lang w:val="es-UY"/>
        </w:rPr>
        <w:t>fronting</w:t>
      </w:r>
      <w:r>
        <w:rPr>
          <w:b/>
          <w:lang w:val="es-UY"/>
        </w:rPr>
        <w:t xml:space="preserve"> </w:t>
      </w:r>
      <w:r>
        <w:rPr>
          <w:lang w:val="es-UY"/>
        </w:rPr>
        <w:t xml:space="preserve">específicamente no ha sido tratado por la Superintendencia de Seguros. Yo sigo pensando que estamos frente a dos contratos de seguros distintos y el asegurador que está haciendo </w:t>
      </w:r>
      <w:r>
        <w:rPr>
          <w:b/>
          <w:i/>
          <w:lang w:val="es-UY"/>
        </w:rPr>
        <w:t>fronting</w:t>
      </w:r>
      <w:r>
        <w:rPr>
          <w:lang w:val="es-UY"/>
        </w:rPr>
        <w:t xml:space="preserve"> debe saber que está asumiendo el 100% del riesgo, más allá de que él crea que no tiene ningún riesgo porque el que va a pagar es el reasegurador.  Pero es un problema complejo. Todos los casos no son iguales. Muchas veces los </w:t>
      </w:r>
      <w:r>
        <w:rPr>
          <w:b/>
          <w:i/>
          <w:lang w:val="es-UY"/>
        </w:rPr>
        <w:t>fronting</w:t>
      </w:r>
      <w:r>
        <w:rPr>
          <w:lang w:val="es-UY"/>
        </w:rPr>
        <w:t xml:space="preserve"> se hacen dentro  de planes mundiales de empresas que tienen pólizas globales tomadas y que recurren al </w:t>
      </w:r>
      <w:r>
        <w:rPr>
          <w:b/>
          <w:i/>
          <w:lang w:val="es-UY"/>
        </w:rPr>
        <w:t xml:space="preserve">fronting </w:t>
      </w:r>
      <w:r>
        <w:rPr>
          <w:lang w:val="es-UY"/>
        </w:rPr>
        <w:t xml:space="preserve">para incorporar en sus pólizas los riesgos locales.  Es complicado el tema y entiendo su preocupación y le digo que la he escuchado.  Honestamente como abogado de compañías de seguros a mis clientes les aconsejo que no hagan </w:t>
      </w:r>
      <w:r>
        <w:rPr>
          <w:b/>
          <w:i/>
          <w:lang w:val="es-UY"/>
        </w:rPr>
        <w:t>fronting</w:t>
      </w:r>
      <w:r>
        <w:rPr>
          <w:lang w:val="es-UY"/>
        </w:rPr>
        <w:t xml:space="preserve"> porque la experiencia nos está demostrando que les está acarreando gravísimos problemas. </w:t>
      </w:r>
    </w:p>
    <w:p>
      <w:pPr>
        <w:pStyle w:val="Sangra2detindependiente"/>
        <w:rPr>
          <w:i/>
          <w:i/>
          <w:lang w:val="es-UY"/>
        </w:rPr>
      </w:pPr>
      <w:r>
        <w:rPr>
          <w:i/>
          <w:lang w:val="es-UY"/>
        </w:rPr>
      </w:r>
    </w:p>
    <w:p>
      <w:pPr>
        <w:pStyle w:val="Sangra2detindependiente"/>
        <w:numPr>
          <w:ilvl w:val="0"/>
          <w:numId w:val="2"/>
        </w:numPr>
        <w:rPr/>
      </w:pPr>
      <w:r>
        <w:rPr>
          <w:b/>
          <w:i/>
          <w:lang w:val="es-UY"/>
        </w:rPr>
        <w:t>Dra. Nancy Ana María Vilá</w:t>
      </w:r>
      <w:r>
        <w:rPr>
          <w:i/>
          <w:lang w:val="es-UY"/>
        </w:rPr>
        <w:t xml:space="preserve">: Como experiencia argentina digamos  doctrinariamente, en varios congresos de los que hacemos la gente de AIDA, se pretendió por lo menos dejar establecido que un fronting que es un cero de retención para el asegurador, no es un contrato de seguros porque el asegurador se está poniendo en los zapatos del reasegurador y, en caso de conflicto va a ser responsable por el 100% y, sin embargo, económicamente ha perdido todo.  Conozco un caso con </w:t>
      </w:r>
      <w:r>
        <w:rPr>
          <w:i/>
        </w:rPr>
        <w:t>Independence</w:t>
      </w:r>
      <w:r>
        <w:rPr>
          <w:i/>
          <w:lang w:val="es-UY"/>
        </w:rPr>
        <w:t xml:space="preserve"> donde en un fronting, una compañía de seguros cede toda la prima al reasegurador que quebró y, todos los siniestros (que son muchos porque era un facultativo muy importante) van a tener que ser pagados. Pero por otro lado, si la compañía no se queda con un margen de riesgo, entonces no es un seguro.  El seguro es siempre que haya una parte de riesgo (un 5%, un 8%) Muchas veces lo que pasa es que creo que la Superintendencia no tiene  una reglamentación y trata de no tenerla porque hay mucho fronting en la República Argentina.</w:t>
      </w:r>
    </w:p>
    <w:p>
      <w:pPr>
        <w:pStyle w:val="Sangra2detindependiente"/>
        <w:ind w:left="0" w:hanging="0"/>
        <w:rPr>
          <w:i/>
          <w:i/>
          <w:lang w:val="es-UY"/>
        </w:rPr>
      </w:pPr>
      <w:r>
        <w:rPr>
          <w:i/>
          <w:lang w:val="es-UY"/>
        </w:rPr>
      </w:r>
    </w:p>
    <w:p>
      <w:pPr>
        <w:pStyle w:val="Sangra2detindependiente"/>
        <w:numPr>
          <w:ilvl w:val="0"/>
          <w:numId w:val="2"/>
        </w:numPr>
        <w:rPr/>
      </w:pPr>
      <w:r>
        <w:rPr>
          <w:b/>
          <w:i/>
          <w:lang w:val="es-UY"/>
        </w:rPr>
        <w:t>Dr. Fernando Aguirre</w:t>
      </w:r>
      <w:r>
        <w:rPr>
          <w:i/>
          <w:lang w:val="es-UY"/>
        </w:rPr>
        <w:t>:  ratificando lo que dijo el Doctor López Saavedra en lo que refiere a la utilización de jurisdicción inglesa como forma de extorsión,  hace poco nos pasó acá en Uruguay con una póliza de seguros en la cual habíamos especialmente vetado la jurisdicción inglesa. No llegamos a acuerdo, queríamos jurisdicción uruguaya. Empezó el juicio en Uruguay, lo notificamos por exhorto en Suiza, el reasegurador se presentó, no opuso excepción de falta de jurisdicción, estábamos tratando el fondo del asunto... cuando vio que le iba mal, nos inició un juicio en Londres.  Hubo que contratar abogados ingleses que opusieron falta de jurisdicción y litis pendencia que era clarísima. Los primeros seis meses de juicio costaron cincuenta mil libras,  con lo cual el asegurador transó contra la opinión de los abogados, porque a ese costo... valía la pena pagarlo. O sea que se utilizó la jurisdicción inglesa como forma de extorsión.  López Saavedra tiene razón  en lo que dijo.</w:t>
      </w:r>
    </w:p>
    <w:p>
      <w:pPr>
        <w:pStyle w:val="Sangra2detindependiente"/>
        <w:ind w:left="0" w:hanging="0"/>
        <w:rPr>
          <w:i/>
          <w:i/>
          <w:lang w:val="es-UY"/>
        </w:rPr>
      </w:pPr>
      <w:r>
        <w:rPr>
          <w:i/>
          <w:lang w:val="es-UY"/>
        </w:rPr>
      </w:r>
    </w:p>
    <w:p>
      <w:pPr>
        <w:pStyle w:val="Sangra2detindependiente"/>
        <w:numPr>
          <w:ilvl w:val="0"/>
          <w:numId w:val="2"/>
        </w:numPr>
        <w:rPr/>
      </w:pPr>
      <w:r>
        <w:rPr>
          <w:b/>
          <w:i/>
          <w:lang w:val="es-UY"/>
        </w:rPr>
        <w:t>Dr. Julio Vidal</w:t>
      </w:r>
      <w:r>
        <w:rPr>
          <w:i/>
          <w:lang w:val="es-UY"/>
        </w:rPr>
        <w:t>: no es un aviso publicitario del Colegio de Abogados del Uruguay, ¿alguna otra pregunta?</w:t>
      </w:r>
    </w:p>
    <w:p>
      <w:pPr>
        <w:pStyle w:val="Sangra2detindependiente"/>
        <w:ind w:left="0" w:hanging="0"/>
        <w:rPr>
          <w:i/>
          <w:i/>
          <w:lang w:val="es-UY"/>
        </w:rPr>
      </w:pPr>
      <w:r>
        <w:rPr>
          <w:i/>
          <w:lang w:val="es-UY"/>
        </w:rPr>
      </w:r>
    </w:p>
    <w:p>
      <w:pPr>
        <w:pStyle w:val="Sangra2detindependiente"/>
        <w:numPr>
          <w:ilvl w:val="0"/>
          <w:numId w:val="2"/>
        </w:numPr>
        <w:rPr/>
      </w:pPr>
      <w:r>
        <w:rPr>
          <w:b/>
          <w:i/>
          <w:lang w:val="es-UY"/>
        </w:rPr>
        <w:t>Pablo Constantinidi:</w:t>
      </w:r>
      <w:r>
        <w:rPr>
          <w:i/>
          <w:lang w:val="es-UY"/>
        </w:rPr>
        <w:t xml:space="preserve"> Me queda una duda volviendo a la cláusula de pago simultáneo y es si de alguna manera, no está riñendo con lo que se dijo más temprano de que el contrato de reaseguro es independiente del contrato de seguros.</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 xml:space="preserve">Bueno, usted tiene suerte porque tiene una sola duda. Lo que pasa es que tanto la cláusula de </w:t>
      </w:r>
      <w:r>
        <w:rPr>
          <w:b/>
          <w:i/>
          <w:lang w:val="es-UY"/>
        </w:rPr>
        <w:t xml:space="preserve">Pago simultáneo </w:t>
      </w:r>
      <w:r>
        <w:rPr>
          <w:lang w:val="es-UY"/>
        </w:rPr>
        <w:t xml:space="preserve">o la cláusula de </w:t>
      </w:r>
      <w:r>
        <w:rPr>
          <w:b/>
          <w:i/>
        </w:rPr>
        <w:t>Cut through</w:t>
      </w:r>
      <w:r>
        <w:rPr>
          <w:lang w:val="es-UY"/>
        </w:rPr>
        <w:t xml:space="preserve">, tienen que estar incorporadas en los dos contratos: en el de seguro y en el de reaseguro. Es muy común que éstas se incorporen sólo en la póliza, pero tienen que estar en los dos contratos. Son contratos independientes donde el asegurado no tiene acción contra el reasegurador, pero esa cláusula (por lo menos en la ley argentina) es modificable por acuerdo de partes. El reasegurador puede aceptar que el asegurado de su cedente accione contra él y, de esa manera, el asegurado va a tener dos deudores: el asegurador y el reasegurador, bajo dos contratos distintos, porque una cosa importante que dije antas es esta: el asegurado que tiene una cláusula de </w:t>
      </w:r>
      <w:r>
        <w:rPr>
          <w:b/>
          <w:i/>
          <w:lang w:val="es-UY"/>
        </w:rPr>
        <w:t xml:space="preserve">Cut through </w:t>
      </w:r>
      <w:r>
        <w:rPr>
          <w:lang w:val="es-UY"/>
        </w:rPr>
        <w:t xml:space="preserve">y que tiene una acción contra el reasegurador, se pone en los zapatos del asegurador y tiene los mismos derechos que tiene el asegurador respecto al reasegurador y el reasegurador le va a poder oponer las mismas defensas y excepciones que le podría oponer al asegurador bajo el contrato de reaseguro, se incorpora el contrato de reaseguro.  En la </w:t>
      </w:r>
      <w:r>
        <w:rPr>
          <w:b/>
          <w:i/>
          <w:lang w:val="es-UY"/>
        </w:rPr>
        <w:t>Cláusula de pago simultáneo</w:t>
      </w:r>
      <w:r>
        <w:rPr>
          <w:lang w:val="es-UY"/>
        </w:rPr>
        <w:t xml:space="preserve"> hay una relación nada más que entre el asegurado y el asegurador. El asegurador le dice yo no le voy a pagar hasta que el reasegurador no me pague.  Los contratos siguen siendo individuales, los objetos siguen siendo distintos. Son temas muy complicados,  no son fáciles de resolver y no son fáciles de dar una idea final.</w:t>
      </w:r>
    </w:p>
    <w:p>
      <w:pPr>
        <w:pStyle w:val="Sangra2detindependiente"/>
        <w:ind w:left="0" w:hanging="0"/>
        <w:rPr>
          <w:i/>
          <w:i/>
          <w:lang w:val="es-UY"/>
        </w:rPr>
      </w:pPr>
      <w:r>
        <w:rPr>
          <w:i/>
          <w:lang w:val="es-UY"/>
        </w:rPr>
      </w:r>
    </w:p>
    <w:p>
      <w:pPr>
        <w:pStyle w:val="Sangra2detindependiente"/>
        <w:numPr>
          <w:ilvl w:val="0"/>
          <w:numId w:val="2"/>
        </w:numPr>
        <w:rPr>
          <w:i/>
          <w:i/>
          <w:lang w:val="es-UY"/>
        </w:rPr>
      </w:pPr>
      <w:r>
        <w:rPr>
          <w:i/>
          <w:lang w:val="es-UY"/>
        </w:rPr>
        <w:t>¿No se considera una cláusula abusiva?</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Bueno, yo creía que la Doctora Lezama iba a sacar el tema porque estuvimos hablando antes de ello.  Nosotros tenemos en Argentina una Ley de Defensa del Consumidor que establece que se aplica a los contratos de compraventa de muebles, inmuebles y prestaciones de servicios.  Así dice su artículo 1. Si usted sigue leyendo la ley, cuando llega a la parte de servicios, se da cuenta que el legislador se refirió a la prestación de servicios de electricidad, reparaciones, garantías de construcciones, presupuestos, etc., etc.  Después la ley contiene la nulidad de las cláusulas abusivas que la Dirección Nacional de Defensa del Consumidor ha dictado resoluciones determinando cuáles son. Esta se metió con las pólizas de seguros y también con las aseguradoras.  Empezó a investigar las cláusulas y las condiciones de póliza, si las cláusulas eran o no abusivas.  El planteo que ha hecho el mercado asegurador frente a la Dirección Nacional de Defensa del Consumidor fue: “</w:t>
      </w:r>
      <w:r>
        <w:rPr>
          <w:b/>
          <w:i/>
          <w:lang w:val="es-UY"/>
        </w:rPr>
        <w:t>Mire, señor, primero usted tiene jurisdicción para intervenir en compraventa de inmuebles, muebles y locaciones de servicios y el contrato de seguro no es una compraventa de inmueble, ni una compraventa de un mueble, ni es tampoco un contrato de locación de servicios.  Es un contrato indemnizatorio que nada tiene que ver con la locación de servicios”.</w:t>
      </w:r>
      <w:r>
        <w:rPr>
          <w:lang w:val="es-UY"/>
        </w:rPr>
        <w:t xml:space="preserve"> Por otra parte la ley 20.091, que rige específicamente la actividad de las entidades aseguradoras y reaseguradoras, en su artículo 8, dice que la Superintendencia tiene la supervisión exclusiva y excluyente de todo lo referido a la actividad aseguradora. Así que todo lo referido al seguro está dentro de la competencia de la Superintendencia de Seguros y no de la Dirección Nacional de Defensa del Consumidor.  Con respecto a las pólizas, como les dije antes, el artículo 23 de la ley 20.091 les prohibe a las compañías  de seguros operar con cláusulas que no hayan sido previamente aprobadas por la Superintendencia de Seguros.  No me cabe la menor duda que una cláusula de </w:t>
      </w:r>
      <w:r>
        <w:rPr>
          <w:b/>
          <w:i/>
          <w:lang w:val="es-UY"/>
        </w:rPr>
        <w:t xml:space="preserve">Pago simultáneo </w:t>
      </w:r>
      <w:r>
        <w:rPr>
          <w:lang w:val="es-UY"/>
        </w:rPr>
        <w:t xml:space="preserve">que se presente para ser aprobada por la Superintendencia va a ser objetada como inválida.  Ahora usted me puede decir. ¿Entonces para qué las incorporan?  Bueno... le explico. En el sistema en Argentina, por lo menos hay tres clases de aprobación de pólizas: las aprobaciones generales, que son clausulados de pólizas que aprueba en general la Superintendencia de Seguros (las pólizas de automóviles, por ejemplo, que tienen condiciones generales, más allá de que hayan compañías que tengan algunas diferentes, hay condiciones generales aprobadas por lo que se llama Resoluciones Generales de la Superintendencia),  las aprobaciones particulares, donde se presenta una compañía de seguros pidiendo la aprobación de una póliza de determinadas características para cubrir determinado riesgo -tiene que cumplir una serie de requisitos, acompañar la póliza, informe legal de que se ajusta a la ley, acompañar una nota técnica de los actuarios justificando que las primas son suficientes, porque si bien en Argentina las primas son libres, tienen que ser suficientes y la Superintendencia debe controlarlo porque esto hace a garantizar la solvencia de los aseguradores -..Y finalmente hay una tercera forma, que es la aprobación automática para grandes riesgos comerciales o industriales, que son riesgos de más de diez millones de dólares de suma asegurada y en estos casos basta la conformidad del asegurado al texto de la póliza, un dictamen legal de que no se estaban violando los principios de la ley y la existencia de un contrato de reaseguro; esto se presenta ante la Superintendencia de Seguros y automáticamente la compañía podía emitir la póliza.  Esta cláusula de </w:t>
      </w:r>
      <w:r>
        <w:rPr>
          <w:b/>
          <w:i/>
          <w:lang w:val="es-UY"/>
        </w:rPr>
        <w:t>pago simultáneo</w:t>
      </w:r>
      <w:r>
        <w:rPr>
          <w:lang w:val="es-UY"/>
        </w:rPr>
        <w:t xml:space="preserve"> puede ser incorporada solamente en los casos de aprobaciones automáticas cuando la Superintendencia no advirtió el articulado o que cuando lo vio, a lo mejor ya había terminado la vigencia de la póliza.  Pero  hay un control de la Superintendencia en ese sentido; debería haber un control. Está bastante estricta en estos momentos la Superintendencia de Seguros.  Hay muchos problemas; se está produciendo un fenómeno en Argentina de lo que es el </w:t>
      </w:r>
      <w:r>
        <w:rPr/>
        <w:t>Bank- Assurance</w:t>
      </w:r>
      <w:r>
        <w:rPr>
          <w:lang w:val="es-UY"/>
        </w:rPr>
        <w:t xml:space="preserve">,  es decir, hay una fuerte intervención en la venta de seguros por parte de los bancos, en donde éstos están vendiendo a sus clientes básicamente seguros de automóviles, de combinado familiar, de vida, es decir, están vendiendo por cuenta y orden de las compañías de seguros.  Hay una fuerte intervención y se nota en la publicidad de los bancos, en el ofrecimiento de los seguros, que en muchos casos es una publicidad engañosa, porque quien ve en la televisión determinados avisos, cree que quien está ofreciendo el seguro es el banco.  Entonces la Superintendencia de Seguros está abriendo sumarios, pidiendo informaciones, mira las pólizas... por ahí están actuando con pólizas no autorizadas.  Es decir que se está efectuando una intervención para controlar esta actividad de intermediación de los bancos.  Una intermediación no demasiado legal. Nosotros tenemos un régimen que sólo pueden actuar en la intermediación de seguros los productores de seguros que estén debidamente matriculados en la Superintendencia de Seguros y que cumplan con determinadas exigencias de la ley 22.400. Una de las cosas que hoy decía la Contadora Ana María Acosta y Lara sobre el tema de la capacitación:  los productores de seguros por ejemplo, para obtener su matriculación tienen que aprobar un curso sobre seguros y tienen la obligación de hacer cursos anuales de actualización.  Se trata de que la actividad de productores de seguros sea la de un profesional debidamente capacitado.  Los bancos no son productores de seguros y no podrían intervenir. Entonces la solución aceptada – hasta ahora - por la Superintendencia de Seguros, es que los bancos son designados por las compañías de seguros como </w:t>
      </w:r>
      <w:r>
        <w:rPr>
          <w:b/>
          <w:i/>
          <w:lang w:val="es-UY"/>
        </w:rPr>
        <w:t>agentes institorios</w:t>
      </w:r>
      <w:r>
        <w:rPr>
          <w:lang w:val="es-UY"/>
        </w:rPr>
        <w:t>. No hay una intermediación en realidad, sino que lo que hay es una venta directa a través de un agente que es el banco que acepta cobertura y eventualmente podría  llegar a pagar indemnizaciones.</w:t>
      </w:r>
    </w:p>
    <w:p>
      <w:pPr>
        <w:pStyle w:val="Sangra2detindependiente"/>
        <w:ind w:left="0" w:hanging="0"/>
        <w:rPr>
          <w:i/>
          <w:i/>
          <w:lang w:val="es-UY"/>
        </w:rPr>
      </w:pPr>
      <w:r>
        <w:rPr>
          <w:i/>
          <w:lang w:val="es-UY"/>
        </w:rPr>
      </w:r>
    </w:p>
    <w:p>
      <w:pPr>
        <w:pStyle w:val="Sangra2detindependiente"/>
        <w:numPr>
          <w:ilvl w:val="0"/>
          <w:numId w:val="2"/>
        </w:numPr>
        <w:rPr/>
      </w:pPr>
      <w:r>
        <w:rPr>
          <w:b/>
          <w:i/>
          <w:lang w:val="es-UY"/>
        </w:rPr>
        <w:t>Dr. Enrique Nogueira</w:t>
      </w:r>
      <w:r>
        <w:rPr>
          <w:i/>
          <w:lang w:val="es-UY"/>
        </w:rPr>
        <w:t>:  en primer lugar quiero agradecer su clara exposición, que en realidad no la pude escuchar en su totalidad. Con relación a si la cláusula de pago simultáneo es o no abusiva, en mi opinión, hay que distinguir si ha sido pactada o estipulada en un contrato predispuesto por el asegurador con un asegurado común, o se ha pactado en un contrato de seguros negociada en un pie de igualdad con un asegurado que, muchas veces, tiene un poder de negociación (todos lo sabemos) más fuerte que la propia compañía de seguros, sobre todo cuando se trata de empresas transnacionales que tienen una póliza mundial. En el primer caso no tengo dudas que estaríamos ante una cláusula abusiva. En el segundo; en mi opinión, rige el principio de autonomía de la voluntad de las partes, no sería una cláusula predispuesta y, por el contrario, en mi opinión sería válida.</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Sí, lo que usted dice suena razonable y yo en buena medida  lo comparto.  El problema es que en la legislación argentina nos encontramos con el artículo 49 por el cual el asegurador tiene que pagar antes de los 15 días.  Esto crea un problema.</w:t>
      </w:r>
    </w:p>
    <w:p>
      <w:pPr>
        <w:pStyle w:val="Sangra2detindependiente"/>
        <w:ind w:left="0" w:hanging="0"/>
        <w:rPr>
          <w:i/>
          <w:i/>
          <w:lang w:val="es-UY"/>
        </w:rPr>
      </w:pPr>
      <w:r>
        <w:rPr>
          <w:i/>
          <w:lang w:val="es-UY"/>
        </w:rPr>
      </w:r>
    </w:p>
    <w:p>
      <w:pPr>
        <w:pStyle w:val="Sangra2detindependiente"/>
        <w:numPr>
          <w:ilvl w:val="0"/>
          <w:numId w:val="2"/>
        </w:numPr>
        <w:rPr>
          <w:i/>
          <w:i/>
          <w:lang w:val="es-UY"/>
        </w:rPr>
      </w:pPr>
      <w:r>
        <w:rPr>
          <w:i/>
          <w:lang w:val="es-UY"/>
        </w:rPr>
        <w:t>Perdón, esa es la diferencia que existe;  en nuestro derecho que rige el viejo Código de Comercio.</w:t>
      </w:r>
    </w:p>
    <w:p>
      <w:pPr>
        <w:pStyle w:val="Sangra2detindependiente"/>
        <w:ind w:left="0" w:hanging="0"/>
        <w:rPr>
          <w:i/>
          <w:i/>
          <w:lang w:val="es-UY"/>
        </w:rPr>
      </w:pPr>
      <w:r>
        <w:rPr>
          <w:i/>
          <w:lang w:val="es-UY"/>
        </w:rPr>
      </w:r>
    </w:p>
    <w:p>
      <w:pPr>
        <w:pStyle w:val="Sangra2detindependiente"/>
        <w:numPr>
          <w:ilvl w:val="0"/>
          <w:numId w:val="2"/>
        </w:numPr>
        <w:rPr>
          <w:i/>
          <w:i/>
          <w:lang w:val="es-UY"/>
        </w:rPr>
      </w:pPr>
      <w:r>
        <w:rPr>
          <w:lang w:val="es-UY"/>
        </w:rPr>
        <w:t>Evidentemente que cuando usted  está en una operación de</w:t>
      </w:r>
      <w:r>
        <w:rPr>
          <w:b/>
          <w:i/>
          <w:lang w:val="es-UY"/>
        </w:rPr>
        <w:t xml:space="preserve"> fronting</w:t>
      </w:r>
      <w:r>
        <w:rPr>
          <w:lang w:val="es-UY"/>
        </w:rPr>
        <w:t xml:space="preserve"> de una compañía,  Repsol YPF, por ejemplo, que el reasegurador es probablemente Mussini o algún reasegurador  español, ahí no va a haber problemas con la utilización de la cláusula, porque el reasegurador español que es el reasegurador de confianza de Repsol, le va a pagar.  El problema son los </w:t>
      </w:r>
      <w:r>
        <w:rPr>
          <w:b/>
          <w:i/>
          <w:lang w:val="es-UY"/>
        </w:rPr>
        <w:t xml:space="preserve">fronting </w:t>
      </w:r>
      <w:r>
        <w:rPr>
          <w:lang w:val="es-UY"/>
        </w:rPr>
        <w:t xml:space="preserve">donde no se trata de una multinacional.  Le doy un ejemplo: las pólizas de responsabilidad civil de los trenes,  (porque uno de los problemas de los </w:t>
      </w:r>
      <w:r>
        <w:rPr>
          <w:b/>
          <w:i/>
          <w:lang w:val="es-UY"/>
        </w:rPr>
        <w:t>fronting</w:t>
      </w:r>
      <w:r>
        <w:rPr>
          <w:lang w:val="es-UY"/>
        </w:rPr>
        <w:t xml:space="preserve"> es que hay riesgos que ningún asegurador argentino quiere tomar) entonces ¿qué hace un señor que quiere hacer un seguro y que no tiene cobertura en la República Argentina?. Bueno, tiene que recurrir al </w:t>
      </w:r>
      <w:r>
        <w:rPr>
          <w:b/>
          <w:i/>
          <w:lang w:val="es-UY"/>
        </w:rPr>
        <w:t>fronting</w:t>
      </w:r>
      <w:r>
        <w:rPr>
          <w:lang w:val="es-UY"/>
        </w:rPr>
        <w:t xml:space="preserve">. Esto no es una operación de </w:t>
      </w:r>
      <w:r>
        <w:rPr>
          <w:b/>
          <w:i/>
          <w:lang w:val="es-UY"/>
        </w:rPr>
        <w:t xml:space="preserve">fronting </w:t>
      </w:r>
      <w:r>
        <w:rPr>
          <w:lang w:val="es-UY"/>
        </w:rPr>
        <w:t xml:space="preserve">dentro del seguro global de una multinacional. Cae en el </w:t>
      </w:r>
      <w:r>
        <w:rPr>
          <w:b/>
          <w:i/>
          <w:lang w:val="es-UY"/>
        </w:rPr>
        <w:t>fronting</w:t>
      </w:r>
      <w:r>
        <w:rPr>
          <w:lang w:val="es-UY"/>
        </w:rPr>
        <w:t xml:space="preserve"> porque no tiene ningún asegurador que quiera cubrir el riesgo. Le digo más: hay aseguradores que no quieren hacer </w:t>
      </w:r>
      <w:r>
        <w:rPr>
          <w:b/>
          <w:i/>
          <w:lang w:val="es-UY"/>
        </w:rPr>
        <w:t>fronting</w:t>
      </w:r>
      <w:r>
        <w:rPr>
          <w:lang w:val="es-UY"/>
        </w:rPr>
        <w:t xml:space="preserve"> para determinados riesgos de ninguna manera por todos los problemas que citaba la doctora. Independent es un grano que al mercado asegurador argentino le ha costado sangre, sudor y lágrimas.  H&amp;H  no lo golpeó tan fuerte, pero lo golpeó también.  Reaseguradores que están en </w:t>
      </w:r>
      <w:r>
        <w:rPr>
          <w:b/>
          <w:i/>
          <w:lang w:val="es-UY"/>
        </w:rPr>
        <w:t>run off</w:t>
      </w:r>
      <w:r>
        <w:rPr>
          <w:lang w:val="es-UY"/>
        </w:rPr>
        <w:t xml:space="preserve"> en el mercado de Londres y que no están pagando también son un problema y son reaseguradores que han operado en contratos de </w:t>
      </w:r>
      <w:r>
        <w:rPr>
          <w:b/>
          <w:i/>
          <w:lang w:val="es-UY"/>
        </w:rPr>
        <w:t xml:space="preserve">Fronting </w:t>
      </w:r>
      <w:r>
        <w:rPr>
          <w:lang w:val="es-UY"/>
        </w:rPr>
        <w:t xml:space="preserve">con </w:t>
      </w:r>
      <w:r>
        <w:rPr>
          <w:b/>
          <w:i/>
          <w:lang w:val="es-UY"/>
        </w:rPr>
        <w:t>Pago simultáneo</w:t>
      </w:r>
      <w:r>
        <w:rPr>
          <w:lang w:val="es-UY"/>
        </w:rPr>
        <w:t xml:space="preserve"> y ahora ¿qué le va a decir la compañía de seguros argentina al asegurado? –Mire, no le pago porque mi reasegurador está en </w:t>
      </w:r>
      <w:r>
        <w:rPr>
          <w:b/>
          <w:i/>
          <w:lang w:val="es-UY"/>
        </w:rPr>
        <w:t>run off</w:t>
      </w:r>
      <w:r>
        <w:rPr>
          <w:lang w:val="es-UY"/>
        </w:rPr>
        <w:t xml:space="preserve"> y no me paga.  Bueno, podrán pasar quince días, tres meses, pero a los ocho o diez meses, cuando vayan a un Tribunal, el Juez le va a tener que decir: Bueno, señor pague y después arréglese como pueda.  Por eso les decía que en el negocio de </w:t>
      </w:r>
      <w:r>
        <w:rPr>
          <w:b/>
          <w:i/>
          <w:lang w:val="es-UY"/>
        </w:rPr>
        <w:t>fronting</w:t>
      </w:r>
      <w:r>
        <w:rPr>
          <w:lang w:val="es-UY"/>
        </w:rPr>
        <w:t xml:space="preserve"> juegan distintas circunstancias (que es lo que usted decía por otra parte, doctor) un caso es el seguro global de una multinacional; otra cosa es el seguro masivo de líneas personales. </w:t>
      </w:r>
    </w:p>
    <w:p>
      <w:pPr>
        <w:pStyle w:val="Sangra2detindependiente"/>
        <w:ind w:left="0" w:hanging="0"/>
        <w:rPr>
          <w:i/>
          <w:i/>
          <w:lang w:val="es-UY"/>
        </w:rPr>
      </w:pPr>
      <w:r>
        <w:rPr>
          <w:i/>
          <w:lang w:val="es-UY"/>
        </w:rPr>
      </w:r>
    </w:p>
    <w:p>
      <w:pPr>
        <w:pStyle w:val="Sangra2detindependiente"/>
        <w:numPr>
          <w:ilvl w:val="0"/>
          <w:numId w:val="2"/>
        </w:numPr>
        <w:rPr/>
      </w:pPr>
      <w:r>
        <w:rPr>
          <w:b/>
          <w:i/>
          <w:lang w:val="es-UY"/>
        </w:rPr>
        <w:t>Dr. Julio Vidal</w:t>
      </w:r>
      <w:r>
        <w:rPr>
          <w:i/>
          <w:lang w:val="es-UY"/>
        </w:rPr>
        <w:t>:  no habiendo más preguntas, les recuerdo que a la hora diecisiete volvemos con la conferencia de la Doctora Nancy Ana María Vilá. Gracias.</w:t>
      </w:r>
    </w:p>
    <w:p>
      <w:pPr>
        <w:pStyle w:val="Sangra2detindependiente"/>
        <w:rPr>
          <w:i/>
          <w:i/>
          <w:lang w:val="es-UY"/>
        </w:rPr>
      </w:pPr>
      <w:r>
        <w:rPr>
          <w:i/>
          <w:lang w:val="es-UY"/>
        </w:rPr>
      </w:r>
    </w:p>
    <w:p>
      <w:pPr>
        <w:pStyle w:val="Sangra2detindependiente"/>
        <w:rPr>
          <w:b/>
          <w:b/>
          <w:lang w:val="es-UY"/>
        </w:rPr>
      </w:pPr>
      <w:r>
        <w:rPr>
          <w:b/>
          <w:lang w:val="es-UY"/>
        </w:rPr>
        <w:t>Aplausos...</w:t>
      </w:r>
    </w:p>
    <w:p>
      <w:pPr>
        <w:pStyle w:val="Sangra2detindependiente"/>
        <w:rPr>
          <w:b/>
          <w:b/>
          <w:lang w:val="es-UY"/>
        </w:rPr>
      </w:pPr>
      <w:r>
        <w:rPr>
          <w:b/>
          <w:lang w:val="es-UY"/>
        </w:rPr>
      </w:r>
    </w:p>
    <w:p>
      <w:pPr>
        <w:pStyle w:val="Sangra2detindependiente"/>
        <w:rPr>
          <w:i/>
          <w:i/>
          <w:lang w:val="es-UY"/>
        </w:rPr>
      </w:pPr>
      <w:r>
        <w:rPr>
          <w:i/>
          <w:lang w:val="es-UY"/>
        </w:rPr>
      </w:r>
    </w:p>
    <w:p>
      <w:pPr>
        <w:pStyle w:val="Sangra2detindependiente"/>
        <w:ind w:left="0" w:hanging="0"/>
        <w:rPr>
          <w:i/>
          <w:i/>
          <w:lang w:val="es-UY"/>
        </w:rPr>
      </w:pPr>
      <w:r>
        <w:rPr>
          <w:i/>
          <w:lang w:val="es-UY"/>
        </w:rPr>
      </w:r>
    </w:p>
    <w:p>
      <w:pPr>
        <w:pStyle w:val="Sangra2detindependiente"/>
        <w:ind w:left="0" w:hanging="0"/>
        <w:rPr>
          <w:i/>
          <w:i/>
          <w:lang w:val="es-UY"/>
        </w:rPr>
      </w:pPr>
      <w:r>
        <w:rPr>
          <w:i/>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i/>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i/>
      <w:sz w:val="28"/>
      <w:lang w:val="es-MX"/>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i/>
      <w:sz w:val="24"/>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ind w:left="360" w:hanging="0"/>
      <w:jc w:val="both"/>
    </w:pPr>
    <w:rPr>
      <w:sz w:val="24"/>
    </w:rPr>
  </w:style>
  <w:style w:type="paragraph" w:styleId="Subtitle">
    <w:name w:val="Subtitle"/>
    <w:basedOn w:val="Normal"/>
    <w:next w:val="TextBody"/>
    <w:qFormat/>
    <w:pPr>
      <w:jc w:val="center"/>
    </w:pPr>
    <w:rPr>
      <w:b/>
      <w:iCs/>
      <w:sz w:val="36"/>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4:40:00Z</dcterms:created>
  <dc:creator>Sistemas</dc:creator>
  <dc:description/>
  <dc:language>en-US</dc:language>
  <cp:lastModifiedBy>Sistemas</cp:lastModifiedBy>
  <dcterms:modified xsi:type="dcterms:W3CDTF">2004-10-20T14:40:00Z</dcterms:modified>
  <cp:revision>2</cp:revision>
  <dc:subject/>
  <dc:title>Seminario Algunos Aspectos </dc:title>
</cp:coreProperties>
</file>