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Viernes 30 de abril</w:t>
      </w:r>
    </w:p>
    <w:p>
      <w:pPr>
        <w:pStyle w:val="TextBody"/>
        <w:rPr>
          <w:b/>
          <w:b/>
          <w:sz w:val="24"/>
        </w:rPr>
      </w:pPr>
      <w:r>
        <w:rPr>
          <w:b/>
          <w:sz w:val="24"/>
        </w:rPr>
      </w:r>
    </w:p>
    <w:p>
      <w:pPr>
        <w:pStyle w:val="TextBody"/>
        <w:rPr>
          <w:b/>
          <w:b/>
          <w:sz w:val="24"/>
        </w:rPr>
      </w:pPr>
      <w:r>
        <w:rPr>
          <w:b/>
          <w:sz w:val="24"/>
        </w:rPr>
        <w:t>FRAUDE EN EL SEGURO</w:t>
      </w:r>
    </w:p>
    <w:p>
      <w:pPr>
        <w:pStyle w:val="TextBody"/>
        <w:jc w:val="center"/>
        <w:rPr>
          <w:b/>
          <w:b/>
          <w:sz w:val="24"/>
        </w:rPr>
      </w:pPr>
      <w:r>
        <w:rPr>
          <w:b/>
          <w:sz w:val="24"/>
        </w:rPr>
      </w:r>
    </w:p>
    <w:p>
      <w:pPr>
        <w:pStyle w:val="TextBody"/>
        <w:rPr>
          <w:b/>
          <w:b/>
          <w:i/>
          <w:i/>
          <w:sz w:val="24"/>
        </w:rPr>
      </w:pPr>
      <w:r>
        <w:rPr>
          <w:b/>
          <w:i/>
          <w:sz w:val="24"/>
        </w:rPr>
        <w:t>Expositor: Dr. Siegbert Rippe</w:t>
      </w:r>
    </w:p>
    <w:p>
      <w:pPr>
        <w:pStyle w:val="TextBody"/>
        <w:rPr>
          <w:i/>
          <w:i/>
          <w:sz w:val="24"/>
        </w:rPr>
      </w:pPr>
      <w:r>
        <w:rPr>
          <w:b/>
          <w:i/>
          <w:sz w:val="24"/>
        </w:rPr>
        <w:t>Moderador: Dra. Alicia Ferrer</w:t>
      </w:r>
    </w:p>
    <w:p>
      <w:pPr>
        <w:pStyle w:val="TextBody"/>
        <w:jc w:val="both"/>
        <w:rPr>
          <w:i/>
          <w:i/>
          <w:sz w:val="24"/>
        </w:rPr>
      </w:pPr>
      <w:r>
        <w:rPr>
          <w:i/>
          <w:sz w:val="24"/>
        </w:rPr>
      </w:r>
    </w:p>
    <w:p>
      <w:pPr>
        <w:pStyle w:val="Normal"/>
        <w:ind w:right="-1701" w:hanging="0"/>
        <w:jc w:val="both"/>
        <w:rPr>
          <w:sz w:val="24"/>
        </w:rPr>
      </w:pPr>
      <w:r>
        <w:rPr>
          <w:sz w:val="24"/>
        </w:rPr>
      </w:r>
    </w:p>
    <w:p>
      <w:pPr>
        <w:pStyle w:val="Textoindependiente3"/>
        <w:spacing w:lineRule="auto" w:line="360"/>
        <w:ind w:right="-30" w:hanging="0"/>
        <w:jc w:val="left"/>
        <w:rPr/>
      </w:pPr>
      <w:r>
        <w:rPr/>
        <w:t>- Una vez más, como es de estilo, corresponde agradecer a los organizadores por su invitación. El tema que se nos adjudicó en la oportunidad es el fraude en el seguro. Aunque no tengo ninguna pretensión de moderar vuestras expectativas respecto del mismo debo reconocer, de origen, que no deja de ser un tema particularmente complejo, particularmente porque no advierto claras ni precisas soluciones legales en la materia, por lo pronto, en nuestro derecho en general, a la vez que si bien existen algunas normas en sede de seguros que tendré la posibilidad de  mencionar,  tampoco son suficientes para establecer un sistema orgánico en la materia,  observando asimismo en muchas ocasiones, tanto en el ámbito académico como en el profesional, lo que entiendo que son ciertas confusiones conceptuales a las que me voy a  referir en esta charla.</w:t>
      </w:r>
    </w:p>
    <w:p>
      <w:pPr>
        <w:pStyle w:val="Normal"/>
        <w:spacing w:lineRule="auto" w:line="360"/>
        <w:ind w:right="-30" w:hanging="0"/>
        <w:rPr>
          <w:sz w:val="24"/>
        </w:rPr>
      </w:pPr>
      <w:r>
        <w:rPr>
          <w:sz w:val="24"/>
        </w:rPr>
      </w:r>
    </w:p>
    <w:p>
      <w:pPr>
        <w:pStyle w:val="Normal"/>
        <w:spacing w:lineRule="auto" w:line="360"/>
        <w:ind w:right="-30" w:hanging="0"/>
        <w:rPr>
          <w:sz w:val="24"/>
        </w:rPr>
      </w:pPr>
      <w:r>
        <w:rPr>
          <w:sz w:val="24"/>
        </w:rPr>
        <w:t xml:space="preserve">Una rápida lectura  de nuestro Código de Comercio, de 1866, permite ubicar las normas vinculadas con fraude en  seguros, en tanto que es una expresión  utilizada literalmente en varias de nuestras disposiciones en la materia. </w:t>
      </w:r>
    </w:p>
    <w:p>
      <w:pPr>
        <w:pStyle w:val="Textoindependiente2"/>
        <w:spacing w:lineRule="auto" w:line="360"/>
        <w:ind w:right="-30" w:hanging="0"/>
        <w:jc w:val="left"/>
        <w:rPr>
          <w:sz w:val="24"/>
        </w:rPr>
      </w:pPr>
      <w:r>
        <w:rPr>
          <w:sz w:val="24"/>
        </w:rPr>
        <w:t>Por ejemplo, y sin mayores definiciones, conceptualizaciones o explicaciones, se hace referencia expresa al fraude, conjuntamente con referencias al dolo y a la mala fe en punto a la nulidad del contrato de seguro con acreditación de tales conductas,  con la consecuencia de que el asegurador gana el premio íntegro, como también se hace referencia al fraude  en tanto vinculado con la valoración de la cosa asegurada, estableciéndose que cuando esa valoración  resulta superior al precio real de la cosa y ello se hace con fraude, la consecuencia, sin perjuicio de que pudiera haber una eventual  nulidad a la que la disposición legal no se refiere, es simplemente una sanción:  se sanciona con una disminución del valor de la cosa asegurada proporcionándola al precio de la cosa, aparte de imponer al asegurado el pago de un doble premio. Al fraude  se refiere asimismo una disposición por la cual aún en el caso de que en una póliza se hibiere insertado la cláusula “valga más o menos”, el asegurado puede ser condenado por fraude si la cosa asegurada valía veinticinco por ciento menos que el precio determinado en la póliza</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s decir, son dos  o tres disposiciones, por lo menos,  que hacen mención específica al término “fraude”, con determinados efectos (Código de Comercio, arts. 667, 661, 662), sin perjuicio de que puedan advertirse otras normas que también podrían comprender ciertas conductas conceptual e igualmente fraudulentos en tanto contrarias a la buena fe.</w:t>
      </w:r>
    </w:p>
    <w:p>
      <w:pPr>
        <w:pStyle w:val="Textoindependiente2"/>
        <w:spacing w:lineRule="auto" w:line="360"/>
        <w:ind w:right="-30" w:hanging="0"/>
        <w:jc w:val="left"/>
        <w:rPr>
          <w:sz w:val="24"/>
        </w:rPr>
      </w:pPr>
      <w:r>
        <w:rPr>
          <w:sz w:val="24"/>
        </w:rPr>
        <w:t>En efecto. En relación a la buena fe, este principio es mencionado, por lo pronto, en los arts. 640, 663, 666 del Código de Comercio, aunque con diverso objeto y alcance.</w:t>
      </w:r>
    </w:p>
    <w:p>
      <w:pPr>
        <w:pStyle w:val="Textoindependiente2"/>
        <w:spacing w:lineRule="auto" w:line="360"/>
        <w:ind w:right="-30" w:hanging="0"/>
        <w:jc w:val="left"/>
        <w:rPr>
          <w:sz w:val="24"/>
        </w:rPr>
      </w:pPr>
      <w:r>
        <w:rPr>
          <w:sz w:val="24"/>
        </w:rPr>
        <w:t>Por otra parte. En nuestra legislación de derecho común (Derecho Civil, Derecho Comercial, en particular) no ingreso a temas propios de otras normativas como la tributaria, por ejemplo - no se dispone de una norma genérica omnicomprensiva del fraude y sobre la sanción del mismo pero se cuenta con principios y disposiciones que son propias del sistema en tanto el no fraude, esto es, la buena fe, es un valor de nuestro orden jurídico, consistente con un Estado de Derech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La buena fe es un principio fundamental y  base del quehacer. Nuestro sistema de derecho presume que todos actuamos en el ámbito personal, social, profesional,  negocial, con buena fe, la que  se eleva a una categoría tal que se presume la buena fe de las personas en  todos los actos o en todos los hechos en que participan, sean aquellas  físicas o jurídicas. A la buena fe contractual en general se refieren, entre otros, los arts. 1291 del Código Civil y 209 del Código de Comercio.</w:t>
      </w:r>
    </w:p>
    <w:p>
      <w:pPr>
        <w:pStyle w:val="Textoindependiente2"/>
        <w:spacing w:lineRule="auto" w:line="360"/>
        <w:ind w:right="-30" w:hanging="0"/>
        <w:jc w:val="left"/>
        <w:rPr>
          <w:sz w:val="24"/>
        </w:rPr>
      </w:pPr>
      <w:r>
        <w:rPr>
          <w:sz w:val="24"/>
        </w:rPr>
      </w:r>
    </w:p>
    <w:p>
      <w:pPr>
        <w:pStyle w:val="Textoindependiente2"/>
        <w:spacing w:lineRule="auto" w:line="360"/>
        <w:ind w:right="-28" w:hanging="0"/>
        <w:jc w:val="left"/>
        <w:rPr>
          <w:sz w:val="24"/>
        </w:rPr>
      </w:pPr>
      <w:r>
        <w:rPr>
          <w:sz w:val="24"/>
        </w:rPr>
        <w:t>La contracara de la buena fe, no necesariamente sólo es el fraude. Por algo, en materia de seguros, cuando la norma declara la nulidad de un contrato de seguro por fraude, agrega también como causales diferenciales de nulidad el  dolo y la mala fe. La consecuencia es la nulidad, como es consecuencia  la pérdida del premio. A diferencia de aquellas nulidades que  se pronuncian   en sede jurisdiccional, en las que puede haber nulidad, puede darse objetivamente la nulidad por un acto contrario a normas imperativas o prohibitivas, sin que se introduzca un presupuesto o elemento causal subjetivo con respecto a aquella nulidad, incluso la derivada de la conducta de buena fe de las partes intervinientes,  la nulidad por mala fe, por fraude, por dolo, presupone la existencia de un factor eminentemente subjetivo como son los indicados.</w:t>
      </w:r>
    </w:p>
    <w:p>
      <w:pPr>
        <w:pStyle w:val="Textoindependiente2"/>
        <w:spacing w:lineRule="auto" w:line="360"/>
        <w:ind w:right="-30" w:hanging="0"/>
        <w:jc w:val="left"/>
        <w:rPr>
          <w:sz w:val="24"/>
        </w:rPr>
      </w:pPr>
      <w:r>
        <w:rPr>
          <w:sz w:val="24"/>
        </w:rPr>
        <w:t>En materia de seguros, por ejemplo, y en el marco del Código de Comercio, puede producirse la nulidad u otros efectos económicos perjudiciales para el asegurado, aún cuando hubiere procedido de buena fe, como son los casos previstos en los art. 640 (declaración falsa o reticencia de circunstancias conocidas), 663 (varios contratos que aseguran el valor íntegro de la cosa), 666 (efectos de la nulidad en caso de haberse obrado de buena f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En la legislación civil, en particular, aunque especialmente su doctrina, suele distinguir entre el fraude contra la ley y el fraude a la ley.  El fraude contra la ley se  interpreta generalmente como una infracción a una norma prohibitiva o a una norma imperativa, en tanto se entiende que se configura el fraude a la ley, cuando se realiza un negocio jurídico en el que se obtiene un resultado que está impedido o negado por el Derecho; una forma oblicua, torcida si se quiere, dirían algunos, de obtener un determinado resultado, aparentemente lícito, pero que en definitiva presupuso e implicó un negocio ilícito.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esta materia de los seguros  el Código de Comercio contiene una norma según la cual se sanciona con  nulidad  toda disposición del contrato de seguro que implique la violación de normas imperativas o de normas prohibidas, las que no son renunciables. En efecto. Dicho Código incluye varias disposiciones en la materia, que sanciona con la nulidad disposiciones que presuponen o implican una infracción de derecho, tanto esa infracción resulte o se derive de un acto contrario a una norma imperativa, como de una norma contraria a una norma prohibitiva. En consecuencia, el fraude contra la ley es un instituto jurídico legalmente reconocido y sancionado, pero es también un principio general de nuestro Derecho. Tengan presente, por ejemplo, que en el Código Civil, dentro de los primeros veinte artículos que conforman el Título Preliminar (de las leyes) y son de aplicación general, se incluye un artículo octavo que establece que la realización de todo acto contra una norma prohibitiva, se sanciona con la nulidad de dicho act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Otro ejemplo, en materia de derecho comercial, podría ser el previsto en la ley  16.060 en tema de la inoponibilidad de la personalidad jurídica de las sociedades comerciales, y que incluye como una causal que permite promover la acción en vía judicial, entre otras,  el fraude a la ley, y el fraude con perjuicio de los derechos de los socios, accionistas y terceros (art.189); en una solución aplicable, en lo pertinente, al fideicomiso (ley 17.703, art. 7°). </w:t>
      </w:r>
    </w:p>
    <w:p>
      <w:pPr>
        <w:pStyle w:val="Textoindependiente2"/>
        <w:spacing w:lineRule="auto" w:line="360"/>
        <w:ind w:right="-30" w:hanging="0"/>
        <w:jc w:val="left"/>
        <w:rPr>
          <w:sz w:val="24"/>
        </w:rPr>
      </w:pPr>
      <w:r>
        <w:rPr>
          <w:sz w:val="24"/>
        </w:rPr>
        <w:t>Ejemplos de fraude a la vez, por su parte, podrían configurarse en cuanto al presupuesto de la acción pauliana o de la acción revocatoria concursal (fraude del deudor respecto de los acreedores-Código de Comercio, arts. 228/229, y en sede concursal (art.1.604), o en la  enajenación de establecimientos comerciales (ley 2.904).</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No resulta fácil distinguir entre dolo, fraude, mala fe, porque en los tres casos se advierte una conducta intencional en la realización de un determinado acto contrario a derecho, sea respecto de su comisión misma, sea respecto de su  resultado, en tanto querido por el autor de aquel act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materia de fraude se suele calificar como tal aquellas conductas que llevan a un resultado dañoso a través del engaño; la malicia con desvío del orden jurídico y en perjuicio de terceros. Cuando se hace referencia al dolo se marca una conducta intencional que tiene por objeto un resultado ilícito. Cuando se habla de mala fe, ésta se contrapone con la buena fe, con acento más que al efecto, en el manejo de medios o instrumentos que demostrarían que no se está actuando de buena fe. ¿Cuándo un acto es fraudulento, doloso,  o realizado de mala fe? Si bien ello  se va a derivar  de los elementos de prueba y de su valoración crítica  por parte del juez. Sin embargo, se podría sostener en primera instancia que un acto es fraudulento cuando se logra un resultado obtenido con engaño o malicia, es doloso cuando se  procura o se genera un resultado dañoso de manera intencional, hasta con  independencia de su causa o de su medio instrumental, y es de mala fe cuando el acto no responde al principio de la buena fe, sin perjuicio de su eventual equiparación en cuanto a su tratamiento legal, con la particularidad de que el fraude tiene connotaciones penales, el dolo puede llevar a la configuración de un ilícito civil o penal, y la mala fe a consecuencias de carácter civil en general, más allá de darse zonas grises que dificultan sus respectivos límites y frontera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Acá, en estricto sentido,  no se sanciona la sola infracción a una norma prohibitiva o  imperativa. Puede haber infracción, incluso, cometida de buena fe. Lo cierto es que es más fácil identificar un acto contrario a una norma prohibitiva o imperativa, infracción que se manifiesta objetivamente, que identificar la subjetiva intencionalidad de la infracción misma, lo que se traduce también en el seguro, en la dificultad de la apreciación y prueba del fraude, del dolo, de la mala fe, particularente cuando la buena fe se presume y aquellas otras conductas deben ser debidamente acreditada.</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Por otro lado. Así como en nuestro sistema jurídico se distingue entre fraude contra la ley, que objetivamente implica la infracción a una norma prohibitiva o a una norma imperativa, del fraude a la ley, que implica un camino oblicuo o torcido para obtener un resultado no querido por la ley, también se distingue entre el dolo y la culpa grav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Se observa a veces en  sentencias una suerte de confusión entre lo que es la culpa grave y lo que es el dolo, de tal manera que la culpa grave se asimila y equipara con el dolo. Y uno se pregunta, ¿es válida esta conceptualización unificadora de la culpa grave y del dol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Por ejemplo, en la materia que se trata en esta charla, se cuenta con una norma que está incluida en el Código de Comercio (art. 685), en la parte vinculada con el seguro contra incendio, en la que se establece el principio de  que los daños generados por un incendio, cualquiera fuera el hecho que lo provoque, esto es, cualquiera fuere su causa, debe ser indemnizado por el asegurador. Sin embargo, introduce una excepción: salvo en el caso de  culpa grave del asegurado. Es de los pocos casos que, por lo menos, tengo presente en este momento,  en que el propio legislador, de referirse al fraude, al dolo, a la mala fe, hace mención a  la culpa grave, sin perjuicio de señalar que la solución , en el caso de incendio, es excepcional en si misma, en tanto el principio legal en sede de seguros es que el asegurador no responde por los daños o averías ocasionados por el hecho del asegurado o de sus representante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el sistema general, práctico y actual de nuestro derecho, uno observa lo siguiente: en materia contractual, por ejemplo, no se acostumbra tanto hoy día referirse a la culpa, más allá de que la culpa es la base subjetiva misma de la responsabilidad, conforme a lo dispuesto en los arts. 1344, num. 1° del Código Civil y 221 del Código de Comercio. Se parte de  una situación o presupuesto fundamental: el incumplimiento de una norma u obligación legal preceptiva. Ello puede implicar la nulidad del contrato si se infringe alguno de sus elementos propios y esenciales  al momento de la celebración de aquel.</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Pero cuando se está en la etapa de ejecución del contrato, en caso de incumplimiento del mismo,  la forma en que el presunto o supuesto incumplidor puede exonerarse de responsabilidad, no es probando su falta de culpa sino la causa extraña no imputable (Código Civil, art. 1342, Código de Comercio, art. 219) la  que puede manifestarse  como caso fortuito o fuerza mayor (Código Civil, art. 1343, Código de Comercio, art. 220), aunque también como el hecho del tercero, o hecho de la víctima. Esto es. No se trata de culpa en su sentido estricto, más allá de que ella  es base principista y filosófica de nuestro sistema y cultura jurídicas en sede de responsabilidad civil, y lo que se expresa intensamente en el tratamiento legal  de la responsabilidad civil  extracontractual. En este sentido  el art. 1319 del Código Civil hace referencia expresa a la culpa en todos sus grados, señalando que toda persona que comete un hecho ilícito que causa un daño a otro está obligado a repararlo, si se demuestra entre otros elementos configurativos de la responsabilidad, su dolo, culpa o negligencia, una calificación conductual subjetiva que no se observa en el sistema contractual, tal como éste se interpreta y aplica en la actualidad.</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sto es. No es suficiente probar  el hecho ilícito, el daño, incluso la relación de causalidad entre el hecho y el daño. Se tiene  que probar también la conducta personal subjetiva del autor del hecho ilícito que causa un daño, de aquel contra quien se reclama una indemnización por los daños y perjuicios provocados. Pero obsérvese: se habla de dolo y culpa pero también de negligencia, patrones o  medidas de valoración de condustas basadas en la   graduación de la culpa, como presupuesto subjetivo de la responsabilidad aquiliana.</w:t>
      </w:r>
    </w:p>
    <w:p>
      <w:pPr>
        <w:pStyle w:val="Textoindependiente2"/>
        <w:spacing w:lineRule="auto" w:line="360"/>
        <w:ind w:right="-30" w:hanging="0"/>
        <w:jc w:val="left"/>
        <w:rPr>
          <w:sz w:val="24"/>
        </w:rPr>
      </w:pPr>
      <w:r>
        <w:rPr>
          <w:sz w:val="24"/>
        </w:rPr>
        <w:t>Pero la culpa misma admite su propia graduación, y en este sentido se podría también distinguir entre la culpa grave, la culpa leve y la culpa levísima. La culpa grave y la culpa leve se distinguen en el art. 1344 del Código Civil, no así en el Código de Comercio, y en ambos cuerpos normativos la culpa puede darse aunque no se proceda de mala fe (Código Civil, art. 1342, Código de Comercio, art. 219), sin perjuicio de señalar que esas codificaciones establecen conceptos relativamente diferentes respecto de lo que se estima por culpa: en el Código Civil es la falta del debido cuidado o diligencia (art. 1344 cit.), en el Código de Comercio, todo hecho, toda omisión que causa perjuicio a otro (art. 221 cit), a la vez que el dolo sólo influye en el alcance más amplio aunque también limitado de los daños y perjuicios (arts. 1338 y 215, respectivament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Si se habla por otro lado de culpa, por una parte, y  de negligencia, por otra parte, y se  compara dicha conceptualización distintiva con lo que se sostiene que es la culpa en sus diversos grados, uno observa que tanto en doctrina como en jurisprudencia se suele distinguir entre el dolo, la culpa grave y la negligencia, sin perjuicio de cierta tendencia a equiparar a  veces el dolo con la culpa grave, sin ingresar necesariamente en la distinción entre aquellos otros matices de la culpa (leve y levísima).</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stas nociones distintivas no están expresamente contempladas en la legislación sobre seguros o, en todo caso, están indirecta, ímplicita o exclusoriamente planteadas. La culpa grave, pr ejemplo, no implica necesariamente  un concepto que esté claramente definido en nuestra legislación sino que se conceptualiza en el contexto de la normativa general y se desarrolla en el marco  de la doctrina,  incluso la judicial.</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Así, es conceptualmente posible distinguir la culpa grave y diferenciarla del dolo, esto es, es factible  separar  los conceptos  y sostener, incluso, que nuestro legislador también lo hace, en el acierto o en el error. En el dolo lo que se presenta es una conducta intencional, un acto especificamente orientado a provocar un daño. Existe la conciencia y voluntad de la persona de cometer el acto, o conciencia y voluntad sobre el resultado dañoso del acto. En la culpa grave, lo que se produce o se plantea, en lo fundamental,  son graves, groseros, explícitos hechos u omisiones; no necesariamente un acto intencional, un resultado querido o buscado. Lo que se produce es una grave negligencia u omisión que produce un determinado resultado y que se configuró porque se produjo una falta de razonable prudencia, de particular cuidado, de deligente actuación en el manejo de   cosas o de situaciones que de todas maneras determinaron, no tanto como resultado querido de una cierta acción concretamente dirigida a perjudicar, sino más bien un hecho o una  omisión que  generó un  daño, un perjuici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Más allá de toda pretensión o viabilidad de confusión o equiparación, la distinción entre dolo y culpa grave no deja de seguir siendo importante. No todo acto culpable es necesariamente doloso, no obstante la búsqueda simplificada de la asimilación de ambas categorías conductuales; son  conceptos que pueden distinguirse y que permiten tratamientos y soluciones consecuenciales de sanción eventualmente diferente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En materia de seguros, por ejemplo, una cosa es la sanción de nulidad y otros efectos económicos en caso de fraude, dolo  o  mala fe, que son el motivo o resultado de conductas activas asumidas o realizadas con el fin intencional de causar un daño explícito, y otra cosa es la situación del sujeto de derecho, el asegurado, que omitió una determinada conducta que debería haber realizado para evitar el daño conforme a un cierto patrón de conducta, normalmente la del buen padre de familia, muy eventualmente, la del buen hombre de negocios, atendiendo a sus circunstancias, caso en que se ingresa en la categoría de la culpa, incluso grave, salvo, una vez más, esa tendencia  de asimilar simplificadamente  la culpa grave con el dolo. </w:t>
      </w:r>
    </w:p>
    <w:p>
      <w:pPr>
        <w:pStyle w:val="Textoindependiente2"/>
        <w:spacing w:lineRule="auto" w:line="360"/>
        <w:ind w:right="-30" w:hanging="0"/>
        <w:jc w:val="left"/>
        <w:rPr>
          <w:sz w:val="24"/>
        </w:rPr>
      </w:pPr>
      <w:r>
        <w:rPr>
          <w:sz w:val="24"/>
        </w:rPr>
        <w:t xml:space="preserve">Pero si se  buscara o se investigara, que creo que es lo que corresponde hacer en el presente estadio de nuestra cultura jurídica – se podría distinguir entre actos intencionales y omisiones. </w:t>
      </w:r>
    </w:p>
    <w:p>
      <w:pPr>
        <w:pStyle w:val="Textoindependiente2"/>
        <w:spacing w:lineRule="auto" w:line="360"/>
        <w:ind w:right="-30" w:hanging="0"/>
        <w:jc w:val="left"/>
        <w:rPr>
          <w:sz w:val="24"/>
        </w:rPr>
      </w:pPr>
      <w:r>
        <w:rPr>
          <w:sz w:val="24"/>
        </w:rPr>
        <w:t>Estimo que en seguros la sanción por una actuación realizada con dolo, fraude o mala fe, podría ser distinta a la sanción por culpa grave. Porque sino, el legislador así lo habría dicho. El legislador nacional supo distinguir en su época entre dolo y culpa grave, y un caso tal se dio, por ejemplo, en el seguro de incendios, en el que se  distinguió claramente, al punto que  no se usó la expresión “fraude”, ni “dolo”, ni  “mala fe”:  se usó, por el contrario, “culpa grave”, como factor atributivo, subjetivo de responsabilidad y de excusa indemnizatoria para el asegurador (Código de Comercio, art .685).</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También es obvio que si, por un lado, el asegurador no está obligado a pagar una determinada indemnización en materia de seguro de incendio porque se advierte que en un caso específico se configuró la culpa grave  del asegurado y ello se prueba oportuna y adecuadamente por aquel, es evidente que el dolo, que implica intencionalidad, la provocación del incendio y del daño, debería constituirse en una causal de exoneración de responsabilidad para el asegurador, porque si se exoneró lo menos, se debe exonerar lo más. Si es excepción de indemnización la culpa grave, que es lo menos, corresponde exonerar en caso de dolo, que es lo más, aunque ello no tenga disposición expresa en materia de nulidad o caducidad contractualmente prevista; el tema puede tener distinto tratamiento según  se maneje en el contrato de seguro la cláusula dolo o  la cláusula culpa grav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Dije anteriormente que además del  dolo y de la culpa grave, existe la culpa leve y la culpa levísima; que son categorías jurídicas diferentes, pero que no necesariamente resultan contempladas por el legislador. </w:t>
      </w:r>
    </w:p>
    <w:p>
      <w:pPr>
        <w:pStyle w:val="Textoindependiente2"/>
        <w:spacing w:lineRule="auto" w:line="360"/>
        <w:ind w:right="-30" w:hanging="0"/>
        <w:jc w:val="left"/>
        <w:rPr>
          <w:sz w:val="24"/>
        </w:rPr>
      </w:pPr>
      <w:r>
        <w:rPr>
          <w:sz w:val="24"/>
        </w:rPr>
        <w:t>Ahora bien. En el art.  1319 del Código Civil se hace mención expresa  de la negligencia, una suerte de culpa que no es igual a la culpa grave. Por lo tanto, uno puede pensar que en el art. 1319 referido, cuando se menciona la culpa, la expresión se relaciona con la culpa grave, en la medida que luego se la distingue de  la negligencia, que también supone omisiones de conducta de menor nivel de gravedad, aquella en la que podría incurrir un buen padre de familia.</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Naturalmente no es lo mismo, culpa grave que negligencia. Dentro de las posibles, usuales categorías de culpas, culpas entendidas en su sentido más amplio y comprensivo, se ha entendido que la negligencia es o podría equivaler o asimilarse a una culpa leve, es aquella que se produce por el  no-cumplimiento de precauciones mínimas, de las habituales y sencillas aconsejadas por la prudencia y el cuidado básico, las no extraordinarias como sería el caso de la culpa grave. Y normalmente, una vez más, se ha tomado en cuenta un patrón o medida de conducta que, claro, tendría que ponderarse en cada caso específico: la del buen padre de familia, una conducta de diligencia común, ordinaria, cuya contracara es  la negligencia, la que sería válida asociar con la culpa leve.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Si bien en el supuesto del art. 1319 del Código Civil debería probarse el dolo, culpa o neglicencia, en materia de seguro se advierte la necesidad de probar el fraude, el dolo o la mala fe para que el asegurador pudiera exonerarse de pagar la indemnización, y la culpa grave en el caso del seguro de incendio, de tal manera que se podría sostener que, salvo en este último caso, la culpa grave, en si misma, no exonería al asegurador de su responsabilidad indemnizatoria, como tampoco lo exonera la culpa leve ni la negligencia.</w:t>
      </w:r>
    </w:p>
    <w:p>
      <w:pPr>
        <w:pStyle w:val="Textoindependiente2"/>
        <w:spacing w:lineRule="auto" w:line="360"/>
        <w:ind w:right="-30" w:hanging="0"/>
        <w:jc w:val="left"/>
        <w:rPr>
          <w:sz w:val="24"/>
        </w:rPr>
      </w:pPr>
      <w:r>
        <w:rPr>
          <w:sz w:val="24"/>
        </w:rPr>
        <w:t>Por otra parte, también existe la culpa levísima, una categoría que incluye aquellas conductas que son contrarias a las que sólo un muy buen padre de familia hubiera tenido que adoptar para prevenir o  evitar el daño, culpa levísima que tampoco exonera al asegurador respecto de su obligación de pago de la indemnización contractualmente convenida.</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Adicionalmente. Si uno observa el negocio de seguro y las relaciones entre el asegurador y el asegurado puede llegar a distinguir  tres etapas en el proceso contractual: la de los llamados actos preparatorios del contrato, la de formalización del contrato en sí mismo, esto es, en el momento de su celebración, y la  de cumplimiento o ejecución del contrato. ¿Cómo se manejaría en cada etapa el fraude, el dolo, la mala fe, la culpa grave, y en su caso, la culpa leve o negligencia y la culpa levísima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En la etapa preparatoria a la celebración del contrato mismo, el asegurador se basa fundamentalmente  en la declaración hecha por el potencial asegurado, en la que éste, que pretende tener una determinada cobertura de seguro, tiene que prestar diversas declaraciones de acuerdo a un cuestionario en formulario que recibe y debe ser llenado en función de ciertas preguntas hechas por el asegurador, a contestar por aquel potencial asegurado. </w:t>
      </w:r>
    </w:p>
    <w:p>
      <w:pPr>
        <w:pStyle w:val="Textoindependiente2"/>
        <w:spacing w:lineRule="auto" w:line="360"/>
        <w:ind w:right="-30" w:hanging="0"/>
        <w:jc w:val="left"/>
        <w:rPr>
          <w:sz w:val="24"/>
        </w:rPr>
      </w:pPr>
      <w:r>
        <w:rPr>
          <w:sz w:val="24"/>
        </w:rPr>
        <w:t>En esta etapa pueden darse distintas situaciones o circunstancias: pudiera suceder, por ejemplo, que este último omita declarar una cierta situación o circunstancia que pudiera impedir, limitar o condicionar el otorgamiento del contrato, sea un seguro de daños, sea un seguro de personas, una omisión que no necesariamente derive de una conducta conciente y voluntaria sino de un simple, no querido olvido, o de un desconocimiento, o incluso del hecho de que una cierta cuestión no estuviera contemplada en el repertorio de preguntas o de información que se le formula o se le requiere en la oportunidad</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Pero también puede darse un caso de culpa grave en el manejo de la información solicitada, en cuanto se omite, por ejemplo, un hecho que desde la óptica del seguro es fundamental para que el asegurador efectivamente celebre el contrato de seguro, o sólo acepte celebrarlo bajo determinadas condiciones. Esto es. Si el potencial asegurado hubiere declarado ciertos hechos vinculados con la cosa o con la persona, de pronto el asegurador no celebraría el contrato, o  reclamaría un premio mayor o establecería excepciones o limitaciones sobre los riesgos respecto de los que se asegura. Pero también podrían darse casos, ya no sólo omisiones conscientes y voluntarias, sino engaño, falsedad u ocultamiento deliberado en la información que se proporciona al asegurador.</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esta etapa preparatoria también cabría  preguntarse  en qué medida el asegurador debería o no, si podría o no verificar la información que se le proporciona u obtener por su cuenta información adicional, teniendo particularmente presente que en el mundo negocial moderno, la dinámica del tráfico mercantil obliga a contratos de pronta,  rápida celebración, incluso a contratos por adhesión a cláusulas generales,  en los que  el seguro resulta es esencial,  a la vez que participa de similares característica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Como fácilmente se advierte pueden darse, aún en la etapa preparatoria, conductas maliciosas, un engaño, una intención  real o potencial de fraude. </w:t>
      </w:r>
    </w:p>
    <w:p>
      <w:pPr>
        <w:pStyle w:val="Textoindependiente2"/>
        <w:spacing w:lineRule="auto" w:line="360"/>
        <w:ind w:right="-30" w:hanging="0"/>
        <w:jc w:val="left"/>
        <w:rPr>
          <w:sz w:val="24"/>
        </w:rPr>
      </w:pPr>
      <w:r>
        <w:rPr>
          <w:sz w:val="24"/>
        </w:rPr>
        <w:t>Entiendo que en todas estas situaciones o  circunstancias podría configurarse la responsabilidad del potencial asegurado que habilitaría  al asegurador a no celebrar el contrato. La actitud de aquel no tendría en principio una sanción específica en la etapa preparatoria misma, en tanto si bien se fue omiso en la prestación de cierta, necesaria, veraz información, la prestada fue falsa, todavía no se ha celebrado el contrato, el asegurador no asumió todavía el riesgo ni soportó un daño. Podría decirse que  la única consecuencia en esta etapa, es la no celebración del contrato de seguro de que se trate, más allá de que podría existir una tentativa de estafa, que es una situación diferent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etapa de celebración del contrato tienen que darse los presupuestos de todo contrato: capacidad,  consentimiento,  objeto y  causa, de lo contrario, el contrato no existe, y si se celebró, es nul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Correspondería preguntarse si tales elementos juegan de la misma manera en el contrato de seguro. </w:t>
      </w:r>
    </w:p>
    <w:p>
      <w:pPr>
        <w:pStyle w:val="Textoindependiente2"/>
        <w:spacing w:lineRule="auto" w:line="360"/>
        <w:ind w:right="-30" w:hanging="0"/>
        <w:jc w:val="left"/>
        <w:rPr>
          <w:sz w:val="24"/>
        </w:rPr>
      </w:pPr>
      <w:r>
        <w:rPr>
          <w:sz w:val="24"/>
        </w:rPr>
        <w:t>Por ejemplo. Los vicios del consentimiento en materia contractual, son aplicables al contrato de seguro? La doctrina no es necesariamente conteste sobre el particular: para un sector de la misma tales vicios son los mismos; para otros, tales vicios de la voluntad no operan de igual forma,  simplemente  un contrato de seguro resulta  afectado de nulidad, por no-cumplimiento de normas imperativas o prohibitivas, sin necesidad de ingresar en el análisis del consentimiento, tal como se prestó en la oportunidad de su prestación al tiempo de la celebración del contrat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Tengo presente, por ejemplo, que la reticencia puede ser una causal de nulidad del contrato, porque así lo establece nuestro Código de Comercio con toda claridad: el asegurado tiene que proporcionar todo tipo de información que se solicite, la que tiene que ser verdadera y no admite su ocultamiento. La reticencia se constituye en una causal de nulidad del contrato pero adviértase que en nuestro Derecho, aún la reticencia hecha de buena fe, es una causal objetiva de nulidad del contrato de seguro (art.640).</w:t>
      </w:r>
    </w:p>
    <w:p>
      <w:pPr>
        <w:pStyle w:val="Textoindependiente2"/>
        <w:spacing w:lineRule="auto" w:line="360"/>
        <w:ind w:right="-30" w:hanging="0"/>
        <w:jc w:val="left"/>
        <w:rPr>
          <w:sz w:val="24"/>
        </w:rPr>
      </w:pPr>
      <w:r>
        <w:rPr>
          <w:sz w:val="24"/>
        </w:rPr>
        <w:t>Obsérvese, ya no es una solución vinculada con el fraude, el dolo, la mala fe, la culpa, sino con la buena fe, circunstancia en la que el premio debe ser devuelto por el asegurador al asegurado, a diferencia de la reticencia  hecha de mala fe, con dolo, con fraude,  caso en que se pierde el premio por parte del asegurado. En ambos casos, no se ingresa en un tema de exoneración de responsabilidad del asegurador; simplemente el contrato es nulo o ha sido anulado en sede jurisdiccional, simplemente, no existe un contrato válido y eficaz que vincule a las partes contratante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Si se está en la etapa de ejecución del contrato, cabe también preguntarse cómo el fraude, el dolo, la mala fe influyen u operan en las relaciones entre el asegurador y el asegurado.  Nuestro legislador, como corresponde en materia  de seguros, parte de la base de que la ocurrencia del riesgo es un suceso sujeto  siempre  a incertidumbre y de que una conducta activa del asegurado que provoca la ocurrencia del riesgo, elimina el alea, elimina la incertidumbre, por lo que, si bien no es un caso de nulidad, es una hipótesis de caducidad del contrato de seguro, ésto, más allá de que la ley uruguaya todavía no ha sabido precisar, distinguir entre la nulidad del contrato y la caducidad de los derechos derivados del contrato. </w:t>
      </w:r>
    </w:p>
    <w:p>
      <w:pPr>
        <w:pStyle w:val="Textoindependiente2"/>
        <w:spacing w:lineRule="auto" w:line="360"/>
        <w:ind w:right="-30" w:hanging="0"/>
        <w:jc w:val="left"/>
        <w:rPr>
          <w:sz w:val="24"/>
        </w:rPr>
      </w:pPr>
      <w:r>
        <w:rPr>
          <w:sz w:val="24"/>
        </w:rPr>
        <w:t>La ocurrencia del riesgo amparado por el contrato, con la intervención del asegurado, habilitaría al asegurador a no pagar la indemnización. (Código de Comercio, art. 639).</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l asegurado reclama, se le opone por parte del asegurador la excepción de fondo, hecho provocado por aquel, y ello puede dar lugar  a la liberaración  de la  responsabilidad indemnizatoria del asegurador.</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Ahora bien. ¿Todo hecho del asegurado, o de sus representantes, habilitaría dicha solución legal, esto es, la exoneración de la obligación de pago del asegurador? La ley no  distingue entre el hecho del asegurado que acúa  de buena fe, respecto del hecho que se produjo por su mala fé, su dolo o culpa grave, su negligencia. Esta no es una categoría contractual que se introduzca en el análisis del caso para  calificar el hecho y determinar la obligación. Es más, uno podría sentirse tentado a decir que resulta indiferente que el hecho dañoso se haya producido por dolo, mala fe, fraude, culpa grave, incluso por culpa leve o culpa levísima del asegurado, en tanto para el caso sólo interesa que se trate de un hecho provocado o intencional por acción o por omisión del asegurado, que libera al asegurador de su obligación contractual de indemnizar el daño, Independientemente de las cláusulas que sobre el particular se establezcan en el contrato de segur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Claro. De pronto, es posible que no cualquier omisión, no cualquier acción del asegurado presupondría o implicaría necesariamente la liberación del asegurador. Podría considerarse la gravedad de la acción u omisión, su misma intencionaldad, medida en función del seguro, no en función de los principios y soluciones del Derecho común. Podría acaecer que el propio seguro no  ampara actos graves del asegurado, sea por acción o por omisión,  sí, en cambio,  actos de negligencia u omisiones de diligencia, simples, habituales. La jurisprudencia argentina, por ejemplo, los ha admitido, e incluso ha considerado una suerte de pauta de conducta: que hubiera hecho el asegurado, para prevenir o atenuar el siniestro  si no estuviera amparado por un seguro? Las tomó o  no las tomó en el caso? Estas consideraciones parten de la base de que el asegurado  debería  probar en su caso que aún en el supuesto de que no hubiera tenido un seguro, habría asumido exactamente la misma conducta que asumió en la ocasión estando asegurad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sta forma de ponderación de la conducta del asegurado no resultaría aplicable al incendio, porque en este tipo de siniestro el asegurador, en solución  del Código de Comercio, siempre está obligado a pagar la indemnización salvo prueba de la culpa grave del asegurado (art. 685).</w:t>
      </w:r>
    </w:p>
    <w:p>
      <w:pPr>
        <w:pStyle w:val="Textoindependiente2"/>
        <w:spacing w:lineRule="auto" w:line="360"/>
        <w:ind w:right="-30" w:hanging="0"/>
        <w:jc w:val="left"/>
        <w:rPr>
          <w:sz w:val="24"/>
        </w:rPr>
      </w:pPr>
      <w:r>
        <w:rPr>
          <w:sz w:val="24"/>
        </w:rPr>
        <w:t>Adviértase que en el seguro en general, no importaría tanto la calificación de la conducta del asegurado, en cuanto cualquier hecho de éste permitiría legalmente al asegurador, salvo eventuales cláusulas contractuales,  liberarse de la obligación y responsabilidad de indemnización (Código de Comercio, art. 639).  En el incendio, en cambio, si la culpa del asegurado es meramente leve o levísima, el asegurador no tendría posibilidad de exonerarse de su obligacióm de responsabilidad,  simplemente porque el Código de Comercio establece que aquel tendría que probar la culpa grave y obvia, eventualmente, el fraude o  dolo, para exonerarse de tal obligación y responsabilidad de pago.</w:t>
      </w:r>
    </w:p>
    <w:p>
      <w:pPr>
        <w:pStyle w:val="Textoindependiente2"/>
        <w:spacing w:lineRule="auto" w:line="360"/>
        <w:ind w:right="-30" w:hanging="0"/>
        <w:jc w:val="left"/>
        <w:rPr>
          <w:sz w:val="24"/>
        </w:rPr>
      </w:pPr>
      <w:r>
        <w:rPr>
          <w:sz w:val="24"/>
        </w:rPr>
        <w:t>Ello, sin perjuicio de que el Código Penal tipifica y castiga el delito de incendio (art. 206).</w:t>
      </w:r>
    </w:p>
    <w:p>
      <w:pPr>
        <w:pStyle w:val="Textoindependiente2"/>
        <w:spacing w:lineRule="auto" w:line="360"/>
        <w:ind w:right="-30" w:hanging="0"/>
        <w:jc w:val="left"/>
        <w:rPr>
          <w:sz w:val="24"/>
        </w:rPr>
      </w:pPr>
      <w:r>
        <w:rPr>
          <w:sz w:val="24"/>
        </w:rPr>
        <w:t>Téngase también en cuenta el ilícito penal en materia de seguros. Si bien el Código Penal no legisla específicamente el fraude en seguros con carácter general, tipifica en el marco de los delitos contra la propiedad mueble, mediante engaño, lo que se ha dado en llamar la “estafa de seguro” bajo la figura de “Destrucción maliciosa de cosa propia, o mutilación maliciosa de la propia persona”.</w:t>
      </w:r>
    </w:p>
    <w:p>
      <w:pPr>
        <w:pStyle w:val="Textoindependiente2"/>
        <w:spacing w:lineRule="auto" w:line="360"/>
        <w:ind w:right="-30" w:hanging="0"/>
        <w:jc w:val="left"/>
        <w:rPr>
          <w:sz w:val="24"/>
        </w:rPr>
      </w:pPr>
      <w:r>
        <w:rPr>
          <w:sz w:val="24"/>
        </w:rPr>
        <w:t xml:space="preserve">En efecto. El art. 349 del Código Penal establece como tipo delictual la destrucción, deterioro u ocultamiento de una cosa propiedad de su autor o el hecho o acto de inferirse o hacerse inferir una lesión personal con el fin, entre otros, de obtener el precio de un seguro, conducta iintencional, dolosa, en la que podría ingresar el fraude, en tanto engaño, y la malicia misma, en tanto conducta calificada expresamente prevista en el caso, no así la sola culpa, aún grave, conducta que se sanciona con tres meses de prisión a tres años de penitenciaría. </w:t>
      </w:r>
    </w:p>
    <w:p>
      <w:pPr>
        <w:pStyle w:val="Textoindependiente2"/>
        <w:spacing w:lineRule="auto" w:line="360"/>
        <w:ind w:right="-30" w:hanging="0"/>
        <w:jc w:val="left"/>
        <w:rPr>
          <w:sz w:val="24"/>
        </w:rPr>
      </w:pPr>
      <w:r>
        <w:rPr>
          <w:sz w:val="24"/>
        </w:rPr>
        <w:t>Me interesa destacar, sin embargo, que la culpa grave, muchas veces, es amparada por el asegurador en el contrato respectivo. En cambio, la única conducta del asegurado que no ameritaría la protección del seguro es el dolo, aunque no necesariamente es la solución dominante en todas las legislaciones. Si bien en la mayoría de los casos que he tenido oportunidad de conocer  la culpa grave puede ser eventual, contractualmente asegurada, esto es, dependiendo de la política empresarial y de la voluntad contractual del asegurador, manifestada en los propios contratos de seguro, y en tanto y en cuanto se entienda que la culpa grave amparada por el seguro no  violenta el orden público, asi como en tanto el hecho técnico del seguro y los cálculos actuariales habiliten a estimar el impacto que podrían tener las indemnizaciones a pagar en esas condiciones, sobre las reservas técnicas y flujos de caja, asociadas a los precios a percibir y su relación costo/benefici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Dicha solución no se admitiría, por ejemplo, en el caso de la legislación argentina, en la que se prevé  que el asegurador no estaría obligado a pagar la indemnización,  en el supuesto de que pruebe la culpa grave o el dolo del asegurado, siendo tratada esta solución legal, como un caso de caducidad, no de nulidad del contrat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Téngase presente que en nuestro Derecho, la culpa grave en si misma, como causal de exoneración de asegurador, sólo se tomó en cuenta expresamente para el seguro de incendio; en los demás seguros no se consideró. El dolo, por su parte, no se ampararía porque  violenta el orden público nacional, que no permitiría amparar una conducta dolosa que además amerita una sanción penal.</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Por lo tanto, la culpa grave, en muchos seguros, sobre todo en el de la responsabilidad civil, resulta amparada, sin perjuicio de la influencia eventual de  otras normativas como la propia tutela del consumidor o del usuario de bienes o servicios, de la parte supuesta, negocialmente más débil en este tipo de relaciones contractuale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Si bien no he tenido conocimiento de sentencias que traten el fraude en el seguro, me llamó la atención  una sentencia en la que si bien no se estudió el tema en concreto, se analizó la cesión del contrato de seguro, de la póliza misma, caso del que resulta que el asegurado  cometió fraude, hecho que tampoco  se analiza en si mismo en la sentencia. Lo que se discutió en esa oportunidad fue lo siguiente:  si el fraude cometido por el asegurado puede ser invocado por el asegurador contra el cesionario, entendiéndose que el asegurador está en condiciones de oponer la excepción de fraude contra la pretensión del cesionario de cobrar la indemnización.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un caso judicial planteado en la República Argentina,  se discutió si el dolo  y la culpa grave eran conductas equiparables, a tratar de la misma manera, caso en el que se planteó una discrepancia al respecto, en tanto para un Juez era conductas asimilables, para otro, eran conductas diferentes, sin perjuicio de que en definitiva, en el caso concreto, se consideró que la identidad o distinción entre dolo y culpa grave, no tenía aptitud de influir en la decisión judicial.</w:t>
      </w:r>
    </w:p>
    <w:p>
      <w:pPr>
        <w:pStyle w:val="Textoindependiente2"/>
        <w:spacing w:lineRule="auto" w:line="360"/>
        <w:ind w:right="-30" w:hanging="0"/>
        <w:jc w:val="left"/>
        <w:rPr>
          <w:sz w:val="24"/>
        </w:rPr>
      </w:pPr>
      <w:r>
        <w:rPr>
          <w:sz w:val="24"/>
        </w:rPr>
        <w:t>En nuestro país, si bien se suele asimilar en sus efectos el dolo y la culpa grave, estimo, una vez más, y en  materia de seguros que correspondería distinguir entre una y otra conducta, no siendo  posible a mi criterio, de acuerdo a lo comentado, manejar esos conceptos de la misma manera, en todos los caso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Una última consideración. Si bien el tema del fraude en el seguro daría para mucho más, ello no es posible en el tiempo disponible para esta charla. Sin embargo, quiero compartir con ustedes una reflexión final. A veces siento cierto escepticismo, particularmente, los  últimos años, incluso decepcionado, al advertir una suerte  de pérdida de valores en la sociedad civil, en la que se manifiesta  la ocurrencia y recurrencia al fraude en el mundo de los negocios y la ineptitud de  ciertas soluciones legales, de sus intérpretes, ejecutores o controladores, para prevenir el fraude y sancionarlo, oportuna y adecuadament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s una época en la que el fraude, o la mala fe, más que parecer una conducta de excepción, luce como un principio, no tanto, de pronto, por su frecuencia, sino por la intensidad e impacto que ello ha tenido en el país y en la percepción de la población en general.  El fraude negocial en especial es el que más ha  estado presente en la realidad viviente, económica y financiera, y es el que más perjuicios ha causado a la comunidad social, por lo que quiero reinvindicar la necesidad de legislar, interpretar y aplicar debidamente la ley para que el fraude pueda ser prevenido y extirpado definitivamente, tanto de los negocios en general como del seguro en particular.</w:t>
      </w:r>
    </w:p>
    <w:p>
      <w:pPr>
        <w:pStyle w:val="Textoindependiente2"/>
        <w:spacing w:lineRule="auto" w:line="360"/>
        <w:ind w:right="-30" w:hanging="0"/>
        <w:jc w:val="left"/>
        <w:rPr>
          <w:sz w:val="24"/>
        </w:rPr>
      </w:pPr>
      <w:r>
        <w:rPr>
          <w:sz w:val="24"/>
        </w:rPr>
        <w:t>Supongo que ustedes, personas todas vinculadas con el negocio de los seguros, se encuentren en posición de advertir el fraude, o puedan tener ciertas presunciones o ciertos indicios de que en casos varios a los que accedieron o conocieron, se cometió fraude, posiblemente difícil de  probar, porque debe ser probado en tanto no se puede invertir la carga de la prueba  y el sistema, como es natural a nuestra cultura jurídica, se basa en la buena fe, la que se presume y no debe ser probada, en tanto valor, principio y medida de conducta en sociedad, la que sólo se puede controvertir y destruir mediante el aporte de las pruebas correspondientes a aquellas otras conductas contrarias a derecho.</w:t>
      </w:r>
    </w:p>
    <w:p>
      <w:pPr>
        <w:pStyle w:val="Textoindependiente2"/>
        <w:spacing w:lineRule="auto" w:line="360"/>
        <w:ind w:right="-30" w:hanging="0"/>
        <w:jc w:val="left"/>
        <w:rPr>
          <w:sz w:val="24"/>
        </w:rPr>
      </w:pPr>
      <w:r>
        <w:rPr>
          <w:sz w:val="24"/>
        </w:rPr>
        <w:t>Ello es propio de un Estado de Derecho como el nuestro, pero que vista la experiencia, requiere una     redefinición legal de aquellos conceptos, así como de su interpretación y aplicación, deslindando en el caso  entre fraude, dolo, mala fe, culpa grave, culpa leve, eventualmente, culpa levísima,  apostando a que en algún momento haya soluciones legales, claras y precisas, así como modernas y actuales, que consideren aquellas experiencias y respeten, preserven y garanticen el cumplimiento de buena fe en los contratos, sea en la etapa preparatorio, en la de celebración y en la de su ejecución.</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Muchas gracias.</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 ¿Los asistentes tienen alguna pregunta para formular al Doctor Rippe?</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 Una excelente exposición, Doctor, lo felicito. Quedé realmente sentido por sus palabras con respecto a que está defraudado por ciertas soluciones legales, relativización de los valores y falta de soluciones legislativas y re definición de conceptos. ¿Usted creé que el proyecto de ley de seguros que está durmiendo en el Parlamento puede tener algún efecto positivo sobre est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sz w:val="24"/>
        </w:rPr>
      </w:pPr>
      <w:r>
        <w:rPr>
          <w:sz w:val="24"/>
        </w:rPr>
        <w:t>- Supongo que nos referimos al proyecto de ley sobre seguro obligatori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i/>
          <w:i/>
          <w:sz w:val="24"/>
        </w:rPr>
      </w:pPr>
      <w:r>
        <w:rPr>
          <w:i/>
          <w:sz w:val="24"/>
        </w:rPr>
        <w:t>- No, al proyecto de ley sobre contrato de segur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sz w:val="24"/>
        </w:rPr>
      </w:pPr>
      <w:r>
        <w:rPr>
          <w:sz w:val="24"/>
        </w:rPr>
        <w:t>- Tengo que admitir que no conozco el referido  proyecto, con toda franqueza. Nunca accedí a él, nunca me preguntaron por él, nunca me hicieron llegar siquiera copia del mismo. Por lo tanto no puedo opinar al respect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pPr>
      <w:r>
        <w:rPr>
          <w:sz w:val="24"/>
        </w:rPr>
        <w:t xml:space="preserve">- </w:t>
      </w:r>
      <w:r>
        <w:rPr>
          <w:i/>
          <w:sz w:val="24"/>
        </w:rPr>
        <w:t>Doctor. Habría que analizar también otro plano. En 1971, los Estados Unidos crea el primer  organismo federal de control de lucha del fraude contra la industria del seguro. No obstante las normas de carácter federal, restrictivos en Estados Unidos, en la actualidad el 8% de los siniestros que se tramitan en Estados Unidos, son “truchos”.</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A partir de 1980, en la Comunidad Económica Europea se re modifican las normas en función del fraude, vinculado al segur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La CAFI, Organismo Internacional de Lucha de Lavado de Dinero y Narcotráfico, considera un delito todos los temas vinculados a los fraudes o tentativas de fraude en el seguro, por las implicancias económicas que tiene. Cada familia americana, para la contratación de seguro paga 1.030 dólares anuales más de exceso por los fraudes al segur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En atención al equilibrio técnico entre prima y riesgo, pagar siniestros fraudulentos, implica pagar importa perjudicar a la comunidad que paga mayor valores en preci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En Argentina, hoy por hoy, está comprobado que el 26% de siniestros que se pagan de indemnizaciones, corresponden a siniestros fraudulentos.</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En el mundo, las cosas están cambiando en el sentido de que no se analiza la conducta del asegurado, sino también como fraude al seguro, el tema de los peritos, sentencias locas – que también hacen al fraude a la industria del seguro – y otros agentes sociales y económicos. ¿No le parece que Uruguay debiera recoger esta experiencia internacional y dictar normas específicas sobre el tema saliendo de las disposiciones propias de  su clase magistral respecto del Derecho Civil y del Derecho Comercial?</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sz w:val="24"/>
        </w:rPr>
      </w:pPr>
      <w:r>
        <w:rPr>
          <w:sz w:val="24"/>
        </w:rPr>
        <w:t>- Yo confirmo y comparto eso, es un valor. Insisto, lo elevo a categoría de valor y como valor esto debe ser regulado y cada infracción debe ser reprimida y sancionada. Yo no puedo aceptar una cultura de fraude en ninguna sociedad, es imposible. Se puede pecar de muchas cosas. No de fraude.</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i/>
          <w:i/>
          <w:sz w:val="24"/>
        </w:rPr>
      </w:pPr>
      <w:r>
        <w:rPr>
          <w:i/>
          <w:sz w:val="24"/>
        </w:rPr>
        <w:t>- El tema de fraude en seguro y reaseguro, nosotros sabemos que es extremadamente complejo porque jamás el asegurado confesaría el fraude, y esta es la mayor prueba que podríamos tener del fraude cometido. Para nosotros en Brasil – ahora hay un movimiento muy fuerte de la doctrina y también del Poder Judicial – para valorizar la fuerza de los indicios y las presunciones que formarán las evidencias. Estas evidencias hoy son tratadas de una manera muy cuidadosas por la jurisprudencia, en especial, sobre todo cuando se trata de siniestros fraudulentos apreciando las circunstancias anteriores y posteriores al siniestro y también en relación al asegurado, a sus socios y a su propio negocio.</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i/>
          <w:i/>
          <w:sz w:val="24"/>
        </w:rPr>
      </w:pPr>
      <w:r>
        <w:rPr>
          <w:i/>
          <w:sz w:val="24"/>
        </w:rPr>
        <w:t>Preguntaría, esta tendencia que se verifica en Brasil, y en otros derechos, también ¿cómo está hoy en Uruguay?</w:t>
      </w:r>
    </w:p>
    <w:p>
      <w:pPr>
        <w:pStyle w:val="Textoindependiente2"/>
        <w:spacing w:lineRule="auto" w:line="360"/>
        <w:ind w:right="-30" w:hanging="0"/>
        <w:jc w:val="left"/>
        <w:rPr>
          <w:i/>
          <w:i/>
          <w:sz w:val="24"/>
        </w:rPr>
      </w:pPr>
      <w:r>
        <w:rPr>
          <w:i/>
          <w:sz w:val="24"/>
        </w:rPr>
      </w:r>
    </w:p>
    <w:p>
      <w:pPr>
        <w:pStyle w:val="Textoindependiente2"/>
        <w:spacing w:lineRule="auto" w:line="360"/>
        <w:ind w:right="-30" w:hanging="0"/>
        <w:jc w:val="left"/>
        <w:rPr>
          <w:sz w:val="24"/>
        </w:rPr>
      </w:pPr>
      <w:r>
        <w:rPr>
          <w:sz w:val="24"/>
        </w:rPr>
        <w:t xml:space="preserve">- Me es imposible  en este momento estimar qué indicios o presunciones de fraude son suficientes para sancionar civil o penalmente al asegurado. Nuestro derecho es de corte básicamente continental, un derecho basado en la formalidad de la ley. Si la buena fe es una presunción, relativa, de conducta, aquella no puede coexistir con una presunción de mala fe. Esta debe probarse para destruir el principio de la buena fe. En el sistema anglosajon, seguramente la situación es distinta. El juez tiene una mayor latitud para interpretar conductas, puede manejarse como usted dijo, en base a indicios y presunciones. En nuestro derecho, en tanto, difícilmente un juez,  cualquiera sea el área o la instancia de su actuación, incluso la jurisprudencia administrativa, podría manejarse con meros indicios o presunciones en la materia, en tanto están sometidos al principio de la legalidad. Sin embargo, comparto el criterio de que siendo prudente, cuidadoso en la redacción de las normas, ciertos indicios y ciertas presunciones que podrían ser incorporadas en una ley para su mejor y más segura aplicación, podrían tener una mayor eficacia para reprimir y sancionar el fraude en el seguro. Adicionalmente. De acuerdo a nuestro Código General del Proceso, quien alega un hecho, debe aportar la prueba del caso. No estamos en el campo de las pruebas dinámicas, en la que la carga de la prueba la tiene cualquiera de las partes. Por el contrario. El que demanda tiene la carga de prueba de sus dichos, el que es demandado tiene que aportar la prueba de sus propios dichos y controvertir aquella. Resulta obvio que en el tema de la prueba se tienen limitaciones procesales, a la vez que, salvo alguna excepción puntual, especialmente en el área de las patentes, no se admite la inversión de la carga de la prueba.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En efecto. Lo que usted manifiesta,  según lo interpreto, es si deberíamos introducir o no el principio de la inversión de la carga de la prueba en materia de seguros. En Uruguay somos contrarios a la inversión de la carga de la prueba,  lo muestra nuestro sistema legal. El único caso que yo recuerdo, de inversión de la carga de la prueba, por lo tanto, en materia comercial, es una norma introducida en la Ley de Patentes, la Ley 17.164, en la que se dispone que, cuando dos empresas tienen en un proceso de desarrollo de tecnología un determinado resultado,  se presume que la segunda empresa utilizó el procedimiento  patentado por la primera empresa, salvo prueba en contrario.</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Se produce en consecuencia una inversión en la carga de la prueba; es el demandado el que tiene que probar que el procedimiento que manejó en la oportunidad no es el mismo que el del otro. No es “A” el que tiene que probar que “B” está infringiendo la ley sino que es “B” el que tiene que probar que no la infringió, una solución de base normativa internacional que nuestro país estuvo obligado a incorporar a aquel ordenamiento legal y que constituye toda una excepción.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Admito que en algunos sistemas procesales prima la solución de las cargas dinámicas en materia de prueba, flexibiliza su aportación pero también introduce elementos que pueden ser muy gravosos para alguna de las partes. No obstante, aunque no participo de esta solución, por lo menos, por el momento, entiendo pertinente profundizar en el tema, sin perjuicio de reconocer la conveniencia de legislar sobre ciertos  indicios, evidencias, presunciones que permitan facilitar, sobre todo, la prueba del fraude, e incluso explorar la posibilidad de  la inversión de la carga de la prueba en  casos específicos como podría  ser el del seguro, respecto del cual ya no se tendría que probar el fraude, el dolo, la mala fe,  la culpa grave, sino que sería el asegurado el que tendría que probar que actuó de acuerdo a  valores y principios de buena fe: aunque también tendría que estudiarse en qué medida el asegurador debería contar con una mayor disponibilidad de instrumentos, de herramientas legales para investigar los hechos y obtener información y pruebas  tanto en la etapa preparatoria, como en la etapa contractual como en la etapa de ejecución del contrato.  </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 xml:space="preserve">- </w:t>
      </w:r>
      <w:r>
        <w:rPr>
          <w:i/>
          <w:sz w:val="24"/>
        </w:rPr>
        <w:t>No podemos seguir habilitando preguntas porque no va a dar el tiempo para el Doctor Julio Vidal Amodeo, uno de los Vice Presidentes de AIDA, haga una presentación que quedó pendiente del día de ayer  del Centro Permanente de Arbitraje Marítimo del Instituto Iberoamericano de Derecho Marítimo. El Doctor Vidal Amodeo es Director de CEAMAR.</w:t>
      </w:r>
    </w:p>
    <w:p>
      <w:pPr>
        <w:pStyle w:val="Textoindependiente2"/>
        <w:spacing w:lineRule="auto" w:line="360"/>
        <w:ind w:right="-30" w:hanging="0"/>
        <w:jc w:val="left"/>
        <w:rPr>
          <w:sz w:val="24"/>
        </w:rPr>
      </w:pPr>
      <w:r>
        <w:rPr>
          <w:sz w:val="24"/>
        </w:rPr>
      </w:r>
    </w:p>
    <w:p>
      <w:pPr>
        <w:pStyle w:val="Textoindependiente2"/>
        <w:spacing w:lineRule="auto" w:line="360"/>
        <w:ind w:right="-30" w:hanging="0"/>
        <w:jc w:val="left"/>
        <w:rPr>
          <w:sz w:val="24"/>
        </w:rPr>
      </w:pPr>
      <w:r>
        <w:rPr>
          <w:sz w:val="24"/>
        </w:rPr>
        <w:t>Aplausos...</w:t>
      </w:r>
    </w:p>
    <w:p>
      <w:pPr>
        <w:pStyle w:val="Normal"/>
        <w:spacing w:lineRule="auto" w:line="360"/>
        <w:ind w:right="-30" w:hanging="0"/>
        <w:rPr>
          <w:sz w:val="24"/>
        </w:rPr>
      </w:pPr>
      <w:r>
        <w:rPr>
          <w:sz w:val="24"/>
        </w:rPr>
      </w:r>
    </w:p>
    <w:sectPr>
      <w:footerReference w:type="default" r:id="rId2"/>
      <w:type w:val="nextPage"/>
      <w:pgSz w:w="11906" w:h="16838"/>
      <w:pgMar w:left="1701" w:right="141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70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701"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5:00:00Z</dcterms:created>
  <dc:creator>Division Sistemas</dc:creator>
  <dc:description/>
  <dc:language>en-US</dc:language>
  <cp:lastModifiedBy>usuario</cp:lastModifiedBy>
  <cp:lastPrinted>2004-08-09T18:13:00Z</cp:lastPrinted>
  <dcterms:modified xsi:type="dcterms:W3CDTF">2004-08-23T19:02:00Z</dcterms:modified>
  <cp:revision>88</cp:revision>
  <dc:subject/>
  <dc:title>FRAUDE EN EL SEGURO</dc:title>
</cp:coreProperties>
</file>