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lang w:val="es-CL"/>
        </w:rPr>
      </w:pPr>
      <w:r>
        <w:rPr>
          <w:b/>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lang w:val="es-CL"/>
        </w:rPr>
      </w:pPr>
      <w:r>
        <w:rPr>
          <w:b/>
          <w:sz w:val="32"/>
          <w:lang w:val="es-CL"/>
        </w:rPr>
        <w:t>ARBITRAJE Y MEDIACIÓN EN EL CONTRATO DE SEGU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lang w:val="es-CL"/>
        </w:rPr>
      </w:pPr>
      <w:r>
        <w:rPr>
          <w:b/>
          <w:sz w:val="26"/>
          <w:lang w:val="es-CL"/>
        </w:rPr>
      </w:r>
    </w:p>
    <w:p>
      <w:pPr>
        <w:pStyle w:val="Heading6"/>
        <w:rPr/>
      </w:pPr>
      <w:r>
        <w:rPr/>
        <w:t>Osvaldo Contreras Stra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6"/>
          <w:lang w:val="es-CL"/>
        </w:rPr>
      </w:pPr>
      <w:r>
        <w:rPr>
          <w:b/>
          <w:sz w:val="26"/>
          <w:lang w:val="es-CL"/>
        </w:rPr>
      </w:r>
    </w:p>
    <w:p>
      <w:pPr>
        <w:pStyle w:val="Heading4"/>
        <w:rPr/>
      </w:pPr>
      <w:r>
        <w:rPr/>
        <w:t>Trabajo presentado por el autor para  la IV Jornada Nacional de Derecho de Seguros organizada por la Sección Uruguaya de la Asociación Internacional de Derecho de Seguros. Montevideo,  28, 29 y 30 de Abril de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lang w:val="es-CL"/>
        </w:rPr>
      </w:pPr>
      <w:r>
        <w:rPr>
          <w:b/>
          <w:sz w:val="28"/>
          <w:lang w:val="es-CL"/>
        </w:rPr>
        <w:t>I  DEL ARBITRAJ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lang w:val="es-CL"/>
        </w:rPr>
      </w:pPr>
      <w:r>
        <w:rPr>
          <w:b/>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b/>
          <w:sz w:val="26"/>
          <w:lang w:val="es-CL"/>
        </w:rPr>
        <w:t>1.- Auge actual del arbitraje en el mundo. Explicación del fenóme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 xml:space="preserve">En todo el mundo asistimos hoy al surgimiento de una explosión del interés en resolver las disputas que surgen entre las partes de un contrato o de un  negocio, a través de procedimientos no tradicionales o alternativos de resolución de conflictos, que la práctica internacional ha designado con el acrónimo de ADR que, obviamente, deriva del acrónimo de su denominación en idioma inglés (Alternative Dispute Resolutions). En castellano la sigla es MASC. </w:t>
      </w:r>
      <w:r>
        <w:rPr>
          <w:rStyle w:val="FootnoteCharacters"/>
          <w:rStyle w:val="FootnoteAnchor"/>
          <w:sz w:val="26"/>
          <w:vertAlign w:val="superscript"/>
          <w:lang w:val="es-CL"/>
        </w:rPr>
        <w:footnoteReference w:id="2"/>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Los ADR incluyen la mediación y la negociación tanto como al arbitraje</w:t>
      </w:r>
      <w:r>
        <w:rPr>
          <w:rStyle w:val="FootnoteCharacters"/>
          <w:rStyle w:val="FootnoteAnchor"/>
          <w:sz w:val="26"/>
          <w:vertAlign w:val="superscript"/>
          <w:lang w:val="es-CL"/>
        </w:rPr>
        <w:footnoteReference w:id="3"/>
      </w:r>
      <w:r>
        <w:rPr>
          <w:sz w:val="26"/>
          <w:lang w:val="es-CL"/>
        </w:rPr>
        <w:t>, pero éste último procedimiento, que es aquel al que nos referiremos especialmente en éste trabajo, no es, desde ningún punto de vista, un sistema nuevo, al menos entre los comercia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n efecto, ya en 1685 Malynes dedicaba uno de los capítulos de su libro “The Old Lex Mercatoria” a ...”Los Arbitros y sus lau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Refiriéndose al tema Malynes decía que ...” el curso ordinario que pone fin a las cuestiones y controversias que surgen entre comerciantes es por vía del arbitraje, cuando ambas partes hacen elección de hombres honestos para resolver sus causas, lo cual es voluntario y en su propio poder, y por lo tanto llamado Arbitrium, o actuación libre, de donde deriva el nombre de Arbitro”.</w:t>
      </w:r>
      <w:r>
        <w:rPr>
          <w:rStyle w:val="FootnoteCharacters"/>
          <w:rStyle w:val="FootnoteAnchor"/>
          <w:sz w:val="26"/>
          <w:vertAlign w:val="superscript"/>
          <w:lang w:val="es-CL"/>
        </w:rPr>
        <w:footnoteReference w:id="4"/>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n consecuencia, es un hecho que ya en 1685 el arbitraje era una forma ordinaria a través de la cual los comerciantes ponían fin a sus controvers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También es un hecho que el arbitraje se ha estado desarrollando muy fuertemente a lo largo de los últimos cuatro siglos, extensamente, en todo el mundo. Por ejemplo, en Chile el arbitraje es un sistema muy común para resolver cierta clase de conflictos y, en algunos casos, es legalmente obligatorio.</w:t>
      </w:r>
      <w:r>
        <w:rPr>
          <w:rStyle w:val="FootnoteCharacters"/>
          <w:rStyle w:val="FootnoteAnchor"/>
          <w:sz w:val="26"/>
          <w:vertAlign w:val="superscript"/>
          <w:lang w:val="es-CL"/>
        </w:rPr>
        <w:footnoteReference w:id="5"/>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Refiriéndose a la situación en USA, el Prof. Friederich K. Juenger manifiesta que ...”en vista del provincianismo e incertidumbre que perturba los litigios multiestatales, como resultado del dogma positivista predominante ( en los tribunales ordinarios de ese país), no sorprende que los comerciantes prefieran mantenerse fuera de las Cortes. Tanto el Acta Federal de Arbitraje como los tratados y convenciones les permite desnacionalizar la solución de sus disputas por la vía de la elección del arbitraje en lugar de la solución judicial.”</w:t>
      </w:r>
      <w:r>
        <w:rPr>
          <w:rStyle w:val="FootnoteCharacters"/>
          <w:rStyle w:val="FootnoteAnchor"/>
          <w:sz w:val="26"/>
          <w:vertAlign w:val="superscript"/>
          <w:lang w:val="es-CL"/>
        </w:rPr>
        <w:footnoteReference w:id="6"/>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Casi todo el mundo esta de acuerdo, entonces,  en que la creciente complejidad de los negocios modernos, que tienen no solo su propia ley y regulación, sino que también un lenguaje que le es propio, requiere, para la acertada y justa resolución de las disputas que surjan entre las partes, que el juez o la corte que deba decidir, estén muy bien familiarizados con el negocio en si mismo.</w:t>
      </w:r>
      <w:r>
        <w:rPr>
          <w:rStyle w:val="FootnoteCharacters"/>
          <w:rStyle w:val="FootnoteAnchor"/>
          <w:sz w:val="26"/>
          <w:vertAlign w:val="superscript"/>
          <w:lang w:val="es-CL"/>
        </w:rPr>
        <w:footnoteReference w:id="7"/>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De este modo el arbitraje ha estado creciendo muy rápidamente en el último tiempo y es usual que toda clase de disputas que surgen de contratos y negocios mercantiles se someten a juicio arbitral. Entre estas podemos mencionar las disputas sobre derecho marítimo, toda clase de transacciones y contratos internacionales, joint ventures y, cada vez con mayor frecuencia, sobre seguros y reasegu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Por otra parte, el arbitraje comercial internacional es pilar fundamental de la Lex Mercatoria, según opinión generalizada de la doctrina y es un hecho reconocido por la doctrina que hoy en día estamos asistiendo al fenómeno del resurgimiento de ésta. Así, Fernández Rozas y Sánchez Lorenzo expresan que ...”como puede suponerse, la lex mercatoria se fundamenta en dos actos básicos: el contrato internacional y el arbitraje comercial internacional. El primero es fuente y sustrato material de prácticas y usos comerciales, condiciones generales de contratación, contratos-tipo, etc., en tanto que el segundo es el instrumento sancionador y medio de auto-integración de un Derecho Transnacional siempre flexible y rudimentario. Muy sumariamente pueden reducirse a tres los rasgos característicos del fenómeno apuntado: el aumento de los protagonistas de las relaciones privadas internacionales, la existencia de un Derecho de carácter espontáneo creado en el ámbito de esta sociedad de comerciantes, el ius mercatorum, y un especial procedimiento de arreglo de controversias: el arbitraje comercial internacional”.</w:t>
      </w:r>
      <w:r>
        <w:rPr>
          <w:rStyle w:val="FootnoteCharacters"/>
          <w:rStyle w:val="FootnoteAnchor"/>
          <w:sz w:val="26"/>
          <w:vertAlign w:val="superscript"/>
          <w:lang w:val="es-CL"/>
        </w:rPr>
        <w:footnoteReference w:id="8"/>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n resumen, la general y progresiva aceptación del arbitraje en las disputas comerciales es un fenómeno perfectamente entendible, por varias razones que mencionaremos a continu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 xml:space="preserve">a) </w:t>
      </w:r>
      <w:r>
        <w:rPr>
          <w:b/>
          <w:sz w:val="26"/>
          <w:lang w:val="es-CL"/>
        </w:rPr>
        <w:t>La ley mercantil es, por lejos, la más evolutiva y cambiante</w:t>
      </w:r>
      <w:r>
        <w:rPr>
          <w:sz w:val="26"/>
          <w:lang w:val="es-CL"/>
        </w:rPr>
        <w:t xml:space="preserve"> y también la más moderna de todas las leyes, porque generalmente no es el producto de la elaboración formal típica de la ley “estatutaria”, promulgada y publicada, ni aquella que proviene de la jurisprudencia de los tribunales</w:t>
      </w:r>
      <w:r>
        <w:rPr>
          <w:rStyle w:val="FootnoteCharacters"/>
          <w:rStyle w:val="FootnoteAnchor"/>
          <w:sz w:val="26"/>
          <w:vertAlign w:val="superscript"/>
          <w:lang w:val="es-CL"/>
        </w:rPr>
        <w:footnoteReference w:id="9"/>
      </w:r>
      <w:r>
        <w:rPr>
          <w:sz w:val="26"/>
          <w:lang w:val="es-CL"/>
        </w:rPr>
        <w:t>. En el sistema del derecho mercantil, la ley es el resultado que surge de y  por la actividad de los comerciantes mismos, en su continua búsqueda de nuevas formas de hacer negocios.</w:t>
      </w:r>
    </w:p>
    <w:p>
      <w:pPr>
        <w:pStyle w:val="TextBodyIndent"/>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textAlignment w:val="auto"/>
        <w:rPr>
          <w:rFonts w:ascii="Times New Roman" w:hAnsi="Times New Roman" w:cs="Times New Roman"/>
          <w:lang w:val="es-CL"/>
        </w:rPr>
      </w:pPr>
      <w:r>
        <w:rPr>
          <w:rFonts w:cs="Times New Roman" w:ascii="Times New Roman" w:hAnsi="Times New Roman"/>
          <w:lang w:val="es-CL"/>
        </w:rPr>
        <w:t>Son ellos, los comerciantes, los que crean o al menos conciben ideas o nuevas formas de ganar dinero por la vía de los negocios y sus transacciones; y son sus abogados los que traducen su interés en formas legales, por la vía de redactar cláusulas contractu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 xml:space="preserve">b) De esta forma, </w:t>
      </w:r>
      <w:r>
        <w:rPr>
          <w:b/>
          <w:sz w:val="26"/>
          <w:lang w:val="es-CL"/>
        </w:rPr>
        <w:t>las nuevas leyes comerciales se originan, primero, por vía de cláusulas y reglas convenidas en los contratos entre comerciantes</w:t>
      </w:r>
      <w:r>
        <w:rPr>
          <w:sz w:val="26"/>
          <w:lang w:val="es-CL"/>
        </w:rPr>
        <w:t>, las que, generalmente un largo tiempo después, si esas nuevas formas son exitosas y se popularizan, llegan a ser aceptadas y usadas en general por la comunidad, siendo ese el momento en que se dictan leyes para regularlas formal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s más. Resulta posible aventurar que en la mayoría de las veces, la regulación legal formal comienza por la vía tributaria o fiscal, ante la preocupación vigilante del Estado por gravar toda nueva forma de hacer negocios que sea usada con caracteres de general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i/>
          <w:i/>
          <w:sz w:val="26"/>
          <w:lang w:val="es-CL"/>
        </w:rPr>
      </w:pPr>
      <w:r>
        <w:rPr>
          <w:sz w:val="26"/>
          <w:lang w:val="es-CL"/>
        </w:rPr>
        <w:t>Refiriéndose a la importancia del arbitraje en materia comercial, Rafael Eyzaguirre expresa que: “No puede negarse que donde el arbitraje tiene mayor aplicación práctica es en materias comerciales, puesto que es el comercio el que necesita en mayor medida de un procedimiento sencillo, rápido, ágil y expedito para resolver sus disputas”</w:t>
      </w:r>
      <w:r>
        <w:rPr>
          <w:b/>
          <w:sz w:val="26"/>
          <w:lang w:val="es-CL"/>
        </w:rPr>
        <w:t xml:space="preserve">. </w:t>
      </w:r>
      <w:r>
        <w:rPr>
          <w:rStyle w:val="FootnoteCharacters"/>
          <w:rStyle w:val="FootnoteAnchor"/>
          <w:b/>
          <w:sz w:val="26"/>
          <w:vertAlign w:val="superscript"/>
          <w:lang w:val="es-CL"/>
        </w:rPr>
        <w:footnoteReference w:id="10"/>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 xml:space="preserve">c) En efecto, </w:t>
      </w:r>
      <w:r>
        <w:rPr>
          <w:b/>
          <w:sz w:val="26"/>
          <w:lang w:val="es-CL"/>
        </w:rPr>
        <w:t>las relaciones comerciales exigen, para su adecuado desenvolvimiento, un tipo especial de justicia</w:t>
      </w:r>
      <w:r>
        <w:rPr>
          <w:sz w:val="26"/>
          <w:lang w:val="es-CL"/>
        </w:rPr>
        <w:t xml:space="preserve"> que resguarde, en especial, la vida de los negocios y tenga en la equidad, el fundamento preponderante para allanar las dificultades, mediante soluciones rápidas y prácticas, que no detengan el tráfico de la riqueza, no agudicen los conflictos ni generen dispu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 xml:space="preserve">d) Como hemos dicho, esta justicia especial tiene su fundamento, además, en que al amparo del principio de la libertad contractual y de la autonomía de la voluntad, van apareciendo, nuevos </w:t>
      </w:r>
      <w:r>
        <w:rPr>
          <w:b/>
          <w:sz w:val="26"/>
          <w:lang w:val="es-CL"/>
        </w:rPr>
        <w:t>usos, prácticas y reglas comerciales</w:t>
      </w:r>
      <w:r>
        <w:rPr>
          <w:sz w:val="26"/>
          <w:lang w:val="es-CL"/>
        </w:rPr>
        <w:t>, como un fenómeno que es constante de esta disciplina a través de los tiempos y a las que el Derecho les reconoce más fuerza de aplicación, como que pueden constituir costumbres mercantiles, sea como fuentes para suplir el silencio de la ley, sea que esta última se remita  a aquéllas o no, ya para ilustrar el sentido de las palabras o frases técnicas del comercio, o bien, simplemente, para interpretar los actos y convenciones mercantiles y disipar, así, las dudas y dificultades que entrañan la inteligencia y aplicación de sus pactos y estipul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Este particularismo del comercio es lo que ha llevado al maestro Joaquín Garrigues, en el prólogo de su Tratado de Derecho Mercantil, a decir que.. “es más preciso atender al derecho vivo, que se aplica en la práctica, que  al derecho estático, que se petrifica en los Códigos”</w:t>
      </w:r>
      <w:r>
        <w:rPr>
          <w:rStyle w:val="FootnoteCharacters"/>
          <w:rStyle w:val="FootnoteAnchor"/>
          <w:sz w:val="26"/>
          <w:vertAlign w:val="superscript"/>
          <w:lang w:val="es-CL"/>
        </w:rPr>
        <w:footnoteReference w:id="11"/>
      </w:r>
      <w:r>
        <w:rPr>
          <w:sz w:val="26"/>
          <w:lang w:val="es-CL"/>
        </w:rPr>
        <w:t>. El derecho comercial no puede ser una disciplina grávida y obstruccionista del progreso de las instituciones de la vida social, siempre variables y dinámicas, ni quedar, por ende, prisionero en la letra fría de sus normas, con desdén de las multifacéticas e inevitables exigencias que la realidad de la vida económica le impone. De ahí que para escudriñar la dificultad y resolver la disputa, no puede prescindirse del concurso del especialista, que junto al tacto jurídico añade el sentido práctico que le permitirá disipar más fácilmente una situación de hecho, lo que mejor se acomoda a las necesidades del negoc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 xml:space="preserve">A su vez, los gremios y corporaciones de comerciantes, asociados en cuerpos colectivos, como son las cámaras de comercio que los cobijan y que ellos han organizado, desde los primeros atisbos del Derecho Mercantil, para sancionar los tratos, usos, prácticas y costumbres a que han de ceñirse en sus relaciones comerciales, siempre entendieron que solamente una jurisdicción especial podía pronunciarse sobre sus diferencias. Así se explica que, de la actividad que tenían estas corporaciones de mercaderes en la Edad Media, emanaran sus  propias reglas - como fueron </w:t>
      </w:r>
      <w:r>
        <w:rPr>
          <w:sz w:val="26"/>
          <w:u w:val="single"/>
          <w:lang w:val="es-CL"/>
        </w:rPr>
        <w:t>los estatutos</w:t>
      </w:r>
      <w:r>
        <w:rPr>
          <w:sz w:val="26"/>
          <w:lang w:val="es-CL"/>
        </w:rPr>
        <w:t xml:space="preserve"> - para gobernar las relaciones que surgieron entre sus confederados, cuyo caso fue el derecho estatutario, así como las que establecieron sus propios órganos jurisdiccionales, como lo fueron </w:t>
      </w:r>
      <w:r>
        <w:rPr>
          <w:sz w:val="26"/>
          <w:u w:val="single"/>
          <w:lang w:val="es-CL"/>
        </w:rPr>
        <w:t>los cónsules</w:t>
      </w:r>
      <w:r>
        <w:rPr>
          <w:sz w:val="26"/>
          <w:lang w:val="es-CL"/>
        </w:rPr>
        <w:t>. Especial interés tuvieron los Estatutos de las ciudades italianas, como Venecia, Génova, Florencia y Nápoles,; Marsella en Francia, Barcelona en España y en el Norte de Europa, Brujas y las ciudades de la Liga Anseática, que eran verdaderos emporios comerciales y cuyas directrices dieron origen a las primeras manifestaciones del Derecho Comercial. Hay que tener presente que junto con la caída del Imperio Romano, desaparecieron muchas instituciones romanas y con ellas el pretor, que mantenía al día el derecho y al que reemplazaron, por la fuerza que venía teniendo el pujante Derecho Comercial, precisamente, los cóns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 xml:space="preserve">En algunos casos en </w:t>
      </w:r>
      <w:r>
        <w:rPr>
          <w:b/>
          <w:sz w:val="26"/>
          <w:lang w:val="es-CL"/>
        </w:rPr>
        <w:t>ausencia de una justicia mercantil especializada</w:t>
      </w:r>
      <w:r>
        <w:rPr>
          <w:sz w:val="26"/>
          <w:lang w:val="es-CL"/>
        </w:rPr>
        <w:t>, como es el caso de Chile, o paralelamente a ésta, como una alternativa más rápida, privada y eficaz, surge el arbitraje comer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u w:val="single"/>
          <w:lang w:val="es-CL"/>
        </w:rPr>
        <w:t>Los árbitros tienen poder o facultades para juzgar, para decir el Derecho</w:t>
      </w:r>
      <w:r>
        <w:rPr>
          <w:sz w:val="26"/>
          <w:lang w:val="es-CL"/>
        </w:rPr>
        <w:t xml:space="preserve">, fijando los derechos y obligaciones de las partes, </w:t>
      </w:r>
      <w:r>
        <w:rPr>
          <w:sz w:val="26"/>
          <w:u w:val="single"/>
          <w:lang w:val="es-CL"/>
        </w:rPr>
        <w:t>lo que distingue al arbitraje de otras figuras afines</w:t>
      </w:r>
      <w:r>
        <w:rPr>
          <w:sz w:val="26"/>
          <w:lang w:val="es-CL"/>
        </w:rPr>
        <w:t xml:space="preserve">, como la conciliación, la mediación y el juicio práctico o el peritaj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Por otra parte, el arbitraje implica, salvo los casos de arbitraje forzoso,  la existencia de una facultad conferida a los árbitros nacida de un acuerdo de voluntades, lo que nos sitúa ante el problema teórico de la naturaleza contractual o jurisdiccional del arbitraje, pues no es habitual  que en el orden internacional se considere  que el árbitro  forme parte del orden jurisdiccional de un Estado</w:t>
      </w:r>
      <w:r>
        <w:rPr>
          <w:rStyle w:val="FootnoteCharacters"/>
          <w:rStyle w:val="FootnoteAnchor"/>
          <w:sz w:val="26"/>
          <w:vertAlign w:val="superscript"/>
          <w:lang w:val="es-CL"/>
        </w:rPr>
        <w:footnoteReference w:id="12"/>
      </w:r>
      <w:r>
        <w:rPr>
          <w:sz w:val="26"/>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Cuando se alude al carácter "privado" del arbitraje, la referencia opera en relación a la naturaleza privada de la materia que se somete a arbitraje, al margen de la calidad que tengan las partes, una de las cuales puede ser intrínsecamente un sujeto de derecho público, siendo notorio que a nivel internacional  la norma generalizada es aún más restringida, puesto que el Derecho convencional sólo ampara, en principio, el arbitraje "comercial" aunque se consideren también ciertas cuestiones civiles. “En concreto, el Protocolo de Ginebra de 1923 admite la validez de los compromisos en materia privada, si bien contempla la posibilidad de que los Estados formulen una reserva para admitir sólo "los contratos que se consideren comerciales por su Derecho nacional"</w:t>
      </w:r>
      <w:r>
        <w:rPr>
          <w:rStyle w:val="FootnoteCharacters"/>
          <w:rStyle w:val="FootnoteAnchor"/>
          <w:sz w:val="26"/>
          <w:vertAlign w:val="superscript"/>
          <w:lang w:val="es-CL"/>
        </w:rPr>
        <w:footnoteReference w:id="13"/>
      </w:r>
      <w:r>
        <w:rPr>
          <w:sz w:val="26"/>
          <w:lang w:val="es-CL"/>
        </w:rPr>
        <w:t>.</w:t>
      </w:r>
    </w:p>
    <w:p>
      <w:pPr>
        <w:pStyle w:val="TextBodyIndent"/>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textAlignment w:val="auto"/>
        <w:rPr>
          <w:rFonts w:ascii="Times New Roman" w:hAnsi="Times New Roman" w:cs="Times New Roman"/>
          <w:lang w:val="es-CL"/>
        </w:rPr>
      </w:pPr>
      <w:r>
        <w:rPr>
          <w:rFonts w:cs="Times New Roman" w:ascii="Times New Roman" w:hAnsi="Times New Roman"/>
          <w:lang w:val="es-CL"/>
        </w:rPr>
        <w:t>El 10 de junio de 1958 una conferencia internacional organizada en Nueva York bajo los auspicios de la ICC dio como resultado el “Convenio sobre el reconocimiento y ejecución de las sentencias arbitrales extranjeras” texto que constituye un instrumento esencial del Derecho del Comercio Interna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El texto de la Convención de Nueva York, sin olvidar el llamado “</w:t>
      </w:r>
      <w:r>
        <w:rPr>
          <w:b/>
          <w:sz w:val="26"/>
          <w:lang w:val="es-CL"/>
        </w:rPr>
        <w:t xml:space="preserve">arbitraje </w:t>
      </w:r>
      <w:r>
        <w:rPr>
          <w:b/>
          <w:i/>
          <w:sz w:val="26"/>
          <w:lang w:val="es-CL"/>
        </w:rPr>
        <w:t>ad hoc</w:t>
      </w:r>
      <w:r>
        <w:rPr>
          <w:i/>
          <w:sz w:val="26"/>
          <w:lang w:val="es-CL"/>
        </w:rPr>
        <w:t>”</w:t>
      </w:r>
      <w:r>
        <w:rPr>
          <w:sz w:val="26"/>
          <w:lang w:val="es-CL"/>
        </w:rPr>
        <w:t xml:space="preserve">, favorece ampliamente al </w:t>
      </w:r>
      <w:r>
        <w:rPr>
          <w:b/>
          <w:sz w:val="26"/>
          <w:lang w:val="es-CL"/>
        </w:rPr>
        <w:t>arbitraje institucional</w:t>
      </w:r>
      <w:r>
        <w:rPr>
          <w:sz w:val="26"/>
          <w:lang w:val="es-CL"/>
        </w:rPr>
        <w:t xml:space="preserve">, esto es, aquel en el que las partes convienen en someter sus diferencias a una institución especializada en arbitrajes, para que ésta designe el árbitro o el panel arbitral, o las partes los designen directamente, pero sometiéndose a las reglas y condiciones generales que rigen a dichas institucio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u w:val="single"/>
          <w:lang w:val="es-CL"/>
        </w:rPr>
      </w:pPr>
      <w:r>
        <w:rPr>
          <w:b/>
          <w:sz w:val="26"/>
          <w:lang w:val="es-CL"/>
        </w:rPr>
        <w:t>2.- Naturaleza jurídica del arbitraj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u w:val="single"/>
          <w:lang w:val="es-CL"/>
        </w:rPr>
      </w:pPr>
      <w:r>
        <w:rPr>
          <w:sz w:val="26"/>
          <w:u w:val="single"/>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Al someter libremente las partes el juzgamiento  de sus dificultades a la decisión de un árbitro, para que sea un tercero el que actúe como juez sin tener el carácter de tal, se suscitan diversas dudas que es preciso desentrañar, a fin de ilustrar claramente el significado y alcance que tiene la institución del arbitraj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La primera interrogante que se presenta, es la de dilucidar el fundamento con arreglo al cual los particulares pueden sustraer la controversia del conocimiento de los Tribunales de Justicia para confiársela  a estos terceros, a quienes ellos mismos invisten  privadamente del carácter de jueces, en circunstancias  que la función de administrar justicia radica en un Poder del Estado, el  cual es soberano para ejercer jurisdicción, como lo consagra por lo demás, el</w:t>
      </w:r>
      <w:r>
        <w:rPr>
          <w:b/>
          <w:sz w:val="26"/>
          <w:lang w:val="es-CL"/>
        </w:rPr>
        <w:t xml:space="preserve"> </w:t>
      </w:r>
      <w:r>
        <w:rPr>
          <w:sz w:val="26"/>
          <w:lang w:val="es-CL"/>
        </w:rPr>
        <w:t>artículo 73 de la Constitución Política de la República de Chile.</w:t>
      </w:r>
    </w:p>
    <w:p>
      <w:pPr>
        <w:pStyle w:val="TextBodyIndent"/>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textAlignment w:val="auto"/>
        <w:rPr>
          <w:rFonts w:ascii="Times New Roman" w:hAnsi="Times New Roman" w:cs="Times New Roman"/>
          <w:lang w:val="es-CL"/>
        </w:rPr>
      </w:pPr>
      <w:r>
        <w:rPr>
          <w:rFonts w:cs="Times New Roman" w:ascii="Times New Roman" w:hAnsi="Times New Roman"/>
          <w:lang w:val="es-CL"/>
        </w:rPr>
        <w:t>Muchas son las teorías que se han elaborado por los autores para explicar esta problemática, a cuyo respecto  fundamentalmente, se ha recurrido ya sea a la tesis contractualista, jurisdiccional o mix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 xml:space="preserve">Para la </w:t>
      </w:r>
      <w:r>
        <w:rPr>
          <w:sz w:val="26"/>
          <w:u w:val="single"/>
          <w:lang w:val="es-CL"/>
        </w:rPr>
        <w:t xml:space="preserve">primera </w:t>
      </w:r>
      <w:r>
        <w:rPr>
          <w:sz w:val="26"/>
          <w:lang w:val="es-CL"/>
        </w:rPr>
        <w:t xml:space="preserve">de ellas, </w:t>
      </w:r>
      <w:r>
        <w:rPr>
          <w:sz w:val="26"/>
          <w:u w:val="single"/>
          <w:lang w:val="es-CL"/>
        </w:rPr>
        <w:t xml:space="preserve">contractualista, </w:t>
      </w:r>
      <w:r>
        <w:rPr>
          <w:sz w:val="26"/>
          <w:lang w:val="es-CL"/>
        </w:rPr>
        <w:t xml:space="preserve"> yendo a la síntesis esencial de la naturaleza del compromiso, </w:t>
      </w:r>
      <w:r>
        <w:rPr>
          <w:sz w:val="26"/>
          <w:u w:val="single"/>
          <w:lang w:val="es-CL"/>
        </w:rPr>
        <w:t>se reputa al árbitro como un mandatario de las partes</w:t>
      </w:r>
      <w:r>
        <w:rPr>
          <w:sz w:val="26"/>
          <w:lang w:val="es-CL"/>
        </w:rPr>
        <w:t xml:space="preserve"> y su decisión, por lo mismo, no sería otra cosa que, propiamente, el resultado de la ejecución del compromiso que provino del mand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 xml:space="preserve">La </w:t>
      </w:r>
      <w:r>
        <w:rPr>
          <w:sz w:val="26"/>
          <w:u w:val="single"/>
          <w:lang w:val="es-CL"/>
        </w:rPr>
        <w:t>segunda, la jurisdiccional,</w:t>
      </w:r>
      <w:r>
        <w:rPr>
          <w:sz w:val="26"/>
          <w:lang w:val="es-CL"/>
        </w:rPr>
        <w:t xml:space="preserve"> advierte, por su parte, que, como el arbitraje entraña un juicio y tiene, por ende, una naturaleza jurisdiccional, el carácter de juez que  tiene el árbitro escapa al mandato y </w:t>
      </w:r>
      <w:r>
        <w:rPr>
          <w:sz w:val="26"/>
          <w:u w:val="single"/>
          <w:lang w:val="es-CL"/>
        </w:rPr>
        <w:t>su señorío e investidura de tribunal emana de la ley y por lo mismo, desempeña una función pública en el sólo interés de la Justicia</w:t>
      </w:r>
      <w:r>
        <w:rPr>
          <w:sz w:val="26"/>
          <w:lang w:val="es-CL"/>
        </w:rPr>
        <w:t>,  y como tal actúa independientemente de la voluntad de las partes, sin otras consideraciones que las que le dicte su  conciencia y le imponga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 xml:space="preserve">Por último, entre las dos tesis antes expuestas, una privatista y otra jurisdiccional y de interés público, existe una </w:t>
      </w:r>
      <w:r>
        <w:rPr>
          <w:sz w:val="26"/>
          <w:u w:val="single"/>
          <w:lang w:val="es-CL"/>
        </w:rPr>
        <w:t>tercera</w:t>
      </w:r>
      <w:r>
        <w:rPr>
          <w:sz w:val="26"/>
          <w:lang w:val="es-CL"/>
        </w:rPr>
        <w:t xml:space="preserve"> opinión llamada </w:t>
      </w:r>
      <w:r>
        <w:rPr>
          <w:sz w:val="26"/>
          <w:u w:val="single"/>
          <w:lang w:val="es-CL"/>
        </w:rPr>
        <w:t>“mixta”</w:t>
      </w:r>
      <w:r>
        <w:rPr>
          <w:sz w:val="26"/>
          <w:lang w:val="es-CL"/>
        </w:rPr>
        <w:t xml:space="preserve">, que considera al arbitraje como una suerte de </w:t>
      </w:r>
      <w:r>
        <w:rPr>
          <w:sz w:val="26"/>
          <w:u w:val="single"/>
          <w:lang w:val="es-CL"/>
        </w:rPr>
        <w:t>extensión especial y temporal de esa jurisdicción permanente</w:t>
      </w:r>
      <w:r>
        <w:rPr>
          <w:sz w:val="26"/>
          <w:lang w:val="es-CL"/>
        </w:rPr>
        <w:t>, que  está radicada en los  tribunales ordinarios, mediante la cual un tercero decide una controversia como si fuera un juez, al que se le otorga jurisdicción para   resolver  un litigio como árbitro, por voluntad de las partes o bien de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ab/>
        <w:t>Basándonos en el claro tenor de las normas del Código Orgánico de Tribunales, estimamos que en Chile se encuentra plenamente consagrada la teoría jurisdiccional. Cualquiera sea el origen del arbitraje, el árbitro es propiamente  un ju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6"/>
          <w:lang w:val="es-CL"/>
        </w:rPr>
        <w:t>3.- Distintos tipos de arbitraje</w:t>
      </w:r>
      <w:r>
        <w:rPr>
          <w:sz w:val="26"/>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 xml:space="preserve">Expuestas someramente las doctrinas que se han formulado por los autores para examinar la naturaleza jurídica del arbitraje y que inciden en diferentes aspectos de interés, tales como la capacidad para ser árbitro, la naturaleza y efectos que tiene la sentencia arbitral, así como la procedencia en su contra de los recursos que correspondan, se puede distinguir entre </w:t>
      </w:r>
      <w:r>
        <w:rPr>
          <w:b/>
          <w:sz w:val="26"/>
          <w:lang w:val="es-CL"/>
        </w:rPr>
        <w:t>las siguientes especies de arbitraje según su origen</w:t>
      </w:r>
      <w:r>
        <w:rPr>
          <w:sz w:val="26"/>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1</w:t>
      </w:r>
      <w:r>
        <w:rPr>
          <w:b/>
          <w:sz w:val="26"/>
          <w:lang w:val="es-CL"/>
        </w:rPr>
        <w:t xml:space="preserve">.- Arbitraje voluntario, </w:t>
      </w:r>
      <w:r>
        <w:rPr>
          <w:sz w:val="26"/>
          <w:lang w:val="es-CL"/>
        </w:rPr>
        <w:t>que</w:t>
      </w:r>
      <w:r>
        <w:rPr>
          <w:b/>
          <w:sz w:val="26"/>
          <w:lang w:val="es-CL"/>
        </w:rPr>
        <w:t xml:space="preserve"> </w:t>
      </w:r>
      <w:r>
        <w:rPr>
          <w:sz w:val="26"/>
          <w:lang w:val="es-CL"/>
        </w:rPr>
        <w:t>es aquel que se origina en un acuerdo voluntario de las partes, siendo apropiado, al efecto, diferenciar entre el juicio arbitral propiamente dicho y las convenciones que le dan su origen, lo que denota que el arbitraje tiene una individualidad única, pero compleja. En efecto, en lo que dice relación con el juicio mismo, como todo litigio, importa necesariamente el ejercicio de una función judicial, que entraña una jurisdicción extraordinaria y de carácter público que el Estado les franquea a los particulares derivada de la ordinaria que se radica en los tribunales preestablecidos, según lo previsto en el Art. 5 del C.O.T. ( Código Orgánico de Tribunales de Chile)  y en cambio, en lo que se refiere a las convenciones antes aludidas, estas son simples acuerdos que anteceden al juicio y que tienen por objeto sustraer el conocimiento y decisión de la controversia del ámbito de la jurisdicción ordinaria, para confiársela al Tribunal Arbitral, al que es necesario constituir para que ejerza su función, así como dotarlo de sus facultades y fijarle el procedimiento al que ha de ceñirse para la resolución de la disputa</w:t>
      </w:r>
      <w:r>
        <w:rPr>
          <w:rStyle w:val="FootnoteCharacters"/>
          <w:rStyle w:val="FootnoteAnchor"/>
          <w:sz w:val="26"/>
          <w:vertAlign w:val="superscript"/>
          <w:lang w:val="es-CL"/>
        </w:rPr>
        <w:footnoteReference w:id="14"/>
      </w:r>
      <w:r>
        <w:rPr>
          <w:b/>
          <w:sz w:val="26"/>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 xml:space="preserve">2.- Respecto de los </w:t>
      </w:r>
      <w:r>
        <w:rPr>
          <w:b/>
          <w:sz w:val="26"/>
          <w:lang w:val="es-CL"/>
        </w:rPr>
        <w:t>arbitrajes forzosos</w:t>
      </w:r>
      <w:r>
        <w:rPr>
          <w:sz w:val="26"/>
          <w:lang w:val="es-CL"/>
        </w:rPr>
        <w:t xml:space="preserve"> dispuestos por la ley, estos son aquellos en que es la propia ley la que dispone que cierto tipo de contiendas sean del conocimiento de árbitros.  Se les considera indudablemente, de naturaleza jurisdiccional, como son los previstos especialmente en el artículo 227 del  C.O.T., tales como la liquidación de una sociedad conyugal o de una sociedad civil o en comandita civil o de las en comandita; la partición de bienes, las cuestiones a que diere lugar la presentación de la cuenta del gerente o liquidador de sociedades comerciales y demás juicios de cuentas; las diferencias que ocurrieren entre los socios de una sociedad anónima, o de una sociedad colectiva o en comandita comercial, o entre los asociados de una participación, en el caso del artículo 415 del Código de Comercio.  Las diferencias entre accionistas de una sociedad anónima o los socios de una sociedad colectiva o en comandita comercial, o entre copartícipes de una asociación o cuentas en participación.</w:t>
      </w:r>
      <w:r>
        <w:rPr>
          <w:rStyle w:val="FootnoteCharacters"/>
          <w:rStyle w:val="FootnoteAnchor"/>
          <w:sz w:val="26"/>
          <w:vertAlign w:val="superscript"/>
          <w:lang w:val="es-CL"/>
        </w:rPr>
        <w:footnoteReference w:id="15"/>
      </w:r>
      <w:r>
        <w:rPr>
          <w:sz w:val="26"/>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sz w:val="26"/>
          <w:lang w:val="es-CL"/>
        </w:rPr>
        <w:t>3.- En cuanto a los denominados</w:t>
      </w:r>
      <w:r>
        <w:rPr>
          <w:b/>
          <w:sz w:val="26"/>
          <w:lang w:val="es-CL"/>
        </w:rPr>
        <w:t xml:space="preserve"> arbitrajes especiales,</w:t>
      </w:r>
      <w:r>
        <w:rPr>
          <w:sz w:val="26"/>
          <w:lang w:val="es-CL"/>
        </w:rPr>
        <w:t xml:space="preserve"> se trata de ciertos casos en los que el legislador ha establecido que la contienda quedará sujeta a arbitraje  señalando además el tribunal encargado de conocerla, como es el caso del arbitraje que ejerce la Superintendencia de Valores y Seguros a que nos referimos mas adelante con mayor extensión, de acuerdo a lo señalado en el artículo 3º, letra i) del Decreto con Fuerza de Ley (D.F.L.) Nº 251. Según algunos autores, a éstos no se les ha de considerar arbitrajes en sentido estricto, dado que no tienen propiamente origen contractual, ni los jueces son elegidos por los interesados. Más que árbitros, son verdaderos tribunales especiales, los cuales funcionan en forma permanente y no transitoria y la asimilación de tales tribunales que hace la ley con los árbitros, se refiere propiamente al procedimiento.</w:t>
      </w:r>
      <w:r>
        <w:rPr>
          <w:rStyle w:val="FootnoteCharacters"/>
          <w:rStyle w:val="FootnoteAnchor"/>
          <w:sz w:val="26"/>
          <w:vertAlign w:val="superscript"/>
          <w:lang w:val="es-CL"/>
        </w:rPr>
        <w:footnoteReference w:id="16"/>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lang w:val="es-CL"/>
        </w:rPr>
      </w:pPr>
      <w:r>
        <w:rPr>
          <w:b/>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b/>
          <w:sz w:val="26"/>
          <w:lang w:val="es-CL"/>
        </w:rPr>
        <w:t>Otras clasific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 xml:space="preserve">Según el radio de acción del tribunal arbitral se distingue entre </w:t>
      </w:r>
      <w:r>
        <w:rPr>
          <w:b/>
          <w:sz w:val="26"/>
          <w:lang w:val="es-CL"/>
        </w:rPr>
        <w:t>arbitraje nacional</w:t>
      </w:r>
      <w:r>
        <w:rPr>
          <w:sz w:val="26"/>
          <w:lang w:val="es-CL"/>
        </w:rPr>
        <w:t xml:space="preserve"> o interno, en que el arbitro resuelve conflictos entre partes que tienen su domicilio en un mismo país, que será naturalmente, aquel en que tiene su domicilio el árbitro y </w:t>
      </w:r>
      <w:r>
        <w:rPr>
          <w:b/>
          <w:sz w:val="26"/>
          <w:lang w:val="es-CL"/>
        </w:rPr>
        <w:t>arbitraje internacional</w:t>
      </w:r>
      <w:r>
        <w:rPr>
          <w:sz w:val="26"/>
          <w:lang w:val="es-CL"/>
        </w:rPr>
        <w:t>, cuando se trata de un tribunal arbitral que conoce de conflictos que, por los intereses en disputa o la nacionalidad de las partes, tienen el carácter de internacionales</w:t>
      </w:r>
      <w:r>
        <w:rPr>
          <w:b/>
          <w:sz w:val="26"/>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sz w:val="26"/>
          <w:lang w:val="es-CL"/>
        </w:rPr>
        <w:t xml:space="preserve">Según si el árbitro debe ajustar sus decisiones a la ley o no, se acostumbra calificarlo respectivamente como </w:t>
      </w:r>
      <w:r>
        <w:rPr>
          <w:b/>
          <w:sz w:val="26"/>
          <w:lang w:val="es-CL"/>
        </w:rPr>
        <w:t>árbitro de derecho y árbitro arbitrador</w:t>
      </w:r>
      <w:r>
        <w:rPr>
          <w:sz w:val="26"/>
          <w:lang w:val="es-CL"/>
        </w:rPr>
        <w:t xml:space="preserve"> ( o amigable componedor) respectivamente. La legislación chilena concibe una tercera categoría, cual es la de los </w:t>
      </w:r>
      <w:r>
        <w:rPr>
          <w:b/>
          <w:sz w:val="26"/>
          <w:lang w:val="es-CL"/>
        </w:rPr>
        <w:t>árbitros mixtos</w:t>
      </w:r>
      <w:r>
        <w:rPr>
          <w:sz w:val="26"/>
          <w:lang w:val="es-CL"/>
        </w:rPr>
        <w:t>, que son aquellos que fallan conforme a derecho pero tramitan el juicio arbitral conforme a las reglas que acuerden las partes o las normas mínimas que contempla la ley para el juicio ante árbitros arbitrad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 xml:space="preserve">Por último si el árbitro es designado para conocer de un caso específico se habla de árbitro </w:t>
      </w:r>
      <w:r>
        <w:rPr>
          <w:b/>
          <w:sz w:val="26"/>
          <w:lang w:val="es-CL"/>
        </w:rPr>
        <w:t>ad - hoc o “in casu”</w:t>
      </w:r>
      <w:r>
        <w:rPr>
          <w:sz w:val="26"/>
          <w:lang w:val="es-CL"/>
        </w:rPr>
        <w:t xml:space="preserve">. Si se trata de una institución permanente de arbitraje, como la de la Cámara de Comercio Internacional, con sede en París, o el Centro de Arbitraje de la Sección Chilena de AIDA, se habla de </w:t>
      </w:r>
      <w:r>
        <w:rPr>
          <w:b/>
          <w:sz w:val="26"/>
          <w:lang w:val="es-CL"/>
        </w:rPr>
        <w:t>arbitraje institucional</w:t>
      </w:r>
      <w:r>
        <w:rPr>
          <w:sz w:val="26"/>
          <w:lang w:val="es-CL"/>
        </w:rPr>
        <w:t>.</w:t>
      </w:r>
      <w:r>
        <w:rPr>
          <w:rStyle w:val="FootnoteCharacters"/>
          <w:rStyle w:val="FootnoteAnchor"/>
          <w:b/>
          <w:sz w:val="26"/>
          <w:vertAlign w:val="superscript"/>
          <w:lang w:val="es-CL"/>
        </w:rPr>
        <w:footnoteReference w:id="17"/>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b/>
          <w:sz w:val="26"/>
          <w:lang w:val="es-CL"/>
        </w:rPr>
        <w:t>4.- Fuentes del arbitraje conven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En cuanto a la convención de arbitraje, se distingue entre una que contiene el nombramiento  del árbitro y otra que es innominada, pero importa un acuerdo de las partes para someterse de un modo general a un arbitraje, obligándose a designar al compromisario en un acto posterior.</w:t>
      </w:r>
      <w:r>
        <w:rPr>
          <w:b/>
          <w:sz w:val="26"/>
          <w:lang w:val="es-CL"/>
        </w:rPr>
        <w:t xml:space="preserve"> La  primera es un compromiso y la segunda, es la denominada cláusula compromisoria.</w:t>
      </w:r>
      <w:r>
        <w:rPr>
          <w:sz w:val="26"/>
          <w:lang w:val="es-CL"/>
        </w:rPr>
        <w:t xml:space="preserve"> La una y la otra pueden referirse tanto a controversias ya suscitadas, como a las que puedan eventualmente producirse a futuro, pero ha de tratarse de un asunto que al menos sea determinado genéricamente, dado que según lo dispuesto en el artículo 234 Nº 3 del Código Orgánico de Tribunales, ha de fijarse, aunque sea en forma general, la competencia del tribunal arbit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Queda de manifiesto que la diferencia entre ellas radica en que en la cláusula compromisoria las partes quedan obligadas a nombrar un árbitro, tantas veces como sea necesario para conocer y fallar el asunto que comprometen. Tienen ambos su individualidad propia e independ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Cabe advertir que no debe considerarse la cláusula compromisoria como una simple promesa de celebrar la convención de arbitraje, porque en ella las partes se obligan al arbitraje lo mismo que en el compromiso, según lo consagra el artículo 234 del Código Orgánico de Tribunales, con la única salvedad que no va incluída la designación del árbitro. Tiene importancia la distinción, dado que el sometimiento del compromiso al árbitro designado, hará padecer de ineficacia el arbitraje si éste no aceptare o se frustrare la designación, con lo cual la jurisdicción vuelve a la judicatura ordinaria.</w:t>
      </w:r>
      <w:r>
        <w:rPr>
          <w:rStyle w:val="FootnoteCharacters"/>
          <w:rStyle w:val="FootnoteAnchor"/>
          <w:sz w:val="26"/>
          <w:vertAlign w:val="superscript"/>
          <w:lang w:val="es-CL"/>
        </w:rPr>
        <w:footnoteReference w:id="18"/>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Lo cierto es que si bien la facultad de administrar justicia le corresponde al Estado, que la ejerce a través del Poder Judicial, no es menos efectivo que nadie puede desconocerle a los particulares la facultad de disponer libremente de sus derechos, con tal de que esos derechos miren a su propio interés y que no esté prohibida su renuncia (artículo 12 del Código  Civil), de lo que se infiere que así como ellos pueden renunciar a los derechos que la ley les confiere y de que son titulares y transigir, a su vez, las disputas que puedan tener entre sí, nada quita que tengan además el derecho de someter la suerte que ha de correr la discusión de sus derechos a la decisión de un tercero, al cual le confieren la  facultad  de actuar como jueces para resolver la controversia, en el  carácter de árbit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Sin embargo, el C.O.T., en sus artículos 229 y 230, señala las materias que no pueden someterse a arbitraje y que son las siguientes: a) Las relativas al derecho de pedir la separación de bienes entre marido y mujer; b) Las cuestiones que versen sobre alimentos ( ha de entenderse que se trata de alimentos futuros); c) Las causas en que debe ser oído el Ministerio Público; y d) Las causas que se susciten entre un representante legal y su represen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Además,  debe considerarse que no son susceptibles de ser conocidos por árbitros los asuntos de jurisdicción voluntaria, los recursos de revisión, de inaplicabilidad y de protección, las causas de hacienda y las contiendas de competencia; como tampoco las causas criminales, los juicios del trabajo, de quiebras, de policía local, sobre estado civil y los juicios de arrien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lang w:val="es-CL"/>
        </w:rPr>
      </w:pPr>
      <w:r>
        <w:rPr>
          <w:b/>
          <w:sz w:val="26"/>
          <w:lang w:val="es-CL"/>
        </w:rPr>
        <w:t xml:space="preserve">5.- Calidad de jueces que ostentan los árbitr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lang w:val="es-CL"/>
        </w:rPr>
      </w:pPr>
      <w:r>
        <w:rPr>
          <w:b/>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 xml:space="preserve">El artículo 222 del Código Orgánico de Tribunales define a los árbitros </w:t>
      </w:r>
      <w:r>
        <w:rPr>
          <w:b/>
          <w:sz w:val="26"/>
          <w:lang w:val="es-CL"/>
        </w:rPr>
        <w:t>como jueces</w:t>
      </w:r>
      <w:r>
        <w:rPr>
          <w:sz w:val="26"/>
          <w:lang w:val="es-CL"/>
        </w:rPr>
        <w:t xml:space="preserve"> nombrados por las partes, o por la autoridad judicial en subsidio, para la resolución de un asunto litigioso. Es por ello que nosotros entendemos que en Chile se aplica en plenitud la teoría jurisdic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Según el distinguido autor don Patricio Aylwin Azocar  “juicio arbitral o arbitraje es aquel al que las partes concurren de común acuerdo o por mandato del legislador y que se verifica ante tribunales especiales, distintos de los establecidos permanentemente por el Estado, elegidos por los propios interesados o por la autoridad judicial en subsidio, o por un tercero en determinadas ocasiones”</w:t>
      </w:r>
      <w:r>
        <w:rPr>
          <w:rStyle w:val="FootnoteCharacters"/>
          <w:rStyle w:val="FootnoteAnchor"/>
          <w:sz w:val="26"/>
          <w:vertAlign w:val="superscript"/>
          <w:lang w:val="es-CL"/>
        </w:rPr>
        <w:footnoteReference w:id="19"/>
      </w:r>
      <w:r>
        <w:rPr>
          <w:sz w:val="26"/>
          <w:lang w:val="es-CL"/>
        </w:rPr>
        <w:t xml:space="preserve">, o,  como afirma otro autor, se integran por simples particulares a quienes por voluntad de las partes o de la ley, se les dota de jurisdicción para pronunciarse sobre una controversia, siempre que no sea de aquellas que por su naturaleza no puedan someterse a compromiso. </w:t>
      </w:r>
      <w:r>
        <w:rPr>
          <w:rStyle w:val="FootnoteCharacters"/>
          <w:rStyle w:val="FootnoteAnchor"/>
          <w:sz w:val="26"/>
          <w:vertAlign w:val="superscript"/>
          <w:lang w:val="es-CL"/>
        </w:rPr>
        <w:footnoteReference w:id="20"/>
      </w:r>
      <w:r>
        <w:rPr>
          <w:sz w:val="26"/>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Algunos autores van mas allá y estiman que a pesar de no estar incorporados a ningún servicio público, los árbitros tienen, por la función jurisdiccional que les encomienda desempeñar la ley, la calidad de funcionarios públicos, a lo menos, en tanto están investidos como tales árbitros y mientras desempeñan su función.</w:t>
      </w:r>
      <w:r>
        <w:rPr>
          <w:rStyle w:val="FootnoteCharacters"/>
          <w:rStyle w:val="FootnoteAnchor"/>
          <w:sz w:val="26"/>
          <w:vertAlign w:val="superscript"/>
          <w:lang w:val="es-CL"/>
        </w:rPr>
        <w:footnoteReference w:id="21"/>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 xml:space="preserve">En cualquier caso,  la noción del arbitraje supone la existencia de una disputa, esto es, de una actual contienda entre partes, sometida a la decisión de un  tribunal, cuyo origen es generalmente contractual y que está constituido por un tercero al cual se le inviste pública y transitoriamente de la facultad de decidir  el litigio, mediante el compromi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6"/>
          <w:lang w:val="es-CL"/>
        </w:rPr>
        <w:t>6.- Diferencias entre el arbitraje y otras figuras</w:t>
      </w:r>
      <w:r>
        <w:rPr>
          <w:sz w:val="26"/>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 xml:space="preserve">Resalta de los rasgos que caracterizan al arbitraje, precedentemente expuestos, el distingo que separa al </w:t>
      </w:r>
      <w:r>
        <w:rPr>
          <w:b/>
          <w:sz w:val="26"/>
          <w:lang w:val="es-CL"/>
        </w:rPr>
        <w:t>compromiso de la transacción</w:t>
      </w:r>
      <w:r>
        <w:rPr>
          <w:sz w:val="26"/>
          <w:lang w:val="es-CL"/>
        </w:rPr>
        <w:t xml:space="preserve"> y otras figuras  afines. Al comprometer, los litigantes no transigen pleito alguno, ni su convención supone concesiones recíprocas, ni causa cosa juzgada que ponga fin a un litigio pendiente o que prevenga uno eventual, dado que las partes sólo eligen a un tercero para que cumpla la función de administrar justicia, como árbitro. El artículo 2460 del Código Civil chileno  le atribuye a la transacción el carácter de sentencia judicial ejecutoriada, lo que contrasta con el compromiso, en que  si, por cualquier motivo, no se consigue el objetivo previsto de solucionar el litigio, recobra la jurisdicción ordinaria su ministe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 xml:space="preserve">En cuanto a la </w:t>
      </w:r>
      <w:r>
        <w:rPr>
          <w:b/>
          <w:sz w:val="26"/>
          <w:lang w:val="es-CL"/>
        </w:rPr>
        <w:t>conciliación</w:t>
      </w:r>
      <w:r>
        <w:rPr>
          <w:sz w:val="26"/>
          <w:lang w:val="es-CL"/>
        </w:rPr>
        <w:t xml:space="preserve">, si bien también importa un acuerdo encaminado a evitar o poner término a un juicio, con lo que se diferencia del compromiso, ha de tenerse presente que ella puede lograrse sin transacción, como lo sería mediante la renuncia al derecho. Desde otro punto de vista, la conciliación generalmente es llamada por la ley o por el tribunal que conoce de una contienda, en tanto que la transacción puede ser extra o pre-judicial. El </w:t>
      </w:r>
      <w:r>
        <w:rPr>
          <w:b/>
          <w:sz w:val="26"/>
          <w:lang w:val="es-CL"/>
        </w:rPr>
        <w:t>avenimiento</w:t>
      </w:r>
      <w:r>
        <w:rPr>
          <w:sz w:val="26"/>
          <w:lang w:val="es-CL"/>
        </w:rPr>
        <w:t xml:space="preserve">, por su parte. es meramente el testimonio de haberse celebrado o concluido la conciliación. </w:t>
      </w:r>
      <w:r>
        <w:rPr>
          <w:rStyle w:val="FootnoteCharacters"/>
          <w:rStyle w:val="FootnoteAnchor"/>
          <w:sz w:val="26"/>
          <w:vertAlign w:val="superscript"/>
          <w:lang w:val="es-CL"/>
        </w:rPr>
        <w:footnoteReference w:id="22"/>
      </w:r>
      <w:r>
        <w:rPr>
          <w:sz w:val="26"/>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 xml:space="preserve">Tampoco puede confundirse el arbitraje con la </w:t>
      </w:r>
      <w:r>
        <w:rPr>
          <w:b/>
          <w:sz w:val="26"/>
          <w:lang w:val="es-CL"/>
        </w:rPr>
        <w:t>mediación</w:t>
      </w:r>
      <w:r>
        <w:rPr>
          <w:sz w:val="26"/>
          <w:lang w:val="es-CL"/>
        </w:rPr>
        <w:t xml:space="preserve">, que es otro medio alternativo de solución de conflictos, a través del concurso de un tercero neutral que facilita el diálogo entre las partes y las coadyuva a identificar claramente el nervio y sustancia de sus dificultades, para concluir  proponiéndoles, serenamente, una solución adecuada al conflicto de intereses que entre ellas se ha suscitado, quedando ellas libres de aceptarlo o rechazarlo, por lo que el mediador no actúa como juez, dado que carece de la facultad de imponer una decisión. Se caracteriza por la flexibilidad en los procedimientos, normalmente se lleva a efecto en audiencias conjuntas o separadas, previo </w:t>
      </w:r>
      <w:r>
        <w:rPr>
          <w:sz w:val="26"/>
          <w:u w:val="single"/>
          <w:lang w:val="es-CL"/>
        </w:rPr>
        <w:t>convenio de confidencialidad</w:t>
      </w:r>
      <w:r>
        <w:rPr>
          <w:sz w:val="26"/>
          <w:lang w:val="es-CL"/>
        </w:rPr>
        <w:t xml:space="preserve"> que firman todos  los que participan  en la media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No tiene esto último aplicación en los arbitrajes, por lo dispuesto en el artículo 9º del C.O.T., ya que los actos de los tribunales son públicos, carácter que tienen las actuaciones en un juicio arbitral. Es importante destacar que el mediador no ha de decidir quien tiene la razón, sino que son las partes las que con su auxilio llegan al acuerdo, según lo que el mediador les proponga o lo que ellas discurran libre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 xml:space="preserve">En suma, </w:t>
      </w:r>
      <w:r>
        <w:rPr>
          <w:sz w:val="26"/>
          <w:u w:val="single"/>
          <w:lang w:val="es-CL"/>
        </w:rPr>
        <w:t>el objetivo de la mediación es llegar a la conciliación y el del árbitro, decidir la cuestión, fallando la contienda</w:t>
      </w:r>
      <w:r>
        <w:rPr>
          <w:sz w:val="26"/>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lang w:val="es-CL"/>
        </w:rPr>
      </w:pPr>
      <w:r>
        <w:rPr>
          <w:b/>
          <w:sz w:val="26"/>
          <w:lang w:val="es-CL"/>
        </w:rPr>
        <w:t>8.- Diferentes tipos de árbitros que contempla la legislación chile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lang w:val="es-CL"/>
        </w:rPr>
      </w:pPr>
      <w:r>
        <w:rPr>
          <w:b/>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La legislación chilena establece, atendiendo a la amplitud de sus facultades, tres tipos de árbitros, los de derecho, los arbitradores o amigables componedores y los árbitros mix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Según lo dispuesto en el artículo 223 del Código Orgánico de Tribunales, inciso 21 y siguientes, en relación con los artículos 628 y 636 del Código de Procedimiento Civil (C.P.C.), ....”El</w:t>
      </w:r>
      <w:r>
        <w:rPr>
          <w:b/>
          <w:sz w:val="26"/>
          <w:lang w:val="es-CL"/>
        </w:rPr>
        <w:t xml:space="preserve"> árbitro de derecho</w:t>
      </w:r>
      <w:r>
        <w:rPr>
          <w:sz w:val="26"/>
          <w:lang w:val="es-CL"/>
        </w:rPr>
        <w:t xml:space="preserve"> fallará con arreglo a la ley y se someterá, tanto en la tramitación como en el pronunciamiento de la sentencia definitiva, a las reglas establecidas para los jueces ordinarios, según la naturaleza de la acción deduc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 xml:space="preserve">El </w:t>
      </w:r>
      <w:r>
        <w:rPr>
          <w:b/>
          <w:sz w:val="26"/>
          <w:lang w:val="es-CL"/>
        </w:rPr>
        <w:t>arbitrador</w:t>
      </w:r>
      <w:r>
        <w:rPr>
          <w:sz w:val="26"/>
          <w:lang w:val="es-CL"/>
        </w:rPr>
        <w:t xml:space="preserve"> fallará obedeciendo a lo que su prudencia y la equidad le dictaren, y no estará obligado a guardar en sus procedimientos y en su fallo otras reglas que las que las partes hayan expresado en el acto constitutivo del compromiso, y si éstas nada hubieren expresado, a las que se establecen para este caso en el Código de Procedimiento Ci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 xml:space="preserve">Sin embargo, en los casos que la ley lo permita, podrán concederse al árbitro de derecho, facultades de arbitrador, en cuanto al procedimiento, y limitarse al pronunciamiento de la sentencia definitiva la aplicación estricta de la ley ( </w:t>
      </w:r>
      <w:r>
        <w:rPr>
          <w:b/>
          <w:sz w:val="26"/>
          <w:lang w:val="es-CL"/>
        </w:rPr>
        <w:t>árbitro mixto</w:t>
      </w:r>
      <w:r>
        <w:rPr>
          <w:sz w:val="26"/>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De estas tres clases, el árbitro de derecho es la regla general, y como lo sostiene Patricio Aylwin A.: “En buenas cuentas, en el arbitraje ante árbitros de derecho lo único que varía, en relación a cualquier otro juicio, es la clase de tribunal, pero no se altera la manera de hacer Justicia, ni en cuanto al fondo, ni en lo que atañe a la forma.”</w:t>
      </w:r>
      <w:r>
        <w:rPr>
          <w:rStyle w:val="FootnoteCharacters"/>
          <w:rStyle w:val="FootnoteAnchor"/>
          <w:sz w:val="26"/>
          <w:vertAlign w:val="superscript"/>
          <w:lang w:val="es-CL"/>
        </w:rPr>
        <w:footnoteReference w:id="23"/>
      </w:r>
      <w:r>
        <w:rPr>
          <w:sz w:val="26"/>
          <w:lang w:val="es-CL"/>
        </w:rPr>
        <w:t xml:space="preserve"> </w:t>
      </w:r>
      <w:r>
        <w:rPr>
          <w:rStyle w:val="FootnoteCharacters"/>
          <w:rStyle w:val="FootnoteAnchor"/>
          <w:sz w:val="26"/>
          <w:vertAlign w:val="superscript"/>
          <w:lang w:val="es-CL"/>
        </w:rPr>
        <w:footnoteReference w:id="24"/>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l árbitro arbitrador, en cambio, no es obligado a resolver la controversia declarando el derecho que la ley consagra, sino que ha de hacerlo señalando en la sentencia las razones que su conciencia estime más prudentes y equitativas que lo han llevado a la conclusión a que arriba en la decisión del asunto controvertido. Este alcance ha llevado a  Chiovenda a comentar que los fallos de los arbitradores no tienen propiamente el carácter de ser sentencias declarativas como lo son en general las que dictan los jueces.</w:t>
      </w:r>
      <w:r>
        <w:rPr>
          <w:rStyle w:val="FootnoteCharacters"/>
          <w:rStyle w:val="FootnoteAnchor"/>
          <w:sz w:val="26"/>
          <w:vertAlign w:val="superscript"/>
          <w:lang w:val="es-CL"/>
        </w:rPr>
        <w:footnoteReference w:id="25"/>
      </w:r>
      <w:r>
        <w:rPr>
          <w:sz w:val="26"/>
          <w:lang w:val="es-CL"/>
        </w:rPr>
        <w:t xml:space="preserve"> </w:t>
      </w:r>
      <w:r>
        <w:rPr>
          <w:rStyle w:val="FootnoteCharacters"/>
          <w:rStyle w:val="FootnoteAnchor"/>
          <w:sz w:val="26"/>
          <w:vertAlign w:val="superscript"/>
          <w:lang w:val="es-CL"/>
        </w:rPr>
        <w:footnoteReference w:id="26"/>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n el aspecto procesal, al límite que han de ceñirse es a la observancia de las reglas que las partes expresen en el acto constitutivo del arbitraje y en su defecto, a las prescritas en los artículos 637 y siguientes del Código de Procedimiento Civil, esto es, deben oír a los interesados, recibir y agregar al proceso los instrumentos que les presenten y recibir o no la causa a prueba, según lo estime neces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La amplitud de las facultades del arbitrador y la circunstancia que se le repute por el legislador como.. “un amigable componedor”, no significa interpretar que su función consiste en procurar arreglos armónicos entre las partes en lugar de fallar las contiendas, porque su gestión no es la de proporcionar sus buenos oficios como mediador para conseguir la conciliación, sino que ha de resolver la contienda, decidiéndola y zanjándola, en conciencia, pero en forma obligatoria para las p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Se ha discutido la ventaja de uno y otro tipo de arbitraje sea agregándole o no al de derecho, la facultad de actuar como arbitrador en cuanto al procedi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Más, sobre esta duda cabe preguntarse cuál es el sistema que satisface mejor los fines de la institución del arbitraje y aún más, si  quieren  las partes que se someten a arbitraje otros jueces y no otra Justicia o bien, si tienen el anhelo de otra solución,  menos “judicializ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l legislador chileno da respuesta a éstas inquietudes  en el artículo 235 del Código Orgánico de Tribunales, al señalar que los árbitros serán de derecho, a menos que se les dé el carácter de  arbitrad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Sin embargo, la tendencia actual y que parece ser la más generalizada en el derecho comparado, es la de consagrar al árbitro con el carácter de arbitrador, porque la obligación de atenerse a la ley priva a los árbitros de todas sus ventajas y a las partes del interés por comprometer, ya que con el arbitraje de derecho no se gana una justicia más dinámica y equitativa, e incluso más perceptiva (sen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Quienes concurren al gabinete de un árbitro, así lo entienden, y el árbitro habrá de dispensarles esa atención personalizada y sensible, como es la que se persigue en último término, aparte del objetivo de desconcentrar la justicia, que el arbitraje también cu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lang w:val="es-CL"/>
        </w:rPr>
      </w:pPr>
      <w:r>
        <w:rPr>
          <w:b/>
          <w:sz w:val="26"/>
          <w:lang w:val="es-CL"/>
        </w:rPr>
        <w:t>9.- Designación de Árbit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lang w:val="es-CL"/>
        </w:rPr>
      </w:pPr>
      <w:r>
        <w:rPr>
          <w:b/>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Cuando las partes, como según hemos dicho ocurre hoy en día, en una gran mayoría de las controversias mercantiles, acuerdan que sus conflictos sean resueltos por árbitros privados, no por ello desaparece totalmente la intervención de los Tribunales Ordinarios de Justicia. En Chile corresponde, en primer lugar, la intervención de los Tribunales Ordinarios en lo Civil, en la gestión de nombramiento del arbitro que procede intervenir en un asunto por disponerlo así, por ejemplo, una cláusula compromisoria, a falta de acuerdo entre las partes sobre la persona del arbit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La gestión misma de designación dista mucho de ser una materia compleja, puesto que el Art. 414 del Código de Procedimiento Civil (C.P.C.), al que se remite el Art. 532 del Código Orgánico de Tribunales, contempla un procedimiento simplísimo: presentada la correspondiente petición, el Juez cita a las partes a una audiencia que tendrá lugar con solo las que asistan y si en ella las partes no se ponen de acuerdo sobre la designación de la persona del arbitro, hará el nombramiento el propio Tribunal, no pudiendo recaer en tal caso la designación en ninguna de las dos primeras personas que hayan sido propuestas por las p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l Art. 415 establece que se presume que las partes no están de acuerdo en la persona del árbitro  cuando no concurren todas a la audiencia de que trata el Art. 4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Si el nombramiento lo efectúa el Tribunal, se pondrá éste en conocimiento de las partes para que dentro de tercero día deduzcan su oposición,  si tienen alguna incapacidad legal que reclamar contra el nombrado y vencido el plazo sin que se formule oposición, se entenderá aceptado el nombrami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Una vez a firme la designación del arbitro, éste deberá aceptar el cargo ante un ministro de fe, declarándolo expresamente y jurando desempeñarlo con fidelidad, según lo dispone el Art. 415 del C.P.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l Art. 236 del Código Orgánico de Tribunales consagra una formula ritual conocida unánimemente en el foro de Chile: el arbitro debe aceptar el encargo jurando desempeñarlo fielmente y en el menor tiempo po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b/>
          <w:sz w:val="26"/>
          <w:lang w:val="es-CL"/>
        </w:rPr>
        <w:t>10.- Conflictos consistentes en la nulidad misma de un contrato, incluida la cláusula compromisoria que contie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Por regla general todos  los conflictos que se susciten entre las partes de un contrato que lleva inserta una cláusula arbitral, incluso aquellos que se refieren a la validez o nulidad del contrato mismo, son materia del conocimiento de los mismos árbit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Sin embargo, excepcionalmente, se invoca la nulidad misma del contrato por defectos de forma y/o de fondo que afectan a la libre voluntad de las p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n esos casos, el conflicto no puede quedar entregado a la resolución de un arbitro, porque según una regla de principio universal, los árbitros no pueden pronunciarse sobre un punto de derecho que afecta en último término a su propio nombramiento, bajo la consideración que nadie puede ser absolutamente imparcial en una materia que le interesa personalmente, teniendo en cuenta, además,  que la justicia arbitral es remuner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n consecuencia,  la mayoría de la doctrina se pronuncia en este caso por atribuir el conocimiento de este tipo de conflictos, a la resolución de los Tribunales Ordinarios de Justi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b/>
          <w:sz w:val="26"/>
          <w:lang w:val="es-CL"/>
        </w:rPr>
        <w:t>11.- Recursos interpuestos contra las sentencias o laudos arbitr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Por último, también cabe intervención a los Tribunales Ordinarios, en el conocimiento de los recursos que caben en contra de las sentencias definitivas dictadas por árbit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n contra de los laudos dictados por los árbitros de derecho o mixtos proceden todos los recursos que contempla la legislación chilena, en particular, los recursos de casación en la forma y apel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 xml:space="preserve">En  cambio, contra de las sentencias de los árbitros arbitradores solo proceden los recursos de queja y el de casación en la forma por causa de ultra petita, porque el legislador ha querido respetar la voluntad inicial de las partes, que fue la de que quien resolviera sus diferendos actuare con la más amplia libertad de criterio, de modo que los recursos que permanecen según lo expuesto, son sólo aquellos que proceden en caso de evidente abuso de parte del arbitrad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sz w:val="26"/>
          <w:lang w:val="es-CL"/>
        </w:rPr>
        <w:t>Una reforma reciente introducida al Código Orgánico de Tribunales ha venido a establecer que los recursos de casación en la forma y de queja que se interpongan a propósito de sentencias dictadas por jueces árbitros serán de conocimiento de la Corte de Apelaciones correspondiente.</w:t>
      </w:r>
      <w:r>
        <w:rPr>
          <w:rStyle w:val="FootnoteCharacters"/>
          <w:rStyle w:val="FootnoteAnchor"/>
          <w:sz w:val="26"/>
          <w:vertAlign w:val="superscript"/>
          <w:lang w:val="es-CL"/>
        </w:rPr>
        <w:footnoteReference w:id="27"/>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A las mismas Cortes de Apelaciones corresponderá el conocimiento de los recursos de casación en la forma y de apelación que corresponde interponer en contra de las sentencias de primera instancia dictadas por árbitros de derecho o mixtos.</w:t>
      </w:r>
      <w:r>
        <w:rPr>
          <w:rStyle w:val="FootnoteCharacters"/>
          <w:rStyle w:val="FootnoteAnchor"/>
          <w:sz w:val="26"/>
          <w:vertAlign w:val="superscript"/>
          <w:lang w:val="es-CL"/>
        </w:rPr>
        <w:footnoteReference w:id="28"/>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b/>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lang w:val="es-CL"/>
        </w:rPr>
      </w:pPr>
      <w:r>
        <w:rPr>
          <w:b/>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b/>
          <w:sz w:val="26"/>
          <w:lang w:val="es-CL"/>
        </w:rPr>
        <w:t>12.- Arbitraje en materia de seguros en Ch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n el contrato de seguro en Chile, la consagración del arbitraje es de general aplicación y de ahí que los modelos de las pólizas incluyan una cláusula tipo de arbitraje, la que básicamente consiste en someter las dificultades que se suscitaren en el seguro a un árbitro arbitrador, nombrado de común acuerdo por las p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sta estipulación sobre el arbitraje proviene de ser el seguro un contrato que apareció a la vida del derecho en la Edad Media y en forma muy ligada al comercio marítimo, a través de la figura del denominado préstamo a la gruesa ventura, que fue su antecedente más inmediato y, por lo mismo, siendo el arbitraje en el comercio marítimo de general aplicación, como que es de carácter forzoso, dado lo establecido en el Art. 1203 del Código de Comercio, no podía tampoco el seguro sustraerse de este alc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n suma, como el seguro es una institución que brotó de la vida del comercio y que regulan los Códigos de Comercio como una figura propia de su naturaleza entre sus disposiciones, aunque con el tiempo ha llegado a tener el carácter de ser un contrato de derecho común, no escapa pues al arbitraje comercial, que en Chile se ha establecido para éste contrato desde hace mucho tiem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n efecto, el 21 de diciembre de 1927 se publica en el Diario Oficial de Chile la Ley 4228, que crea la Superintendencia de Compañías de Seguros, Sociedades Anónimas y Bolsas de Comercio, hoy llamada Superintendencia de Valores y Seguros,  introduciendo de paso, sustanciales modificaciones en el comercio de seguros y el control de la actividad asegurad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sz w:val="26"/>
          <w:lang w:val="es-CL"/>
        </w:rPr>
        <w:t>Una vez en marcha el nuevo organismo de control de la actividad aseguradora en Chile,  se establece la introducción obligatoria en todas las pólizas de seguros,</w:t>
      </w:r>
      <w:r>
        <w:rPr>
          <w:b/>
          <w:sz w:val="26"/>
          <w:lang w:val="es-CL"/>
        </w:rPr>
        <w:t xml:space="preserve"> </w:t>
      </w:r>
      <w:r>
        <w:rPr>
          <w:sz w:val="26"/>
          <w:lang w:val="es-CL"/>
        </w:rPr>
        <w:t>de una cláusula compromisoria según cuyos términos, todas las controversias surgidas entre las partes a propósito de su interpretación, cumplimiento o incumplimiento, nulidad, resolución o terminación anticipada</w:t>
      </w:r>
      <w:r>
        <w:rPr>
          <w:rStyle w:val="FootnoteCharacters"/>
          <w:rStyle w:val="FootnoteAnchor"/>
          <w:sz w:val="26"/>
          <w:vertAlign w:val="superscript"/>
          <w:lang w:val="es-CL"/>
        </w:rPr>
        <w:footnoteReference w:id="29"/>
      </w:r>
      <w:r>
        <w:rPr>
          <w:b/>
          <w:sz w:val="26"/>
          <w:lang w:val="es-CL"/>
        </w:rPr>
        <w:t xml:space="preserve">, </w:t>
      </w:r>
      <w:r>
        <w:rPr>
          <w:sz w:val="26"/>
          <w:lang w:val="es-CL"/>
        </w:rPr>
        <w:t>deberían ser resueltos por un árbitro nombrado por las partes de común acuerdo o por la justicia en subsid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Mas aún, el Art. 2 letra g) de esa ley estableció que la propia Superintendencia podría ser ese árbitro,  y, de hecho, los primeros fallos arbitrales</w:t>
      </w:r>
      <w:r>
        <w:rPr>
          <w:b/>
          <w:sz w:val="26"/>
          <w:lang w:val="es-CL"/>
        </w:rPr>
        <w:t xml:space="preserve"> </w:t>
      </w:r>
      <w:r>
        <w:rPr>
          <w:sz w:val="26"/>
          <w:lang w:val="es-CL"/>
        </w:rPr>
        <w:t>de</w:t>
      </w:r>
      <w:r>
        <w:rPr>
          <w:b/>
          <w:sz w:val="26"/>
          <w:lang w:val="es-CL"/>
        </w:rPr>
        <w:t xml:space="preserve"> </w:t>
      </w:r>
      <w:r>
        <w:rPr>
          <w:sz w:val="26"/>
          <w:lang w:val="es-CL"/>
        </w:rPr>
        <w:t>ésta primera época, emanan en forma exclusiva, precisamente, de la Superintendencia de Compañías de Seguros, entidad que no rehuyó la responsabilidad que la ley le adjudicó, sino que, por el contrario, la afrontó con el mayor entusias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 xml:space="preserve">El arbitraje de la Superintendencia, permaneció por un largo tiempo sin  modificaciones, hasta que por virtud de la ley 18.046, de 1982,  se consagró la facultad de la Superintendencia de discernir los casos que, "a su juicio calificado" ameritaren su intervención como árbitro arbitrador, para dirimir las contiendas surgidas entre las partes de un contrato de seguros, siempre que ambas partes de común acuerdo lo soliciten, salvo que la cuantía del asunto no excediere de UF 120, caso en el cual el asegurado o el beneficiario "podrán por si solos" solicitar su intervenc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La dictación de ésta norma ha traído, como lógica consecuencia, la drástica disminución de los casos en los que interviene como árbitro la Superintendencia y el aumento paralelo de la intervención de árbitros priv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sz w:val="26"/>
          <w:lang w:val="es-CL"/>
        </w:rPr>
        <w:t>Otra modificación surgida con posterioridad, ha sido la de que, a partir de 1986, la cláusula sobre arbitraje contenida en las pólizas de seguro, aceptada por la Superintendencia, establece que el árbitro privado</w:t>
      </w:r>
      <w:r>
        <w:rPr>
          <w:rStyle w:val="FootnoteCharacters"/>
          <w:rStyle w:val="FootnoteAnchor"/>
          <w:sz w:val="26"/>
          <w:vertAlign w:val="superscript"/>
          <w:lang w:val="es-CL"/>
        </w:rPr>
        <w:footnoteReference w:id="30"/>
      </w:r>
      <w:r>
        <w:rPr>
          <w:b/>
          <w:sz w:val="26"/>
          <w:lang w:val="es-CL"/>
        </w:rPr>
        <w:t xml:space="preserve"> será arbitrador si es designado de común acuerdo por las partes y, en cambio, será de derecho ( o eventualmente mixto) si es designado por la justicia ordinaria, a falta de tal acuerdo. </w:t>
      </w:r>
      <w:r>
        <w:rPr>
          <w:sz w:val="26"/>
          <w:lang w:val="es-CL"/>
        </w:rPr>
        <w:t>Dicha cláusula obedece a una desconfianza en el árbitro arbitrador nombrado por los tribunales en desacuerdo de las partes, que muchas veces eran personas con absoluto desconocimiento de las instituciones propias del Derecho de Segu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lang w:val="es-CL"/>
        </w:rPr>
      </w:pPr>
      <w:r>
        <w:rPr>
          <w:b/>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lang w:val="es-CL"/>
        </w:rPr>
      </w:pPr>
      <w:r>
        <w:rPr>
          <w:b/>
          <w:sz w:val="26"/>
          <w:lang w:val="es-CL"/>
        </w:rPr>
        <w:t>13.- Armonía y congruencia entre el Arbitraje y el Contrato de Segu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lang w:val="es-CL"/>
        </w:rPr>
      </w:pPr>
      <w:r>
        <w:rPr>
          <w:b/>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Como se ha dicho, la justicia arbitral se encuentra profusamente difundida en la actividad aseguradora chilena y de allí que Ala casi totalidad de los modelos de pólizas registrados en la Superintendencia incluyan una cláusula sobre arbitraje”.</w:t>
      </w:r>
      <w:r>
        <w:rPr>
          <w:rStyle w:val="FootnoteCharacters"/>
          <w:rStyle w:val="FootnoteAnchor"/>
          <w:sz w:val="26"/>
          <w:vertAlign w:val="superscript"/>
          <w:lang w:val="es-CL"/>
        </w:rPr>
        <w:footnoteReference w:id="31"/>
      </w:r>
      <w:r>
        <w:rPr>
          <w:b/>
          <w:sz w:val="26"/>
          <w:lang w:val="es-CL"/>
        </w:rPr>
        <w:t xml:space="preserve"> </w:t>
      </w:r>
    </w:p>
    <w:p>
      <w:pPr>
        <w:pStyle w:val="TextBodyIndent"/>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textAlignment w:val="auto"/>
        <w:rPr>
          <w:rFonts w:ascii="Times New Roman" w:hAnsi="Times New Roman" w:cs="Times New Roman"/>
          <w:lang w:val="es-CL"/>
        </w:rPr>
      </w:pPr>
      <w:r>
        <w:rPr>
          <w:rFonts w:cs="Times New Roman" w:ascii="Times New Roman" w:hAnsi="Times New Roman"/>
          <w:lang w:val="es-CL"/>
        </w:rPr>
        <w:t>Los términos de esta cláusula son los siguie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b/>
          <w:sz w:val="26"/>
          <w:lang w:val="es-CL"/>
        </w:rPr>
        <w:t>“</w:t>
      </w:r>
      <w:r>
        <w:rPr>
          <w:b/>
          <w:sz w:val="26"/>
          <w:lang w:val="es-CL"/>
        </w:rPr>
        <w:t>Cualquier dificultad que se suscite entre el contratante, asegurado o beneficiario en su caso y la Compañía en relación con el contrato de seguro de que da cuenta esta póliza o con motivo de la interpretación o aplicación de sus condiciones generales o particulares, su cumplimiento o incumplimiento o sobre cualquiera indemnización u obligación referente a la misma, será resuelta por un árbitro arbitrador nombrado de común acuerdo por las p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b/>
          <w:sz w:val="26"/>
          <w:lang w:val="es-CL"/>
        </w:rPr>
        <w:t>No obstante lo estipulado precedentemente, el asegurado podrá, por sí solo y en cualquier momento, someter al arbitraje de la Superintendencia de Valores y Seguros las dificultades que se susciten con la Compañía, cuando el monto de los daños reclamados no sea superior a 120 Unidades de Fomento, de conformidad a lo dispuesto en la letra I) del artículo 31 del Decreto con Fuerza de Ley N1 251, de 1931”.</w:t>
      </w:r>
      <w:r>
        <w:rPr>
          <w:rStyle w:val="FootnoteCharacters"/>
          <w:rStyle w:val="FootnoteAnchor"/>
          <w:b/>
          <w:sz w:val="26"/>
          <w:vertAlign w:val="superscript"/>
          <w:lang w:val="es-CL"/>
        </w:rPr>
        <w:footnoteReference w:id="32"/>
      </w:r>
      <w:r>
        <w:rPr>
          <w:b/>
          <w:sz w:val="26"/>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Hasta hace algunos años, la cláusula compromisoria de los contratos de seguros, le asignaba a todos los árbitros el carácter de arbitradores, incluso a los que debían ser designados por la Justicia Ordinaria, criterio que se cambió después, reservándose la calidad de arbitrador sólo al compromisario nombrado por las partes, dado que tan excepcional calidad sólo debe dispensarse a quien cuenta con la confianza expresa de los interesados. El árbitro designado por la Justicia Ordinaria, entonces, ha de ser de derecho.. “con lo cual se garantiza la sujeción del juez árbitro a la ley y se mantiene abierta la posibilidad de ejercer los recursos procesales ordinarios contra la sentencia que dicte.”</w:t>
      </w:r>
      <w:r>
        <w:rPr>
          <w:rStyle w:val="FootnoteCharacters"/>
          <w:rStyle w:val="FootnoteAnchor"/>
          <w:sz w:val="26"/>
          <w:vertAlign w:val="superscript"/>
          <w:lang w:val="es-CL"/>
        </w:rPr>
        <w:footnoteReference w:id="33"/>
      </w:r>
      <w:r>
        <w:rPr>
          <w:sz w:val="26"/>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Cabe dilucidar, de acuerdo a las clasificaciones del arbitraje mas arriba analizadas, si el arbitraje en los seguros es de carácter forzoso o volunt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Como ha quedado dicho, el arbitraje forzoso ha sido definido como aquel que es impuesto imperativamente por la ley como único procedimiento para resolver determinados litig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El arbitraje voluntario, en cambio, es aquel que tiene su origen en un acuerdo de las partes interesadas que deciden sustraer el conocimiento y solución de un litigio de la justicia ordinaria, encargando tales funciones al árbitro que se desig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A partir de tales conceptos, debe decirse que el arbitraje en el contrato de seguro en Chile es voluntario, toda vez que se encuentra previsto en las condiciones de las pólizas, aún cuando se encuentra generalizada la costumbre de introducir el pacto respectivo en el texto de todas ellas, desde que fue la propia Superintendencia de Valores y Seguros la que inició dicha práctica en 1927. Tan acertada es esta conclusión que, de tarde en tarde, algún conflicto en materias de seguro es conocido por los tribunales ordinarios, cuando por algún olvido administrativo no se inserta la cláusula compromisoria en la póli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La situación es distinta en las pólizas de seguro marítimo, porque en el derecho marítimo chileno el arbitraje es obligato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lang w:val="es-CL"/>
        </w:rPr>
        <w:tab/>
        <w:t xml:space="preserve">Así lo establece respecto de este último contrato, el Art.. 1.203 del Código de Comercio cuando dispone que “El conocimiento de toda controversia que derive de hechos, actos o contratos a que de lugar el comercio marítimo o la navegación </w:t>
      </w:r>
      <w:r>
        <w:rPr>
          <w:sz w:val="26"/>
          <w:u w:val="single"/>
          <w:lang w:val="es-CL"/>
        </w:rPr>
        <w:t>incluidos los seguros marítimos de cualquier clase</w:t>
      </w:r>
      <w:r>
        <w:rPr>
          <w:sz w:val="26"/>
          <w:lang w:val="es-CL"/>
        </w:rPr>
        <w:t>, será sometido a arbitraj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La referida disposición es relativamente nueva y proviene de la reforma introducida al Código de Comercio por la ley Nº 18.680, del año 1988, que reemplazó el Libro III de dicho Código que regula La Navegación y el Comercio Maríti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b/>
          <w:sz w:val="26"/>
          <w:lang w:val="es-CL"/>
        </w:rPr>
      </w:r>
    </w:p>
    <w:p>
      <w:pPr>
        <w:pStyle w:val="TextBodyIndent"/>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textAlignment w:val="auto"/>
        <w:rPr>
          <w:rFonts w:ascii="Times New Roman" w:hAnsi="Times New Roman" w:cs="Times New Roman"/>
          <w:b/>
          <w:b/>
          <w:lang w:val="es-CL"/>
        </w:rPr>
      </w:pPr>
      <w:r>
        <w:rPr>
          <w:rFonts w:cs="Times New Roman" w:ascii="Times New Roman" w:hAnsi="Times New Roman"/>
          <w:b/>
          <w:lang w:val="es-CL"/>
        </w:rPr>
        <w:t>14.- El arbitraje forzoso en los seguros marítim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b/>
          <w:b/>
          <w:sz w:val="26"/>
          <w:lang w:val="es-CL"/>
        </w:rPr>
      </w:pPr>
      <w:r>
        <w:rPr>
          <w:rFonts w:cs="Times New Roman"/>
          <w:b/>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Según ya vimos, en los seguros marítimos el arbitraje tiene carácter forzo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No obstante el mismo Art. 1.203 del Código de Comercio, consagra algunas excepciones a este principio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llas se refieren a los siguientes cas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a ) cuando las partes expresan su voluntad de someterse a la jurisdicción ordinaria, sea en el mismo contrato de seguro o por acuerdo que conste por escrito, siempre que este sea anterior a la iniciación del juic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r>
    </w:p>
    <w:p>
      <w:pPr>
        <w:pStyle w:val="Normal"/>
        <w:ind w:firstLine="720"/>
        <w:jc w:val="both"/>
        <w:rPr>
          <w:sz w:val="26"/>
          <w:lang w:val="es-CL"/>
        </w:rPr>
      </w:pPr>
      <w:r>
        <w:rPr>
          <w:sz w:val="26"/>
          <w:lang w:val="es-CL"/>
        </w:rPr>
        <w:t>b ) cuando se ejerciten contra el asegurador las acciones directas que la Ley de Navegación o los Convenios Internacionales aprobados por Chile, contemplan para hacer efectiva la responsabilidad civil proveniente de derrames de hidrocarburos.</w:t>
      </w:r>
    </w:p>
    <w:p>
      <w:pPr>
        <w:pStyle w:val="Normal"/>
        <w:jc w:val="both"/>
        <w:rPr>
          <w:sz w:val="26"/>
          <w:lang w:val="es-CL"/>
        </w:rPr>
      </w:pPr>
      <w:r>
        <w:rPr>
          <w:sz w:val="26"/>
          <w:lang w:val="es-CL"/>
        </w:rPr>
      </w:r>
    </w:p>
    <w:p>
      <w:pPr>
        <w:pStyle w:val="Normal"/>
        <w:ind w:firstLine="720"/>
        <w:jc w:val="both"/>
        <w:rPr>
          <w:sz w:val="26"/>
          <w:lang w:val="es-CL"/>
        </w:rPr>
      </w:pPr>
      <w:r>
        <w:rPr>
          <w:sz w:val="26"/>
          <w:lang w:val="es-CL"/>
        </w:rPr>
        <w:t>c) cuando la cuantía del juicio no exceda de 5.000 unidades de cuenta y el demandante hubiere optado por ejercitar su acción ante la Justicia Ordinaria.</w:t>
      </w:r>
    </w:p>
    <w:p>
      <w:pPr>
        <w:pStyle w:val="Normal"/>
        <w:jc w:val="both"/>
        <w:rPr>
          <w:sz w:val="26"/>
          <w:lang w:val="es-CL"/>
        </w:rPr>
      </w:pPr>
      <w:r>
        <w:rPr>
          <w:sz w:val="26"/>
          <w:lang w:val="es-CL"/>
        </w:rPr>
      </w:r>
    </w:p>
    <w:p>
      <w:pPr>
        <w:pStyle w:val="Normal"/>
        <w:ind w:firstLine="720"/>
        <w:jc w:val="both"/>
        <w:rPr>
          <w:sz w:val="26"/>
          <w:lang w:val="es-CL"/>
        </w:rPr>
      </w:pPr>
      <w:r>
        <w:rPr>
          <w:sz w:val="26"/>
          <w:lang w:val="es-CL"/>
        </w:rPr>
        <w:t>Conforme al Art. 1.244 del Código de Comercio se entiende por unidad de cuenta a la unidad denominada Derecho Especial de Giro, definida por el Fondo Monetario Internacional.</w:t>
      </w:r>
    </w:p>
    <w:p>
      <w:pPr>
        <w:pStyle w:val="Normal"/>
        <w:ind w:firstLine="720"/>
        <w:jc w:val="both"/>
        <w:rPr>
          <w:sz w:val="26"/>
          <w:lang w:val="es-CL"/>
        </w:rPr>
      </w:pPr>
      <w:r>
        <w:rPr>
          <w:sz w:val="26"/>
          <w:lang w:val="es-CL"/>
        </w:rPr>
        <w:t>La equivalencia de tal unidad a moneda nacional le corresponde hacerla al Banco Central, debiendo señalarse que a esta fecha la equivalencia es de $563 por unidad, lo que significa que la excepción para excluir del arbitraje forzoso en seguros marítimos se extiende a aquellos casos en que la cuantía sea inferior a $2.815.000.- que equivale a las 5.000 unidades de cuenta mencionadas en la ley.</w:t>
      </w:r>
    </w:p>
    <w:p>
      <w:pPr>
        <w:pStyle w:val="Normal"/>
        <w:ind w:firstLine="720"/>
        <w:jc w:val="both"/>
        <w:rPr>
          <w:sz w:val="26"/>
          <w:lang w:val="es-CL"/>
        </w:rPr>
      </w:pPr>
      <w:r>
        <w:rPr>
          <w:sz w:val="26"/>
          <w:lang w:val="es-CL"/>
        </w:rPr>
        <w:t>La designación del árbitro en el arbitraje forzoso de seguros marítimos, su calidad y el procedimiento que debe emplear, se rigen por las normas que las partes convengan por escrito y, en su defecto, por las normas pertinentes relativas a los jueces árbitros que se consagran en el Código Orgánico de Tribunales y en el Código de Procedimiento Civil.</w:t>
      </w:r>
    </w:p>
    <w:p>
      <w:pPr>
        <w:pStyle w:val="Normal"/>
        <w:ind w:firstLine="720"/>
        <w:jc w:val="both"/>
        <w:rPr>
          <w:sz w:val="26"/>
          <w:lang w:val="es-CL"/>
        </w:rPr>
      </w:pPr>
      <w:r>
        <w:rPr>
          <w:sz w:val="26"/>
          <w:lang w:val="es-CL"/>
        </w:rPr>
        <w:t>Por consiguiente, la falta de acuerdo de las partes se traduce, respecto a la designación del árbitro, en que tal designación debe ser hecha por la Justicia Ordinaria, conforme a la norma del Art. 232 del Código Orgánico de Tribunales.</w:t>
      </w:r>
    </w:p>
    <w:p>
      <w:pPr>
        <w:pStyle w:val="Normal"/>
        <w:ind w:firstLine="720"/>
        <w:jc w:val="both"/>
        <w:rPr>
          <w:sz w:val="26"/>
          <w:lang w:val="es-CL"/>
        </w:rPr>
      </w:pPr>
      <w:r>
        <w:rPr>
          <w:sz w:val="26"/>
          <w:lang w:val="es-CL"/>
        </w:rPr>
        <w:t>Y la falta de tal acuerdo respecto a la calidad del árbitro, se traduce en que éste debe ser árbitro de derecho conforme a la norma del Art. 235 del mismo Código.</w:t>
      </w:r>
    </w:p>
    <w:p>
      <w:pPr>
        <w:pStyle w:val="Normal"/>
        <w:ind w:firstLine="720"/>
        <w:jc w:val="both"/>
        <w:rPr>
          <w:sz w:val="26"/>
          <w:lang w:val="es-CL"/>
        </w:rPr>
      </w:pPr>
      <w:r>
        <w:rPr>
          <w:sz w:val="26"/>
          <w:lang w:val="es-CL"/>
        </w:rPr>
        <w:t>Otra particularidad del arbitraje forzoso para los conflictos relacionados con el comercio marítimo, incluidos los seguros marítimos, se refiere a las facultades especiales que se confieren al tribunal en materia de prueba.</w:t>
      </w:r>
    </w:p>
    <w:p>
      <w:pPr>
        <w:pStyle w:val="Normal"/>
        <w:ind w:firstLine="720"/>
        <w:jc w:val="both"/>
        <w:rPr>
          <w:sz w:val="26"/>
          <w:lang w:val="es-CL"/>
        </w:rPr>
      </w:pPr>
      <w:r>
        <w:rPr>
          <w:sz w:val="26"/>
          <w:lang w:val="es-CL"/>
        </w:rPr>
        <w:t>Dichas facultades están señaladas en el Art. 1.206 del Código de Comercio y son las siguientes:</w:t>
      </w:r>
    </w:p>
    <w:p>
      <w:pPr>
        <w:pStyle w:val="Normal"/>
        <w:ind w:firstLine="705"/>
        <w:jc w:val="both"/>
        <w:rPr>
          <w:sz w:val="26"/>
          <w:lang w:val="es-CL"/>
        </w:rPr>
      </w:pPr>
      <w:r>
        <w:rPr>
          <w:sz w:val="26"/>
          <w:lang w:val="es-CL"/>
        </w:rPr>
      </w:r>
    </w:p>
    <w:p>
      <w:pPr>
        <w:pStyle w:val="Normal"/>
        <w:ind w:firstLine="720"/>
        <w:jc w:val="both"/>
        <w:rPr>
          <w:sz w:val="26"/>
          <w:lang w:val="es-CL"/>
        </w:rPr>
      </w:pPr>
      <w:r>
        <w:rPr>
          <w:sz w:val="26"/>
          <w:lang w:val="es-CL"/>
        </w:rPr>
        <w:t>a) Admitir, a petición de parte, cualquier clase de prueba, además de los medios probatorios que establece el Código de Procedimiento Civil.</w:t>
      </w:r>
    </w:p>
    <w:p>
      <w:pPr>
        <w:pStyle w:val="Normal"/>
        <w:jc w:val="both"/>
        <w:rPr>
          <w:sz w:val="26"/>
          <w:lang w:val="es-CL"/>
        </w:rPr>
      </w:pPr>
      <w:r>
        <w:rPr>
          <w:sz w:val="26"/>
          <w:lang w:val="es-CL"/>
        </w:rPr>
      </w:r>
    </w:p>
    <w:p>
      <w:pPr>
        <w:pStyle w:val="Normal"/>
        <w:ind w:firstLine="720"/>
        <w:jc w:val="both"/>
        <w:rPr>
          <w:sz w:val="26"/>
          <w:lang w:val="es-CL"/>
        </w:rPr>
      </w:pPr>
      <w:r>
        <w:rPr>
          <w:sz w:val="26"/>
          <w:lang w:val="es-CL"/>
        </w:rPr>
        <w:t>b)Decretar de oficio diligencias probatorias en cualquier estado del juicio, previa citación de las partes.</w:t>
      </w:r>
    </w:p>
    <w:p>
      <w:pPr>
        <w:pStyle w:val="Normal"/>
        <w:jc w:val="both"/>
        <w:rPr>
          <w:sz w:val="26"/>
          <w:lang w:val="es-CL"/>
        </w:rPr>
      </w:pPr>
      <w:r>
        <w:rPr>
          <w:sz w:val="26"/>
          <w:lang w:val="es-CL"/>
        </w:rPr>
      </w:r>
    </w:p>
    <w:p>
      <w:pPr>
        <w:pStyle w:val="Normal"/>
        <w:ind w:firstLine="720"/>
        <w:jc w:val="both"/>
        <w:rPr>
          <w:sz w:val="26"/>
          <w:lang w:val="es-CL"/>
        </w:rPr>
      </w:pPr>
      <w:r>
        <w:rPr>
          <w:sz w:val="26"/>
          <w:lang w:val="es-CL"/>
        </w:rPr>
        <w:t>c)Llamar a las partes a su presencia para que reconozcan documentos o instrumentos y para que justifiquen sus impugnaciones.</w:t>
      </w:r>
    </w:p>
    <w:p>
      <w:pPr>
        <w:pStyle w:val="Normal"/>
        <w:jc w:val="both"/>
        <w:rPr>
          <w:sz w:val="26"/>
          <w:lang w:val="es-CL"/>
        </w:rPr>
      </w:pPr>
      <w:r>
        <w:rPr>
          <w:sz w:val="26"/>
          <w:lang w:val="es-CL"/>
        </w:rPr>
      </w:r>
    </w:p>
    <w:p>
      <w:pPr>
        <w:pStyle w:val="Normal"/>
        <w:ind w:firstLine="720"/>
        <w:jc w:val="both"/>
        <w:rPr>
          <w:sz w:val="26"/>
          <w:lang w:val="es-CL"/>
        </w:rPr>
      </w:pPr>
      <w:r>
        <w:rPr>
          <w:sz w:val="26"/>
          <w:lang w:val="es-CL"/>
        </w:rPr>
        <w:t>d)Apreciar la prueba de acuerdo a las normas de la sana crítica, debiendo consignar en el fallo los fundamentos de dicha apreciación.</w:t>
      </w:r>
    </w:p>
    <w:p>
      <w:pPr>
        <w:pStyle w:val="Normal"/>
        <w:jc w:val="both"/>
        <w:rPr>
          <w:sz w:val="26"/>
          <w:lang w:val="es-CL"/>
        </w:rPr>
      </w:pPr>
      <w:r>
        <w:rPr>
          <w:sz w:val="26"/>
          <w:lang w:val="es-CL"/>
        </w:rPr>
      </w:r>
    </w:p>
    <w:p>
      <w:pPr>
        <w:pStyle w:val="Normal"/>
        <w:jc w:val="both"/>
        <w:rPr>
          <w:sz w:val="26"/>
          <w:lang w:val="es-CL"/>
        </w:rPr>
      </w:pPr>
      <w:r>
        <w:rPr>
          <w:sz w:val="26"/>
          <w:lang w:val="es-CL"/>
        </w:rPr>
      </w:r>
    </w:p>
    <w:p>
      <w:pPr>
        <w:pStyle w:val="TextBodyIndent"/>
        <w:rPr>
          <w:rFonts w:ascii="Times New Roman" w:hAnsi="Times New Roman" w:cs="Times New Roman"/>
          <w:lang w:val="es-CL"/>
        </w:rPr>
      </w:pPr>
      <w:r>
        <w:rPr>
          <w:rFonts w:cs="Times New Roman" w:ascii="Times New Roman" w:hAnsi="Times New Roman"/>
          <w:lang w:val="es-CL"/>
        </w:rPr>
        <w:t>Respecto al arbitraje en seguros marítimos, debe señalarse, por último, que su aplicación práctica no resulta tanto del carácter forzoso que le asigna la ley, sino principalmente de la cláusula arbitral que al efecto se incluye en las póliz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sz w:val="26"/>
          <w:lang w:val="es-CL"/>
        </w:rPr>
      </w:pPr>
      <w:r>
        <w:rPr>
          <w:rFonts w:cs="Times New Roman"/>
          <w:sz w:val="26"/>
          <w:lang w:val="es-CL"/>
        </w:rPr>
      </w:r>
    </w:p>
    <w:p>
      <w:pPr>
        <w:pStyle w:val="Heading3"/>
        <w:ind w:firstLine="720"/>
        <w:rPr>
          <w:rFonts w:ascii="Times New Roman" w:hAnsi="Times New Roman" w:cs="Times New Roman"/>
          <w:i w:val="false"/>
          <w:i w:val="false"/>
          <w:sz w:val="26"/>
        </w:rPr>
      </w:pPr>
      <w:r>
        <w:rPr>
          <w:rFonts w:cs="Times New Roman" w:ascii="Times New Roman" w:hAnsi="Times New Roman"/>
          <w:i w:val="false"/>
          <w:sz w:val="26"/>
        </w:rPr>
        <w:t>La convención voluntaria de arbitraje en los segu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z w:val="26"/>
          <w:lang w:val="es-CL"/>
        </w:rPr>
      </w:pPr>
      <w:r>
        <w:rPr>
          <w:rFonts w:cs="Times New Roman"/>
          <w:i/>
          <w:sz w:val="26"/>
          <w:lang w:val="es-CL"/>
        </w:rPr>
      </w:r>
    </w:p>
    <w:p>
      <w:pPr>
        <w:pStyle w:val="Normal"/>
        <w:ind w:firstLine="720"/>
        <w:jc w:val="both"/>
        <w:rPr>
          <w:sz w:val="26"/>
          <w:lang w:val="es-CL"/>
        </w:rPr>
      </w:pPr>
      <w:r>
        <w:rPr>
          <w:sz w:val="26"/>
          <w:lang w:val="es-CL"/>
        </w:rPr>
        <w:t>El contrato de seguro en Chile es un contrato dirigido. Ello significa que las Compañías de Seguro no pueden operar sino con modelos de póliza que hayan sido previamente depositados por la Superintendencia.</w:t>
      </w:r>
    </w:p>
    <w:p>
      <w:pPr>
        <w:pStyle w:val="Normal"/>
        <w:ind w:firstLine="720"/>
        <w:jc w:val="both"/>
        <w:rPr>
          <w:sz w:val="26"/>
          <w:lang w:val="es-CL"/>
        </w:rPr>
      </w:pPr>
      <w:r>
        <w:rPr>
          <w:sz w:val="26"/>
          <w:lang w:val="es-CL"/>
        </w:rPr>
        <w:t>Al efecto, el Art. 3º letra e) del D.F.L. 251, dispone que corresponde a la Superintendencia mantener a disposición del público, los modelos de textos de condiciones generales de pólizas y cláusulas que se contraten en el mercado. Las entidades aseguradoras podrán contratar con dichos modelos a partir del sexto día que hubieren sido incorporados al Depósito de Pólizas que, para esos efectos, llevará la Superintendencia.</w:t>
      </w:r>
    </w:p>
    <w:p>
      <w:pPr>
        <w:pStyle w:val="Normal"/>
        <w:ind w:firstLine="720"/>
        <w:jc w:val="both"/>
        <w:rPr>
          <w:sz w:val="26"/>
          <w:lang w:val="es-CL"/>
        </w:rPr>
      </w:pPr>
      <w:r>
        <w:rPr>
          <w:sz w:val="26"/>
          <w:lang w:val="es-CL"/>
        </w:rPr>
        <w:t>Como ya hemos visto, la casi totalidad de los modelos de póliza ya depositados en la Superintendencia incluyen una cláusula sobre arbitraje que está concebida como una típica cláusula compromisoria, mediante la cual todos los conflictos que puedan surgir en relación al contrato de seguro se sustraen del conocimiento de la Justicia Ordinaria y se entregan a la decisión de un árbitro.</w:t>
      </w:r>
    </w:p>
    <w:p>
      <w:pPr>
        <w:pStyle w:val="Normal"/>
        <w:ind w:firstLine="720"/>
        <w:jc w:val="both"/>
        <w:rPr>
          <w:sz w:val="26"/>
          <w:lang w:val="es-CL"/>
        </w:rPr>
      </w:pPr>
      <w:r>
        <w:rPr>
          <w:sz w:val="26"/>
          <w:lang w:val="es-CL"/>
        </w:rPr>
        <w:t>La designación del árbitro debe hacerse de común acuerdo por las partes y en tal caso se entiende que el árbitro tiene la calidad de arbitrador.</w:t>
      </w:r>
    </w:p>
    <w:p>
      <w:pPr>
        <w:pStyle w:val="Normal"/>
        <w:ind w:firstLine="720"/>
        <w:jc w:val="both"/>
        <w:rPr>
          <w:sz w:val="26"/>
          <w:lang w:val="es-CL"/>
        </w:rPr>
      </w:pPr>
      <w:r>
        <w:rPr>
          <w:sz w:val="26"/>
          <w:lang w:val="es-CL"/>
        </w:rPr>
        <w:t>La referida designación no se realiza al momento de celebrar el contrato, sino al tiempo de producirse el conflicto.</w:t>
      </w:r>
    </w:p>
    <w:p>
      <w:pPr>
        <w:pStyle w:val="Normal"/>
        <w:ind w:firstLine="720"/>
        <w:jc w:val="both"/>
        <w:rPr>
          <w:sz w:val="26"/>
          <w:lang w:val="es-CL"/>
        </w:rPr>
      </w:pPr>
      <w:r>
        <w:rPr>
          <w:sz w:val="26"/>
          <w:lang w:val="es-CL"/>
        </w:rPr>
        <w:t>Lo anterior no se opone, naturalmente, a que las partes hagan la designación por anticipado mediante una condición particular de la póliza.</w:t>
      </w:r>
    </w:p>
    <w:p>
      <w:pPr>
        <w:pStyle w:val="Normal"/>
        <w:ind w:firstLine="720"/>
        <w:jc w:val="both"/>
        <w:rPr>
          <w:sz w:val="26"/>
          <w:lang w:val="es-CL"/>
        </w:rPr>
      </w:pPr>
      <w:r>
        <w:rPr>
          <w:sz w:val="26"/>
          <w:lang w:val="es-CL"/>
        </w:rPr>
        <w:t>En tal caso no estaríamos frente a una cláusula compromisoria sino a un compromiso definitivo en que las partes efectúan la designación del árbitro, identificándolo con su nombre y apellidos.</w:t>
      </w:r>
    </w:p>
    <w:p>
      <w:pPr>
        <w:pStyle w:val="Normal"/>
        <w:ind w:firstLine="720"/>
        <w:jc w:val="both"/>
        <w:rPr>
          <w:sz w:val="26"/>
          <w:lang w:val="es-CL"/>
        </w:rPr>
      </w:pPr>
      <w:r>
        <w:rPr>
          <w:sz w:val="26"/>
          <w:lang w:val="es-CL"/>
        </w:rPr>
        <w:t>Si las partes no se ponen de acuerdo en la persona del árbitro, la designación debe ser hecha por la Justicia Ordinaria, pero en tal caso el árbitro tiene la calidad de árbitro de derecho tanto respecto del procedimiento como del fallo que dicte.</w:t>
      </w:r>
    </w:p>
    <w:p>
      <w:pPr>
        <w:pStyle w:val="Normal"/>
        <w:ind w:firstLine="720"/>
        <w:jc w:val="both"/>
        <w:rPr>
          <w:sz w:val="26"/>
          <w:lang w:val="es-CL"/>
        </w:rPr>
      </w:pPr>
      <w:r>
        <w:rPr>
          <w:sz w:val="26"/>
          <w:lang w:val="es-CL"/>
        </w:rPr>
        <w:t>Las diferencias entre una y otra clase de arbitraje son obvias.</w:t>
      </w:r>
    </w:p>
    <w:p>
      <w:pPr>
        <w:pStyle w:val="Normal"/>
        <w:ind w:firstLine="720"/>
        <w:jc w:val="both"/>
        <w:rPr>
          <w:sz w:val="26"/>
          <w:lang w:val="es-CL"/>
        </w:rPr>
      </w:pPr>
      <w:r>
        <w:rPr>
          <w:sz w:val="26"/>
          <w:lang w:val="es-CL"/>
        </w:rPr>
        <w:t>Si actúa un arbitrador, éste está facultado para fallar sin sujeción estricta a la ley ateniéndose a los principios de prudencia y equidad que su conciencia le dicten y sin estar obligado a guardar en su procedimiento otras reglas que aquellas convenidas por las partes o por las que supletoriamente se fijan  al efecto en el Código de Procedimiento Civil.</w:t>
      </w:r>
    </w:p>
    <w:p>
      <w:pPr>
        <w:pStyle w:val="Normal"/>
        <w:ind w:firstLine="720"/>
        <w:jc w:val="both"/>
        <w:rPr>
          <w:sz w:val="26"/>
          <w:lang w:val="es-CL"/>
        </w:rPr>
      </w:pPr>
      <w:r>
        <w:rPr>
          <w:sz w:val="26"/>
          <w:lang w:val="es-CL"/>
        </w:rPr>
        <w:t>La sentencia del arbitrador es de única instancia, puesto que la cláusula compromisoria no contempla un tribunal de apelación.</w:t>
      </w:r>
    </w:p>
    <w:p>
      <w:pPr>
        <w:pStyle w:val="Normal"/>
        <w:ind w:firstLine="720"/>
        <w:jc w:val="both"/>
        <w:rPr>
          <w:sz w:val="26"/>
          <w:lang w:val="es-CL"/>
        </w:rPr>
      </w:pPr>
      <w:r>
        <w:rPr>
          <w:sz w:val="26"/>
          <w:lang w:val="es-CL"/>
        </w:rPr>
        <w:t>Contra la sentencia puede interponerse, sin embargo, los recursos de casación en la forma y de queja.</w:t>
      </w:r>
    </w:p>
    <w:p>
      <w:pPr>
        <w:pStyle w:val="Normal"/>
        <w:ind w:firstLine="720"/>
        <w:jc w:val="both"/>
        <w:rPr>
          <w:sz w:val="26"/>
          <w:lang w:val="es-CL"/>
        </w:rPr>
      </w:pPr>
      <w:r>
        <w:rPr>
          <w:sz w:val="26"/>
          <w:lang w:val="es-CL"/>
        </w:rPr>
        <w:t>Si el árbitro ha sido designado por la Justicia Ordinaria, tiene el carácter de árbitro de derecho y, por consiguiente, tanto en el procedimiento como en la sentencia que se dicte, debe atenerse estrictamente a la ley.</w:t>
      </w:r>
    </w:p>
    <w:p>
      <w:pPr>
        <w:pStyle w:val="Normal"/>
        <w:ind w:firstLine="720"/>
        <w:jc w:val="both"/>
        <w:rPr>
          <w:sz w:val="26"/>
          <w:lang w:val="es-CL"/>
        </w:rPr>
      </w:pPr>
      <w:r>
        <w:rPr>
          <w:sz w:val="26"/>
          <w:lang w:val="es-CL"/>
        </w:rPr>
        <w:t>Contra la sentencia del árbitro de derecho cabe el recurso de apelación ante la Corte de Apelaciones respectiva y todos los demás recursos pertinentes tales como el de casación en la forma y queja y el de casación en el fondo respecto de la segunda instancia.</w:t>
      </w:r>
    </w:p>
    <w:p>
      <w:pPr>
        <w:pStyle w:val="Normal"/>
        <w:ind w:firstLine="720"/>
        <w:jc w:val="both"/>
        <w:rPr>
          <w:sz w:val="26"/>
          <w:lang w:val="es-CL"/>
        </w:rPr>
      </w:pPr>
      <w:r>
        <w:rPr>
          <w:sz w:val="26"/>
          <w:lang w:val="es-CL"/>
        </w:rPr>
        <w:t>De lo expuesto debe quedar muy claro, que la cláusula compromisoria en el contrato de seguro opera de manera muy diferente según si las partes se han puesto o no de acuerdo en la designación del árbitro.</w:t>
      </w:r>
    </w:p>
    <w:p>
      <w:pPr>
        <w:pStyle w:val="Normal"/>
        <w:ind w:firstLine="720"/>
        <w:jc w:val="both"/>
        <w:rPr>
          <w:sz w:val="26"/>
          <w:lang w:val="es-CL"/>
        </w:rPr>
      </w:pPr>
      <w:r>
        <w:rPr>
          <w:sz w:val="26"/>
          <w:lang w:val="es-CL"/>
        </w:rPr>
        <w:t>En el primer caso, el árbitro es arbitrador y en el segundo es de derecho.</w:t>
      </w:r>
    </w:p>
    <w:p>
      <w:pPr>
        <w:pStyle w:val="Normal"/>
        <w:ind w:firstLine="720"/>
        <w:jc w:val="both"/>
        <w:rPr>
          <w:sz w:val="26"/>
          <w:lang w:val="es-CL"/>
        </w:rPr>
      </w:pPr>
      <w:r>
        <w:rPr>
          <w:sz w:val="26"/>
          <w:lang w:val="es-CL"/>
        </w:rPr>
        <w:t>Conviene recordar al efecto que hasta hace pocos años, la cláusula compromisoria de los contratos de seguro, asignaba a todos los árbitros el carácter de arbitradores, incluso a aquellos que debían ser designados por la Justicia Ordinaria.</w:t>
      </w:r>
    </w:p>
    <w:p>
      <w:pPr>
        <w:pStyle w:val="Normal"/>
        <w:ind w:firstLine="720"/>
        <w:jc w:val="both"/>
        <w:rPr>
          <w:sz w:val="26"/>
          <w:lang w:val="es-CL"/>
        </w:rPr>
      </w:pPr>
      <w:r>
        <w:rPr>
          <w:sz w:val="26"/>
          <w:lang w:val="es-CL"/>
        </w:rPr>
        <w:t>La mala experiencia que se vivió en muchos casos resultante de la designación de personas no idóneas ni imparciales, obligó a modificar la cláusula estableciendo que el árbitro nombrado por la Justicia Ordinaria debía ser de derecho, con lo cual se garantiza la sujeción del juez árbitro a la ley y se mantiene abierta la posibilidad de ejercer los recursos procesales ordinarios, contra la sentencia que dicte.</w:t>
      </w:r>
    </w:p>
    <w:p>
      <w:pPr>
        <w:pStyle w:val="Normal"/>
        <w:ind w:firstLine="720"/>
        <w:jc w:val="both"/>
        <w:rPr>
          <w:sz w:val="26"/>
          <w:lang w:val="es-CL"/>
        </w:rPr>
      </w:pPr>
      <w:r>
        <w:rPr>
          <w:sz w:val="26"/>
          <w:lang w:val="es-CL"/>
        </w:rPr>
        <w:t>La calidad de arbitrador se reserva, por consiguiente, sólo a los árbitros nombrados por las partes, cosa que es de toda lógica si se tiene en cuenta que tan excepcional calidad sólo debe dispensarse a quien cuenta con la confianza expresa de las partes interesa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 xml:space="preserve">Particularmente cabe tener presente que, en lo que se refiere al perfeccionamiento del contrato de seguro marítimo y de sus términos, según dispone el Art. 1173 del Código de Comercio  servirá, para justificar el momento y los términos del acuerdo, la propuesta, la nota de cobertura o cualquier otro documento que se utilice entre asegurados, corredores y aseguradores, y que tendrá también el mérito de póliza la nota de cobertura u otro documento que acostumbren utilizar los aseguradores para señalar las condiciones de los seguros que hubieren sido aceptados por ellos. </w:t>
      </w:r>
      <w:r>
        <w:rPr>
          <w:rStyle w:val="FootnoteCharacters"/>
          <w:rStyle w:val="FootnoteAnchor"/>
          <w:sz w:val="26"/>
          <w:vertAlign w:val="superscript"/>
          <w:lang w:val="es-CL"/>
        </w:rPr>
        <w:footnoteReference w:id="34"/>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b/>
          <w:sz w:val="26"/>
          <w:lang w:val="es-C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b/>
          <w:sz w:val="26"/>
          <w:lang w:val="es-CL"/>
        </w:rPr>
        <w:t>15.- La Superintendencia de Valores y Seguros como Tribunal Arbit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r>
    </w:p>
    <w:p>
      <w:pPr>
        <w:pStyle w:val="TextBody"/>
        <w:ind w:firstLine="720"/>
        <w:rPr>
          <w:rFonts w:ascii="Times New Roman" w:hAnsi="Times New Roman" w:cs="Times New Roman"/>
          <w:sz w:val="26"/>
          <w:lang w:val="es-CL"/>
        </w:rPr>
      </w:pPr>
      <w:r>
        <w:rPr>
          <w:rFonts w:cs="Times New Roman" w:ascii="Times New Roman" w:hAnsi="Times New Roman"/>
          <w:sz w:val="26"/>
          <w:lang w:val="es-CL"/>
        </w:rPr>
        <w:t>Esta es una particularidad muy especial del arbitraje en materia de seguros que conviene analizar con algún detalle.</w:t>
      </w:r>
    </w:p>
    <w:p>
      <w:pPr>
        <w:pStyle w:val="Normal"/>
        <w:ind w:firstLine="720"/>
        <w:jc w:val="both"/>
        <w:rPr>
          <w:sz w:val="26"/>
          <w:lang w:val="es-CL"/>
        </w:rPr>
      </w:pPr>
      <w:r>
        <w:rPr>
          <w:sz w:val="26"/>
          <w:lang w:val="es-CL"/>
        </w:rPr>
        <w:t>El Art. 3º, letra i) del D.F.L. Nº 251, que contiene la legislación que regula el comercio de seguros, dispone que es atribución de la Superintendencia de Valores y Seguros:</w:t>
      </w:r>
    </w:p>
    <w:p>
      <w:pPr>
        <w:pStyle w:val="Normal"/>
        <w:jc w:val="both"/>
        <w:rPr>
          <w:sz w:val="26"/>
          <w:lang w:val="es-CL"/>
        </w:rPr>
      </w:pPr>
      <w:r>
        <w:rPr>
          <w:sz w:val="26"/>
          <w:lang w:val="es-CL"/>
        </w:rPr>
        <w:tab/>
      </w:r>
    </w:p>
    <w:p>
      <w:pPr>
        <w:pStyle w:val="Normal"/>
        <w:ind w:firstLine="720"/>
        <w:jc w:val="both"/>
        <w:rPr>
          <w:sz w:val="26"/>
          <w:lang w:val="es-CL"/>
        </w:rPr>
      </w:pPr>
      <w:r>
        <w:rPr>
          <w:sz w:val="26"/>
          <w:lang w:val="es-CL"/>
        </w:rPr>
        <w:t>“</w:t>
      </w:r>
      <w:r>
        <w:rPr>
          <w:sz w:val="26"/>
          <w:lang w:val="es-CL"/>
        </w:rPr>
        <w:t>Resolver, en casos a su juicio calificados, en carácter de árbitro arbitrador sin ulterior recurso, las dificultades que se susciten entre Compañías de Seguros, entre éstas y sus intermediarios o entre éstos y el asegurado o beneficiario en su caso, cuando los interesados de común acuerdo lo soliciten”.</w:t>
      </w:r>
    </w:p>
    <w:p>
      <w:pPr>
        <w:pStyle w:val="Normal"/>
        <w:jc w:val="both"/>
        <w:rPr>
          <w:sz w:val="26"/>
          <w:lang w:val="es-CL"/>
        </w:rPr>
      </w:pPr>
      <w:r>
        <w:rPr>
          <w:sz w:val="26"/>
          <w:lang w:val="es-CL"/>
        </w:rPr>
        <w:tab/>
      </w:r>
    </w:p>
    <w:p>
      <w:pPr>
        <w:pStyle w:val="Normal"/>
        <w:ind w:firstLine="720"/>
        <w:jc w:val="both"/>
        <w:rPr>
          <w:sz w:val="26"/>
          <w:lang w:val="es-CL"/>
        </w:rPr>
      </w:pPr>
      <w:r>
        <w:rPr>
          <w:sz w:val="26"/>
          <w:lang w:val="es-CL"/>
        </w:rPr>
        <w:t>Agrega la disposición que el asegurado o beneficiario podrá por sí solo recurrir al procedimiento arbitral de la Superintendencia, cuando el monto de la indemnización reclamada sea inferior a 120 Unidades de Fomento.</w:t>
      </w:r>
    </w:p>
    <w:p>
      <w:pPr>
        <w:pStyle w:val="Normal"/>
        <w:ind w:firstLine="720"/>
        <w:jc w:val="both"/>
        <w:rPr>
          <w:sz w:val="26"/>
          <w:lang w:val="es-CL"/>
        </w:rPr>
      </w:pPr>
      <w:r>
        <w:rPr>
          <w:sz w:val="26"/>
          <w:lang w:val="es-CL"/>
        </w:rPr>
        <w:t>La función de la Superintendencia como tribunal arbitral proviene del año 1928, fecha en que se dictó la Ley Nº 4.228, cuyo texto refundido se fijó posteriormente en el D.F.L. 251, del año 1931.</w:t>
      </w:r>
    </w:p>
    <w:p>
      <w:pPr>
        <w:pStyle w:val="Normal"/>
        <w:ind w:firstLine="720"/>
        <w:jc w:val="both"/>
        <w:rPr>
          <w:sz w:val="26"/>
          <w:lang w:val="es-CL"/>
        </w:rPr>
      </w:pPr>
      <w:r>
        <w:rPr>
          <w:sz w:val="26"/>
          <w:lang w:val="es-CL"/>
        </w:rPr>
        <w:t>La Superintendencia de Valores y Seguros es un Servicio Público autónomo, que se relaciona con el Gobierno a través del Ministerio de Hacienda y cuya ley orgánica está contenida en el D.L. 3.538, del año 1980.</w:t>
      </w:r>
    </w:p>
    <w:p>
      <w:pPr>
        <w:pStyle w:val="Normal"/>
        <w:ind w:firstLine="720"/>
        <w:jc w:val="both"/>
        <w:rPr>
          <w:sz w:val="26"/>
          <w:lang w:val="es-CL"/>
        </w:rPr>
      </w:pPr>
      <w:r>
        <w:rPr>
          <w:sz w:val="26"/>
          <w:lang w:val="es-CL"/>
        </w:rPr>
        <w:t>El rol de la Superintendencia como tribunal arbitral, presenta varias diferencias con el arbitraje voluntario común.</w:t>
      </w:r>
    </w:p>
    <w:p>
      <w:pPr>
        <w:pStyle w:val="Normal"/>
        <w:jc w:val="both"/>
        <w:rPr>
          <w:sz w:val="26"/>
          <w:lang w:val="es-CL"/>
        </w:rPr>
      </w:pPr>
      <w:r>
        <w:rPr>
          <w:sz w:val="26"/>
          <w:lang w:val="es-CL"/>
        </w:rPr>
      </w:r>
    </w:p>
    <w:p>
      <w:pPr>
        <w:pStyle w:val="Normal"/>
        <w:ind w:firstLine="720"/>
        <w:jc w:val="both"/>
        <w:rPr>
          <w:sz w:val="26"/>
          <w:lang w:val="es-CL"/>
        </w:rPr>
      </w:pPr>
      <w:r>
        <w:rPr>
          <w:sz w:val="26"/>
          <w:lang w:val="es-CL"/>
        </w:rPr>
        <w:t>a)En cuanto a su origen, la actuación de la Superintendencia como tribunal arbitral, depende de la voluntad o acuerdo de las partes.</w:t>
      </w:r>
    </w:p>
    <w:p>
      <w:pPr>
        <w:pStyle w:val="Normal"/>
        <w:ind w:firstLine="720"/>
        <w:jc w:val="both"/>
        <w:rPr>
          <w:sz w:val="26"/>
          <w:lang w:val="es-CL"/>
        </w:rPr>
      </w:pPr>
      <w:r>
        <w:rPr>
          <w:sz w:val="26"/>
          <w:lang w:val="es-CL"/>
        </w:rPr>
        <w:t>No obstante, existe un caso en que no se requiere tal acuerdo de voluntad, y ello ocurre cuando el monto de la indemnización reclamada es inferior a 120 Unidades de Fomento, en cuyo caso la actuación de la Superintendencia puede ser requerida con la sola voluntad del asegurado o beneficiario de la respectiva póliza.</w:t>
      </w:r>
    </w:p>
    <w:p>
      <w:pPr>
        <w:pStyle w:val="Normal"/>
        <w:ind w:firstLine="705"/>
        <w:jc w:val="both"/>
        <w:rPr>
          <w:sz w:val="26"/>
          <w:lang w:val="es-CL"/>
        </w:rPr>
      </w:pPr>
      <w:r>
        <w:rPr>
          <w:sz w:val="26"/>
          <w:lang w:val="es-CL"/>
        </w:rPr>
      </w:r>
    </w:p>
    <w:p>
      <w:pPr>
        <w:pStyle w:val="Normal"/>
        <w:ind w:firstLine="720"/>
        <w:jc w:val="both"/>
        <w:rPr>
          <w:sz w:val="26"/>
          <w:lang w:val="es-CL"/>
        </w:rPr>
      </w:pPr>
      <w:r>
        <w:rPr>
          <w:sz w:val="26"/>
          <w:lang w:val="es-CL"/>
        </w:rPr>
        <w:t>b)Una segunda diferencia con el arbitraje común, consiste en que la Superintendencia sólo puede actuar como árbitro arbitrador. Esa calidad está fijada en la ley y las partes no pueden alterarla.</w:t>
      </w:r>
    </w:p>
    <w:p>
      <w:pPr>
        <w:pStyle w:val="Normal"/>
        <w:ind w:firstLine="720"/>
        <w:jc w:val="both"/>
        <w:rPr>
          <w:sz w:val="26"/>
          <w:lang w:val="es-CL"/>
        </w:rPr>
      </w:pPr>
      <w:r>
        <w:rPr>
          <w:sz w:val="26"/>
          <w:lang w:val="es-CL"/>
        </w:rPr>
        <w:t>En cambio, en el arbitraje voluntario común la calidad del árbitro la determinan las partes y ello hace posible que el árbitro puede ser de derecho, arbitrador o mixto.</w:t>
      </w:r>
    </w:p>
    <w:p>
      <w:pPr>
        <w:pStyle w:val="TextBody"/>
        <w:rPr>
          <w:rFonts w:ascii="Times New Roman" w:hAnsi="Times New Roman" w:cs="Times New Roman"/>
          <w:sz w:val="26"/>
          <w:lang w:val="es-CL"/>
        </w:rPr>
      </w:pPr>
      <w:r>
        <w:rPr>
          <w:rFonts w:cs="Times New Roman" w:ascii="Times New Roman" w:hAnsi="Times New Roman"/>
          <w:sz w:val="26"/>
          <w:lang w:val="es-CL"/>
        </w:rPr>
      </w:r>
    </w:p>
    <w:p>
      <w:pPr>
        <w:pStyle w:val="TextBody"/>
        <w:ind w:firstLine="720"/>
        <w:rPr>
          <w:rFonts w:ascii="Times New Roman" w:hAnsi="Times New Roman" w:cs="Times New Roman"/>
          <w:sz w:val="26"/>
          <w:lang w:val="es-CL"/>
        </w:rPr>
      </w:pPr>
      <w:r>
        <w:rPr>
          <w:rFonts w:cs="Times New Roman" w:ascii="Times New Roman" w:hAnsi="Times New Roman"/>
          <w:sz w:val="26"/>
          <w:lang w:val="es-CL"/>
        </w:rPr>
        <w:t>c) Una tercera diferencia, es que en el arbitraje voluntario, el nombramiento de árbitro debe recaer siempre en una persona natural perfectamente identificada.</w:t>
      </w:r>
    </w:p>
    <w:p>
      <w:pPr>
        <w:pStyle w:val="Normal"/>
        <w:ind w:firstLine="720"/>
        <w:jc w:val="both"/>
        <w:rPr>
          <w:sz w:val="26"/>
          <w:lang w:val="es-CL"/>
        </w:rPr>
      </w:pPr>
      <w:r>
        <w:rPr>
          <w:sz w:val="26"/>
          <w:lang w:val="es-CL"/>
        </w:rPr>
        <w:t>En cambio, en el caso de la Superintendencia, la función de árbitro corresponde a una persona jurídica que conforma un Servicio Público.</w:t>
      </w:r>
    </w:p>
    <w:p>
      <w:pPr>
        <w:pStyle w:val="Normal"/>
        <w:jc w:val="both"/>
        <w:rPr>
          <w:sz w:val="26"/>
          <w:lang w:val="es-CL"/>
        </w:rPr>
      </w:pPr>
      <w:r>
        <w:rPr>
          <w:sz w:val="26"/>
          <w:lang w:val="es-CL"/>
        </w:rPr>
      </w:r>
    </w:p>
    <w:p>
      <w:pPr>
        <w:pStyle w:val="Normal"/>
        <w:ind w:firstLine="720"/>
        <w:jc w:val="both"/>
        <w:rPr>
          <w:sz w:val="26"/>
          <w:lang w:val="es-CL"/>
        </w:rPr>
      </w:pPr>
      <w:r>
        <w:rPr>
          <w:sz w:val="26"/>
          <w:lang w:val="es-CL"/>
        </w:rPr>
        <w:t>d) Una cuarta diferencia, consiste en que la Superintendencia desempeña el rol de tribunal arbitral en forma permanente.</w:t>
      </w:r>
    </w:p>
    <w:p>
      <w:pPr>
        <w:pStyle w:val="Normal"/>
        <w:ind w:firstLine="720"/>
        <w:jc w:val="both"/>
        <w:rPr>
          <w:sz w:val="26"/>
          <w:lang w:val="es-CL"/>
        </w:rPr>
      </w:pPr>
      <w:r>
        <w:rPr>
          <w:sz w:val="26"/>
          <w:lang w:val="es-CL"/>
        </w:rPr>
        <w:t>En cambio, en el arbitraje voluntario común, el árbitro tiene una existencia transitoria que termina una vez que ha cumplido el encargo que le fue confiado.</w:t>
      </w:r>
    </w:p>
    <w:p>
      <w:pPr>
        <w:pStyle w:val="Normal"/>
        <w:jc w:val="both"/>
        <w:rPr>
          <w:sz w:val="26"/>
          <w:lang w:val="es-CL"/>
        </w:rPr>
      </w:pPr>
      <w:r>
        <w:rPr>
          <w:sz w:val="26"/>
          <w:lang w:val="es-CL"/>
        </w:rPr>
      </w:r>
    </w:p>
    <w:p>
      <w:pPr>
        <w:pStyle w:val="Normal"/>
        <w:ind w:firstLine="720"/>
        <w:jc w:val="both"/>
        <w:rPr>
          <w:sz w:val="26"/>
          <w:lang w:val="es-CL"/>
        </w:rPr>
      </w:pPr>
      <w:r>
        <w:rPr>
          <w:sz w:val="26"/>
          <w:lang w:val="es-CL"/>
        </w:rPr>
        <w:t>e) Una quinta diferencia, que es consecuencia de las anteriores, consiste en que la Superintendencia en calidad de tribunal arbitral permanente no debe cumplir con el trámite de aceptación y juramento previo del cargo, que se exige, en cambio, a los árbitros comunes.</w:t>
      </w:r>
    </w:p>
    <w:p>
      <w:pPr>
        <w:pStyle w:val="Normal"/>
        <w:ind w:firstLine="720"/>
        <w:jc w:val="both"/>
        <w:rPr>
          <w:sz w:val="26"/>
          <w:lang w:val="es-CL"/>
        </w:rPr>
      </w:pPr>
      <w:r>
        <w:rPr>
          <w:sz w:val="26"/>
          <w:lang w:val="es-CL"/>
        </w:rPr>
        <w:t>Es por estas diferencias, que la doctrina ha sostenido que la Superintendencia y otros organismos públicos que desempeñan funciones jurisdiccionales no constituyen verdaderos árbitros, sino tribunales especiales de aquellos a que se refiere el Art. 5º del Código Orgánico de Tribunales.</w:t>
      </w:r>
    </w:p>
    <w:p>
      <w:pPr>
        <w:pStyle w:val="Normal"/>
        <w:ind w:firstLine="720"/>
        <w:jc w:val="both"/>
        <w:rPr>
          <w:sz w:val="26"/>
          <w:lang w:val="es-CL"/>
        </w:rPr>
      </w:pPr>
      <w:r>
        <w:rPr>
          <w:sz w:val="26"/>
          <w:lang w:val="es-CL"/>
        </w:rPr>
        <w:t>Como un último comentario respecto a esta materia, cabe señalar que durante muchos años la Superintendencia desempeñó un activo e importante papel como tribunal arbitral y a su decisión se sometió un gran número de conflictos y controversias derivados de contratos de seguros.</w:t>
      </w:r>
    </w:p>
    <w:p>
      <w:pPr>
        <w:pStyle w:val="Normal"/>
        <w:ind w:firstLine="720"/>
        <w:jc w:val="both"/>
        <w:rPr>
          <w:sz w:val="26"/>
          <w:lang w:val="es-CL"/>
        </w:rPr>
      </w:pPr>
      <w:r>
        <w:rPr>
          <w:sz w:val="26"/>
          <w:lang w:val="es-CL"/>
        </w:rPr>
        <w:t>Su independencia, idoneidad técnica y especialidad en el área de seguros, constituían una garantía para las partes litigantes.</w:t>
      </w:r>
    </w:p>
    <w:p>
      <w:pPr>
        <w:pStyle w:val="Sangra2detindependiente"/>
        <w:rPr>
          <w:rFonts w:ascii="Times New Roman" w:hAnsi="Times New Roman" w:cs="Times New Roman"/>
          <w:sz w:val="26"/>
        </w:rPr>
      </w:pPr>
      <w:r>
        <w:rPr>
          <w:rFonts w:cs="Times New Roman" w:ascii="Times New Roman" w:hAnsi="Times New Roman"/>
          <w:sz w:val="26"/>
        </w:rPr>
        <w:t>Lamentablemente, a partir de una modificación introducida por la ley Nº 18.046, del año 1981, la intervención de la Superintendencia como tribunal arbitral, no está referida a todos los casos que las partes interesadas decidan encomendarle, como ocurría antes, sino sólo a aquellos casos que en opinión de la Superintendencia sean calificados.</w:t>
      </w:r>
    </w:p>
    <w:p>
      <w:pPr>
        <w:pStyle w:val="Normal"/>
        <w:ind w:firstLine="720"/>
        <w:jc w:val="both"/>
        <w:rPr>
          <w:sz w:val="26"/>
          <w:lang w:val="es-CL"/>
        </w:rPr>
      </w:pPr>
      <w:r>
        <w:rPr>
          <w:sz w:val="26"/>
          <w:lang w:val="es-CL"/>
        </w:rPr>
        <w:t>En virtud de esta calificación la Superintendencia ha declinado intervenir como árbitro en la mayoría de los casos que se le han sometido y con ello ha prácticamente dejado de operar la acción de un eficaz y confiable tribunal de justicia, para resolver conflictos relacionados con el contrato de seguro.</w:t>
      </w:r>
    </w:p>
    <w:p>
      <w:pPr>
        <w:pStyle w:val="TextBody"/>
        <w:widowControl w:val="false"/>
        <w:tabs>
          <w:tab w:val="left" w:pos="720" w:leader="none"/>
          <w:tab w:val="left" w:pos="1440" w:leader="none"/>
        </w:tabs>
        <w:autoSpaceDE w:val="false"/>
        <w:rPr>
          <w:rFonts w:ascii="Times New Roman" w:hAnsi="Times New Roman" w:cs="Times New Roman"/>
          <w:sz w:val="26"/>
          <w:lang w:val="es-CL"/>
        </w:rPr>
      </w:pPr>
      <w:r>
        <w:rPr>
          <w:rFonts w:cs="Times New Roman" w:ascii="Times New Roman" w:hAnsi="Times New Roman"/>
          <w:sz w:val="26"/>
          <w:lang w:val="es-CL"/>
        </w:rPr>
        <w:tab/>
        <w:t>Vinculado al arbitraje de la Superintendencia y como una suerte de paso previo a él, la Circular Nº 1487, sobre atención de reclamos de los asegurados, emanada de la Superintendencia de Valores y Seguros persigue que las compañías contesten en tiempo y forma las consultas y reclamos de los asegurados y, además, les informen de sus derechos y de los contenidos y características de los contratos. Por ello, podemos concluir que se trata de instrucciones administrativas para que las compañías entreguen información a los asegurados y puedan implementar algunas soluciones a problemas menores, ya que las pólizas siguen consagrando el arbitraje como medio de solución de los conflictos de fondo.</w:t>
      </w:r>
    </w:p>
    <w:p>
      <w:pPr>
        <w:pStyle w:val="Normal"/>
        <w:tabs>
          <w:tab w:val="left" w:pos="720" w:leader="none"/>
          <w:tab w:val="left" w:pos="1440" w:leader="none"/>
        </w:tabs>
        <w:jc w:val="both"/>
        <w:rPr>
          <w:sz w:val="26"/>
          <w:lang w:val="es-CL"/>
        </w:rPr>
      </w:pPr>
      <w:r>
        <w:rPr>
          <w:sz w:val="26"/>
          <w:lang w:val="es-CL"/>
        </w:rPr>
        <w:tab/>
        <w:t>Otra iniciativa de la autoridad es la creación de la División de Atención y Educación del Asegurado, oficina que efectivamente se encuentra atendiendo los reclamos de los asegurados en contra de las Compañías. Sin embargo, su labor de carácter administrativo no se traduce en la solución de conflictos reales, ya que sus facultades se encuentran limitadas por la legislación vigente en materia de contratos, de forma tal que no puede ordenar la aplicación de un dictamen determinado a alguna de las partes. En otras palabras, sus decisiones no son vinculantes para las partes del contrato de seguro que se encuentra conociendo.</w:t>
      </w:r>
    </w:p>
    <w:p>
      <w:pPr>
        <w:pStyle w:val="Textoindependiente3"/>
        <w:tabs>
          <w:tab w:val="left" w:pos="720" w:leader="none"/>
          <w:tab w:val="left" w:pos="1440" w:leader="none"/>
        </w:tabs>
        <w:rPr>
          <w:rFonts w:ascii="Times New Roman" w:hAnsi="Times New Roman" w:cs="Times New Roman"/>
          <w:color w:val="auto"/>
          <w:sz w:val="26"/>
        </w:rPr>
      </w:pPr>
      <w:r>
        <w:rPr>
          <w:rFonts w:cs="Times New Roman" w:ascii="Times New Roman" w:hAnsi="Times New Roman"/>
          <w:color w:val="auto"/>
          <w:sz w:val="26"/>
        </w:rPr>
        <w:tab/>
        <w:t>Cabe señalar que durante su funcionamiento, la División de Atención y Educación al Asegurado ha emitido pronunciamientos que, por la vía de la interpretación administrativa de los contratos de seguro, han llevado a que ciertos casos sean solucionados por las compañías sin recurrir al arbitraje, basadas en que dichos dictámenes constituyen prácticamente una decisión de carácter jurisdiccional, cuya naturaleza es jurídicamente cuestionable, pero que por sus efectos prácticos es aconsejable para el asegurador acatar. Esto, obviamente, distorsiona la cláusula arbitral contenida en las pólizas de seguro e impide la discusión y fallo del problema dentro del marco de un debido proce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color w:val="auto"/>
          <w:sz w:val="26"/>
          <w:lang w:val="es-CL"/>
        </w:rPr>
      </w:pPr>
      <w:r>
        <w:rPr>
          <w:rFonts w:cs="Times New Roman"/>
          <w:color w:val="auto"/>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b/>
          <w:sz w:val="26"/>
          <w:lang w:val="es-CL"/>
        </w:rPr>
        <w:t>16.- La jurisdicción chilena prima sobre otras en relación a los contratos otorgados a su ampa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b/>
          <w:sz w:val="26"/>
          <w:lang w:val="es-CL"/>
        </w:rPr>
      </w:r>
    </w:p>
    <w:p>
      <w:pPr>
        <w:pStyle w:val="Normal"/>
        <w:ind w:firstLine="720"/>
        <w:jc w:val="both"/>
        <w:rPr>
          <w:sz w:val="26"/>
          <w:lang w:val="es-CL"/>
        </w:rPr>
      </w:pPr>
      <w:r>
        <w:rPr>
          <w:sz w:val="26"/>
          <w:lang w:val="es-CL"/>
        </w:rPr>
        <w:t>Una última característica especial del arbitraje de seguros, se relaciona con la jurisdicción.</w:t>
      </w:r>
    </w:p>
    <w:p>
      <w:pPr>
        <w:pStyle w:val="Normal"/>
        <w:ind w:firstLine="720"/>
        <w:jc w:val="both"/>
        <w:rPr>
          <w:sz w:val="26"/>
          <w:lang w:val="es-CL"/>
        </w:rPr>
      </w:pPr>
      <w:r>
        <w:rPr>
          <w:sz w:val="26"/>
          <w:lang w:val="es-CL"/>
        </w:rPr>
        <w:t>El Art. 29 del D.F.L. Nº 251, dispone que “Las cuestiones litigiosas que se susciten con motivo de los contratos de seguro directo y reaseguros sujetos a esta ley, serán sometidas a la jurisdicción chilena, siendo nulo todo pacto en contr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Esta norma guarda relación con el artículo 1462 del Código Civil, que establece que: “Hay objeto ilícito en todo lo que contraviene al derecho público chileno. Así la promesa de someterse en Chile a una jurisdicción no reconocida por las leyes chilenas, es nula por el vicio del objeto.”</w:t>
      </w:r>
    </w:p>
    <w:p>
      <w:pPr>
        <w:pStyle w:val="Normal"/>
        <w:ind w:firstLine="720"/>
        <w:jc w:val="both"/>
        <w:rPr>
          <w:sz w:val="26"/>
          <w:lang w:val="es-CL"/>
        </w:rPr>
      </w:pPr>
      <w:r>
        <w:rPr>
          <w:sz w:val="26"/>
          <w:lang w:val="es-CL"/>
        </w:rPr>
        <w:t>Se trata, como puede apreciarse, de una norma de orden público que impide someter el litigio a una jurisdicción extranjera, aun cuando se trate de jueces árbitros y tiene particular importancia en el caso de los contratos de reaseguro de riesgos situados en Chile que se colocan en el exterior con reaseguradores extranjeros.</w:t>
      </w:r>
    </w:p>
    <w:p>
      <w:pPr>
        <w:pStyle w:val="Normal"/>
        <w:ind w:firstLine="720"/>
        <w:jc w:val="both"/>
        <w:rPr>
          <w:sz w:val="26"/>
          <w:lang w:val="es-CL"/>
        </w:rPr>
      </w:pPr>
      <w:r>
        <w:rPr>
          <w:sz w:val="26"/>
          <w:lang w:val="es-CL"/>
        </w:rPr>
        <w:t>Si en tales contratos se pacta un arbitraje, este debe ser hecho en Chile y a cargo de un árbitro nombrado localmente, aun cuando el reasegurador sea extranjero y tenga domicilio fuera del país.</w:t>
      </w:r>
    </w:p>
    <w:p>
      <w:pPr>
        <w:pStyle w:val="Normal"/>
        <w:ind w:firstLine="720"/>
        <w:jc w:val="both"/>
        <w:rPr>
          <w:sz w:val="26"/>
          <w:lang w:val="es-CL"/>
        </w:rPr>
      </w:pPr>
      <w:r>
        <w:rPr>
          <w:sz w:val="26"/>
          <w:lang w:val="es-CL"/>
        </w:rPr>
        <w:t>En consonancia con dicha norma legal y a fin de hacer efectiva la responsabilidad que puedan tener en relación a un contrato proveniente de Chile, la ley obliga a los reaseguradores extranjeros a otorgar poder a una persona residente en Chile, para que lo represente con amplias facultades e incluso para ser emplazada en juicio.</w:t>
      </w:r>
    </w:p>
    <w:p>
      <w:pPr>
        <w:pStyle w:val="TextBodyIndent"/>
        <w:widowControl w:val="false"/>
        <w:overflowPunct w:val="true"/>
        <w:textAlignment w:val="auto"/>
        <w:rPr>
          <w:rFonts w:ascii="Times New Roman" w:hAnsi="Times New Roman" w:cs="Times New Roman"/>
          <w:lang w:val="es-CL"/>
        </w:rPr>
      </w:pPr>
      <w:r>
        <w:rPr>
          <w:rFonts w:cs="Times New Roman" w:ascii="Times New Roman" w:hAnsi="Times New Roman"/>
          <w:lang w:val="es-CL"/>
        </w:rPr>
        <w:t>Así lo establece el Art. 16 bis letra d) del D.F.L. Nº 2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sz w:val="26"/>
          <w:lang w:val="es-CL"/>
        </w:rPr>
      </w:pPr>
      <w:r>
        <w:rPr>
          <w:rFonts w:cs="Times New Roman"/>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b/>
          <w:sz w:val="26"/>
          <w:lang w:val="es-CL"/>
        </w:rPr>
        <w:t>17.- El procedimiento arbitral en materia de seguros. Normas generales y arbitraje institu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En su oportunidad destacamos que, en cuanto a la amplitud de sus facultades, los compromisarios se clasifican, según el distingo del Art. 223 del Código Orgánico de Tribunales, en árbitros de derecho, mixtos y arbitradores o amigables componed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Las normas de procedimiento a que estos deben atenerse están consagradas en los artículos 628 y siguientes para los árbitros de derecho y 636 y siguientes para los árbitros arbitradores, todos del Código de Procedimiento Ci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Sin embargo, por corresponder a una tendencia mundial, no ha de extrañar que las entidades que agrupan a los comerciantes hayan ido creando sus propios tribunales arbitrales, para resolver los conflictos entre sus miembros, aplicando a su regulación y procedimiento los principios que la propias organizaciones uniforman y recogen como fruto de la experiencia práctica de la vida de los negoc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lang w:val="es-CL"/>
        </w:rPr>
        <w:tab/>
        <w:t xml:space="preserve">Este es el antecedente histórico que ha tenido, en el ámbito del comercio internacional el establecimiento de centros de arbitrajes, dando origen a lo que se ha denominado el arbitraje institucional, siendo los más conocidos, la </w:t>
      </w:r>
      <w:r>
        <w:rPr>
          <w:b/>
          <w:sz w:val="26"/>
          <w:lang w:val="es-CL"/>
        </w:rPr>
        <w:t>Cámara de Comercio Internacional</w:t>
      </w:r>
      <w:r>
        <w:rPr>
          <w:sz w:val="26"/>
          <w:lang w:val="es-CL"/>
        </w:rPr>
        <w:t xml:space="preserve"> (C.C.I.) con sede en París y la </w:t>
      </w:r>
      <w:r>
        <w:rPr>
          <w:b/>
          <w:sz w:val="26"/>
          <w:lang w:val="es-CL"/>
        </w:rPr>
        <w:t>Comisión Interamericana de Arbitraje Comercial</w:t>
      </w:r>
      <w:r>
        <w:rPr>
          <w:sz w:val="26"/>
          <w:lang w:val="es-CL"/>
        </w:rPr>
        <w:t xml:space="preserve"> (C.I.A.C.), que data del año 1934, como consecuencia de la Conferencia de los Estados Americanos en Montevideo, con oficinas en Washington, Ciudad de México y Río de Janei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sz w:val="26"/>
          <w:lang w:val="es-CL"/>
        </w:rPr>
        <w:t>La primera se rige por el Reglamento de Conciliación y Arbitraje vigente desde el 11 de Junio del año 1975, y la segunda adoptó, a contar del 11 de Enero de 1978 las reglas de arbitraje de la Comisión de la ONU para el Derecho Mercantil Internacional (CNUDMI o UNCITRAL).</w:t>
      </w:r>
      <w:r>
        <w:rPr>
          <w:rStyle w:val="FootnoteCharacters"/>
          <w:rStyle w:val="FootnoteAnchor"/>
          <w:sz w:val="26"/>
          <w:vertAlign w:val="superscript"/>
          <w:lang w:val="es-CL"/>
        </w:rPr>
        <w:footnoteReference w:id="35"/>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6"/>
          <w:lang w:val="es-CL"/>
        </w:rPr>
        <w:tab/>
        <w:t>Con igual objeto se han creado, además, ciertos órganos de arbitraje permanentes, como son la Corte de Arbitraje de la Cámara Internacional de Comercio</w:t>
      </w:r>
      <w:r>
        <w:rPr>
          <w:sz w:val="26"/>
          <w:lang w:val="es-CL"/>
        </w:rPr>
        <w:t>, con sede en París y el</w:t>
      </w:r>
      <w:r>
        <w:rPr>
          <w:b/>
          <w:sz w:val="26"/>
          <w:lang w:val="es-CL"/>
        </w:rPr>
        <w:t xml:space="preserve"> Centro de Arreglo de Diferencias,</w:t>
      </w:r>
      <w:r>
        <w:rPr>
          <w:sz w:val="26"/>
          <w:lang w:val="es-CL"/>
        </w:rPr>
        <w:t xml:space="preserve"> surgido de la Convención de Washington del año 1965.</w:t>
      </w:r>
    </w:p>
    <w:p>
      <w:pPr>
        <w:pStyle w:val="Normal"/>
        <w:jc w:val="both"/>
        <w:rPr/>
      </w:pPr>
      <w:r>
        <w:rPr>
          <w:sz w:val="26"/>
          <w:lang w:val="es-CL"/>
        </w:rPr>
        <w:tab/>
        <w:t>También es digno de ser destacada la importancia de</w:t>
      </w:r>
      <w:r>
        <w:rPr>
          <w:rStyle w:val="Petit"/>
          <w:rFonts w:cs="Times New Roman"/>
          <w:sz w:val="26"/>
          <w:lang w:val="es-CL"/>
        </w:rPr>
        <w:t xml:space="preserve">l </w:t>
      </w:r>
      <w:r>
        <w:rPr>
          <w:rStyle w:val="Petit"/>
          <w:rFonts w:cs="Times New Roman"/>
          <w:b/>
          <w:sz w:val="26"/>
          <w:lang w:val="es-CL"/>
        </w:rPr>
        <w:t>Centro Internacional de Arreglo de Diferencias Relativas a Inversiones (CIADI)</w:t>
      </w:r>
      <w:r>
        <w:rPr>
          <w:rStyle w:val="Petit"/>
          <w:rFonts w:cs="Times New Roman"/>
          <w:sz w:val="26"/>
          <w:lang w:val="es-CL"/>
        </w:rPr>
        <w:t>, que fue establecido como resultado del Convenio sobre Solución de Controversias entre Estados y ciudadanos de otros Estados que entró en vigencia el 14 de octubre de 1966, como una institución especialmente designada para facilitar la solución de controversias entre gobiernos e inversionistas extranje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rStyle w:val="Petit"/>
          <w:rFonts w:cs="Times New Roman"/>
          <w:sz w:val="26"/>
          <w:lang w:val="es-CL"/>
        </w:rPr>
        <w:tab/>
        <w:t>El CIADI proporciona facilidades para la solución de controversias por medio de conciliación y arbitraje entre Estados miembros e inversionistas que puedan ser considerados como nacionales de otros Estados miembros. El acceso a las facilidades que proporciona el CIADI en relación con la conciliación y el arbitraje son completamente voluntarios. Sin embargo, una vez que se accede a los mecanismos del CIADI no se puede desistir de ellos unilateralmente. Además todas las partes contratantes de la Convención del CIADI están obligadas de reconocer y ejecutar las decisiones arbitrales del CIADI. Junto con las facilidades de conciliación y arbitraje otorgadas por el Convenio CIADI, el Centro, desde 1978, ha definido un conjunto de Reglas Adicionales de Facilitación que autorizan al Secretariado del CIADI a administrar cierto tipo de procedimientos entre Estados y nacionales de otros países por fuera del campo de aplicación del Convenio. También se encuentran disponibles facilidades adicionales sobre conciliación y arbitraje en casos en que la controversia no esté relacionada con inversiones, siempre y cuando se relacione con una inversión "cuyas características lo diferencien de una transacción comercial ordinaria". Una tercera actividad del CIADI en el campo de la solución de controversias consiste en la actividad del Secretario General del CIADI como autoridad nominadora de árbitros para que actúen en procedimientos árbitrales ad-hoc. Esto se presenta con más frecuencia dentro del marco de acuerdos de arbitraje originados en las Reglas de Arbitraje de la Comisión de las Naciones Unidas para el Derecho Mercantil Internacional (CNUDMI), que se encuentran especialmente diseñadas para procedimientos ad-ho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lang w:val="es-CL"/>
        </w:rPr>
        <w:tab/>
        <w:t xml:space="preserve">En Chile, siguiendo estas orientaciones, la </w:t>
      </w:r>
      <w:r>
        <w:rPr>
          <w:b/>
          <w:sz w:val="26"/>
          <w:lang w:val="es-CL"/>
        </w:rPr>
        <w:t>Cámara de Comercio de Santiago</w:t>
      </w:r>
      <w:r>
        <w:rPr>
          <w:sz w:val="26"/>
          <w:lang w:val="es-CL"/>
        </w:rPr>
        <w:t xml:space="preserve"> en 1993 y luego la </w:t>
      </w:r>
      <w:r>
        <w:rPr>
          <w:b/>
          <w:sz w:val="26"/>
          <w:lang w:val="es-CL"/>
        </w:rPr>
        <w:t>Sección Chilena de la Asociación Internacional de Derecho de Seguros,</w:t>
      </w:r>
      <w:r>
        <w:rPr>
          <w:sz w:val="26"/>
          <w:lang w:val="es-CL"/>
        </w:rPr>
        <w:t xml:space="preserve"> </w:t>
      </w:r>
      <w:r>
        <w:rPr>
          <w:b/>
          <w:sz w:val="26"/>
          <w:lang w:val="es-CL"/>
        </w:rPr>
        <w:t>AIDA</w:t>
      </w:r>
      <w:r>
        <w:rPr>
          <w:sz w:val="26"/>
          <w:lang w:val="es-CL"/>
        </w:rPr>
        <w:t>, en 1998, han procedido a la creación de sus respectivos  centros de arbitrajes y conciliaciones, los cuales se ciñen a los reglamentos que se han dictado para su regulación y contienen además sendas nóminas de los árbitros que las integran.</w:t>
      </w:r>
    </w:p>
    <w:p>
      <w:pPr>
        <w:pStyle w:val="Normal"/>
        <w:tabs>
          <w:tab w:val="left" w:pos="720" w:leader="none"/>
          <w:tab w:val="left" w:pos="1440" w:leader="none"/>
        </w:tabs>
        <w:jc w:val="both"/>
        <w:rPr/>
      </w:pPr>
      <w:r>
        <w:rPr>
          <w:sz w:val="26"/>
          <w:lang w:val="es-CL"/>
        </w:rPr>
        <w:tab/>
        <w:t xml:space="preserve">Por su parte, la Asociación de Aseguradores de Chile ha creado recientemente durante el año 2002, las </w:t>
      </w:r>
      <w:r>
        <w:rPr>
          <w:b/>
          <w:sz w:val="26"/>
          <w:lang w:val="es-CL"/>
        </w:rPr>
        <w:t>Normas de Autorregulación</w:t>
      </w:r>
      <w:r>
        <w:rPr>
          <w:sz w:val="26"/>
          <w:lang w:val="es-CL"/>
        </w:rPr>
        <w:t xml:space="preserve"> para sus asociadas, dentro de las cuales se contempla la búsqueda de soluciones a los conflictos </w:t>
      </w:r>
      <w:r>
        <w:rPr>
          <w:i/>
          <w:sz w:val="26"/>
          <w:lang w:val="es-CL"/>
        </w:rPr>
        <w:t>entre compañías.</w:t>
      </w:r>
      <w:r>
        <w:rPr>
          <w:sz w:val="26"/>
          <w:lang w:val="es-CL"/>
        </w:rPr>
        <w:t>. A este respecto, cabe esperar la implementación de dichas normas y ver si se logra la creación de instancias modernas y eficientes para solucionar estas materias por la vía de los centros de arbitraje especializ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sz w:val="26"/>
          <w:lang w:val="es-CL"/>
        </w:rPr>
        <w:t>Entre las ventajas que tienen los centros arbitrales, que recogen la experiencia de instituciones de reconocido prestigio internacional, así como las tradiciones de la vida del comercio, se cuenta la de que los árbitros que las conforman han venido a reemplazar a los jueces de comercio como, desde luego, ha ocurrido en Chile, en que, por estrechez del erario nacional, dejaron de existir, así como la de haber venido a consagrar el arbitraje institucional, con arreglo al cual las disposiciones que regulan las reglas del arbitraje y la forma procesal a que se someten, se entienden incorporadas al pacto arbitral que suscriben las partes como si figurasen efectivamente incluidas en el compromiso, con lo que se facilita una convención arbitral libre de inexactitudes e imperfecciones que conciten dificultades o padezcan de vicios.</w:t>
      </w:r>
      <w:r>
        <w:rPr>
          <w:rStyle w:val="FootnoteCharacters"/>
          <w:rStyle w:val="FootnoteAnchor"/>
          <w:sz w:val="26"/>
          <w:vertAlign w:val="superscript"/>
          <w:lang w:val="es-CL"/>
        </w:rPr>
        <w:footnoteReference w:id="36"/>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6"/>
          <w:lang w:val="es-CL"/>
        </w:rPr>
        <w:tab/>
      </w:r>
      <w:r>
        <w:rPr>
          <w:sz w:val="26"/>
          <w:lang w:val="es-CL"/>
        </w:rPr>
        <w:t>En este arbitraje institucional, no se conviene propiamente en la persona a la que se le confía la decisión de la controversia, sino que la designación del árbitro es del resorte de la propia entidad que tiene a su cargo la organización administrativa así como el respaldo y control ético sobre el árbit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Se advierte como  tendencia generalizada en el mundo, la de recurrir a los servicios de los centros o instituciones especializadas en arbitrajes, en lugar del denominado arbitraje ad-hoc, dado que ofrece más neutralidad el que sea un tercero innominado quien asuma el cargo para decidir el conflicto y le da además, más permanencia y estabilidad a la gestión del árbitro, aparte de simplificar el acuerdo arbitral, al incorporar a su regulación las reglas uniformes que mantienen vigentes los centros institucionales para la sustanciación de las divergenc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lang w:val="es-CL"/>
        </w:rPr>
        <w:tab/>
        <w:t xml:space="preserve">Entre las </w:t>
      </w:r>
      <w:r>
        <w:rPr>
          <w:sz w:val="26"/>
          <w:u w:val="single"/>
          <w:lang w:val="es-CL"/>
        </w:rPr>
        <w:t>normas básicas de procedimiento</w:t>
      </w:r>
      <w:r>
        <w:rPr>
          <w:sz w:val="26"/>
          <w:lang w:val="es-CL"/>
        </w:rPr>
        <w:t xml:space="preserve"> que ha adoptado la Asociación Internacional de Derecho de Seguros, Sección Chilena, cabe destacar las siguie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a)</w:t>
        <w:tab/>
        <w:t xml:space="preserve">Los árbitros podrán sustanciar el juicio por sí solos, con la asistencia de un ministro de Fe  o con la participación de un Actuario  ad-hoc designado por ellos mismos; </w:t>
      </w:r>
    </w:p>
    <w:p>
      <w:pPr>
        <w:pStyle w:val="TextBodyIndent"/>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textAlignment w:val="auto"/>
        <w:rPr>
          <w:rFonts w:ascii="Times New Roman" w:hAnsi="Times New Roman" w:cs="Times New Roman"/>
          <w:lang w:val="es-CL"/>
        </w:rPr>
      </w:pPr>
      <w:r>
        <w:rPr>
          <w:rFonts w:cs="Times New Roman" w:ascii="Times New Roman" w:hAnsi="Times New Roman"/>
          <w:lang w:val="es-CL"/>
        </w:rPr>
        <w:t>b)</w:t>
        <w:tab/>
        <w:t xml:space="preserve">Los árbitros deberán dictar sentencia en el término de seis meses, prorrogables por igual período si lo estiman necesario, plazo que se contará desde la aceptación del carg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c)</w:t>
        <w:tab/>
        <w:t>Podrán los árbitros, llamar a las partes a su presencia  para que reconozcan documentos  e instrumentos  o justifiquen sus impugnaciones, pudiendo resolver al respecto, sin que ello implique prejuzgamiento en cuanto al fondo del asunto controverti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d)</w:t>
        <w:tab/>
        <w:t>Los árbitros tendrán la facultad de apreciar la prueba de acuerdo con las normas de la sana crítica, debiendo consignar  en el fallo los documentos de dicha apreci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w:t>
        <w:tab/>
        <w:t>En el desempeño de sus funciones, los miembros del cuerpo arbitral estarán obligados a respetar los principios y normas  que rigen a AIDA CHILE, a proceder  en todo momento con la debida diligencia, y a asegurar a las partes ecuanimidad e imparcialidad;</w:t>
      </w:r>
    </w:p>
    <w:p>
      <w:pPr>
        <w:pStyle w:val="TextBodyIndent"/>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textAlignment w:val="auto"/>
        <w:rPr>
          <w:rFonts w:ascii="Times New Roman" w:hAnsi="Times New Roman" w:cs="Times New Roman"/>
          <w:lang w:val="es-CL"/>
        </w:rPr>
      </w:pPr>
      <w:r>
        <w:rPr>
          <w:rFonts w:cs="Times New Roman" w:ascii="Times New Roman" w:hAnsi="Times New Roman"/>
          <w:lang w:val="es-CL"/>
        </w:rPr>
        <w:t>f)</w:t>
        <w:tab/>
        <w:t>En defecto de las normas precedentes, regirá lo preceptuado en el Código Orgánico de Tribunales sobre los Jueces Árbitros y en el Código de   Procedimiento Civil sobre el juicio arbit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b/>
          <w:b/>
          <w:sz w:val="26"/>
          <w:lang w:val="es-CL"/>
        </w:rPr>
      </w:pPr>
      <w:r>
        <w:rPr>
          <w:rFonts w:cs="Times New Roman"/>
          <w:b/>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b/>
          <w:sz w:val="26"/>
          <w:lang w:val="es-CL"/>
        </w:rPr>
        <w:t>18.- El proyecto de nueva ley sobre arbitraje en Ch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Hemos estimado de interés referir que se encuentra en tramitación ante el Congreso Nacional de Chile un Proyecto de ley que tiene por objeto modificar el régimen legal sobre el arbitraje en Chile, cuya iniciativa proviene de un Mensaje enviado al Senado, con fecha 5 de Noviembre de 1992 y el cual fue aprobado por la Cámara Alta con fecha 25 de Octubre de 19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n gran parte las modificaciones  se encaminan a reconocer legalmente ciertas prácticas arbitrales, las que habiendo sido aceptadas en nuestro medio no estaban todavía legisladas, como es el caso del control de los presupuestos procesales por parte de los Tribunales Ordinarios en el procedimiento judicial de designación de árbitros. Para lo que interesa, el Proyecto de Ley reconoce expresamente la vía incidental ante la Judicatura Ordinaria como el camino para denunciar la falta  de un presupuesto procesal, que evite la constitución del Tribunal arbit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A su vez, en el Proyecto se establece que tienen el carácter de ser materias de arbitraje forzoso las concernientes a la inteligencia y aplicación de contratos tales como compraventa, suministro, mandato, comisión, corretaje y arrendamiento con opción de compra, siempre que sea mercantil al menos para un contratante; el transporte, seguro, cuenta corriente, depósito en almacenes generales “warrant”, los contratos propios del comercio marítimo, así como otros var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l proyecto define a la cláusula compromisoria y al compromiso, fija sus alcances y regula el procedimiento arbitral en forma pormenorizada; se establece que son trámites esenciales de todo procedimiento arbitral mixto y arbitrador los siguientes: el juramento del árbitro, la notificación legal de la resolución en que éste cita a las partes al comparendo que establece el artículo 628, la recepción de las pruebas acompañadas oportunamente por las partes, la citación a comparendo de conciliación y la autorización por ministro de fe de la sentencia defini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0"/>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b/>
          <w:sz w:val="26"/>
          <w:lang w:val="es-CL"/>
        </w:rPr>
        <w:t>19.- Importancia del arbitraje en el seguro. Juicio crít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La realización de éste trabajo me permite emitir un juicio sobre el sistema arbitral de resolución de contiendas y sobre los árbitros en general, fuera del conocimiento que adquirimos al  tomar parte en la elaboración, hace algunos años, del proyecto de ley referido en el número preced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Como ya hemos dicho, en lo concerniente a conflictos mercantiles en general (y el seguro integra el sistema del derecho comercial), la tendencia mundial es a su des-judicializ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Varias razones se juntan para alimentar ésta tendencia, cada vez en mas rápido desarrollo en el mundo. Pero las principales son dos: la especialidad y la rapid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n cuanto a la primera cabe enfatizar que el seguro constituye una especialidad del derecho que exige dedicación propia,  conocimiento del funcionamiento interno del sistema y de los usos y costumbres, incluso el lenguaje propio, que emplean quienes hacen de esta actividad económica su profesión habitual.</w:t>
      </w:r>
    </w:p>
    <w:p>
      <w:pPr>
        <w:pStyle w:val="TextBodyIndent"/>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textAlignment w:val="auto"/>
        <w:rPr>
          <w:rFonts w:ascii="Times New Roman" w:hAnsi="Times New Roman" w:cs="Times New Roman"/>
          <w:lang w:val="es-CL"/>
        </w:rPr>
      </w:pPr>
      <w:r>
        <w:rPr>
          <w:rFonts w:cs="Times New Roman" w:ascii="Times New Roman" w:hAnsi="Times New Roman"/>
          <w:lang w:val="es-CL"/>
        </w:rPr>
        <w:t>Por otro lado, el funcionamiento del sistema económico en el que están insertos los conflictos que surgen, exige su rápida resolución, so pena de causar mas daños que los que se pretenden evitar al plantearse la contie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 xml:space="preserve">Ambos elementos interactúan: </w:t>
      </w:r>
      <w:r>
        <w:rPr>
          <w:sz w:val="26"/>
          <w:u w:val="single"/>
          <w:lang w:val="es-CL"/>
        </w:rPr>
        <w:t>la rápida resolución de las  causas exige tanto dedicación del juzgador como conocimiento del tema</w:t>
      </w:r>
      <w:r>
        <w:rPr>
          <w:sz w:val="26"/>
          <w:lang w:val="es-CL"/>
        </w:rPr>
        <w:t>. No resulta feliz ni apropiado que para resolver, deba el juzgador partir por aprender el tema sometido a su decis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Por las causas anotadas, resulta evidente que  por haber  Chile propiciado el arbitraje en el seguro hace ya tanto tiempo, desde 1927, en circunstancias que en otros países, mucho mas avanzados en otros aspectos, recién ahora se está partiendo por favorecerlo, nuestro país ha sido pionero en el te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Sin embargo, no todo son cualidades o ventajas en éste sistema. La institución del arbitraje, como toda obra humana, no es perfecta y en el sistema chileno tiene y ha ido demostrando defec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b/>
          <w:sz w:val="26"/>
          <w:lang w:val="es-CL"/>
        </w:rPr>
        <w:t>a) Falta de conocimiento por el árbitro nombrado, de materias especializadas</w:t>
      </w:r>
      <w:r>
        <w:rPr>
          <w:sz w:val="26"/>
          <w:lang w:val="es-CL"/>
        </w:rPr>
        <w:t xml:space="preserve">, </w:t>
      </w:r>
      <w:r>
        <w:rPr>
          <w:b/>
          <w:sz w:val="26"/>
          <w:lang w:val="es-CL"/>
        </w:rPr>
        <w:t>en su caso, de la dogmática y la práctica del seguro.</w:t>
      </w:r>
    </w:p>
    <w:p>
      <w:pPr>
        <w:pStyle w:val="TextBodyIndent"/>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textAlignment w:val="auto"/>
        <w:rPr>
          <w:rFonts w:ascii="Times New Roman" w:hAnsi="Times New Roman" w:cs="Times New Roman"/>
          <w:lang w:val="es-CL"/>
        </w:rPr>
      </w:pPr>
      <w:r>
        <w:rPr>
          <w:rFonts w:cs="Times New Roman" w:ascii="Times New Roman" w:hAnsi="Times New Roman"/>
          <w:lang w:val="es-CL"/>
        </w:rPr>
        <w:t>De dicho defecto, tempranamente detectado, es reflejo la sustitución por la Superintendencia del  ramo - en 1986 - de la cláusula arbitral hasta esa fecha en uso en las pólizas , modificando la calidad del árbitro, y pasando éste a ser, de arbitrador a de derecho, o, a lo mas, mixto, si las partes no lo nombran de común acuer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Para nadie con conocimientos de la especialidad del seguro, es un misterio que el cambio aludido obedeció a la escasa calidad y falta de fundamentos de algunas decisiones arbitrales. Lo importante es indagar, por qué razón se produjo -  y  a pesar de todo, sigue produciéndose - ese fenóme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De partida, el defecto no radica en el sistema mismo de nombramiento. Que sea un juez quien nombre al árbitro a falta de acuerdo entre las partes, es muchísimo mejor que las cláusulas contractuales con designación de la persona del árbitro, pactada en el contrato mismo, que encierran el peligro de que la designación obedezca al interés de la parte  que tiene en el contrato la llamada "posición domin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 xml:space="preserve">La verdadera complejidad y transcendencia de la función judicial en la designación del árbitro, a falta de acuerdo entre las partes al respecto, no está, obviamente, en las pocas y simples normas de procedimiento que consagra la ley  (Vid. Nº 19 de éste trabajo), sino en la elección de la persona del arbitro. </w:t>
      </w:r>
      <w:r>
        <w:rPr>
          <w:sz w:val="26"/>
          <w:u w:val="single"/>
          <w:lang w:val="es-CL"/>
        </w:rPr>
        <w:t>El problema está en la designación judicial de árbitros que no reúnen las cualidades o la calificación necesarias</w:t>
      </w:r>
      <w:r>
        <w:rPr>
          <w:sz w:val="26"/>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Los conflictos en materia de seguros se refieren a una especialidad del derecho mercantil, el derecho de seguros, que exige conocimientos muy precisos de normas que no son solamente las que aún restan del título VIII del Libro II del Código de Comercio, notablemente superado por la realidad, sino también de los usos y costumbres mercantiles que se han decantado a lo largo de los años al amparo de los vacíos legales, en uso de la libertad contractual y de la libre iniciativa particular, y consagrados, en último término, en reglas de costumbre universalmente aceptadas y en cláusulas de los contratos de segu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Es tanto el avance de esta rama de las ciencias jurídicas como que a pesar de lo que teóricamente se pueda sostener en contrario, existen, validadas por la práctica, incluso costumbres contra texto expreso de ley</w:t>
      </w:r>
      <w:r>
        <w:rPr>
          <w:rStyle w:val="FootnoteCharacters"/>
          <w:rStyle w:val="FootnoteAnchor"/>
          <w:sz w:val="26"/>
          <w:vertAlign w:val="superscript"/>
          <w:lang w:val="es-CL"/>
        </w:rPr>
        <w:footnoteReference w:id="37"/>
      </w:r>
      <w:r>
        <w:rPr>
          <w:sz w:val="26"/>
          <w:lang w:val="es-C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Sin embargo los Tribunales Civiles, encargados de la designación, no escogen habitualmente árbitros verdaderamente especializados en el tema, lo que resulta inexcusable existiendo hoy en día en Chile, dos Centros de Arbitraje Institucional con listas de árbitros especialistas disponibles.</w:t>
      </w:r>
      <w:r>
        <w:rPr>
          <w:rStyle w:val="FootnoteCharacters"/>
          <w:rStyle w:val="FootnoteAnchor"/>
          <w:sz w:val="26"/>
          <w:vertAlign w:val="superscript"/>
          <w:lang w:val="es-CL"/>
        </w:rPr>
        <w:footnoteReference w:id="38"/>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Designar a un árbitro que no tiene conocimientos especializados en el asunto para el cual es nombrado es, desde todo punto de vista, peor, constituye una regresión clara, frente al sistema de decisión judicial de conflictos. Equivale entregar la resolución del asunto controvertido a una persona que tiene la misma carencia de familiaridad con el ramo que se le reprocha a los jueces de los Tribunales Ordinarios de todo el mundo, y ninguna de las virtudes de ecuanimidad y habilidad, profesionalmente desarrollada y legalmente sancionada, que son necesarias para determinar  la verdad jurídica y en la resolución de conflictos, que tienen aquellos,  los jueces profesionales de carr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Peor aún es, porque es más difícil de detectar y evitar, la designación de árbitros que no tienen las cualidades de un ju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Las virtudes principales de todo buen juez consisten en la prudencia, la ecuanimidad, el absoluto desinterés, la necesaria falta de apasionamiento, el deseo de actuar,  en todo, guiado solamente por el espíritu de hacer la justicia sin mirar a quien, en el solo interés de Ella, de la justi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n nuestra ya larga carrera profesional, nos ha tocado conocer casos en que la justicia arbitral se ha resentido por una u otra ca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La primera, la que deriva de la falta de calificación del árbitro en el conocimiento de la especialidad del seguro, desvirtúa completamente las razones por las cuales la sabiduría del legislador chileno de hace mas de sesenta años, eligió encausar la solución de conflictos en materia de seguros al sistema arbitral. Se traduce en fallos  ramplones, que no aportan nada a la doctrina y que, además, generalmente, no logran identificar donde se halla la verdad, como muy probablemente lo haría un juez profes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La segunda, que deriva de la designación de árbitros que carecen de las cualidades de un juez, de todo juez, conduce al peligro de fallos inicuos, aberrantes, carentes de la más mínima fundamentación r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Es por ello que estimamos indispensable poner especial énfasis en la importancia que tiene la designación del árbitro y de que al momento de nombrarlos, en desacuerdo de las partes, los jueces deben tener la certeza de estar escogiendo a alguien que posee conocimientos especializados en el tema, reconocido prestigio y  criterio profes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Una de las formas como puede avanzarse con mayor seguridad en éste tema, de suyo espinoso, consiste en la divulgación del  arbitraje institucional, es decir, de los centros de arbitrajes que cuentan con listas de árbitros especializados en el te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 xml:space="preserve">En todo caso, debe entenderse que  los árbitros, como todos los jueces </w:t>
      </w:r>
      <w:r>
        <w:rPr>
          <w:rStyle w:val="FootnoteCharacters"/>
          <w:rStyle w:val="FootnoteAnchor"/>
          <w:sz w:val="26"/>
          <w:vertAlign w:val="superscript"/>
          <w:lang w:val="es-CL"/>
        </w:rPr>
        <w:footnoteReference w:id="39"/>
      </w:r>
      <w:r>
        <w:rPr>
          <w:sz w:val="26"/>
          <w:lang w:val="es-CL"/>
        </w:rPr>
        <w:t xml:space="preserve"> son seres humanos, con todas sus virtudes y defectos y que no se puede esperar que la justicia que impartan sea perfecta, sobre todo cuando la miramos desde la perspectiva de una de las partes litiga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 xml:space="preserve">Pero a pesar de lo anterior, porque la actividad aseguradora está directamente relacionada con el desarrollo de un país, toda vez que proporciona a los actores económicos la tranquilidad necesaria para invertir, para trabajar, para adquirir bienes, para proteger a sus familias, etc., resulta indispensable que existan procedimientos conocidos, aceptados e idóneos para que la seguridad que esta actividad económica supone para la sociedad, resulte efectiva y oportu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 xml:space="preserve">Un procedimiento adecuado de solución de controversias derivadas de la interpretación o aplicación de contratos es un aspecto esencial para que éstos adquieran y mantengan a plenitud los efectos que las partes se han propuesto. Cuando el final del camino resulta difuso, especialmente si éste llega a estar marcado por el conflicto, el contrato puede convertirse en letra muerta, en una ambigua declaración de intenciones que resulta virtualmente inaplicable ante eventuales desacuerdos entre las par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lang w:val="es-CL"/>
        </w:rPr>
        <w:t>Por otra parte, siendo la finalidad del seguro el restablecimiento del  patrimonio,  afectado adversamente  por  el siniestro, a la condición anterior al  mismo,  la aplicación de la justicia en aquellos casos en que se suscita una controversia entre asegurado y asegurador, debe ser lo suficientemente fluida y oportuna como para no ocasionar, con su eventual retardo, un perjuicio adicional al asegurado, a aquel derivado de la pérdida misma. En este aspecto resulta incuestionable la necesidad de aflojar la presión sobre la justicia ordinaria, para hacer posible una tramitación más expedita de las causas que necesariamente quedan bajo su conocimiento.</w:t>
      </w:r>
      <w:r>
        <w:rPr>
          <w:rStyle w:val="FootnoteCharacters"/>
          <w:rStyle w:val="FootnoteAnchor"/>
          <w:sz w:val="26"/>
          <w:vertAlign w:val="superscript"/>
          <w:lang w:val="es-CL"/>
        </w:rPr>
        <w:footnoteReference w:id="40"/>
      </w:r>
      <w:r>
        <w:rPr>
          <w:sz w:val="26"/>
          <w:lang w:val="es-CL"/>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Recogiendo esta misma inquietud, el Presidente de la Excma. Corte Suprema don Roberto Dávila Díaz ( Q.E.P.D.) señaló en el acto constitutivo del Centro de Arbitrajes de AIDA Ch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A  Pienso  que  esta  alternativa de arbitraje no sólo es un método efectivo para descongestionar los tribunales ordinarios de justicia, sino que también servirá para asegurar que la justicia se pueda impartir, en primera instancia, por especialistas en las complejas causas mercantiles. Deseo recordar a ustedes que los tribunales de comercio existían en la época en que se dictó el Código de Comercio. Posteriormente fueron abolidos y las causas de su competencia se entregaron a los juzgados civ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Y en ese mismo acto el Subsecretario del Ministerio de  Justicia de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 xml:space="preserve">“ </w:t>
      </w:r>
      <w:r>
        <w:rPr>
          <w:sz w:val="26"/>
          <w:lang w:val="es-CL"/>
        </w:rPr>
        <w:t>Propiciamos el arbitraje institucionalizado, caracterizado porque las partes pactan  someterse a la  jurisdicción  de un  Centro de Arbitraje.  Esta fórmula es beneficiosa porque facilita la profesionalización y especialización de los jueces árbitros. En segundo lugar, las partes tienen la garantía que una corporación se juega su prestigio en cada arbitraje, por lo que estatuirá los resguardos para que la actuación de sus árbitros se ajuste efectivamente a los cánones de eficiencia, eficacia, transparencia e imparcialidad que configuran su capacidad competitiva. En tercer lugar, es más fácil desarrollar la función de supervigilancia que le asiste al Estado en relación con el funcionamiento del sistema de justicia arbitral, para así garantizar el respeto al Estado de Derecho, cuando se concentra en corporaciones. Por el contrario, la dispersión de los jueces árbitros dificulta o entraba tal fun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No podemos estar mas de acuerdo con estas opin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lang w:val="es-CL"/>
        </w:rPr>
        <w:tab/>
      </w:r>
      <w:r>
        <w:rPr>
          <w:b/>
          <w:sz w:val="26"/>
          <w:lang w:val="es-CL"/>
        </w:rPr>
        <w:t>b) La resolución de conflictos de  cuantía me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El segundo problema o desventaja del sistema arbitral, respecto de la justicia ordinaria es la imposibilidad práctica de resolver por intermedio de este sistema los conflictos de cuantía me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Es un hecho que gran parte de los conflictos entre asegurado y asegurador son por asuntos de pequeña cuantía: se discute sobre la procedencia o improcedencia de indemnizar un daño menor o simplemente la divergencia se refiere a una discrepancia sobre el monto de la indemnización que procede pa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Por otra parte, es también un hecho que la justicia arbitral es pagada. Los árbitros no son parte de la judicatura ordinaria y no perciben otra remuneración por atender los conflictos que se les presenten, que no sean los honorarios por sus servic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Dos problemas surgen como consecuencia de lo anterior, inmediatamente: por una parte los árbitros, sobre todo los que tienen mayor actividad, no van a tener interés en tomar a su cargo arbitrajes por conflictos de escasa envergadura y por lo tanto, de poca remuneración. Por otra, el costo mínimo de un arbitraje de un monto pequeño puede representar un costo muy elevado en proporción, si a los honorarios del árbitro se suman los costos del proceso y los honorarios de los abog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Y ambos problemas conducen a un solo resultado: la mayoría de los conflictos de escasa monta quedan sin solución, en directo perjuicio del asegurado, que será la parte que, en definitiva, se verá desalentado o impedido de ejercer sus derechos en contra del asegurad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La solución  de este problema puede ser complicada o enderezarse en el camino de buscar, nuevamente, la intervención de los tribunales ordinarios de justicia, gratuito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lang w:val="es-CL"/>
        </w:rPr>
      </w:pPr>
      <w:r>
        <w:rPr>
          <w:b/>
          <w:sz w:val="26"/>
          <w:lang w:val="es-CL"/>
        </w:rPr>
        <w:t>Importancia de una verdadera independencia del árbit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El tercero de los problemas que enfrentan los arbitrajes en materia de seguro es sutil y escabroso, pero no menos importante y se expresa en la pregunta: ¿Son verdaderamente imparciales los árbit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Durante muchos años hemos escuchado reproches sobre la falta de verdadera independencia de los jueces ordinarios y de que tendrían cierta tendencia a favorecer al asegurado en contra del asegurador “el pez gordo” en el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Sin embargo es preciso tener en cuenta  que en muchísimas ocasiones los árbitros, que son habitualmente abogados insertos en el mundo empresarial de una cierta plaza, que trabajan en ella y que de ella reciben los otros casos de los que extraen sus ingreso (puesto que no existen, o son muy escasos, los árbitros de dedicación exclusiva), serán muy permeables a las presiones que surgen del medio. Así, no es raro encontrar fallos que no son muestras prístinas de independencia, en los casos en que se dan algunas de las siguientes circunstancias:</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Cuando una de las partes es un simple particular;</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Cuando una de las partes es una empresa extranjera y la otra una empresa local.</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Cuando el arbitro está vinculado profesionalmente con el medio asegurador.</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Cuando el arbitro figura designado en el contrato de seguro mismo, por indicación del asegurado.</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Cuando el asegurado es una gran empresa nacional y el asegurador una pequeña empresa de seguros; y</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Cuando el asegurado es una gran empresa del Es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En todas estas circunstancias, resulta  razonable pensar que un juez ordinario, profesional, remunerado bajo la forma de un sueldo, por su trabajo mensual y sujeto a las reglas habituales de las implicancias y recusaciones, ofrecerá mayor garantía objetiva de imparcial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lang w:val="es-CL"/>
        </w:rPr>
        <w:tab/>
      </w:r>
      <w:r>
        <w:rPr>
          <w:b/>
          <w:sz w:val="26"/>
          <w:lang w:val="es-CL"/>
        </w:rPr>
        <w:t>d)Duración de los arbitrajes. El único arbitraje que representa ventajes es el que se dicta en única insta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Por último, otro de los problemas de los arbitrajes surge cuando se establece que contra el laudo arbitral procederán los recursos ordinarios, es decir, cuando se trata de un arbitraje de de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Pensamos que en estos casos, simplemente  se elimina una de las mas grandes ventajas del arbitraje, cual es su celeridad,  sin eliminar la desventaja del mayor costo que le es propia, de modo que  somos firmes partidarios de erradicar absolutamente ésta modal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center"/>
        <w:rPr>
          <w:b/>
          <w:b/>
          <w:sz w:val="28"/>
          <w:lang w:val="es-CL"/>
        </w:rPr>
      </w:pPr>
      <w:r>
        <w:rPr>
          <w:b/>
          <w:sz w:val="28"/>
          <w:lang w:val="es-CL"/>
        </w:rPr>
        <w:t>II. LA MEDI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b/>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b/>
          <w:sz w:val="26"/>
          <w:lang w:val="es-CL"/>
        </w:rPr>
        <w:t>20.- De la mediación e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b/>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b/>
          <w:sz w:val="26"/>
          <w:lang w:val="es-CL"/>
        </w:rPr>
        <w:t>a) Concepto y característic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b/>
          <w:sz w:val="26"/>
          <w:lang w:val="es-CL"/>
        </w:rPr>
      </w:r>
    </w:p>
    <w:p>
      <w:pPr>
        <w:pStyle w:val="TextBodyIndent"/>
        <w:rPr>
          <w:rFonts w:ascii="Times New Roman" w:hAnsi="Times New Roman" w:cs="Times New Roman"/>
          <w:lang w:val="es-CL"/>
        </w:rPr>
      </w:pPr>
      <w:r>
        <w:rPr>
          <w:rFonts w:cs="Times New Roman" w:ascii="Times New Roman" w:hAnsi="Times New Roman"/>
          <w:lang w:val="es-CL"/>
        </w:rPr>
        <w:t>La mediación es un proceso mediante el que un tercero, experto y neutral, asiste a dos o más personas a buscar soluciones negociadas a un conflicto o disputa creado entre ellas.</w:t>
      </w:r>
    </w:p>
    <w:p>
      <w:pPr>
        <w:pStyle w:val="Normal"/>
        <w:ind w:firstLine="720"/>
        <w:jc w:val="both"/>
        <w:rPr>
          <w:sz w:val="26"/>
          <w:lang w:val="es-CL"/>
        </w:rPr>
      </w:pPr>
      <w:r>
        <w:rPr>
          <w:sz w:val="26"/>
          <w:lang w:val="es-CL"/>
        </w:rPr>
        <w:t>La mediación basa su fundamento en la voluntad de tas partes de dialogar por muy distantes que sean sus respectivas posturas.</w:t>
      </w:r>
    </w:p>
    <w:p>
      <w:pPr>
        <w:pStyle w:val="Normal"/>
        <w:ind w:firstLine="720"/>
        <w:jc w:val="both"/>
        <w:rPr>
          <w:sz w:val="26"/>
          <w:lang w:val="es-CL"/>
        </w:rPr>
      </w:pPr>
      <w:r>
        <w:rPr>
          <w:sz w:val="26"/>
          <w:lang w:val="es-CL"/>
        </w:rPr>
        <w:t>Las personas que decidan acudir a la mediación, deben hacerlo de modo abierto y dispuestos al diálogo como paso previo imprescindible para alcanzar soluciones mutuamente satisfactorias. La mediación pretende, en definitiva, plantear aspectos comunes sobre los que puedan construirse un acuerdo que satisfaga a ambas partes.</w:t>
      </w:r>
    </w:p>
    <w:p>
      <w:pPr>
        <w:pStyle w:val="Normal"/>
        <w:ind w:firstLine="720"/>
        <w:jc w:val="both"/>
        <w:rPr>
          <w:sz w:val="26"/>
          <w:lang w:val="es-CL"/>
        </w:rPr>
      </w:pPr>
      <w:r>
        <w:rPr>
          <w:sz w:val="26"/>
          <w:lang w:val="es-CL"/>
        </w:rPr>
        <w:t>Desde su imparcialidad y experiencia profesional, el mediador ayuda a las personas que acuden a la mediación a entender sus propias motivaciones y las del otro.</w:t>
      </w:r>
    </w:p>
    <w:p>
      <w:pPr>
        <w:pStyle w:val="Normal"/>
        <w:ind w:firstLine="720"/>
        <w:jc w:val="both"/>
        <w:rPr>
          <w:sz w:val="26"/>
          <w:lang w:val="es-CL"/>
        </w:rPr>
      </w:pPr>
      <w:r>
        <w:rPr>
          <w:sz w:val="26"/>
          <w:lang w:val="es-CL"/>
        </w:rPr>
        <w:t>Caracteriza a la mediación que ésta no culmina en la obtención de una solución impuesta por el mediador, sino en un acuerdo negociado por las partes según su propio criterio y con la ayuda del mediador. Todo depende de los interesados que son en todo momento los protagonistas de la mediación.</w:t>
      </w:r>
    </w:p>
    <w:p>
      <w:pPr>
        <w:pStyle w:val="Normal"/>
        <w:tabs>
          <w:tab w:val="clear" w:pos="720"/>
          <w:tab w:val="left" w:pos="5115" w:leader="none"/>
          <w:tab w:val="right" w:pos="9060" w:leader="none"/>
        </w:tabs>
        <w:jc w:val="both"/>
        <w:rPr>
          <w:sz w:val="26"/>
          <w:lang w:val="es-CL"/>
        </w:rPr>
      </w:pPr>
      <w:r>
        <w:rPr>
          <w:sz w:val="26"/>
          <w:lang w:val="es-CL"/>
        </w:rPr>
        <w:t xml:space="preserve">            </w:t>
      </w:r>
      <w:r>
        <w:rPr>
          <w:sz w:val="26"/>
          <w:lang w:val="es-CL"/>
        </w:rPr>
        <w:t xml:space="preserve">La meta de la mediación es, entonces,  el acuerdo entre las partes. </w:t>
      </w:r>
    </w:p>
    <w:p>
      <w:pPr>
        <w:pStyle w:val="TextBodyIndent"/>
        <w:widowControl w:val="false"/>
        <w:overflowPunct w:val="true"/>
        <w:textAlignment w:val="auto"/>
        <w:rPr>
          <w:rFonts w:ascii="Times New Roman" w:hAnsi="Times New Roman" w:cs="Times New Roman"/>
          <w:lang w:val="es-CL"/>
        </w:rPr>
      </w:pPr>
      <w:r>
        <w:rPr>
          <w:rFonts w:cs="Times New Roman" w:ascii="Times New Roman" w:hAnsi="Times New Roman"/>
          <w:lang w:val="es-CL"/>
        </w:rPr>
        <w:t>La mediación empresarial, en general, incluyendo a estas y sus clientes, tiene su fundamento en la equidad, privacidad, en la libertad de las personas para solucionar sus propios asuntos, y en los legítimos intereses de todas las empresas que de un modo u otro se vean afectadas por un conflicto. Este es el tipo de mediación que corresponde a los conflictos en el seguro y el reaseguro.</w:t>
      </w:r>
    </w:p>
    <w:p>
      <w:pPr>
        <w:pStyle w:val="Normal"/>
        <w:ind w:firstLine="720"/>
        <w:rPr>
          <w:sz w:val="26"/>
          <w:lang w:val="es-CL"/>
        </w:rPr>
      </w:pPr>
      <w:r>
        <w:rPr>
          <w:sz w:val="26"/>
          <w:lang w:val="es-CL"/>
        </w:rPr>
        <w:t>La mediación empresarial pretende por lo tanto:</w:t>
      </w:r>
    </w:p>
    <w:p>
      <w:pPr>
        <w:pStyle w:val="Normal"/>
        <w:ind w:firstLine="720"/>
        <w:rPr>
          <w:sz w:val="26"/>
          <w:lang w:val="es-CL"/>
        </w:rPr>
      </w:pPr>
      <w:r>
        <w:rPr>
          <w:sz w:val="26"/>
          <w:lang w:val="es-CL"/>
        </w:rPr>
        <w:t xml:space="preserve">• </w:t>
      </w:r>
      <w:r>
        <w:rPr>
          <w:sz w:val="26"/>
          <w:lang w:val="es-CL"/>
        </w:rPr>
        <w:t>Reanudar o facilitar la comunicación entre las partes.</w:t>
      </w:r>
    </w:p>
    <w:p>
      <w:pPr>
        <w:pStyle w:val="Normal"/>
        <w:ind w:firstLine="720"/>
        <w:rPr>
          <w:sz w:val="26"/>
          <w:lang w:val="es-CL"/>
        </w:rPr>
      </w:pPr>
      <w:r>
        <w:rPr>
          <w:sz w:val="26"/>
          <w:lang w:val="es-CL"/>
        </w:rPr>
        <w:t xml:space="preserve">• </w:t>
      </w:r>
      <w:r>
        <w:rPr>
          <w:sz w:val="26"/>
          <w:lang w:val="es-CL"/>
        </w:rPr>
        <w:t>Conseguir soluciones adaptadas a cada situación concreta.</w:t>
      </w:r>
    </w:p>
    <w:p>
      <w:pPr>
        <w:pStyle w:val="Normal"/>
        <w:ind w:firstLine="720"/>
        <w:rPr>
          <w:sz w:val="26"/>
          <w:lang w:val="es-CL"/>
        </w:rPr>
      </w:pPr>
      <w:r>
        <w:rPr>
          <w:sz w:val="26"/>
          <w:lang w:val="es-CL"/>
        </w:rPr>
        <w:t xml:space="preserve">• </w:t>
      </w:r>
      <w:r>
        <w:rPr>
          <w:sz w:val="26"/>
          <w:lang w:val="es-CL"/>
        </w:rPr>
        <w:t>Atender a las necesidades de imagen pública de las empresas, en nuestro caso, de seguros y reaseguros.</w:t>
      </w:r>
    </w:p>
    <w:p>
      <w:pPr>
        <w:pStyle w:val="Normal"/>
        <w:ind w:firstLine="720"/>
        <w:rPr>
          <w:sz w:val="26"/>
          <w:lang w:val="es-CL"/>
        </w:rPr>
      </w:pPr>
      <w:r>
        <w:rPr>
          <w:sz w:val="26"/>
          <w:lang w:val="es-CL"/>
        </w:rPr>
        <w:t xml:space="preserve">• </w:t>
      </w:r>
      <w:r>
        <w:rPr>
          <w:sz w:val="26"/>
          <w:lang w:val="es-CL"/>
        </w:rPr>
        <w:t>Alcanzar acuerdos que no generen entre las partes la sensación de triunfo y derrota.</w:t>
      </w:r>
    </w:p>
    <w:p>
      <w:pPr>
        <w:pStyle w:val="Normal"/>
        <w:rPr>
          <w:sz w:val="26"/>
          <w:lang w:val="es-CL"/>
        </w:rPr>
      </w:pPr>
      <w:r>
        <w:rPr>
          <w:sz w:val="26"/>
          <w:lang w:val="es-CL"/>
        </w:rPr>
      </w:r>
    </w:p>
    <w:p>
      <w:pPr>
        <w:pStyle w:val="Heading1"/>
        <w:ind w:firstLine="720"/>
        <w:rPr>
          <w:rFonts w:ascii="Times New Roman" w:hAnsi="Times New Roman" w:cs="Times New Roman"/>
          <w:lang w:val="es-CL"/>
        </w:rPr>
      </w:pPr>
      <w:r>
        <w:rPr>
          <w:rFonts w:cs="Times New Roman" w:ascii="Times New Roman" w:hAnsi="Times New Roman"/>
          <w:lang w:val="es-CL"/>
        </w:rPr>
        <w:t>b) Destinatarios de la Mediación.</w:t>
      </w:r>
    </w:p>
    <w:p>
      <w:pPr>
        <w:pStyle w:val="Normal"/>
        <w:rPr>
          <w:rFonts w:ascii="Times New Roman" w:hAnsi="Times New Roman" w:cs="Times New Roman"/>
          <w:lang w:val="es-CL"/>
        </w:rPr>
      </w:pPr>
      <w:r>
        <w:rPr>
          <w:rFonts w:cs="Times New Roman"/>
          <w:lang w:val="es-CL"/>
        </w:rPr>
      </w:r>
    </w:p>
    <w:p>
      <w:pPr>
        <w:pStyle w:val="Normal"/>
        <w:ind w:firstLine="720"/>
        <w:rPr>
          <w:sz w:val="26"/>
          <w:lang w:val="es-CL"/>
        </w:rPr>
      </w:pPr>
      <w:r>
        <w:rPr>
          <w:sz w:val="26"/>
          <w:lang w:val="es-CL"/>
        </w:rPr>
        <w:t>La mediación va dirigida a todas las empresas de seguros y reaseguros que se encuentren en conflicto entre si o con sus clientes,  respecto a los derechos y deberes que emanan de una relación contractual.</w:t>
      </w:r>
    </w:p>
    <w:p>
      <w:pPr>
        <w:pStyle w:val="Normal"/>
        <w:rPr>
          <w:sz w:val="26"/>
          <w:lang w:val="es-CL"/>
        </w:rPr>
      </w:pPr>
      <w:r>
        <w:rPr>
          <w:sz w:val="26"/>
          <w:lang w:val="es-CL"/>
        </w:rPr>
      </w:r>
    </w:p>
    <w:p>
      <w:pPr>
        <w:pStyle w:val="Heading1"/>
        <w:tabs>
          <w:tab w:val="clear" w:pos="720"/>
          <w:tab w:val="right" w:pos="9060" w:leader="none"/>
        </w:tabs>
        <w:rPr>
          <w:rFonts w:ascii="Times New Roman" w:hAnsi="Times New Roman" w:cs="Times New Roman"/>
          <w:lang w:val="es-CL"/>
        </w:rPr>
      </w:pPr>
      <w:r>
        <w:rPr>
          <w:rFonts w:cs="Times New Roman" w:ascii="Times New Roman" w:hAnsi="Times New Roman"/>
          <w:lang w:val="es-CL"/>
        </w:rPr>
        <w:t xml:space="preserve">           </w:t>
      </w:r>
      <w:r>
        <w:rPr>
          <w:rFonts w:cs="Times New Roman" w:ascii="Times New Roman" w:hAnsi="Times New Roman"/>
          <w:lang w:val="es-CL"/>
        </w:rPr>
        <w:t>c) Asuntos tratados en la mediación empresarial y en particular en seguros y reaseguros.</w:t>
      </w:r>
    </w:p>
    <w:p>
      <w:pPr>
        <w:pStyle w:val="Normal"/>
        <w:rPr>
          <w:rFonts w:ascii="Times New Roman" w:hAnsi="Times New Roman" w:cs="Times New Roman"/>
          <w:lang w:val="es-CL"/>
        </w:rPr>
      </w:pPr>
      <w:r>
        <w:rPr>
          <w:rFonts w:cs="Times New Roman"/>
          <w:lang w:val="es-CL"/>
        </w:rPr>
      </w:r>
    </w:p>
    <w:p>
      <w:pPr>
        <w:pStyle w:val="Normal"/>
        <w:ind w:firstLine="720"/>
        <w:rPr>
          <w:sz w:val="26"/>
          <w:lang w:val="es-CL"/>
        </w:rPr>
      </w:pPr>
      <w:r>
        <w:rPr>
          <w:sz w:val="26"/>
          <w:lang w:val="es-CL"/>
        </w:rPr>
        <w:t>Entre los asuntos que pueden resolverse mediante la mediación empresarial, y en particular en el seguro,  se encuentran, en general, los siguientes:</w:t>
      </w:r>
    </w:p>
    <w:p>
      <w:pPr>
        <w:pStyle w:val="Normal"/>
        <w:ind w:firstLine="720"/>
        <w:rPr>
          <w:sz w:val="26"/>
          <w:lang w:val="es-CL"/>
        </w:rPr>
      </w:pPr>
      <w:r>
        <w:rPr>
          <w:sz w:val="26"/>
          <w:lang w:val="es-CL"/>
        </w:rPr>
        <w:t xml:space="preserve">• </w:t>
      </w:r>
      <w:r>
        <w:rPr>
          <w:sz w:val="26"/>
          <w:lang w:val="es-CL"/>
        </w:rPr>
        <w:t>Relaciones entre socios.</w:t>
      </w:r>
    </w:p>
    <w:p>
      <w:pPr>
        <w:pStyle w:val="Normal"/>
        <w:ind w:firstLine="720"/>
        <w:rPr>
          <w:sz w:val="26"/>
          <w:lang w:val="es-CL"/>
        </w:rPr>
      </w:pPr>
      <w:r>
        <w:rPr>
          <w:sz w:val="26"/>
          <w:lang w:val="es-CL"/>
        </w:rPr>
        <w:t xml:space="preserve">• </w:t>
      </w:r>
      <w:r>
        <w:rPr>
          <w:sz w:val="26"/>
          <w:lang w:val="es-CL"/>
        </w:rPr>
        <w:t>Relaciones con clientes y proveedores.</w:t>
      </w:r>
    </w:p>
    <w:p>
      <w:pPr>
        <w:pStyle w:val="Normal"/>
        <w:ind w:firstLine="720"/>
        <w:rPr>
          <w:sz w:val="26"/>
          <w:lang w:val="es-CL"/>
        </w:rPr>
      </w:pPr>
      <w:r>
        <w:rPr>
          <w:sz w:val="26"/>
          <w:lang w:val="es-CL"/>
        </w:rPr>
        <w:t xml:space="preserve">• </w:t>
      </w:r>
      <w:r>
        <w:rPr>
          <w:sz w:val="26"/>
          <w:lang w:val="es-CL"/>
        </w:rPr>
        <w:t>Relaciones con el equipo profesional de la empresa.</w:t>
      </w:r>
    </w:p>
    <w:p>
      <w:pPr>
        <w:pStyle w:val="Normal"/>
        <w:ind w:firstLine="720"/>
        <w:rPr>
          <w:sz w:val="26"/>
          <w:lang w:val="es-CL"/>
        </w:rPr>
      </w:pPr>
      <w:r>
        <w:rPr>
          <w:sz w:val="26"/>
          <w:lang w:val="es-CL"/>
        </w:rPr>
        <w:t xml:space="preserve">• </w:t>
      </w:r>
      <w:r>
        <w:rPr>
          <w:sz w:val="26"/>
          <w:lang w:val="es-CL"/>
        </w:rPr>
        <w:t>Cobertura de siniestros y pago de indemnizaciones disputadas.</w:t>
      </w:r>
    </w:p>
    <w:p>
      <w:pPr>
        <w:pStyle w:val="Normal"/>
        <w:ind w:firstLine="720"/>
        <w:rPr>
          <w:sz w:val="26"/>
          <w:lang w:val="es-CL"/>
        </w:rPr>
      </w:pPr>
      <w:r>
        <w:rPr>
          <w:sz w:val="26"/>
          <w:lang w:val="es-CL"/>
        </w:rPr>
        <w:t xml:space="preserve">• </w:t>
      </w:r>
      <w:r>
        <w:rPr>
          <w:sz w:val="26"/>
          <w:lang w:val="es-CL"/>
        </w:rPr>
        <w:t xml:space="preserve">Alcances de las obligaciones emanadas de un contrato de reaseguro, en general, o respecto a un caso concreto y particular. </w:t>
      </w:r>
    </w:p>
    <w:p>
      <w:pPr>
        <w:pStyle w:val="Normal"/>
        <w:rPr>
          <w:sz w:val="26"/>
          <w:lang w:val="es-CL"/>
        </w:rPr>
      </w:pPr>
      <w:r>
        <w:rPr>
          <w:sz w:val="26"/>
          <w:lang w:val="es-CL"/>
        </w:rPr>
      </w:r>
    </w:p>
    <w:p>
      <w:pPr>
        <w:pStyle w:val="Normal"/>
        <w:tabs>
          <w:tab w:val="clear" w:pos="720"/>
          <w:tab w:val="right" w:pos="9060" w:leader="none"/>
        </w:tabs>
        <w:rPr>
          <w:b/>
          <w:b/>
          <w:sz w:val="26"/>
          <w:lang w:val="es-CL"/>
        </w:rPr>
      </w:pPr>
      <w:r>
        <w:rPr>
          <w:b/>
          <w:sz w:val="26"/>
          <w:lang w:val="es-CL"/>
        </w:rPr>
        <w:t xml:space="preserve">             </w:t>
      </w:r>
      <w:r>
        <w:rPr>
          <w:b/>
          <w:sz w:val="26"/>
          <w:lang w:val="es-CL"/>
        </w:rPr>
        <w:t>d) El proceso de la mediación.</w:t>
      </w:r>
    </w:p>
    <w:p>
      <w:pPr>
        <w:pStyle w:val="Normal"/>
        <w:tabs>
          <w:tab w:val="clear" w:pos="720"/>
          <w:tab w:val="right" w:pos="9060" w:leader="none"/>
        </w:tabs>
        <w:rPr>
          <w:b/>
          <w:b/>
          <w:sz w:val="26"/>
          <w:lang w:val="es-CL"/>
        </w:rPr>
      </w:pPr>
      <w:r>
        <w:rPr>
          <w:b/>
          <w:sz w:val="26"/>
          <w:lang w:val="es-CL"/>
        </w:rPr>
      </w:r>
    </w:p>
    <w:p>
      <w:pPr>
        <w:pStyle w:val="Normal"/>
        <w:ind w:firstLine="720"/>
        <w:jc w:val="both"/>
        <w:rPr>
          <w:sz w:val="26"/>
          <w:lang w:val="es-CL"/>
        </w:rPr>
      </w:pPr>
      <w:r>
        <w:rPr>
          <w:sz w:val="26"/>
          <w:lang w:val="es-CL"/>
        </w:rPr>
        <w:t>El proceso de la mediación se desarrolla mediante la combinación de reuniones conjuntas y, en su caso, por separado, con objeto de que el mediador llegue a un mejor entendimiento de las diferencias entre las partes para poder ayudarles a resolverlas.</w:t>
      </w:r>
    </w:p>
    <w:p>
      <w:pPr>
        <w:pStyle w:val="Normal"/>
        <w:ind w:firstLine="720"/>
        <w:jc w:val="both"/>
        <w:rPr>
          <w:sz w:val="26"/>
          <w:lang w:val="es-CL"/>
        </w:rPr>
      </w:pPr>
      <w:r>
        <w:rPr>
          <w:sz w:val="26"/>
          <w:lang w:val="es-CL"/>
        </w:rPr>
        <w:t>El número de sesiones depende generalmente de diversos factores tales como el número de asuntos que las partes desean resolver o la complejidad de dichos asuntos.</w:t>
      </w:r>
    </w:p>
    <w:p>
      <w:pPr>
        <w:pStyle w:val="Normal"/>
        <w:ind w:firstLine="720"/>
        <w:jc w:val="both"/>
        <w:rPr>
          <w:sz w:val="26"/>
          <w:lang w:val="es-CL"/>
        </w:rPr>
      </w:pPr>
      <w:r>
        <w:rPr>
          <w:sz w:val="26"/>
          <w:lang w:val="es-CL"/>
        </w:rPr>
        <w:t>Las sesiones se efectuarán de manera conjunta con la presencia de los interesados y del mediador. El mediador podrá reunirse individualmente con cada una de las partes cuando lo considere oportuno. Cualquier asunto tratado en reunión individual será confidencial, y su contenido no será compartido por el mediador salvo permiso expreso.</w:t>
      </w:r>
    </w:p>
    <w:p>
      <w:pPr>
        <w:pStyle w:val="Normal"/>
        <w:ind w:firstLine="720"/>
        <w:jc w:val="both"/>
        <w:rPr>
          <w:sz w:val="26"/>
          <w:lang w:val="es-CL"/>
        </w:rPr>
      </w:pPr>
      <w:r>
        <w:rPr>
          <w:sz w:val="26"/>
          <w:lang w:val="es-CL"/>
        </w:rPr>
        <w:t>Las partes podrán asesorarse por los profesionales que estimen oportuno.</w:t>
      </w:r>
    </w:p>
    <w:p>
      <w:pPr>
        <w:pStyle w:val="Normal"/>
        <w:ind w:firstLine="720"/>
        <w:jc w:val="both"/>
        <w:rPr>
          <w:sz w:val="26"/>
          <w:lang w:val="es-CL"/>
        </w:rPr>
      </w:pPr>
      <w:r>
        <w:rPr>
          <w:sz w:val="26"/>
          <w:lang w:val="es-CL"/>
        </w:rPr>
        <w:t>Si las partes alcanzan un acuerdo sobre la totalidad o sobre alguna de sus diferencias, el mediador propondrá que los interesados, si lo consideran conveniente, acudan a profesionales expertos a fin de que se informen sobre las consecuencias de sus acuerdos.</w:t>
      </w:r>
    </w:p>
    <w:p>
      <w:pPr>
        <w:pStyle w:val="Normal"/>
        <w:rPr>
          <w:sz w:val="26"/>
          <w:lang w:val="es-CL"/>
        </w:rPr>
      </w:pPr>
      <w:r>
        <w:rPr>
          <w:sz w:val="26"/>
          <w:lang w:val="es-CL"/>
        </w:rPr>
      </w:r>
    </w:p>
    <w:p>
      <w:pPr>
        <w:pStyle w:val="Normal"/>
        <w:tabs>
          <w:tab w:val="clear" w:pos="720"/>
          <w:tab w:val="right" w:pos="9165" w:leader="none"/>
        </w:tabs>
        <w:rPr>
          <w:b/>
          <w:b/>
          <w:sz w:val="26"/>
          <w:lang w:val="es-CL"/>
        </w:rPr>
      </w:pPr>
      <w:r>
        <w:rPr>
          <w:b/>
          <w:sz w:val="26"/>
          <w:lang w:val="es-CL"/>
        </w:rPr>
        <w:t xml:space="preserve">           </w:t>
      </w:r>
      <w:r>
        <w:rPr>
          <w:b/>
          <w:sz w:val="26"/>
          <w:lang w:val="es-CL"/>
        </w:rPr>
        <w:t>e) Confidencialidad e imparcialidad.</w:t>
      </w:r>
    </w:p>
    <w:p>
      <w:pPr>
        <w:pStyle w:val="Normal"/>
        <w:tabs>
          <w:tab w:val="clear" w:pos="720"/>
          <w:tab w:val="right" w:pos="9165" w:leader="none"/>
        </w:tabs>
        <w:rPr>
          <w:b/>
          <w:b/>
          <w:sz w:val="26"/>
          <w:lang w:val="es-CL"/>
        </w:rPr>
      </w:pPr>
      <w:r>
        <w:rPr>
          <w:b/>
          <w:sz w:val="26"/>
          <w:lang w:val="es-CL"/>
        </w:rPr>
      </w:r>
    </w:p>
    <w:p>
      <w:pPr>
        <w:pStyle w:val="Normal"/>
        <w:ind w:firstLine="720"/>
        <w:jc w:val="both"/>
        <w:rPr>
          <w:sz w:val="26"/>
          <w:lang w:val="es-CL"/>
        </w:rPr>
      </w:pPr>
      <w:r>
        <w:rPr>
          <w:sz w:val="26"/>
          <w:lang w:val="es-CL"/>
        </w:rPr>
        <w:t>Todos los mediadores deben ser imparciales respecto a las partes.</w:t>
      </w:r>
    </w:p>
    <w:p>
      <w:pPr>
        <w:pStyle w:val="TextBody"/>
        <w:ind w:firstLine="720"/>
        <w:rPr>
          <w:rFonts w:ascii="Times New Roman" w:hAnsi="Times New Roman" w:cs="Times New Roman"/>
          <w:sz w:val="26"/>
          <w:lang w:val="es-CL"/>
        </w:rPr>
      </w:pPr>
      <w:r>
        <w:rPr>
          <w:rFonts w:cs="Times New Roman" w:ascii="Times New Roman" w:hAnsi="Times New Roman"/>
          <w:sz w:val="26"/>
          <w:lang w:val="es-CL"/>
        </w:rPr>
        <w:t>La mediación es absolutamente confidencial.  El mediador no divulgará a terceros ningún aspecto relativo a los asuntos tratados por las partes con él.</w:t>
      </w:r>
    </w:p>
    <w:p>
      <w:pPr>
        <w:pStyle w:val="Normal"/>
        <w:ind w:firstLine="720"/>
        <w:jc w:val="both"/>
        <w:rPr>
          <w:sz w:val="26"/>
          <w:lang w:val="es-CL"/>
        </w:rPr>
      </w:pPr>
      <w:r>
        <w:rPr>
          <w:sz w:val="26"/>
          <w:lang w:val="es-CL"/>
        </w:rPr>
        <w:t>Del mismo modo,  si interviene un organismo institucional de mediación ( como el CAM de Santiago de Chile, por ejemplo), éste se compromete a mantener la confidencialidad de todos los datos que te sean facilitados por las partes.</w:t>
      </w:r>
    </w:p>
    <w:p>
      <w:pPr>
        <w:pStyle w:val="Normal"/>
        <w:ind w:firstLine="720"/>
        <w:jc w:val="both"/>
        <w:rPr>
          <w:sz w:val="26"/>
          <w:lang w:val="es-CL"/>
        </w:rPr>
      </w:pPr>
      <w:r>
        <w:rPr>
          <w:sz w:val="26"/>
          <w:lang w:val="es-CL"/>
        </w:rPr>
        <w:t>Toda la documentación que los interesados deseen dar al mediador, individual o conjuntamente, les será devuelta cuando finalice la mediación.</w:t>
      </w:r>
    </w:p>
    <w:p>
      <w:pPr>
        <w:pStyle w:val="Normal"/>
        <w:rPr>
          <w:sz w:val="26"/>
          <w:lang w:val="es-CL"/>
        </w:rPr>
      </w:pPr>
      <w:r>
        <w:rPr>
          <w:sz w:val="26"/>
          <w:lang w:val="es-CL"/>
        </w:rPr>
      </w:r>
    </w:p>
    <w:p>
      <w:pPr>
        <w:pStyle w:val="Normal"/>
        <w:tabs>
          <w:tab w:val="clear" w:pos="720"/>
          <w:tab w:val="right" w:pos="9165" w:leader="none"/>
        </w:tabs>
        <w:rPr>
          <w:b/>
          <w:b/>
          <w:sz w:val="26"/>
          <w:lang w:val="es-CL"/>
        </w:rPr>
      </w:pPr>
      <w:r>
        <w:rPr>
          <w:b/>
          <w:sz w:val="26"/>
          <w:lang w:val="es-CL"/>
        </w:rPr>
        <w:t xml:space="preserve">           </w:t>
      </w:r>
      <w:r>
        <w:rPr>
          <w:b/>
          <w:sz w:val="26"/>
          <w:lang w:val="es-CL"/>
        </w:rPr>
        <w:t>f) El mediador</w:t>
      </w:r>
    </w:p>
    <w:p>
      <w:pPr>
        <w:pStyle w:val="Normal"/>
        <w:tabs>
          <w:tab w:val="clear" w:pos="720"/>
          <w:tab w:val="right" w:pos="9165" w:leader="none"/>
        </w:tabs>
        <w:rPr>
          <w:b/>
          <w:b/>
          <w:sz w:val="26"/>
          <w:lang w:val="es-CL"/>
        </w:rPr>
      </w:pPr>
      <w:r>
        <w:rPr>
          <w:b/>
          <w:sz w:val="26"/>
          <w:lang w:val="es-CL"/>
        </w:rPr>
      </w:r>
    </w:p>
    <w:p>
      <w:pPr>
        <w:pStyle w:val="Normal"/>
        <w:ind w:firstLine="720"/>
        <w:jc w:val="both"/>
        <w:rPr>
          <w:sz w:val="26"/>
          <w:lang w:val="es-CL"/>
        </w:rPr>
      </w:pPr>
      <w:r>
        <w:rPr>
          <w:sz w:val="26"/>
          <w:lang w:val="es-CL"/>
        </w:rPr>
        <w:t>El mediador es la persona que atenderá a las partes y que les ayudará a resolver sus diferencias, pero no tendrá autoridad para imponerles una solución.</w:t>
      </w:r>
    </w:p>
    <w:p>
      <w:pPr>
        <w:pStyle w:val="Textoindependiente2"/>
        <w:ind w:firstLine="720"/>
        <w:rPr>
          <w:rFonts w:ascii="Times New Roman" w:hAnsi="Times New Roman" w:cs="Times New Roman"/>
          <w:lang w:val="es-CL"/>
        </w:rPr>
      </w:pPr>
      <w:r>
        <w:rPr>
          <w:rFonts w:cs="Times New Roman" w:ascii="Times New Roman" w:hAnsi="Times New Roman"/>
          <w:lang w:val="es-CL"/>
        </w:rPr>
        <w:t>Los mediadores que colaboran con los organismo institucionales de mediación son expertos en mediación. Estas personas son también expertos en diversos campos de actividad profesional como el derecho, la ingeniería, economía, medicina, marketing, recursos humanos, etc.</w:t>
      </w:r>
    </w:p>
    <w:p>
      <w:pPr>
        <w:pStyle w:val="Normal"/>
        <w:jc w:val="both"/>
        <w:rPr>
          <w:rFonts w:ascii="Times New Roman" w:hAnsi="Times New Roman" w:cs="Times New Roman"/>
          <w:sz w:val="26"/>
          <w:lang w:val="es-CL"/>
        </w:rPr>
      </w:pPr>
      <w:r>
        <w:rPr>
          <w:rFonts w:cs="Times New Roman"/>
          <w:sz w:val="26"/>
          <w:lang w:val="es-CL"/>
        </w:rPr>
      </w:r>
    </w:p>
    <w:p>
      <w:pPr>
        <w:pStyle w:val="Normal"/>
        <w:ind w:firstLine="720"/>
        <w:jc w:val="both"/>
        <w:rPr>
          <w:b/>
          <w:b/>
          <w:sz w:val="26"/>
          <w:lang w:val="es-CL"/>
        </w:rPr>
      </w:pPr>
      <w:r>
        <w:rPr>
          <w:b/>
          <w:sz w:val="26"/>
          <w:lang w:val="es-CL"/>
        </w:rPr>
        <w:t>g) Forma como se inicia la mediación.</w:t>
      </w:r>
    </w:p>
    <w:p>
      <w:pPr>
        <w:pStyle w:val="Normal"/>
        <w:rPr>
          <w:b/>
          <w:b/>
          <w:sz w:val="26"/>
          <w:lang w:val="es-CL"/>
        </w:rPr>
      </w:pPr>
      <w:r>
        <w:rPr>
          <w:b/>
          <w:sz w:val="26"/>
          <w:lang w:val="es-CL"/>
        </w:rPr>
      </w:r>
    </w:p>
    <w:p>
      <w:pPr>
        <w:pStyle w:val="Normal"/>
        <w:tabs>
          <w:tab w:val="clear" w:pos="720"/>
          <w:tab w:val="right" w:pos="9165" w:leader="none"/>
        </w:tabs>
        <w:jc w:val="both"/>
        <w:rPr>
          <w:sz w:val="26"/>
          <w:lang w:val="es-CL"/>
        </w:rPr>
      </w:pPr>
      <w:r>
        <w:rPr>
          <w:sz w:val="26"/>
          <w:lang w:val="es-CL"/>
        </w:rPr>
        <w:tab/>
        <w:t xml:space="preserve">            Para iniciar la mediación, es necesario que las partes acuerden por escrito su deseo de participar en dicho proceso.</w:t>
      </w:r>
    </w:p>
    <w:p>
      <w:pPr>
        <w:pStyle w:val="Normal"/>
        <w:ind w:firstLine="720"/>
        <w:jc w:val="both"/>
        <w:rPr>
          <w:sz w:val="26"/>
          <w:lang w:val="es-CL"/>
        </w:rPr>
      </w:pPr>
      <w:r>
        <w:rPr>
          <w:sz w:val="26"/>
          <w:lang w:val="es-CL"/>
        </w:rPr>
        <w:t>Si interviene un organismo institucional de mediación, las partes podrán solicitar una reunión inicial con  éste, a objeto de clarificar y consultar las dudas que puedan tener respecto al proceso de la mediación.</w:t>
      </w:r>
    </w:p>
    <w:p>
      <w:pPr>
        <w:pStyle w:val="Normal"/>
        <w:rPr>
          <w:sz w:val="26"/>
          <w:lang w:val="es-CL"/>
        </w:rPr>
      </w:pPr>
      <w:r>
        <w:rPr>
          <w:sz w:val="26"/>
          <w:lang w:val="es-CL"/>
        </w:rPr>
      </w:r>
    </w:p>
    <w:p>
      <w:pPr>
        <w:pStyle w:val="Normal"/>
        <w:ind w:firstLine="720"/>
        <w:rPr>
          <w:b/>
          <w:b/>
          <w:sz w:val="26"/>
          <w:lang w:val="es-CL"/>
        </w:rPr>
      </w:pPr>
      <w:r>
        <w:rPr>
          <w:b/>
          <w:sz w:val="26"/>
          <w:lang w:val="es-CL"/>
        </w:rPr>
        <w:t>h) Término de la mediación.</w:t>
      </w:r>
    </w:p>
    <w:p>
      <w:pPr>
        <w:pStyle w:val="Normal"/>
        <w:rPr>
          <w:b/>
          <w:b/>
          <w:sz w:val="26"/>
          <w:lang w:val="es-CL"/>
        </w:rPr>
      </w:pPr>
      <w:r>
        <w:rPr>
          <w:b/>
          <w:sz w:val="26"/>
          <w:lang w:val="es-CL"/>
        </w:rPr>
      </w:r>
    </w:p>
    <w:p>
      <w:pPr>
        <w:pStyle w:val="Normal"/>
        <w:ind w:firstLine="720"/>
        <w:rPr>
          <w:sz w:val="26"/>
          <w:lang w:val="es-CL"/>
        </w:rPr>
      </w:pPr>
      <w:r>
        <w:rPr>
          <w:sz w:val="26"/>
          <w:lang w:val="es-CL"/>
        </w:rPr>
        <w:t>La mediación concluye como resultado del acuerdo que alcancen las partes sobre la totalidad o sobre alguna de sus diferencias.</w:t>
      </w:r>
    </w:p>
    <w:p>
      <w:pPr>
        <w:pStyle w:val="Normal"/>
        <w:ind w:firstLine="720"/>
        <w:rPr>
          <w:sz w:val="26"/>
          <w:lang w:val="es-CL"/>
        </w:rPr>
      </w:pPr>
      <w:r>
        <w:rPr>
          <w:sz w:val="26"/>
          <w:lang w:val="es-CL"/>
        </w:rPr>
        <w:t>Del mismo modo, las partes de común acuerdo o individualmente pueden dar por finalizada la mediación, sin alcanzar un acuerdo,  en el momento que consideren oportuno.</w:t>
      </w:r>
    </w:p>
    <w:p>
      <w:pPr>
        <w:pStyle w:val="Normal"/>
        <w:ind w:firstLine="720"/>
        <w:jc w:val="both"/>
        <w:rPr>
          <w:sz w:val="26"/>
          <w:lang w:val="es-CL"/>
        </w:rPr>
      </w:pPr>
      <w:r>
        <w:rPr>
          <w:sz w:val="26"/>
          <w:lang w:val="es-CL"/>
        </w:rPr>
        <w:t>También, el mediador podrá concluir la mediación a decisión suy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r>
    </w:p>
    <w:p>
      <w:pPr>
        <w:pStyle w:val="Heading1"/>
        <w:ind w:firstLine="720"/>
        <w:rPr>
          <w:rFonts w:ascii="Times New Roman" w:hAnsi="Times New Roman" w:cs="Times New Roman"/>
          <w:lang w:val="es-CL"/>
        </w:rPr>
      </w:pPr>
      <w:r>
        <w:rPr>
          <w:rFonts w:cs="Times New Roman" w:ascii="Times New Roman" w:hAnsi="Times New Roman"/>
          <w:lang w:val="es-CL"/>
        </w:rPr>
        <w:t>21.- La mediación especializada</w:t>
      </w:r>
    </w:p>
    <w:p>
      <w:pPr>
        <w:pStyle w:val="Normal"/>
        <w:jc w:val="both"/>
        <w:rPr>
          <w:rFonts w:ascii="Times New Roman" w:hAnsi="Times New Roman" w:cs="Times New Roman"/>
          <w:sz w:val="26"/>
          <w:lang w:val="es-CL"/>
        </w:rPr>
      </w:pPr>
      <w:r>
        <w:rPr>
          <w:rFonts w:cs="Times New Roman"/>
          <w:sz w:val="26"/>
          <w:lang w:val="es-CL"/>
        </w:rPr>
      </w:r>
    </w:p>
    <w:p>
      <w:pPr>
        <w:pStyle w:val="TextBody"/>
        <w:widowControl w:val="false"/>
        <w:autoSpaceDE w:val="false"/>
        <w:ind w:firstLine="720"/>
        <w:rPr>
          <w:rFonts w:ascii="Times New Roman" w:hAnsi="Times New Roman" w:cs="Times New Roman"/>
          <w:sz w:val="26"/>
          <w:lang w:val="es-CL"/>
        </w:rPr>
      </w:pPr>
      <w:r>
        <w:rPr>
          <w:rFonts w:cs="Times New Roman" w:ascii="Times New Roman" w:hAnsi="Times New Roman"/>
          <w:sz w:val="26"/>
          <w:lang w:val="es-CL"/>
        </w:rPr>
        <w:t>En cuanto a los seguros de carácter masivo, aquellos dirigidos a personas y en materias simples, donde los problemas que surjan serán de cuantías menores y cuyas soluciones no requieren de sesudos estudios y grandes razonamientos legales, sino que, más bien, soluciones prácticas y expeditas de bajo costo, el mecanismo más aconsejable de solución de controversias sería aplicar el método de la mediación especializada, que garantice:</w:t>
      </w:r>
    </w:p>
    <w:p>
      <w:pPr>
        <w:pStyle w:val="Normal"/>
        <w:numPr>
          <w:ilvl w:val="0"/>
          <w:numId w:val="2"/>
        </w:numPr>
        <w:jc w:val="both"/>
        <w:rPr>
          <w:sz w:val="26"/>
          <w:lang w:val="es-CL"/>
        </w:rPr>
      </w:pPr>
      <w:r>
        <w:rPr>
          <w:sz w:val="26"/>
          <w:lang w:val="es-CL"/>
        </w:rPr>
        <w:t>Menor tiempo en la solución del conflicto, sólo el necesario para lograr un acuerdo; prescindiendo de ritualismo procesal.</w:t>
      </w:r>
    </w:p>
    <w:p>
      <w:pPr>
        <w:pStyle w:val="Normal"/>
        <w:numPr>
          <w:ilvl w:val="0"/>
          <w:numId w:val="2"/>
        </w:numPr>
        <w:jc w:val="both"/>
        <w:rPr>
          <w:sz w:val="26"/>
          <w:lang w:val="es-CL"/>
        </w:rPr>
      </w:pPr>
      <w:r>
        <w:rPr>
          <w:sz w:val="26"/>
          <w:lang w:val="es-CL"/>
        </w:rPr>
        <w:t>Menores costos en tiempo y dinero.</w:t>
      </w:r>
    </w:p>
    <w:p>
      <w:pPr>
        <w:pStyle w:val="Normal"/>
        <w:numPr>
          <w:ilvl w:val="0"/>
          <w:numId w:val="2"/>
        </w:numPr>
        <w:jc w:val="both"/>
        <w:rPr>
          <w:sz w:val="26"/>
          <w:lang w:val="es-CL"/>
        </w:rPr>
      </w:pPr>
      <w:r>
        <w:rPr>
          <w:sz w:val="26"/>
          <w:lang w:val="es-CL"/>
        </w:rPr>
        <w:t>Absoluta confidencialidad.</w:t>
      </w:r>
    </w:p>
    <w:p>
      <w:pPr>
        <w:pStyle w:val="Normal"/>
        <w:numPr>
          <w:ilvl w:val="0"/>
          <w:numId w:val="2"/>
        </w:numPr>
        <w:jc w:val="both"/>
        <w:rPr>
          <w:sz w:val="26"/>
          <w:lang w:val="es-CL"/>
        </w:rPr>
      </w:pPr>
      <w:r>
        <w:rPr>
          <w:sz w:val="26"/>
          <w:lang w:val="es-CL"/>
        </w:rPr>
        <w:t>Protección de las relaciones comerciales o personales entre las partes al evitar el antagonismo propio de lo contencioso.</w:t>
      </w:r>
    </w:p>
    <w:p>
      <w:pPr>
        <w:pStyle w:val="Normal"/>
        <w:numPr>
          <w:ilvl w:val="0"/>
          <w:numId w:val="2"/>
        </w:numPr>
        <w:jc w:val="both"/>
        <w:rPr>
          <w:sz w:val="26"/>
          <w:lang w:val="es-CL"/>
        </w:rPr>
      </w:pPr>
      <w:r>
        <w:rPr>
          <w:sz w:val="26"/>
          <w:lang w:val="es-CL"/>
        </w:rPr>
        <w:t>Participación directa de las partes involucradas.</w:t>
      </w:r>
    </w:p>
    <w:p>
      <w:pPr>
        <w:pStyle w:val="Normal"/>
        <w:numPr>
          <w:ilvl w:val="0"/>
          <w:numId w:val="2"/>
        </w:numPr>
        <w:jc w:val="both"/>
        <w:rPr>
          <w:sz w:val="26"/>
          <w:lang w:val="es-CL"/>
        </w:rPr>
      </w:pPr>
      <w:r>
        <w:rPr>
          <w:sz w:val="26"/>
          <w:lang w:val="es-CL"/>
        </w:rPr>
        <w:t xml:space="preserve">Acuerdo vinculante para las partes. </w:t>
      </w:r>
    </w:p>
    <w:p>
      <w:pPr>
        <w:pStyle w:val="Normal"/>
        <w:jc w:val="both"/>
        <w:rPr>
          <w:sz w:val="26"/>
          <w:lang w:val="es-CL"/>
        </w:rPr>
      </w:pPr>
      <w:r>
        <w:rPr>
          <w:sz w:val="26"/>
          <w:lang w:val="es-CL"/>
        </w:rPr>
      </w:r>
    </w:p>
    <w:p>
      <w:pPr>
        <w:pStyle w:val="Normal"/>
        <w:ind w:left="360" w:firstLine="360"/>
        <w:jc w:val="both"/>
        <w:rPr>
          <w:b/>
          <w:b/>
          <w:sz w:val="26"/>
          <w:lang w:val="es-CL"/>
        </w:rPr>
      </w:pPr>
      <w:r>
        <w:rPr>
          <w:b/>
          <w:sz w:val="26"/>
          <w:lang w:val="es-CL"/>
        </w:rPr>
        <w:t>22.- La mediación institucional y el ombudsman del segu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b/>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6"/>
          <w:lang w:val="es-CL"/>
        </w:rPr>
        <w:tab/>
      </w:r>
      <w:r>
        <w:rPr>
          <w:sz w:val="26"/>
          <w:lang w:val="es-CL"/>
        </w:rPr>
        <w:t>Una de las facetas mas interesantes de la evolución de la mediación contemporánea, esta dada por los servicios de mediación  institucional y sobre todo por la que proviene de la iniciativa de los propios empresarios a favor de sus clie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En EE.UU, por ejemplo, viene siendo frecuente que  empresas de marca en la gran industria, automovilística, por ejemplo, ofrezcan a sus clientes participar en programas de mediación enteramente financiados por ellas. Así por ejemplo, la  Ford  Motor Co. ofrece a los clientes suyos que tengan una queja que ellos sienten que no encuentra salida satisfactoria a través de los sistemas normales de ayuda al cliente o que excede de su competencia, que si dirijan  a servicios de Mediación financiados por la Ford, que intentan buscar una solución que satisfaga la queja, sin que esta se traduzca en una demanda ante los tribun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Lo mismo puede ocurrir  con las compañías de seguro o con toda la industria aseguradora de un país d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Sobre una base similar se ha establecido la figura del ombudsman o defensor del asegurado, por ejemplo en Colomb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Lo que hace el mediador es proponer una base  razonable de arreglo que, según el caso, será obligatoria o no para las partes, o por al menos, con una de ellas,  que suele ser la que financia y ofrece el siste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También existe otro sistema de mediación institucional de carácter obligatorio para cierto tipo de casos, en la estructura del procedimiento judicial argent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lang w:val="es-CL"/>
        </w:rPr>
      </w:pPr>
      <w:r>
        <w:rPr>
          <w:sz w:val="26"/>
          <w:lang w:val="es-CL"/>
        </w:rPr>
        <w:tab/>
        <w:t>Se trata de sistemas que hay que tener en cuenta y evaluar en sus resultados, para propender a su instauración,  de ser positiva la experie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b/>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b/>
          <w:sz w:val="26"/>
          <w:lang w:val="es-CL"/>
        </w:rPr>
        <w:t>23.- Una experiencia chilena interesante de mediación inducida por un árbit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b/>
          <w:sz w:val="26"/>
          <w:lang w:val="es-CL"/>
        </w:rPr>
      </w:r>
    </w:p>
    <w:p>
      <w:pPr>
        <w:pStyle w:val="Normal"/>
        <w:ind w:firstLine="720"/>
        <w:jc w:val="both"/>
        <w:rPr>
          <w:sz w:val="26"/>
          <w:lang w:val="es-CL"/>
        </w:rPr>
      </w:pPr>
      <w:r>
        <w:rPr>
          <w:sz w:val="26"/>
          <w:lang w:val="es-CL"/>
        </w:rPr>
        <w:t>El 2 de Octubre de 1996, la aeronave Boeing 757-200 operada por la Empresa de Transporte Aéreo del Perú, Aeroperú, se precipitó al mar frente a la costa peruana en el sector de Chancay, Lima. A consecuencia de lo anterior y del impacto sufrido por la aeronave, la cual resultó totalmente destruida, fallecieron la totalidad de sus 7 tripulantes y 61 pasajeros. Entre los fallecidos se encontraban personas de diversas nacionalidades, de las cuales 31 pasajeros eran chilenos.</w:t>
      </w:r>
    </w:p>
    <w:p>
      <w:pPr>
        <w:pStyle w:val="Normal"/>
        <w:ind w:firstLine="720"/>
        <w:jc w:val="both"/>
        <w:rPr>
          <w:sz w:val="26"/>
          <w:lang w:val="es-CL"/>
        </w:rPr>
      </w:pPr>
      <w:r>
        <w:rPr>
          <w:sz w:val="26"/>
          <w:lang w:val="es-CL"/>
        </w:rPr>
        <w:t>Inmediatamente de ocurrido el fatal accidente, los reaseguradores de la aerolínea procedieron a designar a un Estudio de Liquidadores de Seguros Ltda., con la finalidad de que iniciaran las gestiones tendientes a contactar a los parientes de las personas fallecidas, a objeto de manejar y solucionar los aspectos humanos y legales generados con esta situación de crisis, teniendo como marco legal el Convenio de Varsovia, aplicable al transporte aéreo internacional entre Estados partes.</w:t>
      </w:r>
    </w:p>
    <w:p>
      <w:pPr>
        <w:pStyle w:val="Normal"/>
        <w:ind w:firstLine="720"/>
        <w:jc w:val="both"/>
        <w:rPr>
          <w:sz w:val="26"/>
          <w:lang w:val="es-CL"/>
        </w:rPr>
      </w:pPr>
      <w:r>
        <w:rPr>
          <w:sz w:val="26"/>
          <w:lang w:val="es-CL"/>
        </w:rPr>
        <w:t>Una minoría transó extrajudicialmente, renunciando por tanto a toda acción legal contra la aerolínea y otras entidades vinculadas con el accidente. Sin embargo, la mayor parte de los familiares afectados, asesorados por abogados chilenos,  no accedieron a transar con Aeroperú,  prefiriendo iniciar acciones legales en Chile, Perú y Estados Unidos, a fin de establecer la responsabilidad tanto de la compañía fabricante como de la operadora de la aeronave siniestrada, y demandar el pago total de los daños compensatorios por los perjuicios que a ellos y a sus familiares causó el accidente.</w:t>
      </w:r>
    </w:p>
    <w:p>
      <w:pPr>
        <w:pStyle w:val="Normal"/>
        <w:ind w:firstLine="720"/>
        <w:jc w:val="both"/>
        <w:rPr>
          <w:sz w:val="26"/>
          <w:lang w:val="es-CL"/>
        </w:rPr>
      </w:pPr>
      <w:r>
        <w:rPr>
          <w:sz w:val="26"/>
          <w:lang w:val="es-CL"/>
        </w:rPr>
        <w:t xml:space="preserve">Paralelamente a las conversaciones que se seguían en Chile, los abogados reclamantes iniciaron acciones en Estados Unidos, con el objeto que se declarara la jurisdicción en dicho país, el cual presentaba la ventaja – a juicio de los demandantes – de otorgar montos mayores de indemnización. Sin embargo, dada las pocas probabilidades de que el Juez en Miami acogiera, en definitiva, las acciones sobre jurisdicción, las partes reclamantes aceptaron el ofrecimiento de un juicio arbitral en Chile. </w:t>
      </w:r>
    </w:p>
    <w:p>
      <w:pPr>
        <w:pStyle w:val="Normal"/>
        <w:ind w:firstLine="720"/>
        <w:jc w:val="both"/>
        <w:rPr>
          <w:sz w:val="26"/>
          <w:lang w:val="es-CL"/>
        </w:rPr>
      </w:pPr>
      <w:r>
        <w:rPr>
          <w:sz w:val="26"/>
          <w:lang w:val="es-CL"/>
        </w:rPr>
        <w:t xml:space="preserve">Las bases fundamentales de este convenio fueron: </w:t>
      </w:r>
    </w:p>
    <w:p>
      <w:pPr>
        <w:pStyle w:val="Normal"/>
        <w:numPr>
          <w:ilvl w:val="0"/>
          <w:numId w:val="6"/>
        </w:numPr>
        <w:tabs>
          <w:tab w:val="clear" w:pos="720"/>
          <w:tab w:val="left" w:pos="1080" w:leader="none"/>
        </w:tabs>
        <w:ind w:left="1080" w:hanging="360"/>
        <w:jc w:val="both"/>
        <w:rPr>
          <w:sz w:val="26"/>
          <w:lang w:val="es-CL"/>
        </w:rPr>
      </w:pPr>
      <w:r>
        <w:rPr>
          <w:sz w:val="26"/>
          <w:lang w:val="es-CL"/>
        </w:rPr>
        <w:t>Renunciar a discutir sobre la responsabilidad de Aeroperu y Boeing.</w:t>
      </w:r>
    </w:p>
    <w:p>
      <w:pPr>
        <w:pStyle w:val="Normal"/>
        <w:numPr>
          <w:ilvl w:val="0"/>
          <w:numId w:val="6"/>
        </w:numPr>
        <w:tabs>
          <w:tab w:val="clear" w:pos="720"/>
          <w:tab w:val="left" w:pos="1080" w:leader="none"/>
        </w:tabs>
        <w:ind w:left="1080" w:hanging="360"/>
        <w:jc w:val="both"/>
        <w:rPr>
          <w:sz w:val="26"/>
          <w:lang w:val="es-CL"/>
        </w:rPr>
      </w:pPr>
      <w:r>
        <w:rPr>
          <w:sz w:val="26"/>
          <w:lang w:val="es-CL"/>
        </w:rPr>
        <w:t>Renunciar a alegar cualquier limitación por la compensación de daños.</w:t>
      </w:r>
    </w:p>
    <w:p>
      <w:pPr>
        <w:pStyle w:val="Normal"/>
        <w:numPr>
          <w:ilvl w:val="0"/>
          <w:numId w:val="6"/>
        </w:numPr>
        <w:tabs>
          <w:tab w:val="clear" w:pos="720"/>
          <w:tab w:val="left" w:pos="1080" w:leader="none"/>
        </w:tabs>
        <w:ind w:left="1080" w:hanging="360"/>
        <w:jc w:val="both"/>
        <w:rPr>
          <w:sz w:val="26"/>
          <w:lang w:val="es-CL"/>
        </w:rPr>
      </w:pPr>
      <w:r>
        <w:rPr>
          <w:sz w:val="26"/>
          <w:lang w:val="es-CL"/>
        </w:rPr>
        <w:t xml:space="preserve">Renunciar los reclamantes a las acciones interpuestas en USA. </w:t>
      </w:r>
    </w:p>
    <w:p>
      <w:pPr>
        <w:pStyle w:val="Normal"/>
        <w:ind w:firstLine="720"/>
        <w:jc w:val="both"/>
        <w:rPr>
          <w:sz w:val="26"/>
          <w:lang w:val="es-CL"/>
        </w:rPr>
      </w:pPr>
      <w:r>
        <w:rPr>
          <w:sz w:val="26"/>
          <w:lang w:val="es-CL"/>
        </w:rPr>
        <w:t xml:space="preserve">Este pacto fue sellado mediante un convenio arbitral constituido mediante escritura pública de fecha  30 de septiembre de 1997, posteriormente modificado al ser incorporado un acuerdo denominado Exhibit A, suscrito por las partes en Estado Unidos. </w:t>
      </w:r>
    </w:p>
    <w:p>
      <w:pPr>
        <w:pStyle w:val="Normal"/>
        <w:ind w:firstLine="720"/>
        <w:jc w:val="both"/>
        <w:rPr>
          <w:sz w:val="26"/>
          <w:lang w:val="es-CL"/>
        </w:rPr>
      </w:pPr>
      <w:r>
        <w:rPr>
          <w:sz w:val="26"/>
          <w:lang w:val="es-CL"/>
        </w:rPr>
        <w:t>El acuerdo arbitral tendría como único objeto fijar el monto de las indemnizaciones a  que los demandantes tendrían derecho por los perjuicios causados por el accidente. Asimismo, se acordó que el arbitraje estaría estructurado y conducido bajo las reglas de la Convención de Reconocimiento y Ejecución de Sentencias Arbitrales y Extranjeras, renunciando por su parte los demandantes a intentar obtener cualquier otra indemnización de perjuicios derivadas del accidente, bajo ningún otro procedimiento que no fuera este arbitraje.</w:t>
      </w:r>
    </w:p>
    <w:p>
      <w:pPr>
        <w:pStyle w:val="Normal"/>
        <w:ind w:firstLine="720"/>
        <w:jc w:val="both"/>
        <w:rPr>
          <w:sz w:val="26"/>
          <w:lang w:val="es-CL"/>
        </w:rPr>
      </w:pPr>
      <w:r>
        <w:rPr>
          <w:sz w:val="26"/>
          <w:lang w:val="es-CL"/>
        </w:rPr>
        <w:t>El arbitraje fue una opción conveniente para todas las partes involucradas. Para los reclamantes, la alternativa de demandar en los Estados Unidos presentaba el riesgo de no prosperar la acción dada la poca certeza que los tribunales norteamericanos reconocieran su jurisdicción para conocer y fallar el caso. En caso de que en definitiva no se acogiera la jurisdicción, la alternativa de demandar en Chile ya no sería viable, dado que las acciones habrían prescrito.  Y, para los reclamados, significaba resolver el conflicto en un proceso más breve que la vía judicial, y por ende más económico en este sentido, bajo un sistema confiable, y centrando sus esfuerzos en un solo proceso que sería resuelto bajo un mismo criterio.</w:t>
      </w:r>
    </w:p>
    <w:p>
      <w:pPr>
        <w:pStyle w:val="Normal"/>
        <w:ind w:firstLine="720"/>
        <w:jc w:val="both"/>
        <w:rPr>
          <w:sz w:val="26"/>
          <w:lang w:val="es-CL"/>
        </w:rPr>
      </w:pPr>
      <w:r>
        <w:rPr>
          <w:sz w:val="26"/>
          <w:lang w:val="es-CL"/>
        </w:rPr>
        <w:t>El árbitro nominado de común acuerdo por las partes fue don Sergio Urrejola Monckeberg, abogado chileno de amplia experiencia y reconocida trayectoria, quien a su vez era Presidente del Colegio de Abogados de Chile.</w:t>
      </w:r>
    </w:p>
    <w:p>
      <w:pPr>
        <w:pStyle w:val="Normal"/>
        <w:ind w:firstLine="720"/>
        <w:jc w:val="both"/>
        <w:rPr>
          <w:sz w:val="26"/>
          <w:lang w:val="es-CL"/>
        </w:rPr>
      </w:pPr>
      <w:r>
        <w:rPr>
          <w:sz w:val="26"/>
          <w:lang w:val="es-CL"/>
        </w:rPr>
        <w:t xml:space="preserve">Dentro del procedimiento arbitral,  se contempló un período obligatorio de conciliación, posterior a la etapa de discusión, que sería conducido por mediadores designados por las partes demandantes,  distintos del árbitro.  Experiencias anteriores en casos de gran complejidad como el que se describe, fueron cruciales para la inclusión de esta mediación, dentro del arbitraje.  </w:t>
      </w:r>
    </w:p>
    <w:p>
      <w:pPr>
        <w:pStyle w:val="Normal"/>
        <w:ind w:firstLine="720"/>
        <w:jc w:val="both"/>
        <w:rPr>
          <w:sz w:val="26"/>
          <w:lang w:val="es-CL"/>
        </w:rPr>
      </w:pPr>
      <w:r>
        <w:rPr>
          <w:sz w:val="26"/>
          <w:lang w:val="es-CL"/>
        </w:rPr>
        <w:t xml:space="preserve">¿Qué se buscó con la mediación ,  y por qué debía ser conducida por una persona distinta del árbitro? Se estimó, por una parte, que ello permitiría a las partes exteriorizar con mayor libertad y sin temor sus emociones, aspiraciones y conflictos, sin que ello afectara la neutralidad del árbitro, en caso de que no se llegara a acuerdo en esta etapa de conciliación. Asimismo, el mediador al no tener la carga de fallar, tendría amplias posibilidades de proponer vías alternativas de solución que irían surgiendo de las reuniones con las partes, sin que ello  pudiera igualmente entorpecer las etapas posteriores del proceso. Y por otra parte, ello permitiría aprovechar lo que se denominó  “lo mejor de los dos mundos”, esto es nominar como árbitro y como mediador a quienes reunieran las mejores condiciones para desarrollar estas funciones para las cuales fueron designados.    </w:t>
      </w:r>
    </w:p>
    <w:p>
      <w:pPr>
        <w:pStyle w:val="Normal"/>
        <w:ind w:firstLine="720"/>
        <w:jc w:val="both"/>
        <w:rPr>
          <w:sz w:val="26"/>
          <w:lang w:val="es-CL"/>
        </w:rPr>
      </w:pPr>
      <w:r>
        <w:rPr>
          <w:sz w:val="26"/>
          <w:lang w:val="es-CL"/>
        </w:rPr>
        <w:t>Algunos de los demandantes designaron como mediador a don  Manuel Bezanilla  Urrutia,  y otros a don Carlos Eugenio Jorquiera Malchafsky.</w:t>
      </w:r>
    </w:p>
    <w:p>
      <w:pPr>
        <w:pStyle w:val="Normal"/>
        <w:ind w:firstLine="720"/>
        <w:jc w:val="both"/>
        <w:rPr>
          <w:sz w:val="26"/>
          <w:lang w:val="es-CL"/>
        </w:rPr>
      </w:pPr>
      <w:r>
        <w:rPr>
          <w:sz w:val="26"/>
          <w:lang w:val="es-CL"/>
        </w:rPr>
        <w:t xml:space="preserve">Con el objeto de asegurar la imparcialidad tanto del árbitro como de los mediadores, las partes optaron por compartir el pago de los honorarios, bajo un sistema de pago por etapas y en función de los montos transados. </w:t>
      </w:r>
    </w:p>
    <w:p>
      <w:pPr>
        <w:pStyle w:val="Normal"/>
        <w:ind w:firstLine="720"/>
        <w:jc w:val="both"/>
        <w:rPr>
          <w:sz w:val="26"/>
          <w:lang w:val="es-CL"/>
        </w:rPr>
      </w:pPr>
      <w:r>
        <w:rPr>
          <w:sz w:val="26"/>
          <w:lang w:val="es-CL"/>
        </w:rPr>
        <w:t xml:space="preserve">El proceso de mediación se desarrolló en base a rondas de reuniones separadas de los demandantes con el mediador y de los demandados con el mediador, y de reuniones conjuntas de  ambas partes con el mediador. </w:t>
      </w:r>
    </w:p>
    <w:p>
      <w:pPr>
        <w:pStyle w:val="Normal"/>
        <w:ind w:firstLine="720"/>
        <w:jc w:val="both"/>
        <w:rPr>
          <w:sz w:val="26"/>
          <w:lang w:val="es-CL"/>
        </w:rPr>
      </w:pPr>
      <w:r>
        <w:rPr>
          <w:sz w:val="26"/>
          <w:lang w:val="es-CL"/>
        </w:rPr>
        <w:t>Cabe señalar que, distinto a lo que ocurre en un proceso normal de mediación,  no concurrieron los propios demandantes a las reuniones con el mediador, sino que sus abogados.  Lo que, en definitiva, resultó ventajoso en términos de establecer criterios comunes y no casuísticos  al momento de definir los montos a indemnizar,  celeridad  - que era un aspecto que las partes privilegiaron -, y en cuanto permitió atenuar el dolor que este proceso habría significado a los deudos.</w:t>
      </w:r>
    </w:p>
    <w:p>
      <w:pPr>
        <w:pStyle w:val="TextBody"/>
        <w:ind w:firstLine="720"/>
        <w:rPr>
          <w:rFonts w:ascii="Times New Roman" w:hAnsi="Times New Roman" w:cs="Times New Roman"/>
          <w:sz w:val="26"/>
          <w:lang w:val="es-CL"/>
        </w:rPr>
      </w:pPr>
      <w:r>
        <w:rPr>
          <w:rFonts w:cs="Times New Roman" w:ascii="Times New Roman" w:hAnsi="Times New Roman"/>
          <w:sz w:val="26"/>
          <w:lang w:val="es-CL"/>
        </w:rPr>
        <w:t xml:space="preserve">El proceso de mediación tuvo una duración total de 60 días, lográndose un consenso en los montos a indemnizar, lo cual permitió cerrar en forma exitosa la totalidad de los casos sometidos a arbitraje. </w:t>
      </w:r>
    </w:p>
    <w:p>
      <w:pPr>
        <w:pStyle w:val="Normal"/>
        <w:ind w:firstLine="720"/>
        <w:jc w:val="both"/>
        <w:rPr>
          <w:sz w:val="26"/>
          <w:lang w:val="es-CL"/>
        </w:rPr>
      </w:pPr>
      <w:r>
        <w:rPr>
          <w:sz w:val="26"/>
          <w:lang w:val="es-CL"/>
        </w:rPr>
        <w:t>Los criterios acordados con la ayuda de los mediadores, para fijar las indemnizaciones fueron básicamente los siguientes:</w:t>
      </w:r>
    </w:p>
    <w:p>
      <w:pPr>
        <w:pStyle w:val="Normal"/>
        <w:numPr>
          <w:ilvl w:val="0"/>
          <w:numId w:val="4"/>
        </w:numPr>
        <w:tabs>
          <w:tab w:val="left" w:pos="720" w:leader="none"/>
        </w:tabs>
        <w:ind w:left="720" w:hanging="360"/>
        <w:jc w:val="both"/>
        <w:rPr>
          <w:sz w:val="26"/>
          <w:lang w:val="es-CL"/>
        </w:rPr>
      </w:pPr>
      <w:r>
        <w:rPr>
          <w:sz w:val="26"/>
          <w:lang w:val="es-CL"/>
        </w:rPr>
        <w:t>Respecto del daño moral, se estableció para todos los reclamantes un mismo monto, de acuerdo a su relación de parentesco, distinguiendo a los hijos menores de edad, hijos mayores de edad, cónyuge y padres del fallecido.</w:t>
      </w:r>
    </w:p>
    <w:p>
      <w:pPr>
        <w:pStyle w:val="Normal"/>
        <w:numPr>
          <w:ilvl w:val="0"/>
          <w:numId w:val="4"/>
        </w:numPr>
        <w:tabs>
          <w:tab w:val="left" w:pos="720" w:leader="none"/>
        </w:tabs>
        <w:ind w:left="720" w:hanging="360"/>
        <w:jc w:val="both"/>
        <w:rPr>
          <w:sz w:val="26"/>
          <w:lang w:val="es-CL"/>
        </w:rPr>
      </w:pPr>
      <w:r>
        <w:rPr>
          <w:sz w:val="26"/>
          <w:lang w:val="es-CL"/>
        </w:rPr>
        <w:t xml:space="preserve">El daño emergente se determinó en base a  los ingresos y edad del pasajero fallecido. </w:t>
      </w:r>
    </w:p>
    <w:p>
      <w:pPr>
        <w:pStyle w:val="Normal"/>
        <w:ind w:firstLine="720"/>
        <w:jc w:val="both"/>
        <w:rPr>
          <w:sz w:val="26"/>
          <w:lang w:val="es-CL"/>
        </w:rPr>
      </w:pPr>
      <w:r>
        <w:rPr>
          <w:sz w:val="26"/>
          <w:lang w:val="es-CL"/>
        </w:rPr>
        <w:t xml:space="preserve">En definitiva y a modo de conclusión, la mediación resultó ser en este caso una herramienta de gran valor, que permitió resolver de manera eficiente una situación de gran complejidad, y cuya principal virtud fue dejar a las partes satisfechas con los resultados obtenidos en el ámbito patrimonial, sin perjuicio del desconsuelo que una pérdida humana ocasiona. </w:t>
      </w:r>
    </w:p>
    <w:p>
      <w:pPr>
        <w:pStyle w:val="Normal"/>
        <w:jc w:val="both"/>
        <w:rPr>
          <w:sz w:val="26"/>
          <w:lang w:val="es-CL"/>
        </w:rPr>
      </w:pPr>
      <w:r>
        <w:rPr>
          <w:sz w:val="26"/>
          <w:lang w:val="es-CL"/>
        </w:rPr>
      </w:r>
    </w:p>
    <w:p>
      <w:pPr>
        <w:pStyle w:val="Normal"/>
        <w:jc w:val="both"/>
        <w:rPr>
          <w:b/>
          <w:b/>
          <w:sz w:val="26"/>
          <w:lang w:val="es-CL"/>
        </w:rPr>
      </w:pPr>
      <w:r>
        <w:rPr>
          <w:sz w:val="26"/>
          <w:lang w:val="es-CL"/>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b/>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b/>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b/>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b/>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b/>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b/>
          <w:sz w:val="26"/>
          <w:lang w:val="es-CL"/>
        </w:rPr>
      </w:r>
    </w:p>
    <w:p>
      <w:pPr>
        <w:pStyle w:val="Heading5"/>
        <w:ind w:firstLine="720"/>
        <w:rPr>
          <w:b w:val="false"/>
          <w:b w:val="false"/>
          <w:sz w:val="26"/>
          <w:lang w:val="es-CL"/>
        </w:rPr>
      </w:pPr>
      <w:r>
        <w:rPr>
          <w:b w:val="false"/>
          <w:sz w:val="26"/>
          <w:lang w:val="es-CL"/>
        </w:rPr>
      </w:r>
    </w:p>
    <w:p>
      <w:pPr>
        <w:pStyle w:val="Heading5"/>
        <w:ind w:firstLine="720"/>
        <w:rPr/>
      </w:pPr>
      <w:r>
        <w:rPr/>
      </w:r>
    </w:p>
    <w:p>
      <w:pPr>
        <w:pStyle w:val="Heading5"/>
        <w:ind w:firstLine="720"/>
        <w:rPr/>
      </w:pPr>
      <w:r>
        <w:rPr/>
      </w:r>
    </w:p>
    <w:p>
      <w:pPr>
        <w:pStyle w:val="Heading5"/>
        <w:ind w:firstLine="720"/>
        <w:rPr/>
      </w:pPr>
      <w:r>
        <w:rPr/>
      </w:r>
    </w:p>
    <w:p>
      <w:pPr>
        <w:pStyle w:val="Heading5"/>
        <w:ind w:firstLine="720"/>
        <w:rPr/>
      </w:pPr>
      <w:r>
        <w:rPr/>
        <w:t>BIBLIOGRAF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1.- “Consuetudo, vel Lex Mercatoria”, o “The Ancient Law Merchant”; Gerard Malynes, merchant. Impreso por F. Redmayne, London 1685.  Reimpreso en 1981 por Professional Books Limited, Abingdon, Eng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rPr>
      </w:pPr>
      <w:r>
        <w:rPr>
          <w:sz w:val="26"/>
        </w:rPr>
        <w:t>2.- “Lex Mercatoria and Arbitration. “ Discussion of the New Law Merchant”. Thomas Carbonneau Editor. Transnational Juris Publication, Inc. New York 19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rPr>
      </w:pPr>
      <w:r>
        <w:rPr>
          <w:sz w:val="26"/>
        </w:rPr>
        <w:t>En partic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rPr>
      </w:pPr>
      <w:r>
        <w:rPr>
          <w:sz w:val="26"/>
        </w:rPr>
        <w:t>-  Harold J. Berman y Felix J. Desser, pag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rPr>
      </w:pPr>
      <w:r>
        <w:rPr>
          <w:sz w:val="26"/>
        </w:rPr>
        <w:t>- “The lex mercatoria: to what extent does it exist?”; Stoecker, Christoph; 1990; Páginas 101-1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rPr>
      </w:pPr>
      <w:r>
        <w:rPr>
          <w:sz w:val="26"/>
        </w:rPr>
        <w:t>- “Lex arbitri and locus arbitri”; Mann, F.A.; July 1988; Páginas 348-3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rPr>
      </w:pPr>
      <w:r>
        <w:rPr>
          <w:sz w:val="26"/>
        </w:rPr>
        <w:t>- “The lex mercatoria in international commercial arbitration”; Lando, Ole; 1985; Páginas 747-7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rPr>
        <w:t>- “The lex loci arbitri and international commercial arbitration”; Park, William W.; 1983; Páginas 21-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rPr>
      </w:pPr>
      <w:r>
        <w:rPr>
          <w:sz w:val="26"/>
        </w:rPr>
        <w:t>- “The Lex Mercatoria and the conflicts of law. “ Friedrich K. Juenger, pag. 2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rPr>
        <w:t>3.- “Lex Mercatoria”. Conferencia del Prof. Berthold Goldman, In “Forum Internationale” N</w:t>
      </w:r>
      <w:r>
        <w:rPr>
          <w:sz w:val="26"/>
          <w:lang w:val="es-CL"/>
        </w:rPr>
        <w:t></w:t>
      </w:r>
      <w:r>
        <w:rPr>
          <w:sz w:val="26"/>
        </w:rPr>
        <w:t xml:space="preserve"> 3, November 19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rPr>
        <w:t>4.- “Alternative Dispute Resolution”. Jacqueline M. Nolan-Haley. West Publishing Co.  St. Paul MN, 19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5.- Documentos emanados directamente de “Unidroit”, “Uncitral” y la “International Chamber of Comme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6.- “Curso de Derecho Internacional Privado”. Juan Carlos Fernández Rozas y Sixto Sánchez Lorenzo. Editorial Civitas,  Tercera Edición. Madrid 19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7.- “Contratos mercantiles internacionales”. Ma. del Pilar Perales. Artículo publicado en “Expansión” el viernes 31 de octubre de 19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8.- “El Juicio Arbitral”, Patricio Aylwin Azocar. Editorial Jurídica de Chile, 1a Edición, 19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sz w:val="26"/>
        </w:rPr>
        <w:t xml:space="preserve">9.- “Commercial Law”. Robert Bradgate, Editorial Butterworths, Londres, 1995, pag. 7. </w:t>
      </w:r>
      <w:r>
        <w:rPr>
          <w:sz w:val="26"/>
          <w:lang w:val="es-CL"/>
        </w:rPr>
        <w:t>(T. del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rPr>
      </w:pPr>
      <w:r>
        <w:rPr>
          <w:sz w:val="26"/>
        </w:rPr>
        <w:t>10.-</w:t>
      </w:r>
      <w:r>
        <w:rPr>
          <w:b/>
          <w:sz w:val="26"/>
        </w:rPr>
        <w:t xml:space="preserve"> </w:t>
      </w:r>
      <w:r>
        <w:rPr>
          <w:sz w:val="26"/>
        </w:rPr>
        <w:t xml:space="preserve">“Commercial Law. Cases and Materials”. </w:t>
      </w:r>
      <w:r>
        <w:rPr>
          <w:sz w:val="26"/>
          <w:lang w:val="es-CL"/>
        </w:rPr>
        <w:t xml:space="preserve">E. Allan Farnsworth y otros. </w:t>
      </w:r>
      <w:r>
        <w:rPr>
          <w:sz w:val="26"/>
        </w:rPr>
        <w:t>Foundation Press, Quinta Edición, New York, 19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sz w:val="26"/>
        </w:rPr>
        <w:t xml:space="preserve">11.-”New Directions in International Law”. </w:t>
      </w:r>
      <w:r>
        <w:rPr>
          <w:sz w:val="26"/>
          <w:lang w:val="es-CL"/>
        </w:rPr>
        <w:t>Vol 2. Oceana Publications, Nueva York 19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sz w:val="26"/>
          <w:lang w:val="es-CL"/>
        </w:rPr>
        <w:t>12.- “Enciclopedia Jurídica Básica.” (En cuatro volúmenes) Editorial Civitas, Madrid, 19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6"/>
          <w:lang w:val="es-CL"/>
        </w:rPr>
      </w:pPr>
      <w:r>
        <w:rPr>
          <w:sz w:val="26"/>
          <w:lang w:val="es-CL"/>
        </w:rPr>
        <w:t>13.- Rafael Eyzaguirre Echeverría. “El arbitraje comercial en la legislación chilena y su regulación internacional”. Ed. Jurídica de Chile, 19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6"/>
        </w:rPr>
        <w:t xml:space="preserve">14.- “Getting to Yes”, de Roger Fisher y William Ury. </w:t>
      </w:r>
      <w:r>
        <w:rPr>
          <w:sz w:val="26"/>
          <w:lang w:val="es-CL"/>
        </w:rPr>
        <w:t>Penguin Books, Segunda Edición.Nueva York 19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fr-FR"/>
        </w:rPr>
      </w:pPr>
      <w:r>
        <w:rPr>
          <w:sz w:val="26"/>
          <w:lang w:val="fr-FR"/>
        </w:rPr>
        <w:t>15.- Mongaby.: “Traite de l`arbitrage en matiére civile et commerciales “, París, 18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16.- Francesco Carnelutti, Estudios de Derecho Procesal, EJEA, 19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 xml:space="preserve">17.- Donati, Antígono. Los Seguros Privados , Bosh Editores, Barcelona, 196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18.- Carlos Ignacio Jaramillo J. “Solución Alternativa de Conflictos en el Seguro y en el Reaseguro”. Editado por la Pontificia Universidad Javeriana y la Sección Colombiana de AIDA. Santa Fe de Bogotá, 19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19.- Ulises Montoya Alberti, “El Arbitraje Comercial”, Editorial Cuzco S.A., Lima  19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20.- Rafaél Gómez Balmaceda. “Del Arbitraje en general y en particular en el contrato de seguro”. En “Aspectos jurisdiccionales del seguro”, varios autores, obra publicada por la Asociación de Aseguradores de Chile, 1998, pags. 149 y siguie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6"/>
          <w:lang w:val="es-CL"/>
        </w:rPr>
      </w:pPr>
      <w:r>
        <w:rPr>
          <w:sz w:val="26"/>
          <w:lang w:val="es-CL"/>
        </w:rPr>
        <w:t>21.- Sergio Arellano Iturriaga. “El marco regulatorio y el juicio de seguros. La perspectiva del abogado”. En “Aspectos jurisdiccionales del seguro”, varios autores, obra publicada por la Asociación de Aseguradores de Chile, 1998, pags. 182 y siguientes.</w:t>
      </w:r>
    </w:p>
    <w:sectPr>
      <w:footerReference w:type="default" r:id="rId2"/>
      <w:footnotePr>
        <w:numFmt w:val="decimal"/>
      </w:footnotePr>
      <w:type w:val="nextPage"/>
      <w:pgSz w:w="12240" w:h="15840"/>
      <w:pgMar w:left="1728" w:right="1440" w:gutter="0" w:header="0" w:top="172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Bskvll BT">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88" w:hanging="0"/>
      <w:rPr>
        <w:sz w:val="24"/>
      </w:rPr>
    </w:pPr>
    <w:r>
      <w:rPr>
        <w:sz w:val="24"/>
      </w:rPr>
    </w:r>
    <w:r>
      <mc:AlternateContent>
        <mc:Choice Requires="wps">
          <w:drawing>
            <wp:anchor behindDoc="0" distT="0" distB="0" distL="0" distR="0" simplePos="0" locked="0" layoutInCell="0" allowOverlap="1" relativeHeight="43">
              <wp:simplePos x="0" y="0"/>
              <wp:positionH relativeFrom="column">
                <wp:posOffset>635</wp:posOffset>
              </wp:positionH>
              <wp:positionV relativeFrom="paragraph">
                <wp:posOffset>635</wp:posOffset>
              </wp:positionV>
              <wp:extent cx="5761355" cy="207010"/>
              <wp:effectExtent l="0" t="0" r="0" b="0"/>
              <wp:wrapTopAndBottom/>
              <wp:docPr id="1" name="Frame1"/>
              <a:graphic xmlns:a="http://schemas.openxmlformats.org/drawingml/2006/main">
                <a:graphicData uri="http://schemas.microsoft.com/office/word/2010/wordprocessingShape">
                  <wps:wsp>
                    <wps:cNvSpPr txBox="1"/>
                    <wps:spPr>
                      <a:xfrm>
                        <a:off x="0" y="0"/>
                        <a:ext cx="5761355" cy="207010"/>
                      </a:xfrm>
                      <a:prstGeom prst="rect"/>
                      <a:solidFill>
                        <a:srgbClr val="FFFFFF">
                          <a:alpha val="0"/>
                        </a:srgbClr>
                      </a:solidFill>
                    </wps:spPr>
                    <wps:txbx>
                      <w:txbxContent>
                        <w:p>
                          <w:pPr>
                            <w:pStyle w:val="Normal"/>
                            <w:jc w:val="center"/>
                            <w:rPr>
                              <w:rFonts w:ascii="NewBskvll BT;Bookman Old Style" w:hAnsi="NewBskvll BT;Bookman Old Style" w:cs="NewBskvll BT;Bookman Old Style"/>
                              <w:sz w:val="24"/>
                            </w:rPr>
                          </w:pPr>
                          <w:r>
                            <w:rPr>
                              <w:rFonts w:cs="NewBskvll BT;Bookman Old Style" w:ascii="NewBskvll BT;Bookman Old Style" w:hAnsi="NewBskvll BT;Bookman Old Style"/>
                              <w:sz w:val="24"/>
                            </w:rPr>
                            <w:fldChar w:fldCharType="begin"/>
                          </w:r>
                          <w:r>
                            <w:rPr>
                              <w:sz w:val="24"/>
                              <w:rFonts w:cs="NewBskvll BT;Bookman Old Style" w:ascii="NewBskvll BT;Bookman Old Style" w:hAnsi="NewBskvll BT;Bookman Old Style"/>
                            </w:rPr>
                            <w:instrText xml:space="preserve"> PAGE </w:instrText>
                          </w:r>
                          <w:r>
                            <w:rPr>
                              <w:sz w:val="24"/>
                              <w:rFonts w:cs="NewBskvll BT;Bookman Old Style" w:ascii="NewBskvll BT;Bookman Old Style" w:hAnsi="NewBskvll BT;Bookman Old Style"/>
                            </w:rPr>
                            <w:fldChar w:fldCharType="separate"/>
                          </w:r>
                          <w:r>
                            <w:rPr>
                              <w:sz w:val="24"/>
                              <w:rFonts w:cs="NewBskvll BT;Bookman Old Style" w:ascii="NewBskvll BT;Bookman Old Style" w:hAnsi="NewBskvll BT;Bookman Old Style"/>
                            </w:rPr>
                            <w:t>42</w:t>
                          </w:r>
                          <w:r>
                            <w:rPr>
                              <w:sz w:val="24"/>
                              <w:rFonts w:cs="NewBskvll BT;Bookman Old Style" w:ascii="NewBskvll BT;Bookman Old Style" w:hAnsi="NewBskvll BT;Bookman Old Style"/>
                            </w:rPr>
                            <w:fldChar w:fldCharType="end"/>
                          </w:r>
                        </w:p>
                      </w:txbxContent>
                    </wps:txbx>
                    <wps:bodyPr anchor="t" lIns="0" tIns="0" rIns="0" bIns="0">
                      <a:noAutofit/>
                    </wps:bodyPr>
                  </wps:wsp>
                </a:graphicData>
              </a:graphic>
            </wp:anchor>
          </w:drawing>
        </mc:Choice>
        <mc:Fallback>
          <w:pict>
            <v:rect fillcolor="#FFFFFF" style="position:absolute;rotation:-0;width:453.6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NewBskvll BT;Bookman Old Style" w:hAnsi="NewBskvll BT;Bookman Old Style" w:cs="NewBskvll BT;Bookman Old Style"/>
                        <w:sz w:val="24"/>
                      </w:rPr>
                    </w:pPr>
                    <w:r>
                      <w:rPr>
                        <w:rFonts w:cs="NewBskvll BT;Bookman Old Style" w:ascii="NewBskvll BT;Bookman Old Style" w:hAnsi="NewBskvll BT;Bookman Old Style"/>
                        <w:sz w:val="24"/>
                      </w:rPr>
                      <w:fldChar w:fldCharType="begin"/>
                    </w:r>
                    <w:r>
                      <w:rPr>
                        <w:sz w:val="24"/>
                        <w:rFonts w:cs="NewBskvll BT;Bookman Old Style" w:ascii="NewBskvll BT;Bookman Old Style" w:hAnsi="NewBskvll BT;Bookman Old Style"/>
                      </w:rPr>
                      <w:instrText xml:space="preserve"> PAGE </w:instrText>
                    </w:r>
                    <w:r>
                      <w:rPr>
                        <w:sz w:val="24"/>
                        <w:rFonts w:cs="NewBskvll BT;Bookman Old Style" w:ascii="NewBskvll BT;Bookman Old Style" w:hAnsi="NewBskvll BT;Bookman Old Style"/>
                      </w:rPr>
                      <w:fldChar w:fldCharType="separate"/>
                    </w:r>
                    <w:r>
                      <w:rPr>
                        <w:sz w:val="24"/>
                        <w:rFonts w:cs="NewBskvll BT;Bookman Old Style" w:ascii="NewBskvll BT;Bookman Old Style" w:hAnsi="NewBskvll BT;Bookman Old Style"/>
                      </w:rPr>
                      <w:t>42</w:t>
                    </w:r>
                    <w:r>
                      <w:rPr>
                        <w:sz w:val="24"/>
                        <w:rFonts w:cs="NewBskvll BT;Bookman Old Style" w:ascii="NewBskvll BT;Bookman Old Style" w:hAnsi="NewBskvll BT;Bookman Old Style"/>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2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23"/>
        <w:ind w:left="672" w:right="344" w:firstLine="48"/>
        <w:jc w:val="both"/>
        <w:rPr/>
      </w:pPr>
      <w:r>
        <w:rPr>
          <w:rStyle w:val="FootnoteCharacters"/>
        </w:rPr>
        <w:footnoteRef/>
      </w:r>
      <w:r>
        <w:rPr>
          <w:lang w:val="es-ES_tradnl"/>
        </w:rPr>
        <w:t xml:space="preserve"> </w:t>
      </w:r>
      <w:r>
        <w:rPr>
          <w:lang w:val="es-ES_tradnl"/>
        </w:rPr>
        <w:t>Si no se le puede considerar derechamente como autor de la tendencia, sin duda la popularidad actual de los ADR es atribuible al “Harvard Negotiation Project”, un grupo que ha trabajado continuamente durante los últimos treinta años en toda clase de niveles de negociación  y de resolución de conflictos, desde los internos de los EE.UU. a los internacionales. Un libro publicado para vulgarizar el alcance de los sistemas de negociación directa y mediación es “Getting to Yes”, de Roger Fisher y William Ury. Penguin Books, Segunda Edición.Nueva York 1991.</w:t>
      </w:r>
    </w:p>
  </w:footnote>
  <w:footnote w:id="3">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spacing w:before="0" w:after="223"/>
        <w:ind w:left="672" w:right="344" w:firstLine="720"/>
        <w:jc w:val="both"/>
        <w:rPr/>
      </w:pPr>
      <w:r>
        <w:rPr>
          <w:rStyle w:val="FootnoteCharacters"/>
        </w:rPr>
        <w:footnoteRef/>
      </w:r>
      <w:r>
        <w:rPr>
          <w:lang w:val="en-US"/>
        </w:rPr>
        <w:t>Se ha dicho que el arbitraje “es la alternativa mas formal, para la resolución de disputas fuera de los tribunales ordinarios”.</w:t>
      </w:r>
    </w:p>
  </w:footnote>
  <w:footnote w:id="4">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spacing w:before="0" w:after="223"/>
        <w:ind w:left="672" w:right="344" w:firstLine="720"/>
        <w:jc w:val="both"/>
        <w:rPr/>
      </w:pPr>
      <w:r>
        <w:rPr>
          <w:rStyle w:val="FootnoteCharacters"/>
        </w:rPr>
        <w:footnoteRef/>
      </w:r>
      <w:r>
        <w:rPr>
          <w:lang w:val="en-US"/>
        </w:rPr>
        <w:t xml:space="preserve"> “</w:t>
      </w:r>
      <w:r>
        <w:rPr>
          <w:lang w:val="en-US"/>
        </w:rPr>
        <w:t xml:space="preserve">Consuetudo, vel Lex Mercatoria”, o “The Ancient Law Merchant”; Gerard Malynes, merchant. Impreso por F. Redmayne, London 1685.  Reimpreso en 1981 por Professional Books Limited, Abingdon, England, </w:t>
      </w:r>
      <w:r>
        <w:rPr>
          <w:lang w:val="es-ES_tradnl"/>
        </w:rPr>
        <w:t>pag 305.</w:t>
      </w:r>
    </w:p>
  </w:footnote>
  <w:footnote w:id="5">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spacing w:before="0" w:after="223"/>
        <w:ind w:left="672" w:right="344" w:firstLine="720"/>
        <w:jc w:val="both"/>
        <w:rPr/>
      </w:pPr>
      <w:r>
        <w:rPr>
          <w:rStyle w:val="FootnoteCharacters"/>
        </w:rPr>
        <w:footnoteRef/>
      </w:r>
      <w:r>
        <w:rPr>
          <w:lang w:val="en-US"/>
        </w:rPr>
        <w:t xml:space="preserve"> </w:t>
      </w:r>
      <w:r>
        <w:rPr>
          <w:lang w:val="en-US"/>
        </w:rPr>
        <w:t>Particularmente en materias comerciales ( no todas) y en partición de bienes hereditarios y liquidación de sociedades.</w:t>
      </w:r>
    </w:p>
  </w:footnote>
  <w:footnote w:id="6">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spacing w:before="0" w:after="223"/>
        <w:ind w:left="672" w:right="344" w:firstLine="720"/>
        <w:jc w:val="both"/>
        <w:rPr/>
      </w:pPr>
      <w:r>
        <w:rPr>
          <w:rStyle w:val="FootnoteCharacters"/>
        </w:rPr>
        <w:footnoteRef/>
      </w:r>
      <w:r>
        <w:rPr>
          <w:lang w:val="en-US"/>
        </w:rPr>
        <w:t xml:space="preserve"> </w:t>
      </w:r>
      <w:r>
        <w:rPr>
          <w:lang w:val="en-US"/>
        </w:rPr>
        <w:t>Friedrich K. Juenger . “The Lex Mercatoria and the conflicts of law. “ En “Lex Mercatoria and Arbitration”. Thomas E. Carbonneau, Editorial Transnacional Juris Publications. Dobbs Ferry, New York, 1990, pag. 219.</w:t>
      </w:r>
    </w:p>
  </w:footnote>
  <w:footnote w:id="7">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spacing w:before="0" w:after="223"/>
        <w:ind w:left="672" w:right="344" w:firstLine="720"/>
        <w:jc w:val="both"/>
        <w:rPr/>
      </w:pPr>
      <w:r>
        <w:rPr>
          <w:rStyle w:val="FootnoteCharacters"/>
        </w:rPr>
        <w:footnoteRef/>
      </w:r>
      <w:r>
        <w:rPr>
          <w:lang w:val="en-US"/>
        </w:rPr>
        <w:t xml:space="preserve"> </w:t>
      </w:r>
      <w:r>
        <w:rPr>
          <w:lang w:val="en-US"/>
        </w:rPr>
        <w:t>Refiriéndose a éste tema Harold J. Berman y Felix J. Desser señalan que ...”las peculiaridades de los procesos arbitrales hacen a los árbitros particularmente aptos para aplicar las costumbres comerciales. En primer lugar, los árbitros están a menudo familiarizados con las costumbres del comercio y así conocen los usos ellos mismos. En segundo lugar, de acuerdo a la mayoría de las legislaciones arbitrales y las normas sobre arbitraje promulgadas en las últimas tres décadas, los árbitros están llamados a tomar en cuenta los usos comerciales relevantes sin consideración a la ley aplicable al fondo de la disputa. .... Finalmente, los árbitros disfrutan de una amplia discrecionalidad en la aplicación de las normas de derecho. ALex Mercatoria and Arbitration. A Discussion of the New Law Merchant”. Thomas Carbonneau Editor. Transnational Juris Publication, Inc. New York 1990, pag. 33.</w:t>
      </w:r>
    </w:p>
  </w:footnote>
  <w:footnote w:id="8">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spacing w:before="0" w:after="223"/>
        <w:ind w:left="672" w:right="344" w:firstLine="720"/>
        <w:jc w:val="both"/>
        <w:rPr/>
      </w:pPr>
      <w:r>
        <w:rPr>
          <w:rStyle w:val="FootnoteCharacters"/>
        </w:rPr>
        <w:footnoteRef/>
      </w:r>
      <w:r>
        <w:rPr>
          <w:lang w:val="en-US"/>
        </w:rPr>
        <w:t xml:space="preserve"> “</w:t>
      </w:r>
      <w:r>
        <w:rPr>
          <w:lang w:val="en-US"/>
        </w:rPr>
        <w:t>Curso de Derecho Internacional Privado”. Juan Carlos Fernández Rozas y Sixto Sánchez Lorenzo. Editorial Civitas,  Tercera Edición. Madrid 1996, pag 183.</w:t>
      </w:r>
    </w:p>
  </w:footnote>
  <w:footnote w:id="9">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spacing w:before="0" w:after="223"/>
        <w:ind w:left="672" w:right="344" w:firstLine="720"/>
        <w:jc w:val="both"/>
        <w:rPr/>
      </w:pPr>
      <w:r>
        <w:rPr>
          <w:rStyle w:val="FootnoteCharacters"/>
        </w:rPr>
        <w:footnoteRef/>
      </w:r>
      <w:r>
        <w:rPr>
          <w:lang w:val="en-US"/>
        </w:rPr>
        <w:t xml:space="preserve"> </w:t>
      </w:r>
      <w:r>
        <w:rPr>
          <w:lang w:val="en-US"/>
        </w:rPr>
        <w:t>En los países que utilizan el sistema del  “common law” o “Case law”.</w:t>
      </w:r>
    </w:p>
  </w:footnote>
  <w:footnote w:id="10">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spacing w:before="0" w:after="223"/>
        <w:ind w:left="672" w:right="344" w:firstLine="720"/>
        <w:jc w:val="both"/>
        <w:rPr/>
      </w:pPr>
      <w:r>
        <w:rPr>
          <w:rStyle w:val="FootnoteCharacters"/>
        </w:rPr>
        <w:footnoteRef/>
      </w:r>
      <w:r>
        <w:rPr>
          <w:lang w:val="es-ES_tradnl"/>
        </w:rPr>
        <w:t xml:space="preserve"> </w:t>
      </w:r>
      <w:r>
        <w:rPr>
          <w:lang w:val="es-ES_tradnl"/>
        </w:rPr>
        <w:t>R. Eyzaguirre, “El arbitraje comercial en la legislación chilena y su regulación internacional”, Ed. Jurídica de Chile, 1981, pag 11.</w:t>
      </w:r>
    </w:p>
  </w:footnote>
  <w:footnote w:id="11">
    <w:p>
      <w:pPr>
        <w:pStyle w:val="Normal"/>
        <w:ind w:firstLine="720"/>
        <w:jc w:val="both"/>
        <w:rPr/>
      </w:pPr>
      <w:r>
        <w:rPr>
          <w:rStyle w:val="FootnoteCharacters"/>
        </w:rPr>
        <w:footnoteRef/>
      </w:r>
      <w:r>
        <w:rPr>
          <w:lang w:val="en-US"/>
        </w:rPr>
        <w:t xml:space="preserve"> </w:t>
      </w:r>
      <w:r>
        <w:rPr>
          <w:lang w:val="en-US"/>
        </w:rPr>
        <w:t>Joaquín Garrigues, “Curso de Derecho Comercial”. Preliminar a la Primera Edición. Incluido en Edición de Temis, Bogotá, 1987 , Pag XIV.</w:t>
      </w:r>
    </w:p>
  </w:footnote>
  <w:footnote w:id="12">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spacing w:before="0" w:after="223"/>
        <w:ind w:left="672" w:right="344" w:firstLine="720"/>
        <w:jc w:val="both"/>
        <w:rPr/>
      </w:pPr>
      <w:r>
        <w:rPr>
          <w:rStyle w:val="FootnoteCharacters"/>
        </w:rPr>
        <w:footnoteRef/>
      </w:r>
      <w:r>
        <w:rPr>
          <w:lang w:val="en-US"/>
        </w:rPr>
        <w:t xml:space="preserve"> </w:t>
      </w:r>
      <w:r>
        <w:rPr>
          <w:lang w:val="en-US"/>
        </w:rPr>
        <w:t>No es el caso de Chile, en que solamente se puede sostener que los árbitros no forman parte de los Tribunales  “Ordinarios”, puesto que el Código Orgánico de Tribunales les atribuye explícita e incontestablemente, la calidad de “jueces”.</w:t>
      </w:r>
    </w:p>
  </w:footnote>
  <w:footnote w:id="13">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spacing w:before="0" w:after="223"/>
        <w:ind w:left="672" w:right="344" w:firstLine="720"/>
        <w:jc w:val="both"/>
        <w:rPr/>
      </w:pPr>
      <w:r>
        <w:rPr>
          <w:rStyle w:val="FootnoteCharacters"/>
        </w:rPr>
        <w:footnoteRef/>
      </w:r>
      <w:r>
        <w:rPr>
          <w:lang w:val="en-US"/>
        </w:rPr>
        <w:t xml:space="preserve"> </w:t>
      </w:r>
      <w:r>
        <w:rPr>
          <w:lang w:val="en-US"/>
        </w:rPr>
        <w:t>José Carlos Fernández Rozas. En  “Enciclopedia Jurídica Básica.” (En cuatro volúmenes) Editorial Civitas, Madrid, 1995, pag. 535. Allí agregan que: “Esta misma situación ha sido recogida por el artículo I.31. del Convenio de Nueva York de 1958. Respecto a la calificación de "privada" o de "comercial" de la materia que desee someterse a arbitraje, parece claro que se impone la calificación con arreglo a la lex fori”</w:t>
      </w:r>
      <w:r>
        <w:rPr>
          <w:lang w:val="es-ES_tradnl"/>
        </w:rPr>
        <w:tab/>
      </w:r>
    </w:p>
  </w:footnote>
  <w:footnote w:id="14">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ind w:left="672" w:right="344" w:firstLine="720"/>
        <w:jc w:val="both"/>
        <w:rPr/>
      </w:pPr>
      <w:r>
        <w:rPr>
          <w:rStyle w:val="FootnoteCharacters"/>
        </w:rPr>
        <w:footnoteRef/>
      </w:r>
      <w:r>
        <w:rPr>
          <w:lang w:val="en-US"/>
        </w:rPr>
        <w:t>El juicio mismo:  No se inicia por la sola celebración del compromiso,  porque para que el juicio se entienda haber comenzado es necesario que el actor comparezca ante el árbitro haciendo valer sus pretensiones por medio de una demanda. De acuerdo a lo señalado en el artículo 10 del Código Orgánico de Tribunales “Los Tribunales no podrán ejercer su ministerio sino a petición de parte....”  La demanda deberá ajustarse a las normas del procedimiento aplicable y la relación procesal no se produce sino cuando se comunica la demanda a la otra parte. Sin requerimiento del actor y emplazamiento legal del demandado, no hay juicio válido.</w:t>
      </w:r>
    </w:p>
  </w:footnote>
  <w:footnote w:id="15">
    <w:p>
      <w:pPr>
        <w:pStyle w:val="Normal"/>
        <w:ind w:firstLine="720"/>
        <w:jc w:val="both"/>
        <w:rPr/>
      </w:pPr>
      <w:r>
        <w:rPr>
          <w:rStyle w:val="FootnoteCharacters"/>
        </w:rPr>
        <w:footnoteRef/>
      </w:r>
      <w:r>
        <w:rPr>
          <w:lang w:val="en-US"/>
        </w:rPr>
        <w:t xml:space="preserve"> </w:t>
      </w:r>
      <w:r>
        <w:rPr>
          <w:lang w:val="en-US"/>
        </w:rPr>
        <w:t>Por naturaleza el arbitraje es voluntario y por excepción es forzoso o “ex lege”. Según refiere Jaramillo, fuera de Chile solo existe arbitraje forzoso en Argentina, Uruguay y en el Estado de Pennsylvannia, USA. Carlos Ignacio Jaramillo, “Solución Alternativa de Conflictos en el Seguro y en el Reaseguro”, Pontifica Universidad Javeriana, Bogotá, 1998, pag 276.</w:t>
      </w:r>
    </w:p>
  </w:footnote>
  <w:footnote w:id="16">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ind w:left="672" w:right="344" w:firstLine="720"/>
        <w:jc w:val="both"/>
        <w:rPr/>
      </w:pPr>
      <w:r>
        <w:rPr>
          <w:rStyle w:val="FootnoteCharacters"/>
        </w:rPr>
        <w:footnoteRef/>
      </w:r>
      <w:r>
        <w:rPr>
          <w:lang w:val="en-US"/>
        </w:rPr>
        <w:t xml:space="preserve"> </w:t>
      </w:r>
      <w:r>
        <w:rPr>
          <w:lang w:val="en-US"/>
        </w:rPr>
        <w:t>Rafaél Gómez Balmaceda. “Del Arbitraje en general y en particular en el contrato de seguro”. En  “Aspectos jurisdiccionales del seguro”, varios autores, obra publicada por la Asociación de Aseguradores de Chile, 1998, pags. 149 y siguientes.</w:t>
      </w:r>
    </w:p>
  </w:footnote>
  <w:footnote w:id="17">
    <w:p>
      <w:pPr>
        <w:pStyle w:val="Normal"/>
        <w:ind w:firstLine="720"/>
        <w:jc w:val="both"/>
        <w:rPr/>
      </w:pPr>
      <w:r>
        <w:rPr>
          <w:rStyle w:val="FootnoteCharacters"/>
        </w:rPr>
        <w:footnoteRef/>
      </w:r>
      <w:r>
        <w:rPr>
          <w:lang w:val="en-US"/>
        </w:rPr>
        <w:t xml:space="preserve"> </w:t>
      </w:r>
      <w:r>
        <w:rPr>
          <w:lang w:val="en-US"/>
        </w:rPr>
        <w:t>Vid. Jaramillo, Ob. cit., pag 274  y siguientes.</w:t>
      </w:r>
    </w:p>
  </w:footnote>
  <w:footnote w:id="18">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ind w:left="672" w:right="344" w:firstLine="720"/>
        <w:jc w:val="both"/>
        <w:rPr/>
      </w:pPr>
      <w:r>
        <w:rPr>
          <w:rStyle w:val="FootnoteCharacters"/>
        </w:rPr>
        <w:footnoteRef/>
      </w:r>
      <w:r>
        <w:rPr>
          <w:lang w:val="en-US"/>
        </w:rPr>
        <w:t xml:space="preserve"> </w:t>
      </w:r>
      <w:r>
        <w:rPr>
          <w:lang w:val="en-US"/>
        </w:rPr>
        <w:t>Sobre la validez de la cláusula compromisoria, cabe referir que en Chile fue dicutida, dado que el art. 234 del Código Orgánico de Tribunales señala que entre las menciones que ha de contener el nombramiento del árbitro, figura la designación del mismo y si no se cumple con ese requisito, ha de reputarse que la cláusula es nula, por no cumplir con la mención exigida y así lo declara el precepto referido. Para evitar tan drástica sanción, se sostuvo que la cláusula compromisoria entraña una  “Promesa de Compromiso”, por lo que no era indispensable cumplir con el requisito. Sin embargo, como respecto del contrato de promesa,  el art. 1554 del Código Civil chileno exige que:  “En este se especifique de tal manera el contrato prometido, que solo falten para que sea perfecto la tradición de la cosa o las solemnidades legales”, la verdad es que la interpretación no tuvo mucho asidero ni se acomodaba con la naturaleza de la cláusula arbitral.</w:t>
      </w:r>
      <w:r>
        <w:rPr>
          <w:lang w:val="es-ES_tradnl"/>
        </w:rPr>
        <w:t xml:space="preserve"> En efecto, la naturaleza jurídica de la cláusula es la de ser un CONTRATO, distinto del compromiso, pero no los de la cláusula compromisoria, que no aparece regulado en el Código Orgánico de Tribunales y por lo mismo es un contrato innominado, que obliga a las partes a designar al árbitro, sustrayendo la materia de la jurisdicción ordinaria para someterla a la arbitral. Es un contrato válido, porque no va contra la ley, ni la moral, ni las buenas costumbres. No podría ir contra la ley, puesto que fue la Ley Comercial la que la introdujo en la legislación: Art. 352 Nº 10, en relación con el Art. 415 del Código de Comercio. Iría contra la ley si recayera sobre materias que no podrían ser sometidas a arbitrajes, y esta no lo está.  Por lo demás, el Art. 222 del Código Orgánico de Tribunales, no distingue entre árbitros nombrados por las partes, conforme al Art. 234 o de árbitros que se comprometen las partes a designar después, por una cláusula compromisoria, nombrándolo al árbitro cuando surja la dificultad.</w:t>
      </w:r>
    </w:p>
  </w:footnote>
  <w:footnote w:id="19">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ind w:left="672" w:right="344" w:firstLine="720"/>
        <w:jc w:val="both"/>
        <w:rPr/>
      </w:pPr>
      <w:r>
        <w:rPr>
          <w:rStyle w:val="FootnoteCharacters"/>
        </w:rPr>
        <w:footnoteRef/>
      </w:r>
      <w:r>
        <w:rPr>
          <w:lang w:val="en-US"/>
        </w:rPr>
        <w:t xml:space="preserve"> “</w:t>
      </w:r>
      <w:r>
        <w:rPr>
          <w:lang w:val="en-US"/>
        </w:rPr>
        <w:t>El Juicio Arbitral”, Patricio Aylwin Azocar. Editorial Jurídica de Chile, 1a Edición, 1958, pag. 21</w:t>
      </w:r>
    </w:p>
  </w:footnote>
  <w:footnote w:id="2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Style w:val="FootnoteCharacters"/>
        </w:rPr>
        <w:footnoteRef/>
      </w:r>
      <w:r>
        <w:rPr>
          <w:lang w:val="en-US"/>
        </w:rPr>
        <w:t xml:space="preserve"> </w:t>
      </w:r>
      <w:r>
        <w:rPr>
          <w:lang w:val="en-US"/>
        </w:rPr>
        <w:t>Mongaby: « Traite de l`arbitrage en matiére civile et commerciales », París, 1852.</w:t>
      </w:r>
    </w:p>
  </w:footnote>
  <w:footnote w:id="21">
    <w:p>
      <w:pPr>
        <w:pStyle w:val="Normal"/>
        <w:ind w:firstLine="720"/>
        <w:rPr/>
      </w:pPr>
      <w:r>
        <w:rPr>
          <w:rStyle w:val="FootnoteCharacters"/>
        </w:rPr>
        <w:footnoteRef/>
      </w:r>
      <w:r>
        <w:rPr>
          <w:lang w:val="en-US"/>
        </w:rPr>
        <w:t xml:space="preserve"> </w:t>
      </w:r>
      <w:r>
        <w:rPr>
          <w:lang w:val="en-US"/>
        </w:rPr>
        <w:t>Leonardo Aravena A. “Naturaleza Jurídica del Arbitraje”,  Memoria de prueba, Editorial Jurídica de Chile, 1969, pag. 48.</w:t>
      </w:r>
    </w:p>
  </w:footnote>
  <w:footnote w:id="22">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ind w:left="672" w:right="344" w:firstLine="720"/>
        <w:jc w:val="both"/>
        <w:rPr/>
      </w:pPr>
      <w:r>
        <w:rPr>
          <w:rStyle w:val="FootnoteCharacters"/>
        </w:rPr>
        <w:footnoteRef/>
      </w:r>
      <w:r>
        <w:rPr>
          <w:lang w:val="en-US"/>
        </w:rPr>
        <w:t xml:space="preserve">Según el art. 434 Nº 3 del C.P.C., también se alega que tanto en el avenimiento como en la conciliación, existe un proceso pendiente y un acuerdo de las partes en darle solución al conflicto. El avenimiento ha de ser aprobado  por el tribunal, según el art. 434 Nº 3 del C.P.C; en cambio, en la conciliación hay una actuación del tribunal, que es el que le propone a las partes ciertas bases de arreglo, sin prejuzgar, conforme al art. 262 y siguientes del C.P.C. </w:t>
      </w:r>
    </w:p>
  </w:footnote>
  <w:footnote w:id="23">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ind w:left="672" w:right="344" w:firstLine="720"/>
        <w:jc w:val="both"/>
        <w:rPr/>
      </w:pPr>
      <w:r>
        <w:rPr>
          <w:rStyle w:val="FootnoteCharacters"/>
        </w:rPr>
        <w:footnoteRef/>
      </w:r>
      <w:r>
        <w:rPr>
          <w:lang w:val="en-US"/>
        </w:rPr>
        <w:t xml:space="preserve"> </w:t>
      </w:r>
      <w:r>
        <w:rPr>
          <w:lang w:val="en-US"/>
        </w:rPr>
        <w:t>Patricio Aylwin A. , Ob. cit., pág. 143.</w:t>
      </w:r>
    </w:p>
  </w:footnote>
  <w:footnote w:id="2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Style w:val="FootnoteCharacters"/>
        </w:rPr>
        <w:footnoteRef/>
      </w:r>
      <w:r>
        <w:rPr>
          <w:lang w:val="en-US"/>
        </w:rPr>
        <w:t xml:space="preserve"> </w:t>
      </w:r>
      <w:r>
        <w:rPr>
          <w:lang w:val="en-US"/>
        </w:rPr>
        <w:t>Francesco Carnelutti, Estudios de Derecho Procesal, EJEA, 1952, II, pág.496; distingue entre compromiso propio y compromiso impropio. El primero es del  resorte del arbiter y el segundo, del arbitrator.</w:t>
      </w:r>
    </w:p>
  </w:footnote>
  <w:footnote w:id="25">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ind w:left="672" w:right="344" w:firstLine="720"/>
        <w:jc w:val="both"/>
        <w:rPr/>
      </w:pPr>
      <w:r>
        <w:rPr>
          <w:rStyle w:val="FootnoteCharacters"/>
        </w:rPr>
        <w:footnoteRef/>
      </w:r>
      <w:r>
        <w:rPr>
          <w:lang w:val="es-ES_tradnl"/>
        </w:rPr>
        <w:t xml:space="preserve">  </w:t>
      </w:r>
      <w:r>
        <w:rPr>
          <w:lang w:val="es-ES_tradnl"/>
        </w:rPr>
        <w:t>Chiovenda, “Principios de Derecho Procesal”, tomo I, Pág. 113, Madrid, 1942.</w:t>
      </w:r>
    </w:p>
  </w:footnote>
  <w:footnote w:id="2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Style w:val="FootnoteCharacters"/>
        </w:rPr>
        <w:footnoteRef/>
      </w:r>
      <w:r>
        <w:rPr>
          <w:lang w:val="en-US"/>
        </w:rPr>
        <w:t xml:space="preserve"> </w:t>
      </w:r>
      <w:r>
        <w:rPr>
          <w:lang w:val="en-US"/>
        </w:rPr>
        <w:t>Tendrían el sentido de ser sentencias determinativas o especificativas, de estados jurídicos indeterminados o inciertos, como lo admiten Betti y Couture.   “Fundamentos del Derecho Proceso Civil”, Pág. 321, Depelma, 1981.</w:t>
      </w:r>
    </w:p>
  </w:footnote>
  <w:footnote w:id="27">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ind w:left="672" w:right="344" w:firstLine="720"/>
        <w:jc w:val="both"/>
        <w:rPr/>
      </w:pPr>
      <w:r>
        <w:rPr>
          <w:rStyle w:val="FootnoteCharacters"/>
        </w:rPr>
        <w:footnoteRef/>
      </w:r>
      <w:r>
        <w:rPr>
          <w:lang w:val="en-US"/>
        </w:rPr>
        <w:t xml:space="preserve"> </w:t>
      </w:r>
      <w:r>
        <w:rPr>
          <w:lang w:val="en-US"/>
        </w:rPr>
        <w:t>Art. 1 Nº 2 de la Ley 19.374 de 18 de febrero de 1995 que modificó el Art. 63 del Código Orgánico de Tribunales. Anteriormente eran de conocimiento de la E. Corte Suprema.</w:t>
      </w:r>
    </w:p>
  </w:footnote>
  <w:footnote w:id="28">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ind w:left="672" w:right="344" w:firstLine="720"/>
        <w:jc w:val="both"/>
        <w:rPr/>
      </w:pPr>
      <w:r>
        <w:rPr>
          <w:rStyle w:val="FootnoteCharacters"/>
        </w:rPr>
        <w:footnoteRef/>
      </w:r>
      <w:r>
        <w:rPr>
          <w:lang w:val="en-US"/>
        </w:rPr>
        <w:t xml:space="preserve"> </w:t>
      </w:r>
      <w:r>
        <w:rPr>
          <w:lang w:val="en-US"/>
        </w:rPr>
        <w:t>Atendida la circunstancia de que por regla general, casi absoluta, el conocimiento de las causas de seguros corresponden en primera instancia a árbitros, resulta indispensable que las importantes funciones de revisión, mas arriba aludidas, que la Ley chilena entrega a los Ministros de las Cortes, pueda facilitarse siendo ejercida respecto a causas que han sido llevadas, en primera instancia, por árbitros que sean verdaderos especialistas en la materia. Sobre éste punto volveremos al final de éste trabajo.</w:t>
      </w:r>
    </w:p>
  </w:footnote>
  <w:footnote w:id="29">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ind w:left="672" w:right="344" w:firstLine="720"/>
        <w:jc w:val="both"/>
        <w:rPr/>
      </w:pPr>
      <w:r>
        <w:rPr>
          <w:rStyle w:val="FootnoteCharacters"/>
        </w:rPr>
        <w:footnoteRef/>
      </w:r>
      <w:r>
        <w:rPr>
          <w:lang w:val="en-US"/>
        </w:rPr>
        <w:t xml:space="preserve"> </w:t>
      </w:r>
      <w:r>
        <w:rPr>
          <w:lang w:val="en-US"/>
        </w:rPr>
        <w:t>Salvo los conflictos relativos al mero cobro de primas insolutas o los concernientes a la validez del instrumento mismo.</w:t>
      </w:r>
    </w:p>
  </w:footnote>
  <w:footnote w:id="30">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ind w:left="672" w:right="344" w:firstLine="720"/>
        <w:jc w:val="both"/>
        <w:rPr/>
      </w:pPr>
      <w:r>
        <w:rPr>
          <w:rStyle w:val="FootnoteCharacters"/>
        </w:rPr>
        <w:footnoteRef/>
      </w:r>
      <w:r>
        <w:rPr>
          <w:lang w:val="en-US"/>
        </w:rPr>
        <w:t xml:space="preserve"> </w:t>
      </w:r>
      <w:r>
        <w:rPr>
          <w:lang w:val="en-US"/>
        </w:rPr>
        <w:t>Cuando la Superintendencia actúa como árbitro, lo hace siempre en el carácter de árbitro arbitrador.</w:t>
      </w:r>
    </w:p>
  </w:footnote>
  <w:footnote w:id="31">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ind w:left="672" w:right="344" w:firstLine="720"/>
        <w:jc w:val="both"/>
        <w:rPr/>
      </w:pPr>
      <w:r>
        <w:rPr>
          <w:rStyle w:val="FootnoteCharacters"/>
        </w:rPr>
        <w:footnoteRef/>
      </w:r>
      <w:r>
        <w:rPr>
          <w:lang w:val="en-US"/>
        </w:rPr>
        <w:t>Introducción al texto preparado por AIDA - CHILE, en el fascículo que consagra la creación del Centro de Arbitrajes de Seguros y Reaseguros, fija sus Estatutos y el procedimiento básico aplicable.-</w:t>
      </w:r>
    </w:p>
  </w:footnote>
  <w:footnote w:id="32">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ind w:left="672" w:right="344" w:firstLine="720"/>
        <w:jc w:val="both"/>
        <w:rPr/>
      </w:pPr>
      <w:r>
        <w:rPr>
          <w:rStyle w:val="FootnoteCharacters"/>
        </w:rPr>
        <w:footnoteRef/>
      </w:r>
      <w:r>
        <w:rPr>
          <w:lang w:val="en-US"/>
        </w:rPr>
        <w:t>Circular Nº  644 de la Superintendencia de Valores y Seguros de fecha 6 de Agosto de 1986.-</w:t>
      </w:r>
    </w:p>
  </w:footnote>
  <w:footnote w:id="33">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ind w:left="672" w:right="344" w:firstLine="720"/>
        <w:jc w:val="both"/>
        <w:rPr/>
      </w:pPr>
      <w:r>
        <w:rPr>
          <w:rStyle w:val="FootnoteCharacters"/>
        </w:rPr>
        <w:footnoteRef/>
      </w:r>
      <w:r>
        <w:rPr>
          <w:lang w:val="en-US"/>
        </w:rPr>
        <w:t>Juan Achurra Larraín, abogado y miembro del Directorio de AIDA - CHILE, participa de esta misma opinión, en su trabajo titulado: “El Arbitraje en el Contrato de Seguros en Chile”.</w:t>
      </w:r>
    </w:p>
  </w:footnote>
  <w:footnote w:id="34">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ind w:left="672" w:right="344" w:firstLine="720"/>
        <w:jc w:val="both"/>
        <w:rPr/>
      </w:pPr>
      <w:r>
        <w:rPr>
          <w:rStyle w:val="FootnoteCharacters"/>
        </w:rPr>
        <w:footnoteRef/>
      </w:r>
      <w:r>
        <w:rPr>
          <w:lang w:val="en-US"/>
        </w:rPr>
        <w:t>En el comercio marítimo se atribuye a la expresión  “por escrito” un significado más amplio, incluyendo en ella al telegrama, télex u otros medios que registren o repitan lo estampado en instrumentos o aparatos diseñados para las comunicaciones de las partes (fax, correo electrónico, etc). Así lo dispone el Art.  978 del C. de Comercio de Chile.</w:t>
      </w:r>
    </w:p>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ind w:left="672" w:right="344" w:hanging="0"/>
        <w:jc w:val="both"/>
        <w:rPr>
          <w:lang w:val="es-ES_tradnl"/>
        </w:rPr>
      </w:pPr>
      <w:r>
        <w:rPr>
          <w:lang w:val="es-ES_tradnl"/>
        </w:rPr>
      </w:r>
    </w:p>
  </w:footnote>
  <w:footnote w:id="35">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ind w:left="672" w:right="344" w:firstLine="720"/>
        <w:jc w:val="both"/>
        <w:rPr/>
      </w:pPr>
      <w:r>
        <w:rPr>
          <w:rStyle w:val="FootnoteCharacters"/>
        </w:rPr>
        <w:footnoteRef/>
      </w:r>
      <w:r>
        <w:rPr>
          <w:lang w:val="en-US"/>
        </w:rPr>
        <w:t xml:space="preserve"> </w:t>
      </w:r>
      <w:r>
        <w:rPr>
          <w:lang w:val="en-US"/>
        </w:rPr>
        <w:t>Vid. R. Eyzaguirre, ob. cit., pag. 112.</w:t>
      </w:r>
    </w:p>
  </w:footnote>
  <w:footnote w:id="36">
    <w:p>
      <w:pPr>
        <w:pStyle w:val="Normal"/>
        <w:tabs>
          <w:tab w:val="clear" w:pos="720"/>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 w:val="left" w:pos="8592" w:leader="none"/>
        </w:tabs>
        <w:ind w:left="672" w:right="344" w:firstLine="720"/>
        <w:jc w:val="both"/>
        <w:rPr/>
      </w:pPr>
      <w:r>
        <w:rPr>
          <w:rStyle w:val="FootnoteCharacters"/>
        </w:rPr>
        <w:footnoteRef/>
      </w:r>
      <w:r>
        <w:rPr>
          <w:lang w:val="en-US"/>
        </w:rPr>
        <w:t xml:space="preserve"> </w:t>
      </w:r>
      <w:r>
        <w:rPr>
          <w:lang w:val="en-US"/>
        </w:rPr>
        <w:t>Rafaél Gómez Balmaceda. Ob. cit.</w:t>
      </w:r>
    </w:p>
  </w:footnote>
  <w:footnote w:id="3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Style w:val="FootnoteCharacters"/>
        </w:rPr>
        <w:footnoteRef/>
      </w:r>
      <w:r>
        <w:rPr>
          <w:lang w:val="en-US"/>
        </w:rPr>
        <w:t xml:space="preserve"> </w:t>
      </w:r>
      <w:r>
        <w:rPr>
          <w:lang w:val="en-US"/>
        </w:rPr>
        <w:t>En efecto el Art. 552 del Código de Comercio prohíbe el asegurador Aconstituirse responsable de los hecho personales del asegurado”.  Sin embargo, son de ordinaria y amplia utilización las pólizas de seguros que si cubren accidentes causados por el propio asegurado, excluyéndose tan solo los daños causados intencionalmente por éste.</w:t>
      </w:r>
    </w:p>
  </w:footnote>
  <w:footnote w:id="3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Style w:val="FootnoteCharacters"/>
        </w:rPr>
        <w:footnoteRef/>
      </w:r>
      <w:r>
        <w:rPr>
          <w:lang w:val="en-US"/>
        </w:rPr>
        <w:t xml:space="preserve"> </w:t>
      </w:r>
      <w:r>
        <w:rPr>
          <w:lang w:val="en-US"/>
        </w:rPr>
        <w:t>Nos referimos al Centro de Arbitrajes de la Cámara de Comercio y, en especial, al Centro de Arbitrajes de la Sección Chilena de AIDA” (Asociación Internacional de Derecho de Seguros).</w:t>
      </w:r>
    </w:p>
  </w:footnote>
  <w:footnote w:id="3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Style w:val="FootnoteCharacters"/>
        </w:rPr>
        <w:footnoteRef/>
      </w:r>
      <w:r>
        <w:rPr>
          <w:lang w:val="en-US"/>
        </w:rPr>
        <w:t xml:space="preserve"> </w:t>
      </w:r>
      <w:r>
        <w:rPr>
          <w:lang w:val="en-US"/>
        </w:rPr>
        <w:t>El Título IX del Código Orgánico de Tribunales les atribuye precisamente la denominación de “Jueces Árbitros”.</w:t>
      </w:r>
    </w:p>
  </w:footnote>
  <w:footnote w:id="4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Style w:val="FootnoteCharacters"/>
        </w:rPr>
        <w:footnoteRef/>
      </w:r>
      <w:r>
        <w:rPr>
          <w:lang w:val="en-US"/>
        </w:rPr>
        <w:t xml:space="preserve">  </w:t>
      </w:r>
      <w:r>
        <w:rPr>
          <w:lang w:val="en-US"/>
        </w:rPr>
        <w:t>Sergio Arellano Iturriaga. “El marco regulatorio y el juicio de seguros. La perspectiva del abogado”. En “Aspectos jurisdiccionales del seguro”, varios autores, obra publicada por la Asociación de Aseguradores de Chile,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Baskerville" w:hAnsi="Baskerville" w:cs="Baskerville"/>
      <w:b/>
      <w:bCs/>
      <w:sz w:val="26"/>
      <w:lang w:val="es-ES_tradnl"/>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outlineLvl w:val="1"/>
    </w:pPr>
    <w:rPr>
      <w:rFonts w:ascii="Arial Narrow" w:hAnsi="Arial Narrow" w:cs="Arial Narrow"/>
      <w:i/>
      <w:sz w:val="24"/>
      <w:u w:val="single"/>
      <w:lang w:val="es-CL"/>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outlineLvl w:val="2"/>
    </w:pPr>
    <w:rPr>
      <w:rFonts w:ascii="Arial Narrow" w:hAnsi="Arial Narrow" w:cs="Arial Narrow"/>
      <w:i/>
      <w:sz w:val="24"/>
      <w:u w:val="single"/>
      <w:lang w:val="es-CL"/>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6"/>
      <w:lang w:val="es-CL"/>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center"/>
      <w:outlineLvl w:val="4"/>
    </w:pPr>
    <w:rPr>
      <w:b/>
      <w:sz w:val="32"/>
      <w:lang w:val="es-CL"/>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b/>
      <w:sz w:val="28"/>
      <w:lang w:val="es-C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qFormat/>
    <w:rPr/>
  </w:style>
  <w:style w:type="character" w:styleId="Petit">
    <w:name w:val="petit"/>
    <w:basedOn w:val="Fuentedeprrafopredete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false"/>
      <w:ind w:firstLine="720"/>
      <w:jc w:val="both"/>
      <w:textAlignment w:val="baseline"/>
    </w:pPr>
    <w:rPr>
      <w:rFonts w:ascii="Baskerville" w:hAnsi="Baskerville" w:cs="Baskerville"/>
      <w:sz w:val="26"/>
      <w:szCs w:val="20"/>
      <w:lang w:val="es-ES_tradnl"/>
    </w:rPr>
  </w:style>
  <w:style w:type="paragraph" w:styleId="Textoindependiente2">
    <w:name w:val="Texto independiente 2"/>
    <w:basedOn w:val="Normal"/>
    <w:qFormat/>
    <w:pPr>
      <w:jc w:val="both"/>
    </w:pPr>
    <w:rPr>
      <w:rFonts w:ascii="Baskerville" w:hAnsi="Baskerville" w:cs="Baskerville"/>
      <w:sz w:val="26"/>
      <w:lang w:val="es-ES_tradnl"/>
    </w:rPr>
  </w:style>
  <w:style w:type="paragraph" w:styleId="Textoindependiente3">
    <w:name w:val="Texto independiente 3"/>
    <w:basedOn w:val="Normal"/>
    <w:qFormat/>
    <w:pPr>
      <w:jc w:val="both"/>
    </w:pPr>
    <w:rPr>
      <w:rFonts w:ascii="Arial Narrow" w:hAnsi="Arial Narrow" w:cs="Arial Narrow"/>
      <w:color w:val="000080"/>
      <w:sz w:val="24"/>
      <w:lang w:val="es-CL"/>
    </w:rPr>
  </w:style>
  <w:style w:type="paragraph" w:styleId="Sangra2detindependiente">
    <w:name w:val="Sangría 2 de t. independiente"/>
    <w:basedOn w:val="Normal"/>
    <w:qFormat/>
    <w:pPr>
      <w:ind w:firstLine="720"/>
      <w:jc w:val="both"/>
    </w:pPr>
    <w:rPr>
      <w:rFonts w:ascii="Arial Narrow" w:hAnsi="Arial Narrow" w:cs="Arial Narrow"/>
      <w:sz w:val="24"/>
      <w:lang w:val="es-CL"/>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5:47:00Z</dcterms:created>
  <dc:creator>Osvaldo Contreras Strauch</dc:creator>
  <dc:description/>
  <dc:language>en-US</dc:language>
  <cp:lastModifiedBy>Division Sistemas</cp:lastModifiedBy>
  <cp:lastPrinted>2004-04-26T12:45:00Z</cp:lastPrinted>
  <dcterms:modified xsi:type="dcterms:W3CDTF">2004-04-26T15:47:00Z</dcterms:modified>
  <cp:revision>2</cp:revision>
  <dc:subject/>
  <dc:title>EL ARBITRAJE EN EL CONTRATO DE SEGURO</dc:title>
</cp:coreProperties>
</file>