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positores: </w:t>
      </w:r>
      <w:r>
        <w:rPr>
          <w:b/>
        </w:rPr>
        <w:t>Doctores Enrique Nogueira y Jorge Presa.</w:t>
      </w:r>
    </w:p>
    <w:p>
      <w:pPr>
        <w:pStyle w:val="Normal"/>
        <w:rPr/>
      </w:pPr>
      <w:r>
        <w:rPr/>
        <w:t>Tema: Los seguros y la protección al consumidor.</w:t>
      </w:r>
    </w:p>
    <w:p>
      <w:pPr>
        <w:pStyle w:val="Normal"/>
        <w:rPr/>
      </w:pPr>
      <w:r>
        <w:rPr/>
      </w:r>
    </w:p>
    <w:p>
      <w:pPr>
        <w:pStyle w:val="Normal"/>
        <w:rPr/>
      </w:pPr>
      <w:r>
        <w:rPr/>
        <w:t>El Dr. Jorge Presa es abogado. Director de Reclamaciones del Banco de Seguros del Estado. Egresado en Derechos de Seguros de la Universidad Católica Argentina. Secretario Científico de AIDA Sección Uruguaya.</w:t>
      </w:r>
    </w:p>
    <w:p>
      <w:pPr>
        <w:pStyle w:val="Normal"/>
        <w:rPr/>
      </w:pPr>
      <w:r>
        <w:rPr/>
      </w:r>
    </w:p>
    <w:p>
      <w:pPr>
        <w:pStyle w:val="Normal"/>
        <w:rPr/>
      </w:pPr>
      <w:r>
        <w:rPr/>
        <w:t>El Dr. Enrique Nogueira es abogado. Gerente de Reaseguros del Banco de Seguros del Estado. Master en Derecho Administrativo y Económico. Master en Derecho de la Empresa de la Universidad de Montevideo. Vicepresidente de AIDA Sección Uruguaya.</w:t>
      </w:r>
    </w:p>
    <w:p>
      <w:pPr>
        <w:pStyle w:val="Normal"/>
        <w:rPr/>
      </w:pPr>
      <w:r>
        <w:rPr/>
      </w:r>
    </w:p>
    <w:p>
      <w:pPr>
        <w:pStyle w:val="Normal"/>
        <w:rPr/>
      </w:pPr>
      <w:r>
        <w:rPr/>
        <w:t xml:space="preserve">Bueno, buenas tardes a todos. A partir de la sanción de la ley de Protección y Defensa de los Consumidores, en el Uruguay se establecieron tres sistemas de control. Dos que ya estaban vigentes, el primero el control administrativo que ejerce la Superintendencia de Seguros y Reaseguros, el control que realiza el Poder Judicial sobre la validez y eficacia de las cláusulas de los contratos de seguros, y a partir de la ley 17250 se comienza o se ejerce un control directo del Poder Legislativo. ¿Por qué decimos que un control directo del Poder Legislativo? Porque el artículo 1º de la ley establece que es de orden público, entonces eso significa que ninguna de las partes, por acuerdos entre ellas, puedan modificar los términos de la ley en ningún sentido, ni siquiera como ocurre con leyes específicas en materia de seguros en otros estados, en los que es posible modificar las condiciones del contrato a favor de una de las partes, en este caso el asegurado, pero esta ley es de orden público y no admite modificaciones de ningún tipo. De esa forma el legislador se asegura fijar un marco dentro del cual las partes pueden moverse, no más allá de eso pueden actuar. Les voy a leer el artículo 1º, dice: “La presente ley es de orden público y tiene por objeto regular las relaciones de consumo, incluidas las situaciones contempladas en el inciso 2º del artículo 4º”. En el inciso 2º del artículo 1º nos lleva de la mano a otro tema que es el de la aplicación de normas subsidiarias, dice concretamente: “Todo lo no previsto en esta ley, en la presente ley, será de aplicación lo dispuesto en el Código Civil”. </w:t>
      </w:r>
    </w:p>
    <w:p>
      <w:pPr>
        <w:pStyle w:val="Normal"/>
        <w:rPr/>
      </w:pPr>
      <w:r>
        <w:rPr/>
      </w:r>
    </w:p>
    <w:p>
      <w:pPr>
        <w:pStyle w:val="Normal"/>
        <w:rPr/>
      </w:pPr>
      <w:r>
        <w:rPr/>
        <w:t>Hago una breve mención, no se si en la mañana ya se hizo alguna mención a este tema, pero una referencia al proceso digamos de aprobación de la ley uruguaya, dado que en nuestro país fue en el Mercosur por lo menos, el país que terminó por aprobar la ley de Protección al Consumidor más tardíamente. Ya en el `91 Brasil aprobaba su Código de Consumidor, Argentina en el `93, Paraguay en el `98, y nosotros lo aprobamos recién en el año 2000. La única norma que refiere concretamente a la protección del consumidor, si bien existían algunas normas dispersas con anterioridad, es esta y su decreto reglamentario. Y por otro lado, el marco legal referente a la regulación del contrato de seguro está previsto en el Código de Comercio, digamos el Código es la única referencia o regulación que tiene el contrato de seguro con la particularidad de que está fundada, o fue creada bajo la teoría de la autonomía de la voluntad, fundamento totalmente distinto al que refieren las leyes en general de protección al los consumidores, que parten de la base que existe un desequilibrio económico – potencial entre ambos contratantes, lo que hace que la norma protectora se encargue de defender o hacer que los procesos de protección de sus derechos sean más efectivos.  El punto entonces es desentrañar de que manera funciona este régimen estatutario, según el informe del parlamento en aquel momento era una especie de microsistema dentro del sistema jurídico uruguayo. En realidad es discutible, es muy probable que la jurisprudencia termine por afiliarse tarde o temprano a una posición similar a la que corresponde al derecho laboral como es la tendencia internacional, donde existe una marcada protección hacia el consumidor y donde finalmente se aplican reglas de la norma más beneficiosa o indubio pro consumidor frente a las dudas que se planteen en la práctica. Digamos que la protección del consumidor y el estatuto de alguna forma, a diferencia del derecho laboral, trasbasa las categorías de otros derechos, como por ejemplo en este caso del contrato de seguro, para incluir normas exclusivamente de protección, pero sin que llegue a modificar el sustento técnico de los otros institutos porque de otra forma el sistema no puede funcionar, por eso quería hacer referencia a como se insertaba este sistema o subsistema dentro del orden jurídico en general. Para ponerles un ejemplo, si en materia de seguros existen normas por ejemplo referidas al interés asegurable, al agravamiento del riesgo, a la suspensión de cobertura, al pago puntual de los premios para que el asegurador pueda hacer frente con ese fondo de primas en el momento que deba pagar la indemnización, esos institutos son de la esencia del contrato de seguro, como decía Morandi, tiene que existir siempre una correlación entre la prima, el riesgo, y la eventual indemnización que deba pagar el asegurador sin cuya observancia es imposible cumplir con la función social del seguro. Entonces digamos que la protección del consumidor tiene que de alguna manera estar alineada a esos principios, que son la base y el fundamento del instituto. No es posible que argumentando, o no va a ser posible que argumentando solamente la necesaria protección del consumidor, se puedan modificar en algún sentido estas bases técnicas del negocio. Lo que si es cierto es que la ley 17250 que no es específica para la materia del contrato de seguro como lo es en otros estados, le impone al asegurador un deber de claridad fundamentalmente de veracidad, y eso es lo que digamos debe entorno a esos institutos que decíamos que son esenciales al contrato de seguro, tiene que tener una armonía, porque de lo contrario el problema que se plantea habitualmente, y por eso se incluye este tipo de normas protectoras, es que se genera un desequilibrio por el conocimiento profesional que tiene quien ejerce una actividad por ejemplo como la de seguros, frente al ciudadano común que no conoce las técnicas y el lenguaje complejo y técnico que se maneja en esta materia.</w:t>
      </w:r>
    </w:p>
    <w:p>
      <w:pPr>
        <w:pStyle w:val="Normal"/>
        <w:rPr/>
      </w:pPr>
      <w:r>
        <w:rPr/>
      </w:r>
    </w:p>
    <w:p>
      <w:pPr>
        <w:pStyle w:val="Normal"/>
        <w:rPr/>
      </w:pPr>
      <w:r>
        <w:rPr/>
        <w:t>En cuanto al punto que creo que quizás merezca mayor importancia de la exposición, dado que este tema lo hemos dividido con el Dr. Nogueira en dos partes, a mi me corresponde la introducción, y a el le va a corresponder hablar de las cláusulas abusivas y del contrato de adhesión, digamos que el punto que considero más importante es la delimitación del ámbito subjetivo de aplicación de la ley.</w:t>
      </w:r>
    </w:p>
    <w:p>
      <w:pPr>
        <w:pStyle w:val="Normal"/>
        <w:rPr/>
      </w:pPr>
      <w:r>
        <w:rPr/>
      </w:r>
    </w:p>
    <w:p>
      <w:pPr>
        <w:pStyle w:val="Normal"/>
        <w:rPr/>
      </w:pPr>
      <w:r>
        <w:rPr/>
        <w:t xml:space="preserve">La ley cuando define al consumidor dice: “Consumidor es toda persona física o jurídica que adquiere o utiliza productos o servicios como destinatario final en una relación de consumo o en función de ella”. y después dice: “No se considera consumidor o usuario aquel que sin constituirse en destinatario final adquiere, almacena, utiliza, o consume productos o servicios con el fin de integrarlos en procesos de producción, transformación o comercialización”. Sobre esto hay discrepancias en la doctrina internacional en todos los países porque en definitiva de la amplificación o restricción de este concepto de consumidor, va a tener unas consecuencias prácticas enormes. Si bien, como lo dice el Dr. Carlos Ignacio Jaramillo, hay una tendencia a ampliar el concepto de manera de comprender no solo a las personas físicas, sino también a las personas jurídicas, o como lo dice la ley refiere a las personas jurídicas, o a los pequeños empresarios o medianos empresarios que también están en una situación de desequilibrio normalmente con los grandes proveedores de servicios, en este caso con los aseguradores, también podría extenderse según ellos la disposiciones de a ley. </w:t>
      </w:r>
    </w:p>
    <w:p>
      <w:pPr>
        <w:pStyle w:val="Normal"/>
        <w:rPr/>
      </w:pPr>
      <w:r>
        <w:rPr/>
      </w:r>
    </w:p>
    <w:p>
      <w:pPr>
        <w:pStyle w:val="Normal"/>
        <w:rPr/>
      </w:pPr>
      <w:r>
        <w:rPr/>
        <w:t xml:space="preserve">En nuestro país Fernando Aguirre Ramírez también sostuvo esta posición amplia de que comprenda incluso a los comerciantes. Nosotros en realidad no creemos que de acuerdo al texto de nuestra ley, ésta deba ser la interpretación sin perjuicio de que en el futuro se puedan realizar modificaciones en tal sentido. La única duda que genera la ley uruguaya es al incluir el concepto de persona jurídica, porque en los demás estados en los que ha tenido una reacción similar cuando se refiere a las personas físicas, esta discusión no se ha planteado. de hecho algunas legislaciones han sido muy prolijas en esta materia, como por ejemplo la ley sueca de 1980 que es una de las primeras, y que claramente identifica a las personas que les alcanza esta ley de protección, y se refiere a las personas físicas que realizan contratos en masa, específicamente en materia de hogar, automóviles o vida, pero no se extiende a otro tipo de riesgo. </w:t>
      </w:r>
    </w:p>
    <w:p>
      <w:pPr>
        <w:pStyle w:val="Normal"/>
        <w:rPr/>
      </w:pPr>
      <w:r>
        <w:rPr/>
      </w:r>
    </w:p>
    <w:p>
      <w:pPr>
        <w:pStyle w:val="Normal"/>
        <w:rPr/>
      </w:pPr>
      <w:r>
        <w:rPr/>
        <w:t>En nuestro caso, nosotros entendemos que la interpretación jurídica que se ha intentado desarrollar, no es correcta por cuanto se basa rechaza el concepto económico de destinatario final, entendiendo que la interpretación correcta es exclusivamente jurídica, olvidando que el texto de la ley de alguna forma integra el concepto económico dentro de su propia norma. Ahora me voy a referir a ello, pero el fundamento par sostener que esta ley se aplicaría también a los comerciantes que no tienen un poder económico muy fuerte, sería de que si el objeto, el producto, o el servicio lo adquieran para transferirlo o revenderlo. Se dice que si lo adquieren para revenderlo entonces no estarían comprendidos por la protección de la ley, en cambio si no lo revenden, si estarían protegidos. Primero que es un concepto comercial, y la ley no refiere al Código de Comercio directamente para interpretar sus normas, sino al Código Civil. Por otra parte, se parte de la idea de que el seguro en sí es parte de la economía personal del comerciante y que por tanto en todos los casos debiera aplicarse la ley. No condice tampoco esta interpretación con la tendencia internacional, porque si partimos de esta idea, empresas muy poderosas también adquirirían servicios de cobertura de seguros para su propia economía sin necesidad de revenderlos o transferirlos, con lo cual la ley pierde sentido, porque lo que se busca acá es proteger a alguien que está en una situación de desequilibrio contractual, y normalmente las grandes empresas que contratan los grandes riesgos no están en esa situación y pueden negociar de igual a igual con las empresas de seguros. Entonces para nosotros la interpretación correcta sería la siguiente, cuando el artículo 2º inciso 2º dice: “No se considera consumidor o usuario aquel que sin constituirse en destinatario final adquiere, almacena, utiliza, o consume productos o servicios con el fin de integrarlos en procesos de producción”, debe entenderse o debe leerse, integrarlos a su actividad profesional, es decir, no es consumidor aquel que adquiere el producto o servicio para integrarlo a su actividad profesional. Ese para nosotros sería el sentido correcto y también de alguna forma se separa del sentido puramente económico porque no importa si se pagaron tributos o no, no interesa, simplemente lo que interesa es que el concepto, la norma refiere a la integración a un proceso de producción, eso quiere decir a la actividad profesional del adquirente del producto o servicio.</w:t>
      </w:r>
    </w:p>
    <w:p>
      <w:pPr>
        <w:pStyle w:val="Normal"/>
        <w:rPr/>
      </w:pPr>
      <w:r>
        <w:rPr/>
      </w:r>
    </w:p>
    <w:p>
      <w:pPr>
        <w:pStyle w:val="Normal"/>
        <w:rPr/>
      </w:pPr>
      <w:r>
        <w:rPr/>
        <w:t>Bueno después un tema también importante a considerar en la introducción a esta norma, es la oferta de servicios realizada mediante avisos publicitarios. De alguna forma esta norma viene a cambiar el  régimen anterior, el cual la publicidad o el desarrollo de folletería y demás al público, significaba además una invitación a contratar. Ya esto deja de ser una invitación a contratar para pasar a ser directamente una propuesta de negocio, una oferta, que con la sola aceptación del consumidor, ya pone en marcha los mecanismos contractuales. Dejando de lado incluso para otra oportunidad el tema de la solemnidad del contrato de seguro, pero bueno en definitiva también puede admitirse aunque se trate de un trato solemne, las operaciones o negocios preliminares. Por otra parte, otro tema importantísimo es en este caso tanto para las compañías de seguros, como para el propio consumidor, es que el artículo 12 de la ley refiere concretamente no a cualquier oferta, sino a una oferta muy detallada, muy clara , muy minuciosa. Esto significa que se una compañía de seguros realiza una publicidad institucional o en general sobre sus productos, eso no constituye una oferta en los términos de la ley. Sin embargo, no hay que dejar de tener en cuenta, que también existe el artículo 14, y lo que dice es que cualquier elemento o información que se incluya en el aviso publicitario formará parte del contrato igualmente. Cuando ese contrato se celebre, el consumidor podrá invocar lo que se estableció en la publicidad si es que el asegurador en ese momento no quiere respetar lo que publicó. De alguna forma, esto es lo que se debió llamar en doctrina, publicidad integrativa, la publicidad para este tipo de negocios en masa propios de una economía de mercado, tiene la finalidad precisamente de que el consumidor esté protegido evitando el período de las tratativas. Ya no va a haber tratativas, sino que va a haber publicidad desarrollada por los distintos operadores.</w:t>
      </w:r>
    </w:p>
    <w:p>
      <w:pPr>
        <w:pStyle w:val="Normal"/>
        <w:rPr/>
      </w:pPr>
      <w:r>
        <w:rPr/>
      </w:r>
    </w:p>
    <w:p>
      <w:pPr>
        <w:pStyle w:val="Normal"/>
        <w:rPr/>
      </w:pPr>
      <w:r>
        <w:rPr/>
        <w:t>El otro punto a considerar es el de derecho de receso o arrepentimiento del consumidor, que en el caso del contrato de seguros probablemente no plantee demasiados problemas, aunque en la práctica creo que ha habido algunos casos. Lo leo concretamente para que tengan claro de que se trata, el artículo 16 dice que: “La oferta de productos o servicios que se realice fuera del local empresarial, por medio de postal telefónica o televisión informáticos, similar al derecho del consumidor que lo acepto a rescindir o resolver ipso ibre el contrato, para esto tiene un plazo de cinco días, etc.”. Bueno, en el negocio de los seguro a diferencia de otro tipo de contrataciones, este problema se ve bastante reducido dado que es normal que los contratos de seguros prevean la posibilidad de que cualquiera de las partes rescindan unilateralmente el contrato en cualquier momento. La única diferencia es que esa interrupción del contrato por voluntad de una sola de las partes, normalmente tiene una demora o implica, si la decisión la toma el asegurado, que se le devuelvan las primas bajo un régimen de términos cortos que le significa una pérdida de alguna forma para el asegurado. esta ley lo que viene a decir es que si el asegurado se arrepiente de la contratación del seguro dentro del plazo previsto en la ley, puede dejar sin efecto el contrato, se le va a cobrar la prima por el tiempo corrido, pero no se le va a aplicar una tabla de término cortos, sino que necesariamente habrá que devolverle la totalidad de la prima que corresponda al período futuro.</w:t>
      </w:r>
    </w:p>
    <w:p>
      <w:pPr>
        <w:pStyle w:val="Normal"/>
        <w:rPr/>
      </w:pPr>
      <w:r>
        <w:rPr/>
      </w:r>
    </w:p>
    <w:p>
      <w:pPr>
        <w:pStyle w:val="Normal"/>
        <w:rPr/>
      </w:pPr>
      <w:r>
        <w:rPr/>
        <w:t>Bueno en términos generales lo que yo quería comentarles era un poco esta información y decirles que la ley de protección de derechos del consumidor, como ha sido concebida en todas partes del mundo, ha sido con la intención de proteger a la parte más débil de la relación, buscando una protección efectiva, y fundamentalmente un medio ágil de resolución de los conflictos que se planteen. Por eso será bueno que en el futuro las grandes compañías de seguros de plaza, vean la posibilidad también de instrumentar internamente, como ocurre en otros estados, sistemas de resolución de conflictos que permitan adecuar el funcionamiento de los seguros a una categoría especial de personas que se está identificando por esta ley, que obviamente no pueden acceder normalmente a buena información, a un buen asesoramiento. Se parte de esa idea, por eso es que quedan fuera de la misma y deben quedar fuera de la misma, las grandes empresas y los grandes riesgos. Muchas gracias, sigue el Dr. Nogueira.</w:t>
      </w:r>
    </w:p>
    <w:p>
      <w:pPr>
        <w:pStyle w:val="Normal"/>
        <w:rPr/>
      </w:pPr>
      <w:r>
        <w:rPr/>
        <w:t xml:space="preserve">En forma previa a considerar algunas situaciones prácticas que pueden plantearse en el ámbito del contrato de seguro con respecto a las cláusulas abusivas, consideramos necesario realizar un breve análisis de las disposiciones de la Ley N° 17.250 que  establecen el marco normativo de las cláusulas abusivas en las relaciones de consumo. </w:t>
      </w:r>
    </w:p>
    <w:p>
      <w:pPr>
        <w:pStyle w:val="Normal"/>
        <w:rPr/>
      </w:pPr>
      <w:r>
        <w:rPr/>
      </w:r>
    </w:p>
    <w:p>
      <w:pPr>
        <w:pStyle w:val="Normal"/>
        <w:rPr/>
      </w:pPr>
      <w:r>
        <w:rPr>
          <w:b/>
        </w:rPr>
        <w:t>Ámbito de aplicación de las cláusulas abusivas.-</w:t>
      </w:r>
      <w:r>
        <w:rPr/>
        <w:t xml:space="preserve"> Cuando se habla de cláusulas abusivas, el primer aspecto que debemos resolver consiste en determinar si las cláusulas abusivas se pueden configurar cualquiera sea la forma de contratación realizada entre el proveedor y el consumidor o sí las mismas quedan limitadas a la contratación predispuesta. Del título del capítulo XI de la Ley N° 17.250, </w:t>
      </w:r>
      <w:r>
        <w:rPr>
          <w:i/>
        </w:rPr>
        <w:t>(“cláusulas abusivas en los contratos de adhesión”</w:t>
      </w:r>
      <w:r>
        <w:rPr/>
        <w:t xml:space="preserve">), surge en forma inequívoca que en nuestro ordenamiento jurídico, tal como ha sucedido en la República Argentina y Chile y a diferencia del régimen previsto en Brasil y Paraguay, las cláusulas abusivas han quedado limitadas a los contratos de adhesión. Esta afirmación resulta corroborada por el art. 6to., lit. D), de la referida norma legal, al establecer como derecho básico de los consumidores </w:t>
      </w:r>
      <w:r>
        <w:rPr>
          <w:i/>
        </w:rPr>
        <w:t>“la protección contra… las cláusulas abusivas en los contratos de adhesión”.</w:t>
      </w:r>
    </w:p>
    <w:p>
      <w:pPr>
        <w:pStyle w:val="Normal"/>
        <w:rPr>
          <w:b/>
          <w:b/>
          <w:i/>
          <w:i/>
        </w:rPr>
      </w:pPr>
      <w:r>
        <w:rPr>
          <w:b/>
          <w:i/>
        </w:rPr>
      </w:r>
    </w:p>
    <w:p>
      <w:pPr>
        <w:pStyle w:val="Normal"/>
        <w:rPr>
          <w:lang w:val="es-MX"/>
        </w:rPr>
      </w:pPr>
      <w:r>
        <w:rPr>
          <w:lang w:val="es-MX"/>
        </w:rPr>
        <w:t>La razón de ser de esta limitación radica en que nuestro legislador ha considerado que en la contratación predispuesta, en la cual el contenido del contrato es determinado unilateralmente por el proveedor sin que el consumidor tenga la posibilidad de negociar o incidir en el contenido del mismo, es donde existe el riesgo mayor de inclusión de las cláusulas abusivas. Además, se debe tener presente que la extensión de las cláusulas abusivas a los contratos negociados  podría afectar la seguridad jurídica y constituirse en un obstáculo para la comercialización de productos y servicios. Cabe precisar que  la circunstancia de que el contrato de adhesión constituya el terreno más fértil para que el proveedor, aprovechándose de su posición dominante en el contrato, incluya cláusulas abusivas en el texto predispuesto del contrato, no constituye por sí sola una descalificación de la contratación predispuesta. Sino que por el contrario, la técnica de contratación predispuesta responde a la necesidad de la comercialización de productos en masa, que requiere condiciones uniformes y constantes.</w:t>
      </w:r>
    </w:p>
    <w:p>
      <w:pPr>
        <w:pStyle w:val="Normal"/>
        <w:rPr>
          <w:b/>
          <w:b/>
          <w:lang w:val="es-MX"/>
        </w:rPr>
      </w:pPr>
      <w:r>
        <w:rPr>
          <w:b/>
          <w:lang w:val="es-MX"/>
        </w:rPr>
      </w:r>
    </w:p>
    <w:p>
      <w:pPr>
        <w:pStyle w:val="Normal"/>
        <w:rPr/>
      </w:pPr>
      <w:r>
        <w:rPr>
          <w:b/>
        </w:rPr>
        <w:t>Concepto de contrato de Adhesión</w:t>
      </w:r>
      <w:r>
        <w:rPr/>
        <w:t xml:space="preserve">.- Debemos entonces analizar la definición de  contrato de adhesión contenida en el art. 28 de la Ley N° 17.250: </w:t>
      </w:r>
      <w:r>
        <w:rPr>
          <w:i/>
        </w:rPr>
        <w:t xml:space="preserve">“Contrato de adhesión es aquel cuyas cláusulas han sido redactadas unilateralmente por el proveedor de productos o servicios, sin que el consumidor haya podido discutir, negociar o modificar sustancialmente su contenido”. </w:t>
      </w:r>
      <w:r>
        <w:rPr/>
        <w:t>La definición legal recoge los caracteres que la doctrina  destaca del contrato de adhesión: predeterminación del contenido del contrato en forma unilateral por parte del proveedor sin que el consumidor tenga la posibilidad de discutir, negociar o modificar los términos de las condiciones del mismo. Es decir que el contrato de adhesión supone la supresión de las tratativas previas en la contratación,  puesto que el consumidor se limitará a aceptar o a rechazar las cláusulas y condiciones del contrato elaboradas previamente por el proveedor, sin poder influir o incidir en el contenido del mismo.</w:t>
      </w:r>
    </w:p>
    <w:p>
      <w:pPr>
        <w:pStyle w:val="Normal"/>
        <w:rPr/>
      </w:pPr>
      <w:r>
        <w:rPr/>
      </w:r>
    </w:p>
    <w:p>
      <w:pPr>
        <w:pStyle w:val="Normal"/>
        <w:rPr/>
      </w:pPr>
      <w:r>
        <w:rPr/>
        <w:t xml:space="preserve">Cabe señalar que la definición legal consagra el principio de </w:t>
      </w:r>
      <w:r>
        <w:rPr>
          <w:i/>
        </w:rPr>
        <w:t>sustancialidad,</w:t>
      </w:r>
      <w:r>
        <w:rPr/>
        <w:t xml:space="preserve"> conforme al cual la circunstancia de que algunos aspectos accesorios del contrato hubieran sido negociados con el consumidor, no priva al mismo del carácter de contrato de adhesión. Para que sea un contrato negociado, se requiere que el consumidor haya tenido la oportunidad de negociar el contenido de las cláusulas que determinan las obligaciones principales de las partes. El carácter sustancial, resulta corroborado por lo dispuesto en el inc. 2do. del art. 28 de la referida Ley: </w:t>
      </w:r>
      <w:r>
        <w:rPr>
          <w:i/>
        </w:rPr>
        <w:t>“En los contratos escritos, la inclusión de cláusulas adicionales a las preestablecidas no cambia por sí misma la naturaleza del contrato de adhesión”.-</w:t>
      </w:r>
    </w:p>
    <w:p>
      <w:pPr>
        <w:pStyle w:val="Normal"/>
        <w:rPr>
          <w:b/>
          <w:b/>
          <w:i/>
          <w:i/>
        </w:rPr>
      </w:pPr>
      <w:r>
        <w:rPr>
          <w:b/>
          <w:i/>
        </w:rPr>
      </w:r>
    </w:p>
    <w:p>
      <w:pPr>
        <w:pStyle w:val="Normal"/>
        <w:rPr/>
      </w:pPr>
      <w:r>
        <w:rPr>
          <w:b/>
        </w:rPr>
        <w:t>El seguro como contrato típico de adhesión</w:t>
      </w:r>
      <w:r>
        <w:rPr/>
        <w:t>.- Teniendo presente -como se expresara precedentemente- que de acuerdo  al régimen legal que regula las relaciones de consumo en nuestro país las cláusulas abusivas solamente se pueden configurar en los contratos de adhesión, debemos analizar  si el contrato de seguro, en todo o en parte, reúne dicho carácter. Al respecto,  la doctrina ha señalado al contrato de seguro como el caso típico de contrato de adhesión. Esto es así porque la actividad aseguradora tiene como base operaciones contratadas en masa que a través de principios técnicos compensan una serie de riesgos sometidos a su protección y cobertura, circunstancia que hace necesaria la comercialización en forma homogénea de los seguros que cubren un mismo riesgo. Pero es necesario analizar si todas las condiciones que integran la póliza del seguro reúnen las características de la contratación predispuesta. Las condiciones de la póliza se dividen en generales, especiales y particulares. Las condiciones generales son predispuestas unilateralmente por el asegurador en forma impresa y establecen de manera uniforme el marco general del contrato para una determinada rama del seguro (por ejemplo responsabilidad civil). Las condiciones especiales también son habitualmente cláusulas predispuestas por el asegurador, que establecen las reglas aplicables a una categoría de seguros dentro determinado ramo, teniendo en cuenta la naturaleza y las características de la misma  (por ejemplo dentro del ramo responsabilidad civil, las previstas para los médicos). Estas condiciones también se hallan por lo general impresas y se anexan a las generales.</w:t>
      </w:r>
    </w:p>
    <w:p>
      <w:pPr>
        <w:pStyle w:val="Normal"/>
        <w:rPr/>
      </w:pPr>
      <w:r>
        <w:rPr/>
      </w:r>
    </w:p>
    <w:p>
      <w:pPr>
        <w:pStyle w:val="Normal"/>
        <w:rPr/>
      </w:pPr>
      <w:r>
        <w:rPr/>
        <w:t xml:space="preserve">En tanto las condiciones particulares pueden revestir la calidad de  discrecionales o predispuestas, según que el asegurado haya podido tener o no participación en la concreción de las mismas. </w:t>
      </w:r>
    </w:p>
    <w:p>
      <w:pPr>
        <w:pStyle w:val="Normal"/>
        <w:rPr/>
      </w:pPr>
      <w:r>
        <w:rPr/>
      </w:r>
    </w:p>
    <w:p>
      <w:pPr>
        <w:pStyle w:val="Normal"/>
        <w:rPr/>
      </w:pPr>
      <w:r>
        <w:rPr/>
        <w:t>De lo expresado precedentemente, corresponde concluir que por regla general las condiciones generales y especiales de la póliza, carecerán necesariamente del carácter de negociadas, en mérito a que son predispuestas e impresas por el asegurador. Como excepción a esta regla podemos señalar la contratación de los seguros que cubren los grandes riesgos (de carácter comercial o industrial), en donde el asegurado negocia con el asegurador los términos de las condiciones especiales, a través de las cuales se modifica sustancialmente el contenido de las condiciones generales.</w:t>
      </w:r>
    </w:p>
    <w:p>
      <w:pPr>
        <w:pStyle w:val="Normal"/>
        <w:rPr/>
      </w:pPr>
      <w:r>
        <w:rPr/>
      </w:r>
    </w:p>
    <w:p>
      <w:pPr>
        <w:pStyle w:val="Normal"/>
        <w:rPr/>
      </w:pPr>
      <w:r>
        <w:rPr/>
        <w:t xml:space="preserve">Cabe señalar también que la circunstancia de que en las condiciones particulares se haya establecido la vigencia, premio y otros datos adicionales, no priva al contrato de seguros de su carácter predispuesto. Para que el contrato de seguro sea considerado discrecional requerirá que en la redacción de las condiciones particulares haya participado el asegurado y éste haya tenido la posibilidad de negociar e incidir en su contenido, y que por medio de estas condiciones negociadas se hayan regulado aspectos esenciales del riesgo cubierto por el seguro. De ahí la importancia para las compañías aseguradoras de guardar todos los antecedentes y las comunicaciones cursadas entre las partes durante la etapa de negociación del seguro, a los efectos de estar en condiciones de probar el carácter negociado del mismo y consecuentemente descartar la calidad de abusivas de sus cláusulas. </w:t>
      </w:r>
    </w:p>
    <w:p>
      <w:pPr>
        <w:pStyle w:val="Normal"/>
        <w:rPr>
          <w:b/>
          <w:b/>
        </w:rPr>
      </w:pPr>
      <w:r>
        <w:rPr>
          <w:b/>
        </w:rPr>
      </w:r>
    </w:p>
    <w:p>
      <w:pPr>
        <w:pStyle w:val="Normal"/>
        <w:rPr/>
      </w:pPr>
      <w:r>
        <w:rPr>
          <w:b/>
        </w:rPr>
        <w:t>Concepto de cláusulas abusivas</w:t>
      </w:r>
      <w:r>
        <w:rPr/>
        <w:t xml:space="preserve">..-  El art. 30 de la Ley 17.250 establece que: </w:t>
      </w:r>
      <w:r>
        <w:rPr>
          <w:i/>
        </w:rPr>
        <w:t xml:space="preserve">“es abusiva  por su contenido o por su forma, toda cláusula que determina claros e injustificados desequilibrios entre los derechos y obligaciones de los contratantes en perjuicio de los consumidores, así como toda aquella que viole la obligación de actuar de buena fe. La apreciación del carácter abusivo de las cláusulas no se referirá al producto o servicio ni al precio o contraprestación del contrato, siempre que  dichas cláusulas se redacten de manera clara y comprensible”. </w:t>
      </w:r>
      <w:r>
        <w:rPr/>
        <w:t xml:space="preserve"> Del referido artículo se desprende que nuestro legislador optó por incluir una definición abierta de cláusula abusiva, criterio que consideramos adecuado por cuanto la amplitud del concepto permite la adaptación del régimen tuitivo a las distintas situaciones que se generen en el futuro.</w:t>
      </w:r>
    </w:p>
    <w:p>
      <w:pPr>
        <w:pStyle w:val="Normal"/>
        <w:rPr/>
      </w:pPr>
      <w:r>
        <w:rPr/>
      </w:r>
    </w:p>
    <w:p>
      <w:pPr>
        <w:pStyle w:val="Normal"/>
        <w:rPr/>
      </w:pPr>
      <w:r>
        <w:rPr/>
        <w:t>En primer lugar debemos señalar que la ley hace referencia a dos modalidades por la cuales las cláusulas pueden ser  abusivas: por su contenido o por su forma. El criterio relativo al contenido, hace necesario analizar a la cláusula en su aspecto intrínseco : cual es el fin último que procuran las partes al incluir la misma.  En tanto el criterio formal considera la forma en que la cláusula es incluida en el contrato. Al respecto, podemos señalar como casos de abusividad desde el punto de vista formal, cuando la cláusula es redactada con caracteres ilegibles (por ejemp. letra diminuta) o redactada en forma ininteligible (en forma oscura) o se refiere a los términos de un texto no incluido en las cláusulas del contrato (por ejemp. un reglamento) salvo que se adjuntara dicho texto al contrato. Pero se debe tener presente que una cláusula no es abusiva exclusivamente por su forma, sino que necesariamente debemos analizar su contenido. Es decir, que para que la cláusula sea abusiva no será suficiente por ejemplo, con que haya sido redactada con caracteres ilegibles, sino que su inclusión además debe violar el principio de buena fe.-</w:t>
      </w:r>
    </w:p>
    <w:p>
      <w:pPr>
        <w:pStyle w:val="Normal"/>
        <w:rPr/>
      </w:pPr>
      <w:r>
        <w:rPr/>
      </w:r>
    </w:p>
    <w:p>
      <w:pPr>
        <w:pStyle w:val="Normal"/>
        <w:rPr/>
      </w:pPr>
      <w:r>
        <w:rPr/>
        <w:t xml:space="preserve">Pero tanto el criterio formal como el sustancial requieren, para que se configure la abusividad, que la cláusula determine claros e injustificados desequilibrios entre los derechos y obligaciones de las partes en perjuicio del consumidor o que viole la obligación de actuar de buena fe. Con relación a la primera parte de la norma,  debemos señalar que se refiere a una desigualdad jurídica y no a una desigualdad económica. En efecto, en el art. 30 de la Ley N° 17.250 se establece expresamente que </w:t>
      </w:r>
      <w:r>
        <w:rPr>
          <w:i/>
        </w:rPr>
        <w:t>“la apreciación del carácter abusivo no referirá al producto o servicio ni al precio o contraprestación del contrato,  siempre que dichas cláusulas se redacten de manera clara y comprensible</w:t>
      </w:r>
      <w:r>
        <w:rPr/>
        <w:t xml:space="preserve">”.  Del texto legal se desprende que en el ámbito del marco regulador de los derechos del consumidor se mantiene el criterio de excluir la “lesión” como vicio del consentimiento, establecido con carácter general en el art. 1277 del Código Civil. Es decir que el legislador, por razones de seguridad jurídica, no ha querido inmiscuirse en la relación producto o servicio y precio, dejando que la misma se regule por las reglas del mercado, mediante el libre juego de la oferta y la demanda. La única excepción a esta regla, la constituyen aquellas cláusulas que determinan el producto o servicio y el precio en forma obscura o incomprensible. Por dicha razón, debemos señalar desde ya que en el contrato de seguro no podrán ser consideradas abusivas aquellas cláusulas que fijan y delimitan el riesgo asegurado y las que determinan el importe de la prima, siempre que las mismas sean redactadas en forma clara y comprensible. Corresponde precisar que el desequilibrio jurídico se produce cuando se genere una desigualdad en la situación jurídica de las partes. Es decir, cuando a través de cláusulas predispuestas se amplíen los derechos del proveedor, o se limiten sus obligaciones, o se limiten los derechos del consumidor o se amplíen sus obligaciones, generando de esta forma una desnaturalización de la relación obligacional. Podemos citar como ejemplos de desigualdad jurídica, aquellas cláusulas por las cuales se consagra sólo al proveedor el derecho a rescindir el contrato, o se establecen regímenes distintos de responsabilidad, limitando la responsabilidad del proveedor, así como también cuando se altere el régimen de la carga de la prueba en perjuicio del consumidor. </w:t>
      </w:r>
    </w:p>
    <w:p>
      <w:pPr>
        <w:pStyle w:val="Normal"/>
        <w:rPr/>
      </w:pPr>
      <w:r>
        <w:rPr/>
        <w:t>Se debe tener presente que no es suficiente con cualquier desequilibrio entre los derechos y obligaciones de las partes en perjuicio del consumidor, sino que se requiere que el mismo sea manifiesto, de forma tal que se comprometa el principio de reciprocidad como consecuencia de la alteración de la relación de  equivalencia.-</w:t>
      </w:r>
    </w:p>
    <w:p>
      <w:pPr>
        <w:pStyle w:val="Normal"/>
        <w:rPr/>
      </w:pPr>
      <w:r>
        <w:rPr/>
      </w:r>
    </w:p>
    <w:p>
      <w:pPr>
        <w:pStyle w:val="Normal"/>
        <w:rPr/>
      </w:pPr>
      <w:r>
        <w:rPr/>
        <w:t>Este desequilibrio, además de manifiesto, debe ser injusto. Esto es, para que exista abusividad se requiere que el desequilibrio entre los derechos y obligaciones de las partes no sea justificado por la buena fe o el resto del contenido del contrato.-</w:t>
      </w:r>
    </w:p>
    <w:p>
      <w:pPr>
        <w:pStyle w:val="Normal"/>
        <w:rPr/>
      </w:pPr>
      <w:r>
        <w:rPr/>
      </w:r>
    </w:p>
    <w:p>
      <w:pPr>
        <w:pStyle w:val="Normal"/>
        <w:rPr/>
      </w:pPr>
      <w:r>
        <w:rPr/>
        <w:t xml:space="preserve">Debemos analizar ahora la violación de la obligación de actuar de buena fe, prevista en la segunda parte de la norma como criterio para determinar la abusividad de una cláusula. En primer término, debemos señalar que se trata de la buena fe objetiva, que impone a las partes el deber de actuar con lealtad y probidad  en la contratación. Cabe señalar que el principio de buena fe se traduce en el deber del predisponerte de ejercer su poder de acuerdo al principio de equidad. Es decir que si bien la Ley considera a la obligación de actuar conforme al principio de equidad y a la buena fe como supuestos diferentes de abusividad, en última instancia se encuentran tan íntimamente unidos que resultarían difícilmente separables en la práctica: el justo equilibrio de los derechos y obligaciones implica necesariamente la existencia de buena fe y no sería posible que existiera equilibrio contractual sin buena fe. </w:t>
      </w:r>
    </w:p>
    <w:p>
      <w:pPr>
        <w:pStyle w:val="Normal"/>
        <w:rPr/>
      </w:pPr>
      <w:r>
        <w:rPr/>
      </w:r>
    </w:p>
    <w:p>
      <w:pPr>
        <w:pStyle w:val="Normal"/>
        <w:rPr/>
      </w:pPr>
      <w:r>
        <w:rPr/>
        <w:t>Corresponde señalar que La ley no se limita a establecer la definición amplia y genérica de abusividad que acabamos de analizar, sino que en el art. 31 hace una enumeración, a título enunciativo (“Son consideradas cláusulas abusivas, entre otras, las siguientes…”), de cláusulas que considera abusivas en función de la aplicación de dicho criterio general.-</w:t>
      </w:r>
    </w:p>
    <w:p>
      <w:pPr>
        <w:pStyle w:val="Normal"/>
        <w:rPr>
          <w:b/>
          <w:b/>
        </w:rPr>
      </w:pPr>
      <w:r>
        <w:rPr>
          <w:b/>
        </w:rPr>
      </w:r>
    </w:p>
    <w:p>
      <w:pPr>
        <w:pStyle w:val="Normal"/>
        <w:rPr/>
      </w:pPr>
      <w:r>
        <w:rPr>
          <w:b/>
        </w:rPr>
        <w:t>Consecuencias de la inclusión de cláusulas abusivas en los contratos de adhesión.</w:t>
      </w:r>
      <w:r>
        <w:rPr/>
        <w:t xml:space="preserve"> Este punto está regulado por la parte final del art. 31 de la Ley 17.250: “</w:t>
      </w:r>
      <w:r>
        <w:rPr>
          <w:i/>
        </w:rPr>
        <w:t>La inclusión de cláusulas abusivas da derecho al consumidor a exigir la nulidad de las mismas y en tal caso el Juez integrará el contrato. Si hecho esto el Juez apreciara que con el contenido integrado del contrato éste careciere de causa, podrá declarar la nulidad del mismo</w:t>
      </w:r>
      <w:r>
        <w:rPr/>
        <w:t>”. Con relación a este artículo, cabe señalar que el legislador se inclinó por el principio de conservación del contrato, disponiendo la nulidad de la cláusula abusiva y facultando al Juez a integrar el contrato (es decir que deberá introducir al contrato los términos necesarios para reestablecer el equilibrio jurídico entre los derechos y obligaciones de las partes). Se trataría de una nulidad parcial, de carácter absoluto. Por último, en aquellos casos que a pesar de la integración realizada por el Juez el contrato de seguro careciera de causa, se faculta a éste a declarar la nulidad total del contrato.-</w:t>
      </w:r>
    </w:p>
    <w:p>
      <w:pPr>
        <w:pStyle w:val="Normal"/>
        <w:rPr>
          <w:b/>
          <w:b/>
        </w:rPr>
      </w:pPr>
      <w:r>
        <w:rPr>
          <w:b/>
        </w:rPr>
      </w:r>
    </w:p>
    <w:p>
      <w:pPr>
        <w:pStyle w:val="Normal"/>
        <w:rPr>
          <w:b/>
          <w:b/>
        </w:rPr>
      </w:pPr>
      <w:r>
        <w:rPr>
          <w:b/>
        </w:rPr>
        <w:t>II) ANALISIS DE ALGUNAS CLÁUSULAS QUE PUEDEN CONSIDERARSE ABUSIVAS EN EL CONTRATO DE SEGURO</w:t>
      </w:r>
    </w:p>
    <w:p>
      <w:pPr>
        <w:pStyle w:val="Normal"/>
        <w:rPr>
          <w:b/>
          <w:b/>
        </w:rPr>
      </w:pPr>
      <w:r>
        <w:rPr>
          <w:b/>
        </w:rPr>
      </w:r>
    </w:p>
    <w:p>
      <w:pPr>
        <w:pStyle w:val="Normal"/>
        <w:rPr/>
      </w:pPr>
      <w:r>
        <w:rPr/>
        <w:t>Una vez realizada esta breve reseña sobre el marco normativo que regula a las cláusulas abusivas en nuestro país, pasaremos a analizar algunas de las cláusulas que podrían ser consideradas abusivas en caso de ser incluidas en el contrato de seguro .-</w:t>
      </w:r>
    </w:p>
    <w:p>
      <w:pPr>
        <w:pStyle w:val="Normal"/>
        <w:rPr>
          <w:b/>
          <w:b/>
        </w:rPr>
      </w:pPr>
      <w:r>
        <w:rPr>
          <w:b/>
        </w:rPr>
      </w:r>
    </w:p>
    <w:p>
      <w:pPr>
        <w:pStyle w:val="Normal"/>
        <w:rPr/>
      </w:pPr>
      <w:r>
        <w:rPr>
          <w:b/>
        </w:rPr>
        <w:t xml:space="preserve">Las cláusulas que impliquen renuncia a los derechos del consumidor.- </w:t>
      </w:r>
      <w:r>
        <w:rPr/>
        <w:t>Se trata de una de las cláusulas abusivas enumeradas en el art. 31 de la</w:t>
      </w:r>
      <w:r>
        <w:rPr>
          <w:b/>
        </w:rPr>
        <w:t xml:space="preserve"> </w:t>
      </w:r>
      <w:r>
        <w:rPr/>
        <w:t>Ley 17.250 (lit. E). No existen dudas respecto a la nulidad de las cláusulas que establecen la renuncia de los derechos básicos del consumidor reconocidos en el art. 6to. de la ley 17.250, en la medida que de acuerdo a lo dispuesto en el art. 1ro. de dicha ley,  es una norma de orden público. La duda que se  plantea con relación a ésta cláusula, es si se refiere exclusivamente a los derechos básicos del consumidor consagrados en la ley o a los establecidos en otras normas, como serían los artículos del Código de Comercio que regulan al contrato de seguro. Con relación a esas últimas, debemos distinguir a las que consagran derechos a favor de los asegurados con carácter imperativo, puesto que no existen dudas sobre la nulidad de las mismas en función de lo dispuesto en el art. 643 del Código de Comercio (“</w:t>
      </w:r>
      <w:r>
        <w:rPr>
          <w:i/>
        </w:rPr>
        <w:t>Es nula la renuncia que se haga a las disposiciones imperativas o prohibitivas de la ley</w:t>
      </w:r>
      <w:r>
        <w:rPr/>
        <w:t xml:space="preserve">…”). En cuanto a las cláusulas que suponen una renuncia a los derechos del asegurado establecidos por normas de carácter dispositivo, la abusividad de las mismas se deberá analizar en función del criterio general previsto en el art. 30 de la Ley 17.250 (es decir, solamente serán abusivas cuando determinen un claro e injustificado desequilibrio entre los derechos y obligaciones de las partes en perjuicio del asegurado o una violación al principio de buena fe). </w:t>
      </w:r>
    </w:p>
    <w:p>
      <w:pPr>
        <w:pStyle w:val="Normal"/>
        <w:rPr>
          <w:b/>
          <w:b/>
        </w:rPr>
      </w:pPr>
      <w:r>
        <w:rPr>
          <w:b/>
        </w:rPr>
      </w:r>
    </w:p>
    <w:p>
      <w:pPr>
        <w:pStyle w:val="Normal"/>
        <w:rPr/>
      </w:pPr>
      <w:r>
        <w:rPr>
          <w:b/>
        </w:rPr>
        <w:t>La cláusula que establece la inversión de la carga de la prueba</w:t>
      </w:r>
      <w:r>
        <w:rPr/>
        <w:t>.-  A los efectos de analizar está cláusula debemos tener presente como se distribuye la carga de la prueba entre las partes en el contrato de seguro. Esto nos lleva en primer lugar a considerar el principio general de distribución de la carga de la prueba consagrado en nuestro ordenamiento procesal . El art. 139.1 del C.G.P. establece que : “</w:t>
      </w:r>
      <w:r>
        <w:rPr>
          <w:i/>
        </w:rPr>
        <w:t>Corresponde probar a quien pretende algo, los hechos constitutivos de su pretensión, quien contradiga la pretensión de su adversario tendrá la carga de probar los hechos modificativos, impeditivos y extintivos de aquella pretensión</w:t>
      </w:r>
      <w:r>
        <w:rPr/>
        <w:t xml:space="preserve">”.. En función del criterio procesal de distribución de la carga de la prueba, podemos afirmar que el asegurado tendrá la carga de la prueba de que ocurrió el siniestro y que el mismo se encuentra dentro del estado del riesgo cubierto por el seguro, puesto que estos supuestos son “los hechos constitutivos de su pretensión”. En tanto el asegurador tendrá la carga de la prueba de las causales de exclusión de cobertura del siniestro (delimitación negativa del riesgo cubierto por el seguro) y de caducidad del derecho del asegurado por incumplimiento a las cargas establecidas a cargo del asegurado, en mérito a que estos supuestos constituyen “hechos extintivos” de la pretensión del asegurado de obtener el pago de la indemnización del siniestro. En consideración a los criterios enunciados precedentemente, se debe concluir que será abusiva toda cláusula predispuesta que establezca que la carga de la prueba de la causal de exclusión de cobertura del siniestro o de caducidad del derecho al amparo del seguro, corresponda al asegurado.- </w:t>
      </w:r>
    </w:p>
    <w:p>
      <w:pPr>
        <w:pStyle w:val="Normal"/>
        <w:rPr>
          <w:b/>
          <w:b/>
        </w:rPr>
      </w:pPr>
      <w:r>
        <w:rPr>
          <w:b/>
        </w:rPr>
      </w:r>
    </w:p>
    <w:p>
      <w:pPr>
        <w:pStyle w:val="Normal"/>
        <w:rPr/>
      </w:pPr>
      <w:r>
        <w:rPr>
          <w:b/>
        </w:rPr>
        <w:t>Cláusula que establezca la caducidad de los derechos del asegurado por el incumplimiento de cargas de imposible o excesivamente difícil cumplimiento</w:t>
      </w:r>
      <w:r>
        <w:rPr/>
        <w:t>. Al respecto, cabe señalar que la caducidad determina la extinción del derecho del asegurado a la garantía del seguro con relación a un siniestro determinado, como consecuencia del incumplimiento por parte de éste de las cargas establecidas en el contrato. Corresponde precisar también, que las cargas no constituyen obligaciones del asegurado sino imperativos de su propio interés, que en caso de inobservancia de los mismos determinan la pérdida al derecho al amparo del seguro. Como ejemplo de cargas típicas del contrato de seguro, podemos citar la que dispone que el asegurado debe efectuar la denuncia policial y la comunicación del siniestro ante la compañía de seguros en un determinado plazo, la carga de mantener el estado del riesgo, la carga de salvamento, de proporcionar al asegurador información sobre el siniestro a los efectos de realizar la liquidación del mismo, la de conferir la dirección del proceso en el seguro de responsabilidad civil, de transmisión de piezas judiciales, etc. Serían abusivas aquellas cláusulas de las condiciones generales de la póliza que establezcan para el cumplimiento de estas cargas, plazos excesivamente breves o requisitos extremadamente difíciles de cumplir por parte del asegurado, puesto que se alteraría su situación jurídica (desequilibrio de los derechos y obligaciones emergentes del contrato de seguro, en perjuicio del asegurado) al limitar su derecho a percibir la indemnización del siniestro.</w:t>
      </w:r>
    </w:p>
    <w:p>
      <w:pPr>
        <w:pStyle w:val="Normal"/>
        <w:rPr>
          <w:b/>
          <w:b/>
        </w:rPr>
      </w:pPr>
      <w:r>
        <w:rPr>
          <w:b/>
        </w:rPr>
      </w:r>
    </w:p>
    <w:p>
      <w:pPr>
        <w:pStyle w:val="Normal"/>
        <w:rPr/>
      </w:pPr>
      <w:r>
        <w:rPr>
          <w:b/>
        </w:rPr>
        <w:t>Cláusulas que delimiten el riesgo asegurado en términos obscuros o incomprensibles</w:t>
      </w:r>
      <w:r>
        <w:rPr/>
        <w:t>.- Como expresáramos anteriormente, la abusividad no podrá referirse al producto o servicio ni al precio o contraprestación, siempre que se redacte en forma clara y comprensible. En el caso particular del contrato de seguro, no podrá existir abusividad en aquellas cláusulas que delimiten, tanto en forma positiva o negativa (exclusiones de cobertura) el riesgo asegurado ni las que fijen el premio del seguro, siempre que las mismas hayan sido redactadas en forma clara y comprensible. Es decir que estas cláusulas deben ser redactadas con claridad de lenguaje, contemplando la cultura media de los asegurados a los cuales se ofrece el seguro, a los efectos de que éstos tengan un cabal conocimiento de los alcances de la garantía que brinda el contrato de seguro. Como particularidad del contrato de seguro, cabe señalar que es común la utilización de términos de carácter técnico  cuyo significado puede ser desconocido para la generalidad de los asegurados(por ejemp. : riesgo asegurado, suma asegurada, interés asegurable, regla proporcional, a primer riesgo, agravamiento del riesgo, etc.. De ahí la importancia de establecer en las condiciones generales de la póliza un  glosario con la definición de términos técnicos que posibilite el conocimiento de su significado por parte de los asegurados. También sería conveniente que las cláusulas de las condiciones generales que establezcan exclusiones de cobertura de riesgos y cargas a los asegurados, sean redactadas en caracteres destacados, a los efectos de facilitar su conocimiento por parte de los asegurados,.</w:t>
      </w:r>
    </w:p>
    <w:p>
      <w:pPr>
        <w:pStyle w:val="Normal"/>
        <w:rPr>
          <w:b/>
          <w:b/>
        </w:rPr>
      </w:pPr>
      <w:r>
        <w:rPr>
          <w:b/>
        </w:rPr>
      </w:r>
    </w:p>
    <w:p>
      <w:pPr>
        <w:pStyle w:val="Normal"/>
        <w:rPr/>
      </w:pPr>
      <w:r>
        <w:rPr>
          <w:b/>
        </w:rPr>
        <w:t>Cláusulas que establecen la cobertura del seguro de responsabilidad en base “claims made</w:t>
      </w:r>
      <w:r>
        <w:rPr/>
        <w:t>”.-</w:t>
      </w:r>
      <w:r>
        <w:rPr>
          <w:b/>
          <w:lang w:val="es-ES_tradnl"/>
        </w:rPr>
        <w:t xml:space="preserve">  </w:t>
      </w:r>
      <w:r>
        <w:rPr>
          <w:lang w:val="es-ES_tradnl"/>
        </w:rPr>
        <w:t xml:space="preserve">Un tema interesante lo constituye la inclusión de la cobertura del seguro de responsabilidad civil en base “claims made”. La validez de estas cláusulas ha sido un tema sumamente debatido por la doctrina y la jurisprudencia, sin que se haya adoptado una posición definida sobre este aspecto. Al respecto, cabe recordar que atendiendo al elemento que dispara la cobertura de la póliza (configuración del siniestro), es posible distinguir, básicamente, dos formas de contratación del seguro de responsabilidad civil: </w:t>
      </w:r>
    </w:p>
    <w:p>
      <w:pPr>
        <w:pStyle w:val="Normal"/>
        <w:rPr>
          <w:lang w:val="es-ES_tradnl"/>
        </w:rPr>
      </w:pPr>
      <w:r>
        <w:rPr>
          <w:lang w:val="es-ES_tradnl"/>
        </w:rPr>
        <w:t xml:space="preserve">Cobertura en base a ocurrencia.- Cubre la responsabilidad civil del asegurado por hechos ocurridos durante la vigencia de la póliza, dentro de los términos y condiciones del seguro, con independencia de la fecha en que se formule la reclamación por parte del tercero damnificado. Esta cobertura atiende al momento de la ocurrencia del hecho generador de responsabilidad civil, siendo suficiente que éste tenga lugar dentro del plazo de vigencia del seguro para que nazca la obligación del asegurador de mantener indemne el patrimonio del asegurado, sin importar el momento en que se hace efectivo el reclamo.-  </w:t>
      </w:r>
    </w:p>
    <w:p>
      <w:pPr>
        <w:pStyle w:val="Normal"/>
        <w:rPr>
          <w:lang w:val="es-ES_tradnl"/>
        </w:rPr>
      </w:pPr>
      <w:r>
        <w:rPr>
          <w:lang w:val="es-ES_tradnl"/>
        </w:rPr>
        <w:t xml:space="preserve">b) cobertura en base “claims made”.-  Cubre la responsabilidad civil del asegurado a consecuencia de un hecho ocurrido durante la vigencia de la póliza, siempre que el tercero damnificado haya efectuado su reclamo también durante el plazo del seguro. Esta definición de cobertura en base “claims made”, que podemos calificar de “pura”, admite modificaciones que atemperan sus efectos y amplían el período de cobertura. </w:t>
      </w:r>
    </w:p>
    <w:p>
      <w:pPr>
        <w:pStyle w:val="Normal"/>
        <w:rPr>
          <w:lang w:val="es-ES_tradnl"/>
        </w:rPr>
      </w:pPr>
      <w:r>
        <w:rPr>
          <w:lang w:val="es-ES_tradnl"/>
        </w:rPr>
        <w:t xml:space="preserve">Si bien reconocemos lo opinable que resulta este asunto, nos inclinamos a favor de la posición que sostiene que la cobertura del seguro de responsabilidad civil en base “claims made”  no es abusiva. </w:t>
      </w:r>
    </w:p>
    <w:p>
      <w:pPr>
        <w:pStyle w:val="Normal"/>
        <w:rPr>
          <w:lang w:val="es-ES_tradnl"/>
        </w:rPr>
      </w:pPr>
      <w:r>
        <w:rPr>
          <w:lang w:val="es-ES_tradnl"/>
        </w:rPr>
        <w:t>A los efectos de analizar la validez  de esta cláusula, es necesario tener presente que no existe en nuestro país una norma de derecho positivo que defina y regule al seguro de responsabilidad civil, en la medida que a la fecha de la aprobación de nuestro vetusto Código de Comercio, el seguro de responsabilidad civil no era una modalidad asegurativa conocida en el mercado de seguros. Esta falta de regulación normativa impide que sean de aplicación en nuestro derecho los desarrollos doctrinarios que se han formulado en otros países sobre la validez de la cláusula “claims made”, fundados precisamente en las normas de derecho positivo que definen al seguro de responsabilidad civil en base a ocurrencia. En efecto, no existe en nuestro ordenamiento jurídico una norma que determine cual es el contenido de la obligación del asegurador en el seguro de responsabilidad civil (como sí ocurre, por ejemplo, con el art. 109 de la Ley de Seguros argentina, al establecer que el asegurador se obliga a mantener indemne al asegurado por su responsabilidad prevista en el contrato, “...por un hecho acaecido en el plazo convenido”). Dicha circunstancia, hace posible la validez de establecer no sólo un límite económico (suma asegurada), sino también un limite temporal dentro del  cual se debe presentar el reclamo en contra del asegurado, para que quede cubierta la responsabilidad civil del asegurado, sin que ello implique una desnaturalización de dicha modalidad asegurativa.</w:t>
      </w:r>
    </w:p>
    <w:p>
      <w:pPr>
        <w:pStyle w:val="Normal"/>
        <w:rPr>
          <w:lang w:val="es-ES_tradnl"/>
        </w:rPr>
      </w:pPr>
      <w:r>
        <w:rPr>
          <w:lang w:val="es-ES_tradnl"/>
        </w:rPr>
      </w:r>
    </w:p>
    <w:p>
      <w:pPr>
        <w:pStyle w:val="Normal"/>
        <w:rPr/>
      </w:pPr>
      <w:r>
        <w:rPr>
          <w:lang w:val="es-ES_tradnl"/>
        </w:rPr>
        <w:t xml:space="preserve">Corresponde señalar que en el seguro de responsabilidad civil, la doctrina no se ha puesto de acuerdo sobre el momento en que se configura el siniestro (el hecho generador de responsabilidad civil, el reclamo del damnificado, el dictado de la sentencia que condena al asegurado a pagar la indemnización al asegurado o el pago de la indemnización al damnificado por el asegurado), existiendo prestigiosa doctrina que sostiene que el siniestro se configura con la presentación de la reclamación por parte del tercero damnificado. </w:t>
      </w:r>
      <w:r>
        <w:rPr/>
        <w:t xml:space="preserve"> Para esta posición no basta con que se haya causado un daño a un tercero para que se configure el siniestro, sino que es necesario que el damnificado efectúe el reclamo en forma judicial o extrajudicial en contra del asegurado, fundado o no, imputándole a éste la responsabilidad por el daño por él sufrido. Es decir que para esta teoría, es la reclamación judicial o extrajudicial de la víctima efectuada en contra del asegurado  la que hace nacer la obligación del asegurador a favor de aquél, aún cuando la pretensión sea rechazada</w:t>
      </w:r>
      <w:r>
        <w:rPr>
          <w:lang w:val="es-ES_tradnl"/>
        </w:rPr>
        <w:t xml:space="preserve">. Si tenemos presente que el siniestro es la concreción del riesgo cubierto por el seguro, de acuerdo a esta posición doctrinaria la cláusula “claims made”, al exigir que el reclamo se efectúe en un determinado plazo para que opere el amparo del seguro de responsabilidad civil, realizaría una delimitación temporal del riesgo cubierto, que no podría ser considerada abusiva de acuerdo a lo dispuesto en la parte final del art. 30 de la Ley N| 17.250.  </w:t>
      </w:r>
    </w:p>
    <w:p>
      <w:pPr>
        <w:pStyle w:val="Normal"/>
        <w:rPr>
          <w:lang w:val="es-ES_tradnl"/>
        </w:rPr>
      </w:pPr>
      <w:r>
        <w:rPr>
          <w:lang w:val="es-ES_tradnl"/>
        </w:rPr>
      </w:r>
    </w:p>
    <w:p>
      <w:pPr>
        <w:pStyle w:val="Normal"/>
        <w:rPr>
          <w:lang w:val="es-ES_tradnl"/>
        </w:rPr>
      </w:pPr>
      <w:r>
        <w:rPr>
          <w:lang w:val="es-ES_tradnl"/>
        </w:rPr>
        <w:t>Peor aún para el caso de que no se comparta esta posición y se considere que el siniestro en el seguro de responsabilidad civil se configura con la ocurrencia del evento dañoso generador de la responsabilidad civil del asegurado, cuando haya sido redactada en forma “clara y comprensible” y se haya informado debidamente al asegurado sobre los alcances de la cobertura, la cláusula “claims made” no podrá constituir una cláusula abusiva -aún cuando haya sido predispuesta por el asegurador- debido a que la limitación de la responsabilidad del asegurador que generaría dicha cláusula  (que el tercero damnificado presente el reclamo dentro de la vigencia del seguro) estaría “justificada” por los demás términos del contrato (fundamentalmente por fijarse una prima más baja que si el seguro fuera contratado mediante la modalidad de ocurrencia). En el derecho comparado, los cuestionamientos a la validez de la cláusula “claims made” formulados  por la doctrina y por la jurisprudencia han estado centrados, fundamentalmente, en las normas de derecho positivo que regulan el contrato de seguro de responsabilidad civil.</w:t>
      </w:r>
    </w:p>
    <w:p>
      <w:pPr>
        <w:pStyle w:val="Normal"/>
        <w:rPr>
          <w:lang w:val="es-ES_tradnl"/>
        </w:rPr>
      </w:pPr>
      <w:r>
        <w:rPr>
          <w:lang w:val="es-ES_tradnl"/>
        </w:rPr>
      </w:r>
    </w:p>
    <w:p>
      <w:pPr>
        <w:pStyle w:val="Normal"/>
        <w:rPr/>
      </w:pPr>
      <w:r>
        <w:rPr/>
        <w:t>España.- La doctrina científica española más autorizada, siguiendo las enseñanzas de Donati y de la doctrina mayoritaria italiana, se inclinó por admitir la validez de la cláusula “claims made”, argumentando que con ella únicamente se está delimitando el riesgo. Así, el profesor Sánchez Calero se pronunció a favor de la validez de la cláusula “claims made”. La cláusula indicada es válida, a juicio de este autor, en la medida que establece una delimitación temporal del riesgo que asume el asegurador. Este asume la cobertura del riesgo del nacimiento de una deuda indemnizatoria causada por determinados hechos dañosos, siempre que tales hechos se verifiquen estando en vigor el contrato y la reclamación del tercero se produzca antes del término indicado de dos años, contados a partir de la extinción del contrato de seguro. En el mismo sentido se han pronunciado otros autores españoles como Calzada Conde, Eduardo Pavelek Samora y José Hebrero Alvarez.-</w:t>
      </w:r>
    </w:p>
    <w:p>
      <w:pPr>
        <w:pStyle w:val="Normal"/>
        <w:rPr/>
      </w:pPr>
      <w:r>
        <w:rPr/>
      </w:r>
    </w:p>
    <w:p>
      <w:pPr>
        <w:pStyle w:val="Normal"/>
        <w:rPr/>
      </w:pPr>
      <w:r>
        <w:rPr/>
        <w:t>Esta posición de la doctrina española no fue seguida por el Tribunal Supremo de España en las sentencias dictadas el 20/03/91 y 23/04/92, al considerar nula de pleno derecho a la cláusula “claims made”, por ser contraria a la norma imperativa contenida en el art. 73 de la Ley del Contrato de Seguro. A los efectos de subsanar las consecuencias que generó en el sector asegurador la posición del Tribunal Supremo de España (negativa de las compañías de seguros de cubrir determinados riesgos de responsabilidad civil ante la imposibilidad de contratar reaseguros para este tipo de coberturas), la Ley 30/1995 de Ordenación y Supervisión de Seguros, incorporó un nuevo párrafo al art. 73 de la Ley del Contrato de Seguro, reconociendo a texto expreso la validez de la cláusula “claims made”, a condición de que se establezca en la póliza un período extendido de descubrimiento no inferior a un año a partir de la extinción de la vigencia del seguro, o en su defecto, se establezca una cobertura retroactiva no inferior a un año con anterioridad al comienzo de los efectos del contrato.</w:t>
      </w:r>
    </w:p>
    <w:p>
      <w:pPr>
        <w:pStyle w:val="Normal"/>
        <w:rPr/>
      </w:pPr>
      <w:r>
        <w:rPr/>
      </w:r>
    </w:p>
    <w:p>
      <w:pPr>
        <w:pStyle w:val="Normal"/>
        <w:rPr/>
      </w:pPr>
      <w:r>
        <w:rPr/>
        <w:t>Arge</w:t>
      </w:r>
      <w:r>
        <w:rPr>
          <w:lang w:val="es-ES_tradnl"/>
        </w:rPr>
        <w:t>ntina.-  En la República Argentina, el seguro de responsabilidad civil se encuentra regulado por el art. 109 y sgts. de la Ley de Seguros (Ley 17.418). Interesa tener presente el texto del art. 109 de la Ley de Seguros, que determina los alcances del seguro de responsabilidad civil en los siguientes términos: “El Asegurador se obliga a mantener indemne al asegurado por cuanto deba a un tercero en razón de la responsabilidad prevista en el contrato, a consecuencia de un hecho acaecido en el plazo convenido”.</w:t>
      </w:r>
    </w:p>
    <w:p>
      <w:pPr>
        <w:pStyle w:val="Normal"/>
        <w:rPr>
          <w:lang w:val="es-ES_tradnl"/>
        </w:rPr>
      </w:pPr>
      <w:r>
        <w:rPr>
          <w:lang w:val="es-ES_tradnl"/>
        </w:rPr>
      </w:r>
    </w:p>
    <w:p>
      <w:pPr>
        <w:pStyle w:val="Normal"/>
        <w:rPr>
          <w:lang w:val="es-ES_tradnl"/>
        </w:rPr>
      </w:pPr>
      <w:r>
        <w:rPr>
          <w:lang w:val="es-ES_tradnl"/>
        </w:rPr>
        <w:t>A la luz de la referida norma legal, la doctrina argentina se encuentra dividida respecto a la validez de la cláusula “claims made”. Dentro de los autores que se han pronunciado en contra de la validez de dicha cobertura, debemos mencionar a Rubén S. Stiglitz. El mencionado autor funda su oposición a la validez de la cláusula “claims made” en que la definición del seguro de responsabilidad civil proporcionada por el art. 109 de la Ley de Seguros hace referencia expresa a la obligación principal que asume el asegurador (mantener indemne el patrimonio del asegurado por los hechos acaecidos durante la vigencia del seguro), sin que dicha norma pueda ser modificada por acuerdo entre las partes en función de lo dispuesto por el art. 158  de la Ley de Seguros. Destaca el mencionado autor que de dicha definición se desprende que la causa del seguro es la obligación del asegurador de indemnizar un daño derivado de la aparición de una deuda de responsabilidad civil, sin que se establezca limitación temporal alguna para la misma. En función de lo expresado precedentemente, concluye dicho autor en que toda cláusula de póliza (condición general, especial o predispuesta) por la que se infrinja el contenido básico del art. 109 de la ley de Seguros, es ilícita pues contraría una norma imperativa. Pero demás, sostiene que es abusiva en los términos de los arts. 37, incs. a y b de la Ley 24.240 (Ley de Protección y Defensa de los Consumidores) y 37 del decreto 1798/94, en tanto: a) Al apartarse de la definición legal, limita temporalmente la garantía asegurativa, ampliando inequitativamente los derechos del asegurador y restringiendo los del asegurado. b) Generándose así una desnaturalización de las obligaciones (art. 37, inc. a, Ley 24.240) que, en lo que al asegurador se refiere, deben (art. 109, Ley de Seguros) extenderse al débito de responsabilidad del asegurado por hechos acaecidos durante la vigencia del contrato de seguro, con abstracción de la oportunidad en que el damnificado concrete su pretensión resarcitoria. De donde, la cláusula “claims made”, deberá por tenerse no convenida, o lo que es lo mismo, deberá decretarse de pleno derecho la nulidad (manifiesta) parcial del contrato de seguro que la incluya, por la sola circunstancia de que se verifique su existencia, y sustituida por la norma legal aplicable, en el caso, el artículo 109 de la Ley de Seguros.</w:t>
      </w:r>
    </w:p>
    <w:p>
      <w:pPr>
        <w:pStyle w:val="Normal"/>
        <w:rPr>
          <w:lang w:val="es-ES_tradnl"/>
        </w:rPr>
      </w:pPr>
      <w:r>
        <w:rPr>
          <w:lang w:val="es-ES_tradnl"/>
        </w:rPr>
      </w:r>
    </w:p>
    <w:p>
      <w:pPr>
        <w:pStyle w:val="Normal"/>
        <w:rPr>
          <w:lang w:val="es-ES_tradnl"/>
        </w:rPr>
      </w:pPr>
      <w:r>
        <w:rPr>
          <w:lang w:val="es-ES_tradnl"/>
        </w:rPr>
        <w:t>Domingo López Saavedra ha sostenido la validez de la cláusula “claims made”, argumentando que el art. 109 de la Ley de Seguros no es una norma inmodificable, en la medida que no es uno de los artículos expresamente mencionado por el art. 158 de dicha ley, ni es inderogable por su letra ni por su espíritu o naturaleza. Por el contrario, afirma que es una norma totalmente modificable, siendo válida la limitación de la obligación del asegurador de mantener indemne al asegurado al monto de la suma asegurada y a las condiciones pactadas en el seguro contratado. De otra forma, para el referido autor, el asegurador asumiría una responsabilidad civil ilimitada, que sería inasegurable en el mercado actual de seguros. Finalmente, corresponde señalar que la autoridad de control argentina (Superintendencia de Seguros de la Nación), ha autorizado expresamente la utilización de la cláusula “claims made” para el seguro de responsabilidad civil profesional de los médicos (Resolución Nº 23.160, de fecha 24/03/94) y para el seguro de responsabilidad civil de directores de clínicas (Nº 78.392, de fecha 28/04/94).</w:t>
      </w:r>
    </w:p>
    <w:p>
      <w:pPr>
        <w:pStyle w:val="Normal"/>
        <w:rPr>
          <w:lang w:val="es-ES_tradnl"/>
        </w:rPr>
      </w:pPr>
      <w:r>
        <w:rPr>
          <w:lang w:val="es-ES_tradnl"/>
        </w:rPr>
      </w:r>
    </w:p>
    <w:p>
      <w:pPr>
        <w:pStyle w:val="Normal"/>
        <w:rPr>
          <w:lang w:val="es-ES_tradnl"/>
        </w:rPr>
      </w:pPr>
      <w:r>
        <w:rPr>
          <w:lang w:val="es-ES_tradnl"/>
        </w:rPr>
        <w:t>Pero además de los fundamentos jurídicos, existen motivos derivados de la realidad del mercado asegurador que hacen aconsejable la admisión de la validez de estás cláusulas. Negar la validez de la cláusula “claims made” supondría también dar la espalda a la realidad del mercado de seguros y reaseguros en perjuicio de los asegurados, quienes se quedarían sin coberturas asegurativas que amparen a sus necesidades. En efecto,  la actualidad existe un mercado de reaseguros restrictivo, en donde cada vez es más difícil conseguir apoyo de reaseguro en el ramo responsabilidad civil, apoyo que por lo general resulta imprescindible para suscribir esta modalidad asegurativa en función de la elevada exposición del riesgo de responsabilidad civil. Y los pocos reaseguradores que están dispuestos a reasegurar este riesgo, fundamentalmente cuando se trata de mala praxis profesional, exigen normalmente la inclusión de la cláusula “claims made”, en función de los elevados gastos que ocasiona de la cobertura en base ocurrencia, derivados fundamentalmente del mantenimiento de las reservas y del costo administrativo ocasionado por la apertura de cuentas durante los prolongados plazos de prescripción. En consecuencia, de ser considerada abusiva la cláusula que establezca la cobertura del riesgo de responsabilidad en base “claims made”, lejos de proteger al asegurado consumidor se lo estaría perjudicando, puesto que se le privaría de toda posibilidad de asegurar su responsabilidad civil, en la medida  que no habría ninguna compañía de seguros que estaría dispuesta a suscribir este riesgo. Esta es la razón por la cual en el derecho comparado se debieron introducir cambios al régimen legal a los efectos de hacer posible la validez de la cobertura en base “claims made”.</w:t>
      </w:r>
    </w:p>
    <w:p>
      <w:pPr>
        <w:pStyle w:val="Normal"/>
        <w:rPr>
          <w:lang w:val="es-ES_tradnl"/>
        </w:rPr>
      </w:pPr>
      <w:r>
        <w:rPr>
          <w:lang w:val="es-ES_tradnl"/>
        </w:rPr>
      </w:r>
    </w:p>
    <w:p>
      <w:pPr>
        <w:pStyle w:val="Normal"/>
        <w:rPr>
          <w:lang w:val="es-ES_tradnl"/>
        </w:rPr>
      </w:pPr>
      <w:r>
        <w:rPr>
          <w:lang w:val="es-ES_tradnl"/>
        </w:rPr>
        <w:t>Esta exposición no pretende agotar el análisis de la problemática que plantean las cláusulas abusivas en los contratos de adhesión, sino que ha sido una mera aproximación al tema que esperamos sirva de punto de partida para futuros trabajos que permitan profundizar el estudio de la misma.</w:t>
      </w:r>
    </w:p>
    <w:p>
      <w:pPr>
        <w:pStyle w:val="Normal"/>
        <w:rPr>
          <w:lang w:val="es-ES_tradnl"/>
        </w:rPr>
      </w:pPr>
      <w:r>
        <w:rPr>
          <w:lang w:val="es-ES_tradnl"/>
        </w:rPr>
      </w:r>
    </w:p>
    <w:p>
      <w:pPr>
        <w:pStyle w:val="Normal"/>
        <w:rPr>
          <w:lang w:val="es-ES_tradnl"/>
        </w:rPr>
      </w:pPr>
      <w:r>
        <w:rPr>
          <w:lang w:val="es-ES_tradnl"/>
        </w:rPr>
        <w:t>Les agradezco a todos los presentes la atención dispensada. Muchas agracias.</w:t>
      </w:r>
    </w:p>
    <w:p>
      <w:pPr>
        <w:pStyle w:val="Normal"/>
        <w:rPr>
          <w:sz w:val="28"/>
          <w:lang w:val="es-ES_tradnl"/>
        </w:rPr>
      </w:pPr>
      <w:r>
        <w:rPr>
          <w:sz w:val="28"/>
          <w:lang w:val="es-ES_tradnl"/>
        </w:rPr>
      </w:r>
    </w:p>
    <w:p>
      <w:pPr>
        <w:pStyle w:val="Normal"/>
        <w:rPr>
          <w:sz w:val="28"/>
        </w:rPr>
      </w:pPr>
      <w:r>
        <w:rPr>
          <w:sz w:val="28"/>
        </w:rPr>
      </w:r>
    </w:p>
    <w:p>
      <w:pPr>
        <w:pStyle w:val="Normal"/>
        <w:rPr/>
      </w:pPr>
      <w:r>
        <w:rPr/>
        <w:t>RONDA DE PREGUNTAS</w:t>
      </w:r>
    </w:p>
    <w:p>
      <w:pPr>
        <w:pStyle w:val="Normal"/>
        <w:rPr/>
      </w:pPr>
      <w:r>
        <w:rPr/>
      </w:r>
    </w:p>
    <w:p>
      <w:pPr>
        <w:pStyle w:val="Normal"/>
        <w:rPr>
          <w:b/>
          <w:b/>
        </w:rPr>
      </w:pPr>
      <w:r>
        <w:rPr>
          <w:b/>
        </w:rPr>
        <w:t>Bueno buenas tardes a todos, yo soy argentino por eso como se hizo referencia un poco a que pasó con la cláusula Claim Made en mi país, quiero aclararles un poquito porque podría quedar la sensación de que la doctrina mayoritaria está todavía a favor o en contra de la validez de esta cláusula, y esto ya no es así. La posición que invalidaba esta cláusula es casi solitaria y muy mínima. La Superintendencia de Seguros de mi país aprobó en el año 1994 por primera vez, o sea casi diez años, y efectivamente les quiero decir como novedad que el año pasado hemos tenido el primer fallo, de primera instancia es cierto, que se ha pronunciado por la validez de esta cláusula, aún frente al artículo 109 que usted bien mencionó que dice eso. Pero observe que el artículo 109 habla de los hechos ocurridos, no habla de los hechos generadores, y tal hecho ocurrido es el hecho generador como el reclamo que también es un hecho. Y en esto se basa el juez de primera instancia, aclaro, pero es el primer único fallo que tenemos respecto a la validez. Así que lo pongo a disposición de ustedes, con mucho gusto después dejo mi dirección de e-mail, porque es el primer pronunciamiento que tenemos y que de alguna manera ha satisfecho a quienes siempre sostuvimos que esta cláusula era absolutamente válida. Perdón por la aclaración pero...</w:t>
      </w:r>
    </w:p>
    <w:p>
      <w:pPr>
        <w:pStyle w:val="Normal"/>
        <w:rPr/>
      </w:pPr>
      <w:r>
        <w:rPr/>
      </w:r>
    </w:p>
    <w:p>
      <w:pPr>
        <w:pStyle w:val="Normal"/>
        <w:rPr/>
      </w:pPr>
      <w:r>
        <w:rPr/>
        <w:t>Gracias por su actualización sobre la jurisprudencia argentina.</w:t>
      </w:r>
    </w:p>
    <w:p>
      <w:pPr>
        <w:pStyle w:val="Normal"/>
        <w:rPr>
          <w:b/>
          <w:b/>
        </w:rPr>
      </w:pPr>
      <w:r>
        <w:rPr>
          <w:b/>
        </w:rPr>
      </w:r>
    </w:p>
    <w:p>
      <w:pPr>
        <w:pStyle w:val="Normal"/>
        <w:rPr>
          <w:b/>
          <w:b/>
        </w:rPr>
      </w:pPr>
      <w:r>
        <w:rPr>
          <w:b/>
        </w:rPr>
        <w:t>Yo no quiero traer disputas de otro país. Yo también soy argentino y sostuve desde su origen dos inconvenientes de la cláusula Claims Made, aunque acepto ciertamente que somos minoritarios. Yo quiero plantear un ejemplo: un médico devuelve su matrícula y se retira a los 65 años, y como nuestra prescripción de responsabilidad civil contractual es de 10 años, aún jubilado tiene que seguir haciendo el seguro durante 10 años por si viniera una demanda por una mala praxis que ejerció durante su período de actividad, si eso no es abusivo sería cerca, o sea mantener un seguro sin ejercer la actividad. De cualquier manera es cierto, la Superintendencia lo aprobó, lo que la Superintendencia hizo, en una forma bastante discutible desde el punto de vista constitucional, fue reglamentar la ley que rige el control de las actividades aseguradoras, la 20091, por la cual establecía que el silencio de la Superintendencia a un plan de seguros implicaba su rechazo, al reglamentarlo lo modificó diciendo que el silencio implica aprobación. La aprobación de la Claims Made fue no expresa, sino fue tácita, luego fue expresa, pero originalmente fue tácita porque no se manifestó dentro de los 30 días, ya estaba autorizada, lo único que se le hizo fue bautizarla porque había nacido. La realidad es que la discusión va a seguir en los casos borderline, en los casos claros no hay ninguna duda, fíjense que la prescripción de la responsabilidad no es 10 años, y sobre todo usted véalo en contaminación, es 10 años desde que se manifiesta el daño. En responsabilidad civil construcción en Argentina hay un plazo de caducidad, la prescripción es 2 años desde que se manifiesta el daño, pero el daño tiene que manifestarse dentro de los 10 años de entregada la obra, con lo cual sabemos, entregada la obra hasta 12 años puede haber una demanda. Pero en responsabilidad médica y contaminación no existe ningún plazo de caducidad, fíjense que hay medicamentos que han visto su manifestación dañosa dos generaciones después. Así que ni siquiera modificando el término de prescripción se soluciona el problema, y reconozco que la cláusula Claims Made es técnicamente buena, no hay solución para otra forma que no sea la cláusula Claims Made. Lo que yo discuto es que la forma legal que se le ha dado es bastante insuficiente. Es cierto que tenemos que interpretar el 109, lo que creo que es mucho mejor, yo hoy manifesté que hay dos proyectos de reforma en nuestra ley, es incorporarla y regularla, no interpretar porque vamos a tener siempre problemas, puede haber un juez que interprete una cosa y nuestro sistema federal hace que otro juez de otro lado interprete otra cosa, y no va a ser una situación que llegue a la Corte Suprema. Gracias.</w:t>
      </w:r>
    </w:p>
    <w:p>
      <w:pPr>
        <w:pStyle w:val="Normal"/>
        <w:rPr>
          <w:b/>
          <w:b/>
        </w:rPr>
      </w:pPr>
      <w:r>
        <w:rPr>
          <w:b/>
        </w:rPr>
        <w:t>Yo quería pedirle al Dr. Presa alguna aclaración. Cuando el analizó los elementos subjetivos de la 17250, y leyó la definición de consumidor, entendió que la doctrina básicamente aplicaba la interpretación del inciso 2º base hipótesis de exclusión de la noción del consumidor, criterios vinculados al concepto de comerciante remitiéndose a la definición que de tal da el artículo 1º del Código de Comercio, y entendía que no podía aplicarse esa interpretación por cuanto la ley se sustenta sobre una base de derecho civil, a la cual se remite expresamente. Y luego concluye de que de la noción de consumidor es necesario sacar a las grandes empresas que contratan grandes riesgos, por cuanto en ese caso no estamos frente a un consumidor final de un producto aseguro, sino lo que estamos es frente a un sujeto, persona física o jurídica, que contrata el seguro para integrarlo a su actividad profesional. Yo no se si coincido o no con esa conclusión, porque no terminé de entender como se arriba a esa conclusión, y como me parece una interpretación muy interesante, me gustaría, Jorge, que tu nos ampliaras un poco el concepto para poder llegar realmente a determinar si es aceptable, y lo adoptamos como interpretación válida, porque es bien interesante.</w:t>
      </w:r>
    </w:p>
    <w:p>
      <w:pPr>
        <w:pStyle w:val="Normal"/>
        <w:rPr>
          <w:b/>
          <w:b/>
        </w:rPr>
      </w:pPr>
      <w:r>
        <w:rPr>
          <w:b/>
        </w:rPr>
      </w:r>
    </w:p>
    <w:p>
      <w:pPr>
        <w:pStyle w:val="Normal"/>
        <w:rPr/>
      </w:pPr>
      <w:r>
        <w:rPr/>
        <w:t>Siempre debe haber libertad en materia de interpretación. Pero el punto de partida es si se toma, primero ver los fundamentos de la ley. La ley lo que trata de proteger es a la persona que necesita asesoramiento, que no puede tener claro discernimiento de comprender las cláusulas técnicas y demás, cosa que no ocurre con las grandes empresas porque desde luego pueden tener incluso mejores asesores que loa propios proveedores de servicios. Por otra parte, la referencia a los grandes riesgos no fue por casualidad, sino que en otros países se discrimina entre grandes riesgos y otros tipos de riesgos, y entonces incluso se puede hacer hasta una división de lo que puede entenderse la contratación de un gran riesgo, por ejemplo se entiende que los transportes, los aereos, todos los seguros que tengan que ver con riesgos de grandes dimensiones. Pero además, aún refiriendolo por ejemplo a la pequeña y mediana empresa, también hay estados en los que se mira, se controla si tiene más de 200 empleados, cual fue su último balance, cual es su estado de resultados. Lo que nosotros decimos es que en esta ley no se partió desde ese concepto y esa separación, pero que en nuestra doctrina nacional, e incluso no separado de lo que en algunos estados digamos se plantea como una tendencia, se ha sostenido que hay que separar lo que es una interpretación económica de la definición, de lo que sería una interpretación jurídica propiamente. Y ahí es donde tengo diferencias porque llevar el terreno al plano de la posibilidad de que un comerciante revenda o transfiera un producto o servicio, en materia de seguros a pesar de que se utiliza siempre el nombre de producto en realidad es un servicio de cobertura, entendemos que no es correcto porque esa definición terminaría por incluir a las grandes empresas, porque en definitiva la gran empresa también puede adquirir o los adquiere de hecho, como se menciona en esa interpretación el servicio de seguro lo adquiere, lo toma, no para revenderlo, no para transferirlo, lo toma para sí. Entonces el concepto tiene que ser otro del que dice la ley precisamente interpretarlo en su recto sentido, de lo que se quiere es integrarlo a un proceso de producción, de transformación, o de comercialización. y esa integración implica separarlo de lo que es la economía del disfrute, o de la utilización dentro de la economía personal de un ciudadano, sino que separarlo de ese ámbito para ingresarlo a la transformación, a la integración económica de la empresa, a lo que es el ejercicio profesional de la actividad. Entonces ahí es donde nosotros decimos que no puede tener el alcance que se pretende este artículo 2º. No se si fui claro.</w:t>
      </w:r>
    </w:p>
    <w:p>
      <w:pPr>
        <w:pStyle w:val="Normal"/>
        <w:rPr>
          <w:b/>
          <w:b/>
        </w:rPr>
      </w:pPr>
      <w:r>
        <w:rPr>
          <w:b/>
        </w:rPr>
      </w:r>
    </w:p>
    <w:p>
      <w:pPr>
        <w:pStyle w:val="Normal"/>
        <w:rPr>
          <w:b/>
          <w:b/>
        </w:rPr>
      </w:pPr>
      <w:r>
        <w:rPr>
          <w:b/>
        </w:rPr>
        <w:t>No voy a provocar acá también una discusión entre uruguayos, ya que al anterior fue entre argentinos. Creo que el primer comentario, un poco inconscientemente, porque no sabía el lío que iba a armar, que se hizo de la ley de defensa del consumidor, fue una conferencia que hice yo en la Asociación Uruguaya de Derecho Marítimo, y dije que la ley se aplicaba al transporte bajo conocimiento de embarque, aunque el importador fuera un comerciante, porque no distinguía entre persona física y persona jurídica, sino distinguía entre empresas y seres humanos comunes. Par mi notoriamente la ley no incluye a aquel que compra para revender el bien, pero todos los demás seguros que contrata un comerciante, una pequeña empresa, para mi estaban cubiertos. Para mi asombro los maritimistas no tuvieron mayores problemas con ello, porque yo esperaba que se enojaran, y en cambio se enojaron un montón de abogados de compañías de seguros conmigo. Y hay muy fundadas y sesudas opiniones diciendo que no, que están incluidas las empresa, que sólo los seres humanos, que de ninguna manera, no voy a remitirme a todas ellas. Debo decir que Dora Safir, que además de ser jueza y ya haber alguna sentencia de ella en este sentido, es una de las redactoras de la ley, en su libro de la ley de defensa del consumidor dice expresamente que la ley no distingue que eso fue premeditado, y que ella se cuidó muy bien de que no distinguiera entre seres humanos y empresas, que no había intención de distinguir.</w:t>
      </w:r>
    </w:p>
    <w:p>
      <w:pPr>
        <w:pStyle w:val="Normal"/>
        <w:rPr>
          <w:b/>
          <w:b/>
        </w:rPr>
      </w:pPr>
      <w:r>
        <w:rPr>
          <w:b/>
        </w:rPr>
      </w:r>
    </w:p>
    <w:p>
      <w:pPr>
        <w:pStyle w:val="Normal"/>
        <w:rPr/>
      </w:pPr>
      <w:r>
        <w:rPr/>
        <w:t>También señalo que es opinable. El Dr. Ignacio Jaramillo, que es sumamente destacado, distinguido profesor, fue presidente de AIDA internacional, de alguna forma se ha ido afiliando a esa posición, tratando de que la ley comprenda a las medianas y pequeñas empresas por lo menos. Pero realmente es un tema de interpretación, después de leer muchas veces el artículo y analizar los dos puntos de vista, he llegado a la conclusión de que a mi juicio la interpretación correcta sería la otra, por cuanto si bien parece justo y es equitativo, digamos que frente a una situación de desequilibrio se apliquen las mismas normas, en realidad la ley claramente refiere a que deben quedar fuera del concepto todas aquellas personas, no importa si es jurídica o física, integren el objeto de su contratación dentro del proceso productivo de transformación o comercialización. Y eso a mi manera de ver implica una integración a la actividad profesional del contratante. Por lo tanto, por exclusión entiendo que los que están comprendidos dentro de la ley del consumidor son aquellos que no integran el servicio o el producto a su actividad profesional.</w:t>
      </w:r>
    </w:p>
    <w:p>
      <w:pPr>
        <w:pStyle w:val="Normal"/>
        <w:rPr/>
      </w:pPr>
      <w:r>
        <w:rPr/>
      </w:r>
    </w:p>
    <w:p>
      <w:pPr>
        <w:pStyle w:val="Normal"/>
        <w:rPr>
          <w:b/>
          <w:b/>
        </w:rPr>
      </w:pPr>
      <w:r>
        <w:rPr>
          <w:b/>
        </w:rPr>
        <w:t>Disculpe que siga medio molesto, me toca a mi otra vez hablar. El tema es que la solución tal vez se podrá encontrar con la integración de otras normas. En Argentina hay otras normas que son Defensa de la Lealtad Comercial y de la concurrencia al mercado de las empresas, porque es evidente que hay disposiciones abusivas incluso están señaladas, los grandes supermercados que a sus proveedores les cambian las condiciones de pago, le exigen entrega gratuita de mercadería, etc., etc., tienen otras normas. Y por último está el Código Civil, en el 1071, que habla del abuso de derecho. Cuando nosotros hablamos de posición preeminente en el contrato, si no hay una norma específica, hay normas generales todav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37:00Z</dcterms:created>
  <dc:creator>..</dc:creator>
  <dc:description/>
  <dc:language>en-US</dc:language>
  <cp:lastModifiedBy>Andrés Parallada</cp:lastModifiedBy>
  <dcterms:modified xsi:type="dcterms:W3CDTF">2003-06-25T18:37:00Z</dcterms:modified>
  <cp:revision>2</cp:revision>
  <dc:subject/>
  <dc:title>Expositores: Doctores Enrique Nogueira y Jorge Presa</dc:title>
</cp:coreProperties>
</file>