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rPr>
      </w:pPr>
      <w:r>
        <w:rPr>
          <w:b/>
          <w:i/>
        </w:rPr>
        <w:t xml:space="preserve">LA CONFIGURACION DEL SINIESTRO </w:t>
      </w:r>
    </w:p>
    <w:p>
      <w:pPr>
        <w:pStyle w:val="TextBody"/>
        <w:rPr>
          <w:b/>
          <w:b/>
          <w:i/>
          <w:i/>
        </w:rPr>
      </w:pPr>
      <w:r>
        <w:rPr>
          <w:b/>
          <w:i/>
        </w:rPr>
        <w:t>EN EL SEGURO DE RESPONSABILIDAD CIVIL</w:t>
      </w:r>
    </w:p>
    <w:p>
      <w:pPr>
        <w:pStyle w:val="TextBody"/>
        <w:rPr>
          <w:b/>
          <w:b/>
          <w:i/>
          <w:i/>
        </w:rPr>
      </w:pPr>
      <w:r>
        <w:rPr>
          <w:b/>
          <w:i/>
        </w:rPr>
      </w:r>
    </w:p>
    <w:p>
      <w:pPr>
        <w:pStyle w:val="TextBody"/>
        <w:rPr>
          <w:lang w:val="en-US"/>
        </w:rPr>
      </w:pPr>
      <w:r>
        <w:rPr>
          <w:b/>
          <w:i/>
          <w:lang w:val="en-US"/>
        </w:rPr>
        <w:t>Prof. Siegbert Rippe.</w:t>
      </w:r>
    </w:p>
    <w:p>
      <w:pPr>
        <w:pStyle w:val="TextBody"/>
        <w:rPr>
          <w:lang w:val="en-US"/>
        </w:rPr>
      </w:pPr>
      <w:r>
        <w:rPr>
          <w:lang w:val="en-US"/>
        </w:rPr>
      </w:r>
    </w:p>
    <w:p>
      <w:pPr>
        <w:pStyle w:val="TextBody"/>
        <w:spacing w:lineRule="auto" w:line="480"/>
        <w:jc w:val="both"/>
        <w:rPr/>
      </w:pPr>
      <w:r>
        <w:rPr/>
        <w:t>Dra. Alicia Ferrer:  “Buenos días a todos, vamos a dar comienzo a  la segunda jornada del Seminario sobre Responsabilidad Civil y Seguros,  que de acuerdo al programa vamos a comenzar con una charla del Profesor Siegbert  Rippe, “La configuración del siniestro en el seguro de responsabilidad civil”.  Presentar al Dr. Rippe es prácticamente innecesario, pero a fin de cumplir con el ritual de práctica, diremos simplemente que es catedrático de derecho comercial en la Facultad de Derecho y en la Facultad de Ciencias Económicas de la Universidad de la República y en la Facultad de Derecho de la Universidad de Montevideo, entre muchísimas cosas que el Dr. Rippe es;  pero que no vamos a mencionar. Dr., le damos la palabra:</w:t>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t xml:space="preserve">Bien,  buenos días. Es de estilo, y cumpliré el ritual, agradecer a los organizadores su invitación a participar en este evento. No obstante, no sé si darles las gracias por el tema que me han asignado y  tocado en suerte, dadas sus particulares complejidades, sus particulares aspectos controversiales,  sus particulares consecuencias prácticas según la tesis que en definitiva se sostenga.  Tampoco sé si ellos, y ustedes mismos, estarán finalmente tan agradecidos,  luego de culminada esta charla. Obviamente, el hecho personal de tener un respaldo académico, propio de las Cátedras que ejerzo, me obliga, y ello  forma parte de mi condición docente, a ser lo mas objetivo posible en un tema tan delicado y discutible  </w:t>
      </w:r>
    </w:p>
    <w:p>
      <w:pPr>
        <w:pStyle w:val="Normal"/>
        <w:spacing w:lineRule="auto" w:line="480"/>
        <w:jc w:val="both"/>
        <w:rPr>
          <w:sz w:val="24"/>
          <w:lang w:val="es-ES_tradnl"/>
        </w:rPr>
      </w:pPr>
      <w:r>
        <w:rPr>
          <w:sz w:val="24"/>
          <w:lang w:val="es-ES_tradnl"/>
        </w:rPr>
        <w:t xml:space="preserve">El tema del siniestro vinculado con el seguro de responsabilidad civil, diría yo que me lleva a plantear por lo menos los siguientes aspectos: algunos iniciales,  primarios, en un intento de primera aproximación a su tratamiento global y otros eventuales, explicitados, con un mayor nivel de amplitud y profundidad.  </w:t>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t>En ese contexto, por un lado, está el tema de la responsabilidad civil; por  otro lado, está el tema del seguro de la responsabilidad civil; por otro lado, también,está el tema  del siniestro en materia de tal seguro de responsabilidad civil; y por último, el tema de la prescripción en materia de aquel seguro.</w:t>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t xml:space="preserve">No necesariamente, por lo menos en el estado actual de una legislación como la nuestra, podría haber ciento por ciento de certeza o de seguridad jurídica en el tratamiento y soluciones de este tipo de temas.  Me explico: creo que a nadie se le escapa la importancia actual y aún futura del seguro de la responsabilidad civil, como creo que a nadie se le escapa tampoco la problemática situación que se plantea en la realidad viviente, por las consecuencias derivadas de la propia responsabilidad civil, partiendo de la base de que dicha responsabilidad  podría emerger tanto de un hecho ilícito en el marco de la responsabilidad civil extracontractual, como podría derivarse de  una  infracción a disposiciones contractuales, del incumplimiento de un contrato, circunstancias que son idoneas para generar  daños y perjuicios ubicables eventualmente en el área de la responsabilidad civil o comercial. </w:t>
      </w:r>
    </w:p>
    <w:p>
      <w:pPr>
        <w:pStyle w:val="Normal"/>
        <w:spacing w:lineRule="auto" w:line="480"/>
        <w:jc w:val="both"/>
        <w:rPr>
          <w:sz w:val="24"/>
          <w:lang w:val="es-ES_tradnl"/>
        </w:rPr>
      </w:pPr>
      <w:r>
        <w:rPr>
          <w:sz w:val="24"/>
          <w:lang w:val="es-ES_tradnl"/>
        </w:rPr>
        <w:t xml:space="preserve">Es una temática que nos atañe a todos.  Cada vez más la responsabilidad civil ocupa un lugar de primera línea en la sociedad moderna, por ende, en su sistema jurídico,   en la medida que todos sabemos hasta qué punto, hasta nosotros,  los profesionales, por mala praxis en el ejercicio de nuestras actividades, podríamos incurrir en tal tipo de responsabilidad: las empresas, los agentes económicos en general, otros actores sociales, las personas mismas en lo individual, el propio Estado, podrían ser pasibles de imputación de hechos o actos generadores de esa responsabilidad y obligados a reparar, por ende, los daños y perjuicios consecuentes.  </w:t>
      </w:r>
    </w:p>
    <w:p>
      <w:pPr>
        <w:pStyle w:val="Normal"/>
        <w:spacing w:lineRule="auto" w:line="480"/>
        <w:jc w:val="both"/>
        <w:rPr>
          <w:sz w:val="24"/>
          <w:lang w:val="es-ES_tradnl"/>
        </w:rPr>
      </w:pPr>
      <w:r>
        <w:rPr>
          <w:sz w:val="24"/>
          <w:lang w:val="es-ES_tradnl"/>
        </w:rPr>
        <w:t xml:space="preserve">Necesariamente, es un principio ético, relevante, responder, por parte de quien causa un hecho que implique un daño a un tercero por vía contractual o extracontractual,  por ese daño, y su consiguiente obligación de repararlo, dentro de los parámetros que la legislación  marca en las diferentes áreas, extracontractual o contractual. </w:t>
      </w:r>
    </w:p>
    <w:p>
      <w:pPr>
        <w:pStyle w:val="Normal"/>
        <w:spacing w:lineRule="auto" w:line="480"/>
        <w:jc w:val="both"/>
        <w:rPr>
          <w:sz w:val="24"/>
          <w:lang w:val="es-ES_tradnl"/>
        </w:rPr>
      </w:pPr>
      <w:r>
        <w:rPr>
          <w:sz w:val="24"/>
          <w:lang w:val="es-ES_tradnl"/>
        </w:rPr>
        <w:t xml:space="preserve">El tema global de la responsabilidad civil, a su vez, ha llevado a que se genere la necesidad  imperiosa de disponer de un Seguro de Responsabilidad Civil  como, prácticamente, única forma efectiva de preservar, de mitigar o de superar los eventualmente cuantiosos efectos que un hecho o un acto causante de responsabilidad civil puede implicar en el patrimonio del autor o responsable directo o indirecto de aquel daño. Pero ésto no sólo es  económicamente gravitante, visto desde el punto de vista del sujeto que habiendo cometido un ilícito civil extracontractual o un ilícito  contractual, está obligado a responder por ello, sino que lo que importa también, cada día más y en un punto de necesario equilibrio social, propio de una sociedad civilizada, es el derecho de la víctima , el derecho del damnificado a obtener adecuada reparación de los daños y perjuicios que dichos hechos o actos pudieren haberle causado.  </w:t>
      </w:r>
    </w:p>
    <w:p>
      <w:pPr>
        <w:pStyle w:val="Normal"/>
        <w:spacing w:lineRule="auto" w:line="480"/>
        <w:jc w:val="both"/>
        <w:rPr>
          <w:sz w:val="24"/>
          <w:lang w:val="es-ES_tradnl"/>
        </w:rPr>
      </w:pPr>
      <w:r>
        <w:rPr>
          <w:sz w:val="24"/>
          <w:lang w:val="es-ES_tradnl"/>
        </w:rPr>
        <w:t xml:space="preserve">Muchas veces uno puede encontrarse con sujetos de derecho, personas físicas o jurídicas,  que no están por si mismas  en accesibles condiciones patrimoniales de absorber los  costos provocados por una conducta ilícita, extracontractual o contractual, circunstancias en las cuales, como es  obvio, el damnificado no estaría en reales posibilidades de obtener la reparación del daño sufrido, si no fuera que  vinculáramos dicha reparación con el seguro de responsabilidad civil  como un instrumento, una operativa negocial y jurídica que plantea resolver, por un lado, la situación patrimonial del sujeto causante del daño y por otro lado, la imperiosa, social necesidad de asegurarle por lo menos a la víctima, al damnificado, una reparación oportuna y adecuada, una justa reparación, una pronta, equitativa y razonable reparación. </w:t>
      </w:r>
    </w:p>
    <w:p>
      <w:pPr>
        <w:pStyle w:val="Normal"/>
        <w:spacing w:lineRule="auto" w:line="480"/>
        <w:jc w:val="both"/>
        <w:rPr>
          <w:sz w:val="24"/>
          <w:lang w:val="es-ES_tradnl"/>
        </w:rPr>
      </w:pPr>
      <w:r>
        <w:rPr>
          <w:sz w:val="24"/>
          <w:lang w:val="es-ES_tradnl"/>
        </w:rPr>
        <w:t>Esto también se vincula,  como les resultará obvio, con  la necesidad asimismo imperiosa de que nuestro país  en algún momento, que espero sea pronto, cuente ya con  seguros obligatorios de responsabilidad civil, adicionales a aquellos específicos de los que ya se dispone, porque yo podré sostener desde el punto  de vista técnico, jurídico  y académico la necesidad de asegurar la reparación del perjuicio de la víctima, podré sostener la necesidad,  o conveniencia, del seguro, pero en tanto una norma legal  no me declare la obligatoriedad de dicho seguro, yo, en el actual estado de nuestro derecho, no podré resolver aquella problemática.</w:t>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t xml:space="preserve">En este marco preferencial, que procura seguridad jurídica, por un lado, justicia por el otro,  creo que debemos hacer todo tipo de esfuerzos para preservar y promover esos valores, que estimo son esenciales en toda sociedad.  Si aquí y ahora destaco estos conceptos es porque recuerdo que  no  hace nada más  ni nada menos que 16 años atrás, en 1987, recién regresado de una larga residencia en el extranjero,  me encontré con una invitación para participar en un  evento que se proponía vincular la responsabilidad civil en  el transporte terrestre con el seguro,  y recuerdo también que ya en aquélla época se sostenía la necesidad del seguro obligatorio. Incluso en aquella oportunidad se generaron algunas ideas  a nivel no sólo académico  sino potencialmente legislativo, procurando soluciones en la materia.  </w:t>
      </w:r>
    </w:p>
    <w:p>
      <w:pPr>
        <w:pStyle w:val="Normal"/>
        <w:spacing w:lineRule="auto" w:line="480"/>
        <w:jc w:val="both"/>
        <w:rPr>
          <w:sz w:val="24"/>
          <w:lang w:val="es-ES_tradnl"/>
        </w:rPr>
      </w:pPr>
      <w:r>
        <w:rPr>
          <w:sz w:val="24"/>
          <w:lang w:val="es-ES_tradnl"/>
        </w:rPr>
        <w:t>Aclaro, aunque resulte también obvio, que no estoy hablando del seguro obligatorio en materia aeronáutica, no estoy hablando del seguro obligatorio en materia de transporte, u otros seguros obligatorios actualmente vigentes; me estoy refiriendo en particular a un seguro de responsabilidad civil vinculado con vehículos automotores. En este sentido, recuerdo que en aquella época también estaban interesados en efectuar aportes al tema, juristas de la talla de Van Rompey, Macedo y Gamarra, entre otros. En oportunidad posterior se presentó  un proyecto de ley que no tuvo sanción legislativa. Ahora tuve reciente conocimiento de que a nivel de la Cámara de Diputados, se está volviendo a replantear el seguro obligatorio en materia vehicular, con similares ideas y conceptos a los que se habían  manejado  dieciséis años atrás.  Tal vez, si hubiera estado esa ley, hoy día, no se estaría hablando tanto de ese tema.</w:t>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t xml:space="preserve">Qué particularidades tiene un seguro de responsabilidad civil, aún en un régimen no obligatorio o no vinculante, como sucede en la práctica de ese seguro en nuestro país, con excepciones puntuales?  Normalmente, en materia de seguros, se aseguran cosas determinadas (no me estoy refiriendo al seguro de vida u otros seguros sobre las personas) que integran y pueden afectar en forma directa el patrimonio personal, en lo específicamente asegurado. En materia de responsabilidad civil,  ésta puede afectar el patrimonio personal  en general, es éste el que se asegura, ya no una parte específica del mismo  como ocurre con el seguro sobre cosas determinadas como un vehículo, un inmueble, valores mobiliarios, etc.; por el contrario, todo nuestro patrimonio puede resultar afectado por un siniestro que se enmarca en el amplio campo de la responsabilidad civil.  </w:t>
      </w:r>
    </w:p>
    <w:p>
      <w:pPr>
        <w:pStyle w:val="Normal"/>
        <w:spacing w:lineRule="auto" w:line="480"/>
        <w:jc w:val="both"/>
        <w:rPr>
          <w:sz w:val="24"/>
          <w:lang w:val="es-ES_tradnl"/>
        </w:rPr>
      </w:pPr>
      <w:r>
        <w:rPr>
          <w:sz w:val="24"/>
          <w:lang w:val="es-ES_tradnl"/>
        </w:rPr>
        <w:t xml:space="preserve">Por lo tanto, el seguro consiguiente tiene una particularidad: la particularidad del seguro de responsabilidad civil es que el damnificado, por lo menos en un régimen como el nuestro, no tiene una acción directa contra la empresa aseguradora (es mi tesis), ni siquiera existiendo obviamente un  seguro, y lo que tiene es, en todo caso, una acción directa contra el autor, el asegurado, y, eventualmente el asegurado  tiene una acción directa contra la aseguradora si contrató el seguro del caso; ello, sin perjuicio del eventual ejercicio de la acción subrogatoria por parte del tercero damnificado contra el asegurador, en los casos que correspondiere.  Acá se plantea un escenario con tres actores:  la empresa  de seguros, esto es, el asegurador, el asegurado y  el tercero damnificado.  Obviamente, en los regímenes de seguro de responsabilidad civil vinculante como es el que se pretende manejar en la actualidad en este proyecto de ley, aunque limitado al seguro vehicular, al igual que como se manejaba en 1987, como idea y luego como proyecto de ley, se está hablando de una acción directa del damnificado contra la empresa aseguradora, ya no contra el autor del daño y su patrimonio, en tanto éste estuviera  asegurado, en el marco de un seguro obligatorio, sin perjuicio del eventual  derecho del damnificado  de demandar a aquel por el diferencial no asegurado, o del también eventual  derecho de repetición de la empresa aseguradora contra el asegurado, puntualmente en caso de dolo o culpa grave. Pero no se está en esta hipótesis, en este momento.  </w:t>
      </w:r>
    </w:p>
    <w:p>
      <w:pPr>
        <w:pStyle w:val="Normal"/>
        <w:spacing w:lineRule="auto" w:line="480"/>
        <w:jc w:val="both"/>
        <w:rPr>
          <w:sz w:val="24"/>
          <w:lang w:val="es-ES_tradnl"/>
        </w:rPr>
      </w:pPr>
      <w:r>
        <w:rPr>
          <w:sz w:val="24"/>
          <w:lang w:val="es-ES_tradnl"/>
        </w:rPr>
        <w:t xml:space="preserve">¿Cuál es uno de los problemas nucleares que se plantea en  materia de este tipo de seguro? Ello, a los efectos de determinar en qué momento se genera la responsabilidad del asegurador y   en qué momento empieza a correr el plazo anual previsto en el artículo 1021 del Código de Comercio, y acá se plantea con carácter casi previo  el tema de la fecha de ocurrencia del siniestro: ¿qué debemos entender por siniestro en materia  de responsabilidad civil? Les debo aclarar de inicio que no hay  una única tesis en materia de siniestro, como tengo que aclarar también que, de pronto, y en el marco de algunas tesis, incluso de base legal insertadas en derechos extranjeros, no es lo mismo el momento del siniestro que el inicio de la prescripción,  habiendo soluciones legales del derecho comparado que distinguen  entre una y otra circunstancia, con la particularidad de que  en aquellos  casos en que existe una adecuada reglamentación del seguro de responsabilidad civil,  no se toma en cuenta el siniestro mismo sino otro tipo de hecho generador de responsabilidad por el asegurador, que amerita la posibilidad del asegurado de dirigir su acción contra aquel dentro del plazo de la prescripción.  </w:t>
      </w:r>
    </w:p>
    <w:p>
      <w:pPr>
        <w:pStyle w:val="Normal"/>
        <w:spacing w:lineRule="auto" w:line="480"/>
        <w:jc w:val="both"/>
        <w:rPr>
          <w:sz w:val="24"/>
          <w:lang w:val="es-ES_tradnl"/>
        </w:rPr>
      </w:pPr>
      <w:r>
        <w:rPr>
          <w:sz w:val="24"/>
          <w:lang w:val="es-ES_tradnl"/>
        </w:rPr>
        <w:t xml:space="preserve"> </w:t>
      </w:r>
      <w:r>
        <w:rPr>
          <w:sz w:val="24"/>
          <w:lang w:val="es-ES_tradnl"/>
        </w:rPr>
        <w:t>¿Qué es un siniestro en materia de responsabilidad civil?  He por lo menos advertido,  no menos de 4 o 5 teorías en materia de ocurrencia del siniestro y las voy a reflexionar conjuntamente con ustedes, sin perjuicio de señalar que en alguna forma ya Mezzera Alvarez en su Curso de Derecho Comercial, Tomo III, Contratos Comerciales, había resumido las distintas posibilidades, aún cuando no correspondía al propósito y texto del Curso profundizar con detalle en los distintas teorías,  pero lo que escribió es  importante y sigue teniendo actual vigencia.</w:t>
      </w:r>
    </w:p>
    <w:p>
      <w:pPr>
        <w:pStyle w:val="Normal"/>
        <w:spacing w:lineRule="auto" w:line="480"/>
        <w:jc w:val="both"/>
        <w:rPr>
          <w:sz w:val="24"/>
          <w:lang w:val="es-ES_tradnl"/>
        </w:rPr>
      </w:pPr>
      <w:r>
        <w:rPr>
          <w:sz w:val="24"/>
          <w:lang w:val="es-ES_tradnl"/>
        </w:rPr>
        <w:t xml:space="preserve">En este marco referencial yo diría que me he encontrado con estas siguientes posibilidades. </w:t>
      </w:r>
    </w:p>
    <w:p>
      <w:pPr>
        <w:pStyle w:val="Normal"/>
        <w:spacing w:lineRule="auto" w:line="480"/>
        <w:jc w:val="both"/>
        <w:rPr>
          <w:sz w:val="24"/>
          <w:lang w:val="es-ES_tradnl"/>
        </w:rPr>
      </w:pPr>
      <w:r>
        <w:rPr>
          <w:sz w:val="24"/>
          <w:lang w:val="es-ES_tradnl"/>
        </w:rPr>
        <w:t xml:space="preserve">Para algunos, el siniestro en materia de seguro de responsabilidad civil coincide estrictamente con el hecho dañoso. El siniestro es el hecho ilícito, extracontractual o el hecho ilícito contractual,  que hace surgir desde ese momento la responsabilidad del asegurado, eventualmente la responsabilidad del asegurador.  En esta tesis,  que asimila el hecho dañoso original con el siniestro en el seguro de responsabilidad civil se puede encontrar, por ejemplo,  sin ir más lejos, en la República Argentina, a Fernández, en una posición  últimamente compartida  por Stiglitz:   el siniestro equivale al hecho dañoso, aunque distinguiendo, no obstante, porque se entiende que el hecho dañoso  es  como una moneda de dos caras.  Por un lado, el evento dañoso mismo, que es la causa del siniestro, por otro lado,  el daño emergente del siniestro, que se ubica temporal y simultáneamente, el mismo día a la misma hora, momento en el que surge el llamado “débito de responsabilidad”.    </w:t>
      </w:r>
    </w:p>
    <w:p>
      <w:pPr>
        <w:pStyle w:val="Normal"/>
        <w:spacing w:lineRule="auto" w:line="480"/>
        <w:jc w:val="both"/>
        <w:rPr>
          <w:sz w:val="24"/>
          <w:lang w:val="es-ES_tradnl"/>
        </w:rPr>
      </w:pPr>
      <w:r>
        <w:rPr>
          <w:sz w:val="24"/>
          <w:lang w:val="es-ES_tradnl"/>
        </w:rPr>
        <w:t xml:space="preserve">Una segunda tesis  que he visto que se maneja, y casi diría que es una tesis bastante mayoritaria en varios países, es aquella que sostiene que el siniestro en esta materia   no es el hecho dañoso en sí mismo, sino que se conforma con la reclamación del tercero damnificado en oportunidad de accionar contra el autor del hecho,  digamos en este caso, el asegurado. Esto es, no se toma en cuenta, a los efectos de la determinación del siniestro, el hecho dañoso en si mismo, sino la circunstancia de la reclamación del tercero damnificado, contra  el autor del daño. Adviértase  que son tiempos cronológicos diferentes:  se puede tener certeza de la fecha de ocurrencia del hecho dañoso, se puede  tener cereza sobre la circunstancia del daño potencial  que el hecho dañoso puede causar en la víctima, pero no se puede tener certeza sobre el momento de la reclamación que realiza el tercero damnificado contra el autor del daño, en la medida que este accionamiento depende de  un hecho externo,  tanto respecto del  asegurado como de la empresa aseguradora, como es la voluntad del damnificado de reclamar  la reparación de su perjuicio ante la persona del autor del hecho dañoso, y por lo tanto puede  transcurrir de meses a años entre una y otra circunstancia. Obsérvese que acá no se plantea todavía el tema de la prescripción del citado artículo 1021, sino que en todo caso será un tema vinculado con la prescripción de la acción de responsabilidad civil y por lo tanto, esa  prescripción va a depender de si es un hecho ilícito extracontractual o contractual,  porque si es extracontractual, según el principio general el plazo, sería de cuatro años, si fuera contractual, según el principio  general, más allá de algunas excepciones, dicho plazo sería de veinte años,  y eso va a depender de la única, arbitraria, discrecional voluntad del damnificado, en esta tesis.  </w:t>
      </w:r>
    </w:p>
    <w:p>
      <w:pPr>
        <w:pStyle w:val="Normal"/>
        <w:spacing w:lineRule="auto" w:line="480"/>
        <w:jc w:val="both"/>
        <w:rPr>
          <w:sz w:val="24"/>
          <w:lang w:val="es-ES_tradnl"/>
        </w:rPr>
      </w:pPr>
      <w:r>
        <w:rPr>
          <w:sz w:val="24"/>
          <w:lang w:val="es-ES_tradnl"/>
        </w:rPr>
      </w:r>
    </w:p>
    <w:p>
      <w:pPr>
        <w:pStyle w:val="Textoindependiente2"/>
        <w:rPr/>
      </w:pPr>
      <w:r>
        <w:rPr/>
        <w:t>Esta tesis, sustentada entre otros por Halperin y Zavala Rodríguez, a su vez tiene ciertos soportes legales en la legislación extranjera. Parecería ser la tesis que sustenta las soluciones de la Ley de seguros argentina de 1967, no tanto porque lo explicite  la propia disposición legal, sino porque lo comentan  los autores del proyecto de ley de seguros de ese país en la exposición de motivos de aquella ley, entre los que se encontraban nada menos que Michelson, Fontanarrosa, Colombres, Morandi, cuatro juristas, civilistas y  comercialistas, de primer nivel en la República Argentina y diría, a nivel internacional.  No es una tesis, la sostenida en la exposición de motivos de aquella normativa, que quede claramente reflejada en la Ley, porque si no,  no se tendría que  tratar lo  que se va a plantear oportunamente,  las aparentes discrepancias interpretativas de la doctrina y jurisprudencia de aquel país, sobre el momento en que empieza a correr el plazo  de prescripción de la acción del asegurado contra el asegurador.  Esta tesis, incorporada a la exposición de  motivos de aquella ley,  creo que debe tener antecedentes, aunque no tengo presente en este momento si las menciona, en la Ley francesa de seguros que es del año  1930, aunque también se repite la solución en la Ley de 1976 y en el Código Civil Italiano de 1942.  Es también la tesis, no tanto de la Ley de seguros, por ejemplo, del Reino de España, pero sí de una ley que está vinculada con el ordenamiento de las actividades aseguradoras privadas, que es del año 1995, donde se asume la misma exacta tesis legal: el siniestro ocurre en el momento en que el damnificado reclama  su derecho a la reparación  contra el autor del daño.</w:t>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t xml:space="preserve">Una tercera tesis que he advertido, es la que sostiene que el momento del siniestro en materia de seguro de responsabilidad civil coincide con el momento  en que se liquidan los daños, en el momento en que se produce la liquidación de los daños y perjuicios,   la liquidación económico-cuantitativa de los mismos. Esta tesis puede tener, y tiene, algún tipo de variantes: para algunos, el siniestro habría ocurido en el momento en que la empresa aseguradora acepta o rechaza la reclamación del asegurado: en otros casos, se toma en cuenta el momento en que el asegurado, con el tercero damnificado, llega a una suerte de acuerdo, se acepta y liquida consensuadamente la reclamación, y la paga.    </w:t>
      </w:r>
    </w:p>
    <w:p>
      <w:pPr>
        <w:pStyle w:val="Normal"/>
        <w:spacing w:lineRule="auto" w:line="480"/>
        <w:jc w:val="both"/>
        <w:rPr>
          <w:sz w:val="24"/>
          <w:lang w:val="es-ES_tradnl"/>
        </w:rPr>
      </w:pPr>
      <w:r>
        <w:rPr>
          <w:sz w:val="24"/>
          <w:lang w:val="es-ES_tradnl"/>
        </w:rPr>
        <w:t xml:space="preserve">En una cuarta tesis, el siniestro se ubicaría en el momento mismo en que queda consentida  o ejecutoriada la sentencia condenatoria en el proceso judicial en el cual  el damnificado, la víctima, inició y sustanció una acción de reclamación por responsabilidad civil contra el autor del daño.  </w:t>
      </w:r>
    </w:p>
    <w:p>
      <w:pPr>
        <w:pStyle w:val="Normal"/>
        <w:spacing w:lineRule="auto" w:line="480"/>
        <w:jc w:val="both"/>
        <w:rPr>
          <w:sz w:val="24"/>
          <w:lang w:val="es-ES_tradnl"/>
        </w:rPr>
      </w:pPr>
      <w:r>
        <w:rPr>
          <w:sz w:val="24"/>
          <w:lang w:val="es-ES_tradnl"/>
        </w:rPr>
        <w:t xml:space="preserve">Adviértase desde ya, las diferencias temporales notables que se presentan entre las  tesis de referencia, respecto del concepto y momentos del siniestro en sede de responsabildad civil: </w:t>
      </w:r>
    </w:p>
    <w:p>
      <w:pPr>
        <w:pStyle w:val="Normal"/>
        <w:numPr>
          <w:ilvl w:val="0"/>
          <w:numId w:val="1"/>
        </w:numPr>
        <w:spacing w:lineRule="auto" w:line="480"/>
        <w:jc w:val="both"/>
        <w:rPr>
          <w:sz w:val="24"/>
          <w:lang w:val="es-ES_tradnl"/>
        </w:rPr>
      </w:pPr>
      <w:r>
        <w:rPr>
          <w:sz w:val="24"/>
          <w:lang w:val="es-ES_tradnl"/>
        </w:rPr>
        <w:t xml:space="preserve">en la primera tesis, el hecho dañoso, que tiene una fecha cierta en cuanto al momento de su efectiva producción;  </w:t>
      </w:r>
    </w:p>
    <w:p>
      <w:pPr>
        <w:pStyle w:val="Normal"/>
        <w:numPr>
          <w:ilvl w:val="0"/>
          <w:numId w:val="1"/>
        </w:numPr>
        <w:spacing w:lineRule="auto" w:line="480"/>
        <w:jc w:val="both"/>
        <w:rPr>
          <w:sz w:val="24"/>
          <w:lang w:val="es-ES_tradnl"/>
        </w:rPr>
      </w:pPr>
      <w:r>
        <w:rPr>
          <w:sz w:val="24"/>
          <w:lang w:val="es-ES_tradnl"/>
        </w:rPr>
        <w:t xml:space="preserve">en la segunda, la pretensión deducida por el tercero damnificado, en la que se reclama contra el autor del daño, circunstancia en la que el momento del siniestro queda en su determinación a la discrecionalidad del damnificado y por tanto puede ser un momento  bastante alejado de la fecha  de producción del hecho dañoso; </w:t>
      </w:r>
    </w:p>
    <w:p>
      <w:pPr>
        <w:pStyle w:val="Normal"/>
        <w:numPr>
          <w:ilvl w:val="0"/>
          <w:numId w:val="1"/>
        </w:numPr>
        <w:spacing w:lineRule="auto" w:line="480"/>
        <w:jc w:val="both"/>
        <w:rPr>
          <w:sz w:val="24"/>
          <w:lang w:val="es-ES_tradnl"/>
        </w:rPr>
      </w:pPr>
      <w:r>
        <w:rPr>
          <w:sz w:val="24"/>
          <w:lang w:val="es-ES_tradnl"/>
        </w:rPr>
        <w:t xml:space="preserve">en la tercera tesis, se está  en una etapa procedimental y cronológica totalmente diferente,  ya que  una cosa es que se entienda  que el siniestro sucede u ocurre, en este tema del seguro de responsabilidad civil,  en el momento en que se inicia o toma conocimiento de la acción de reclamación planteada por la víctima del hecho contra el tercero responsable del mismo, y otra cosa, muy distinta,  es el sostener que el siniestro en materia de aquella responsabilidad se produce  en el momento en que se liquida la indemnización debida al tercero, esto es, se sitúa el siniestro, en la materia, y su momento de producción, en la etapa de su liquidación cualitativa-cuantitativa ( conceptos que la integran y sus montos respectivos), introduciendo variantes tales como la comunicación de su aceptación o rechazo por parte del asegurador al asegurado; </w:t>
      </w:r>
    </w:p>
    <w:p>
      <w:pPr>
        <w:pStyle w:val="Normal"/>
        <w:numPr>
          <w:ilvl w:val="0"/>
          <w:numId w:val="1"/>
        </w:numPr>
        <w:spacing w:lineRule="auto" w:line="480"/>
        <w:jc w:val="both"/>
        <w:rPr>
          <w:sz w:val="24"/>
          <w:lang w:val="es-ES_tradnl"/>
        </w:rPr>
      </w:pPr>
      <w:r>
        <w:rPr>
          <w:sz w:val="24"/>
          <w:lang w:val="es-ES_tradnl"/>
        </w:rPr>
        <w:t xml:space="preserve">en la cuarta tesis, en que existe una sentencia definitiva de condena de primera o segunda instancia, es decir, una sentencia  consentida o ejecutoriada, también se produce un significativo desfase temporal en cuanto, a veces, el hecho dañoso, presupuesto causal de la responsabilidad civil, puede haber ocurrido un  determinado día, mes y año, a partir del cual corre el respectivo plazo de prescripción: si, por ejemplo, es un hecho ilícito que genera una responsabilidad civil extracontractual, se tiene hasta cuatro años, pero si además se toma en cuenta la fecha de la sentencia consentida o ejecutoriada que se pronuncia en el juicio de reclamación del damnificado contra el autor del daño, para determinar el inicio del plazo de prescripción anual para que el asegurado reclame contra el asegurador, podrían pasar hasta 8 o 10 años, dependiendo de la oportunidad de accionamiento del damnificado y de las circunstancias e instancias del proceso judicial. </w:t>
      </w:r>
    </w:p>
    <w:p>
      <w:pPr>
        <w:pStyle w:val="Normal"/>
        <w:spacing w:lineRule="auto" w:line="480"/>
        <w:jc w:val="both"/>
        <w:rPr>
          <w:sz w:val="24"/>
          <w:lang w:val="es-ES_tradnl"/>
        </w:rPr>
      </w:pPr>
      <w:r>
        <w:rPr>
          <w:sz w:val="24"/>
          <w:lang w:val="es-ES_tradnl"/>
        </w:rPr>
        <w:t>La experiencia profesional de cada uno de nosotros puede acreditar tales variables tiempos. Tengo constancias varias de procedimientos iniciados con base en siniestros fácticamente ocurridos ocho o diez años atrás,  estamos en el año 2003, y todavía se están procesando en su mérito, reclamaciones judiciales de presuntos asegurados contra presuntos responsables, aseguradores, éstos.</w:t>
      </w:r>
    </w:p>
    <w:p>
      <w:pPr>
        <w:pStyle w:val="Normal"/>
        <w:spacing w:lineRule="auto" w:line="480"/>
        <w:jc w:val="both"/>
        <w:rPr>
          <w:sz w:val="24"/>
          <w:lang w:val="es-ES_tradnl"/>
        </w:rPr>
      </w:pPr>
      <w:r>
        <w:rPr>
          <w:sz w:val="24"/>
          <w:lang w:val="es-ES_tradnl"/>
        </w:rPr>
        <w:t xml:space="preserve">Por otra parte, recuérdese que en otra tesis el siniestro ya no es el hecho dañoso,  ni es la reclamación del tercero, como tampoco es la sentencia condenatoria, consentida o ejecutoriada, ni siquiera  la liquidación efectuada por el asegurador, o la aceptación o rechazo de esa liquidación, como no lo es tampoco el acuerdo entre las partes, asegurado-damnificado, sino el momento en que el autor del daño paga la reclamación, efectivamente, luego del juicio, al damnificado. El pago se constituye en el siniestro, en esta última tesis. </w:t>
      </w:r>
    </w:p>
    <w:p>
      <w:pPr>
        <w:pStyle w:val="Normal"/>
        <w:spacing w:lineRule="auto" w:line="480"/>
        <w:jc w:val="both"/>
        <w:rPr>
          <w:sz w:val="24"/>
          <w:lang w:val="es-ES_tradnl"/>
        </w:rPr>
      </w:pPr>
      <w:r>
        <w:rPr>
          <w:sz w:val="24"/>
          <w:lang w:val="es-ES_tradnl"/>
        </w:rPr>
        <w:t xml:space="preserve">Por lo tanto, agrupadas, en sus variantes, de pronto,  agregando alguna otra, diría que éstas son las  tesis fundamentales que se han manejado en materia de determinación de la oportunidad o del momento, o no, en que se produce un siniestro en materia de responsabilidad civil y en tanto vinculado con el seguro del mismo. </w:t>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t xml:space="preserve">Vuelvo, ahora, al tema inicial: el hecho dañoso inicial. Dicho hecho dañoso,  ¿puede consistir en el siniestro? Efectivamente lo es.  Desde el punto de vista mere material y hasta mere económico, el momento en que ocurre el siniestro es asimismo el momento en que ocurre el siniestro de responsabilidad civil.  Si se toma en cuenta, una vez más, que se está ante lo que es una moneda con dos caras, uno podría decir que en una de sus caras es la causa de la que emerge la responsabilidad pero además, en su otra cara,  tiene  un efecto inmediato que refleja e implica la potencialidad de un daño eventual sobre el patrimonio del autor,  en consecuencia, del eventual asegurado.  </w:t>
      </w:r>
    </w:p>
    <w:p>
      <w:pPr>
        <w:pStyle w:val="Normal"/>
        <w:spacing w:lineRule="auto" w:line="480"/>
        <w:jc w:val="both"/>
        <w:rPr>
          <w:sz w:val="24"/>
          <w:lang w:val="es-ES_tradnl"/>
        </w:rPr>
      </w:pPr>
      <w:r>
        <w:rPr>
          <w:sz w:val="24"/>
          <w:lang w:val="es-ES_tradnl"/>
        </w:rPr>
        <w:t xml:space="preserve">Es una tesis interesante y hasta atractiva en primera instancia, en tanto ofrece certidumbre objetiva sobre el momento en que el hecho desencadenante de la responsabilidad civil, realmente tuvo lugar, aunque tiene como manifestaciones inconvenientes que no se sabe siempre si el hecho produjo un daño real, ni quien es el verdadero responsable del mismo, atendiendo a las circunstancias del caso, ni si la víctama, supuestamente inocente, reclamará contra el presunto responsable de aquel, cuando y por cuanto, o si tiene derecho o legitimación para ello, ni si el presunto autor material o jurídico, debería, o no, responder en definitiva, con efectiva afactación de su patrimonio, etc.   </w:t>
      </w:r>
    </w:p>
    <w:p>
      <w:pPr>
        <w:pStyle w:val="Normal"/>
        <w:spacing w:lineRule="auto" w:line="480"/>
        <w:jc w:val="both"/>
        <w:rPr>
          <w:sz w:val="24"/>
          <w:lang w:val="es-ES_tradnl"/>
        </w:rPr>
      </w:pPr>
      <w:r>
        <w:rPr>
          <w:sz w:val="24"/>
          <w:lang w:val="es-ES_tradnl"/>
        </w:rPr>
        <w:t xml:space="preserve">La segunda tesis, que luciría como relativamente mayoritaria  (ya se han dado ejemplos de  legislaciones que la tienen incorporada a texto expreso)  incluso antes  de la Ley de 1967 de, Argentina,  era una posición sostenida, por ejemplo, nada menos que por Halperin, que entendía que el siniestro en materia de seguro  de responsabilidad civil se producía en el momento  en que el damnificado reclamaba o convocaba a juicio al autor del hecho, posición que en principio, parecería ser la solución recogida en aquella normativa.  No me queda claro si en este momento  Halperin conocía o tenía presente, o no, estoy hablando, si  mal no recuerdo en 1946 -  creo que en este año publicó por primera vez su ya clásica  obra  en materia de seguros - la ley francesa de 1930, el Código Civil Italiano  del 42,  pero presupongo que naturalmente le podrían ser conocidas. Quiero aclarar que la ley francesa del 30 fue modificada  en 1976 y sustituída por el Código de seguros, el que incorporó exactamente la misma solución que la establecida en aquel sentido en la mencionada Ley de 1930.  </w:t>
      </w:r>
    </w:p>
    <w:p>
      <w:pPr>
        <w:pStyle w:val="Normal"/>
        <w:spacing w:lineRule="auto" w:line="480"/>
        <w:jc w:val="both"/>
        <w:rPr/>
      </w:pPr>
      <w:r>
        <w:rPr>
          <w:sz w:val="24"/>
          <w:lang w:val="es-ES_tradnl"/>
        </w:rPr>
        <w:t xml:space="preserve">Esta tesis, a su vez, presenta además una particularidad en la </w:t>
      </w:r>
      <w:r>
        <w:rPr>
          <w:sz w:val="24"/>
        </w:rPr>
        <w:t xml:space="preserve">ley argentina: el damnificado tiene acción directa, tanto contra el asegurado, en tanto supuesto responsable del hecho o acto ilícito de la reparación del daño consecuente, como contra el asegurador, esto es,  en el juicio de reclamación puede demandar tanto al asegurado como citar en garantía al asegurador.  Y el asegurador no puede evitar que la sentencia condenatoria lo afecte en su responsabilidad como tal.   </w:t>
      </w:r>
    </w:p>
    <w:p>
      <w:pPr>
        <w:pStyle w:val="Normal"/>
        <w:spacing w:lineRule="auto" w:line="480"/>
        <w:jc w:val="both"/>
        <w:rPr>
          <w:sz w:val="24"/>
        </w:rPr>
      </w:pPr>
      <w:r>
        <w:rPr>
          <w:sz w:val="24"/>
        </w:rPr>
        <w:t xml:space="preserve">Tiene el inconveniente, esta solución,  que se aparta y abstrae de lo que es el siniestro en su origen mismo, que no toma en cuenta que el daño, aún potencial, ya ha ocurrido y se soporta patrimonial, contingencialmente, desde el mismo momento del siniestro material, que posiblemente no tome en cuenta en toda su dimensión , aún cuando creo que ninguna de las tesis lo toma en cuenta, las demandas infundadas, en definitiva, que una cosa es que el tercero víctima demande contra el asegurado, y en los casos que corresponda, contra el asegurador, y otra cosa, diferente, es que la demanda efectivamente prospere, en tanto la acción  puede haber quedado prescripta,  puede que no se pruebe en el proceso el hecho ilícito o la culpa, en aquellos casos en que se   exige dicha prueba - no me refiero a casos de responsabilidad objetiva, en los que se exime de la prueba de la culpa -  de pronto, no se tienen pruebas adecuadas para demostrar los daños, o la relación de causalidad entre el hecho ilícito y el daño, como otras veces la inercia procesal de las partes puede llegar a producir hasta la perención de la instancia  o la clausura de los procedimientos y su archivo. </w:t>
      </w:r>
    </w:p>
    <w:p>
      <w:pPr>
        <w:pStyle w:val="Normal"/>
        <w:spacing w:lineRule="auto" w:line="480"/>
        <w:jc w:val="both"/>
        <w:rPr>
          <w:sz w:val="24"/>
        </w:rPr>
      </w:pPr>
      <w:r>
        <w:rPr>
          <w:sz w:val="24"/>
        </w:rPr>
        <w:t xml:space="preserve">Si bien esta tesis tiene algunos inconvenientes como los que señalé,  la idea - fuerza que la sustenta es atendible en cuanto centra la ocurrencia del siniestro en el hecho de que recién puede haber un daño real, incluso cuantificable, en el patrimonio del autor del hecho o acto ilícito, en el momento en que existe una reclamación planteada por el damnificado contra aquel, aún cuando también se observa que puede darse un tiempo, eventual, jurídicamente irrelevante,  el que transcurre entre el momento del hecho dañoso al momento de la presentación de la  reclamación.  </w:t>
      </w:r>
    </w:p>
    <w:p>
      <w:pPr>
        <w:pStyle w:val="Normal"/>
        <w:spacing w:lineRule="auto" w:line="480"/>
        <w:jc w:val="both"/>
        <w:rPr>
          <w:sz w:val="24"/>
        </w:rPr>
      </w:pPr>
      <w:r>
        <w:rPr>
          <w:sz w:val="24"/>
        </w:rPr>
        <w:t xml:space="preserve">Esta tesis,  tengo la impresión, que era por la que se inclinaba  Mezzera Alvarez, no obstante lo cual hago una aclaración: el citado doctrino trabajó el tema respecto de la prescripción anual, a los efectos de la determinación del incio del plazo de la misma, pero cuando trata el seguro de responsabilidad civil no hace ninguna referencia a la prescripción, lo que hace es una eventual referencia al momento de la ocurrencia del siniestro para ese solo efecto, y aún cuando no se disponía ni se dispone de una  base legal cierta en la materia – dicho seguro  es un caso muy particular y diferencial respecto de otros seguros – en relación al siniestro en sí,  parece acoger la tesis que sustentaba Halperin, la teoría de que el siniestro se produce con la reclamación que efectúa el damnificado contra el autor material del daño, y aún cuando ello no está claro, por lo menos queda insinuado.  </w:t>
      </w:r>
    </w:p>
    <w:p>
      <w:pPr>
        <w:pStyle w:val="Normal"/>
        <w:spacing w:lineRule="auto" w:line="480"/>
        <w:jc w:val="both"/>
        <w:rPr>
          <w:sz w:val="24"/>
        </w:rPr>
      </w:pPr>
      <w:r>
        <w:rPr>
          <w:sz w:val="24"/>
        </w:rPr>
        <w:t xml:space="preserve">La tercera tesis no toma en cuenta el hecho dañoso original, tampoco toma en cuenta el momento de la reclamación del damnificado contra el autor del daño,  sino que considera momentos diferentes según aquella haya sido planteada judicial o extrajudicialmente, relacionándolos con la liquidación del daño. Esta tesis de ocurrencia del siniestro obviamente, no está tampoco exenta de críticas: se le  puede aplicar todas las criticas que se formularon respecto de las otras tesis en cuanto no toma en cuenta las consecuencias que se  le atribuyen al siniestro en si mismo, ni que el daño potencial se produce al momento del suceso dañoso, ni evalua las circunstancias propias, particulares del seguro de responsabilidad civil,  esto es, que mucho antes de la liquidación del daño se desencadenaron etapas de tipo administrativo,  vinculadas con la denuncia  del siniestro para ante la empresa aseguradora por parte del asegurado, con la información que aquel debe proprocionar a ésta, las eventuales defensas de la empresa aseguradora  desde el mismo momento de la  demanda, etc., tiempos vivos que están corriendo, mucho antes que el  propio de la liquidación del daño. </w:t>
      </w:r>
    </w:p>
    <w:p>
      <w:pPr>
        <w:pStyle w:val="Normal"/>
        <w:spacing w:lineRule="auto" w:line="480"/>
        <w:jc w:val="both"/>
        <w:rPr>
          <w:sz w:val="24"/>
        </w:rPr>
      </w:pPr>
      <w:r>
        <w:rPr>
          <w:sz w:val="24"/>
        </w:rPr>
        <w:t xml:space="preserve">La última tesis que se plantea, que entiende que el siniestro tiene lugar al momento del pago, amerita las  críticas anteriores y se constituye en una posición relativamente aislada.  </w:t>
      </w:r>
    </w:p>
    <w:p>
      <w:pPr>
        <w:pStyle w:val="Normal"/>
        <w:spacing w:lineRule="auto" w:line="480"/>
        <w:jc w:val="both"/>
        <w:rPr>
          <w:sz w:val="24"/>
        </w:rPr>
      </w:pPr>
      <w:r>
        <w:rPr>
          <w:sz w:val="24"/>
        </w:rPr>
        <w:t xml:space="preserve">Si se analiza por su parte la jurisprudencia, y se considerará a tal efecto,  básicamente la argentina, yo, que era relativamente  optimista y pensaba que de pronto, con lo que se expresa en la exposición de motivos de la Ley de 1967, el punto había quedado laudado en cuanto al momento del siniestro, reconozco ahora que no encontré los esperables consensos. Porque si bien encontré sentencias que toman en cuenta la circunstancia oportunamente apuntada, o sea el momento de la reclamación del damnificado contra el autor del daño,  también he visto sentencias en donde se toma en cuenta para fijar tal momento  la resolución judicial de condena que ha quedado consentida o ejecutoriada, como he visto asimismo  sentencias en las que se expresa que el siniestro, siempre me estoy refiriendo en materia de responsabilidad civil, vinculada con la materia asegurativa, se situa en el momento del pago.  </w:t>
      </w:r>
    </w:p>
    <w:p>
      <w:pPr>
        <w:pStyle w:val="Normal"/>
        <w:spacing w:lineRule="auto" w:line="480"/>
        <w:jc w:val="both"/>
        <w:rPr>
          <w:sz w:val="24"/>
        </w:rPr>
      </w:pPr>
      <w:r>
        <w:rPr>
          <w:sz w:val="24"/>
        </w:rPr>
        <w:t xml:space="preserve">Si bien advierto severas criticas de la doctrina, el hecho de que en un país en el que se me dice que  la tesis correcta es la que resulta de aquella exposición de motivos, y en el mismo cierta doctrina, incluso jurisprudencial, la cuestionan, o por lo menos la discuten, no deja de ser preocupante en punto a la certeza de la cuestión.  Muestra hasta qué punto el tema  es por lo menos complejo, y por lo controvertible, conflictivo.  </w:t>
      </w:r>
    </w:p>
    <w:p>
      <w:pPr>
        <w:pStyle w:val="Normal"/>
        <w:spacing w:lineRule="auto" w:line="480"/>
        <w:jc w:val="both"/>
        <w:rPr>
          <w:sz w:val="24"/>
        </w:rPr>
      </w:pPr>
      <w:r>
        <w:rPr>
          <w:sz w:val="24"/>
        </w:rPr>
        <w:t xml:space="preserve">Veré con ustedes, ahora, el tema de la prescripción, que también se relaciona con el momento de ocurrencia del siniestro, anticipándoles que si se aplicaran las tesis pertinentes a los plazos de prescripción, serían tan diferentes los momentos de inicio y corrimiento de los plazos respectivos, que también es preocupante.  </w:t>
      </w:r>
    </w:p>
    <w:p>
      <w:pPr>
        <w:pStyle w:val="Normal"/>
        <w:spacing w:lineRule="auto" w:line="480"/>
        <w:jc w:val="both"/>
        <w:rPr>
          <w:sz w:val="24"/>
        </w:rPr>
      </w:pPr>
      <w:r>
        <w:rPr>
          <w:sz w:val="24"/>
        </w:rPr>
        <w:t>En la primera tesis, el mismo transcurriría a partir del hecho material; en la segunda, a partir del momento de la reclamación, no a la empresa aseguradora sino al asegurado; en la  tercera, tengo que esperar  la sentencia definitiva, de condena del responsable del siniestro, consentida o ejecutoriada, o la etapa de la liquidación;  y en la cuarta tesis,  lo que tengo que tomar en cuenta es el momento del pago de la suma reclamada a aquel responsable.</w:t>
      </w:r>
    </w:p>
    <w:p>
      <w:pPr>
        <w:pStyle w:val="Normal"/>
        <w:spacing w:lineRule="auto" w:line="480"/>
        <w:jc w:val="both"/>
        <w:rPr>
          <w:sz w:val="24"/>
        </w:rPr>
      </w:pPr>
      <w:r>
        <w:rPr>
          <w:sz w:val="24"/>
        </w:rPr>
        <w:t xml:space="preserve">Volviendo a la jurisprudencia argentina, cuando se analiza respecto del momento en que empieza a correr el plazo de la prescripción, se sostienen las siguientes tesis, según he tenido oportunidad de ver: en algunos casos, que ese momento se produce desde la  demanda o la notificación de la demanda incoada por el damnificado contra el autor del daño; en otros, que es a partir de la sentencia consentida o ejecutoriada; en otros,  desde el momento en que el responsable del siniestro le pagó a la víctima.  </w:t>
      </w:r>
    </w:p>
    <w:p>
      <w:pPr>
        <w:pStyle w:val="Normal"/>
        <w:spacing w:lineRule="auto" w:line="480"/>
        <w:jc w:val="both"/>
        <w:rPr>
          <w:sz w:val="24"/>
        </w:rPr>
      </w:pPr>
      <w:r>
        <w:rPr>
          <w:sz w:val="24"/>
        </w:rPr>
        <w:t xml:space="preserve">Son, por lo menos, tres tesis diferentes, las cuales estarían descartando la posiblidad de que el término de la prescripción corriera desde el instante de producción del hecho dañoso mismo,  en la medida que, tanto desde el punto de vista de la terminología legal utilizada como desde el punto de vista de que  se entendiera que es una suerte de interpretación auténtica atribuible a los autores de la Ley, no sería sustentable la posición de que el  momento de ocurrencia del siniestro causal de la responsabilidad civil sería también el momento de la iniciación de  la prescripción en sede de seguros que amparan aquella responsabilidad. </w:t>
      </w:r>
    </w:p>
    <w:p>
      <w:pPr>
        <w:pStyle w:val="Normal"/>
        <w:spacing w:lineRule="auto" w:line="480"/>
        <w:jc w:val="both"/>
        <w:rPr>
          <w:sz w:val="24"/>
        </w:rPr>
      </w:pPr>
      <w:r>
        <w:rPr>
          <w:sz w:val="24"/>
        </w:rPr>
        <w:t xml:space="preserve">Quiero aclararles además, y como  para complicar la solución, dos tesis que he advertido en la doctrina argentina.  </w:t>
      </w:r>
    </w:p>
    <w:p>
      <w:pPr>
        <w:pStyle w:val="Normal"/>
        <w:spacing w:lineRule="auto" w:line="480"/>
        <w:jc w:val="both"/>
        <w:rPr>
          <w:sz w:val="24"/>
        </w:rPr>
      </w:pPr>
      <w:r>
        <w:rPr>
          <w:sz w:val="24"/>
        </w:rPr>
        <w:t xml:space="preserve">Un ejemplo: Fontanarrosa, que es uno de los autores de esta ley, cuando trata en “Derecho Comercial Argentino” el tema, más amplio, de la prescripción mercantil, y plantea para su análisis la cuestión del momento en que se inicia el plazo de la prescripción para la reclamación del asegurado contra el asegurador, entiende que  el plazo  prescripcional corre desde el momento de la reclamación, o sea que es desde  el momento en que se produce el accionamiento del damnificado contra el autor del siniestro; pero a su vez,  como ese accionamiento por parte del damnificado puede tener lugar en cualquier momento contado a partir del hecho dañoso, también  entiende que ese momento también debe vincularse, asimismo, con el propio del inicio de la prescripción, siempre y cuando se accione  oportunamente  contra el  asegurado y el asegurador. Una tesis que no parece que guarde demasiada compatibilidad con la doctrina que luce sustentar la ley argentina misma. </w:t>
      </w:r>
    </w:p>
    <w:p>
      <w:pPr>
        <w:pStyle w:val="Normal"/>
        <w:spacing w:lineRule="auto" w:line="480"/>
        <w:jc w:val="both"/>
        <w:rPr>
          <w:sz w:val="24"/>
        </w:rPr>
      </w:pPr>
      <w:r>
        <w:rPr>
          <w:sz w:val="24"/>
        </w:rPr>
        <w:t xml:space="preserve">Otro ejemplo:  Stiglitz, que introduce una diferenciación al respecto, entiende por un lado, que el hecho dañoso es equivalente al siniestro siempre en materia de responsabilidad civil,  pero por el otro lado, cuando analiza el  momento de arranque del plazo de la prescripción, se inclina por una solución diferente, esto es, se presenta en su caso una dicotomía en la tesis que sustenta, en cuanto ahí sostiene  que ese  momento es el propio de la sentencia  consentida o ejecutoriada. </w:t>
      </w:r>
    </w:p>
    <w:p>
      <w:pPr>
        <w:pStyle w:val="Normal"/>
        <w:spacing w:lineRule="auto" w:line="480"/>
        <w:jc w:val="both"/>
        <w:rPr>
          <w:sz w:val="24"/>
        </w:rPr>
      </w:pPr>
      <w:r>
        <w:rPr>
          <w:sz w:val="24"/>
        </w:rPr>
        <w:t xml:space="preserve">Asumiendo dicha posición diferenciadora Stiglitz cuestiona una opinión de Halperin, que parece, no obstante, ser la mayoritariamente sostenida,  no tanto con respecto al momento de ocurrencia del siniestro en materia de aquella responsabilidad,  sino en relación  a la circunstancia inicial de la prescripción.  Para este último, no hay ningún fundamento para distinguir entre el momento del siniestro en esa materia y el momento en que empieza a correr la prescripción.  La consistencia teórica de su doctrina  está dada por el hecho de que entiende, más aún, entendió aún antes de la entrada en vigencia de la ley argentina de 1967, que el siniestro vinculado con el seguro de responsabilidad civil, es el que mencioné en su oportunidad: la reclamación del tercero contra el autor del daño y a partir de ese  momento también entra a correr el plazo de la prescripción de la acción del asegurado contra el asegurador. Coherente con su tesis unitaria, Halperin cuestiona todas aquellas tesis o posiciones doctrinarias que distinguen entre el momento del siniestro y el momento de inicio de la prescripción, en sede de seguro de responsabilidad civil, y en cuanto la ley no introduce tal distingo. </w:t>
      </w:r>
    </w:p>
    <w:p>
      <w:pPr>
        <w:pStyle w:val="Normal"/>
        <w:spacing w:lineRule="auto" w:line="480"/>
        <w:jc w:val="both"/>
        <w:rPr>
          <w:sz w:val="24"/>
        </w:rPr>
      </w:pPr>
      <w:r>
        <w:rPr>
          <w:sz w:val="24"/>
        </w:rPr>
        <w:t xml:space="preserve">En el caso, en cambio, que podría ser hasta curioso en su diferencia, de Stiglitz, se sostiene que, por el contrario, no hay ningún fundamento para argumentar que  los momentos son o deban similares o iguales: una cosa es el momento del propio hecho dañoso y otra cosa, distinta, es el momento de  inicio de la prescripción de la acción contra el asegurador.  Lo dejo aquí planteado como dato de opinión para que se advierta hasta qué punto se manifiesta la discrepancia en la cuestión.  </w:t>
      </w:r>
    </w:p>
    <w:p>
      <w:pPr>
        <w:pStyle w:val="Normal"/>
        <w:spacing w:lineRule="auto" w:line="480"/>
        <w:jc w:val="both"/>
        <w:rPr>
          <w:sz w:val="24"/>
        </w:rPr>
      </w:pPr>
      <w:r>
        <w:rPr>
          <w:sz w:val="24"/>
        </w:rPr>
        <w:t>Insisto, en la legislación francesa, la  italiana, la española, no se suele discutir el tema porque se observa  una aparente univocidad  de criterios respecto del  momento  del siniestro a los efectos de aquel seguro: la reclamación del tercero contra el autor del daño, que es también el momento en que se inicia el plazo de la prescripción de la acción correspondiente.  Diría, incluso, que las tesis legales y doctrinarias prevalentes, hacen coincidir una  y otra circunstancia.</w:t>
      </w:r>
    </w:p>
    <w:p>
      <w:pPr>
        <w:pStyle w:val="TextBody"/>
        <w:spacing w:lineRule="auto" w:line="480"/>
        <w:jc w:val="both"/>
        <w:rPr/>
      </w:pPr>
      <w:r>
        <w:rPr/>
        <w:t xml:space="preserve">Qué problemas enfrentamos nosotros en la legislación uruguaya?  El art. 1021 del Código de Comercio, establece la prescripción anual, tanto en materia de préstamo a la gruesa como en materia de seguros, el que corre,  genéricamente hablando, desde el momento en que las obligaciones se hicieron exigibles.  La pregunta es ¿cuándo la obligación se hace exigible?  Curiosamente esta misma expresión está, y hasta aclarada, como una solución avanzada de la legislación argentina del 67 por sus propios autores:  cuando ellos incorporan a esta ley este momento inicial, entienden por consenso que la prescripción  se inicia cuando la obligación se hace exigible, utilizando expresiones iguales o equivalentes a la nuestra.  Nosotros la tenemos en el Código de Comercio de 1866.  Yo no tengo presente en este momento cual fue la solución legal argentina de la época, pero puedo suponer que era la misma en cuanto nuestros respectivos Códigos eran prácticamente similares en el año 1866. Es cierto que Argentina modificó su Código de Comercio en el año 1889, luego tuvo otras modificaciones posteriores, incluso tuvo leyes de seguros  anteriores a 1967, pero no creo que sus soluciones en esa temática fueran demasiado diferentes y la legislación del 67, en definitiva, se inclinó por una solución prácticamente igual a la que nuestro Código de Comercio ya había recogido 100 años antes.  </w:t>
      </w:r>
    </w:p>
    <w:p>
      <w:pPr>
        <w:pStyle w:val="TextBody"/>
        <w:spacing w:lineRule="auto" w:line="480"/>
        <w:jc w:val="both"/>
        <w:rPr/>
      </w:pPr>
      <w:r>
        <w:rPr/>
        <w:t xml:space="preserve">Ahora bien. La jurisprudencia y la doctrina argentinas  posteriores al 67   todavía no parecen estar  de acuerdo en un tema de aparente solución legal, a pesar de que los autores de la ley y el propio texto de ésta lucen como habiendo clarificado la cuestión. No es una disculpa anticipada lo que estoy expresando sino que simplemente muestra cuán conflictivo es el tema y en definitiva, cuán opinable también es el mismo.  </w:t>
      </w:r>
    </w:p>
    <w:p>
      <w:pPr>
        <w:pStyle w:val="TextBody"/>
        <w:spacing w:lineRule="auto" w:line="480"/>
        <w:jc w:val="both"/>
        <w:rPr/>
      </w:pPr>
      <w:r>
        <w:rPr/>
        <w:t xml:space="preserve">Entonces uno vuelve a preguntarse  ¿en qué momento se hace exigible la obligación?, refiriéndome a la acción del asegurado contra el asegurador, ¿ en qué momento  está el asegurado en condiciones de exigir el cumplimiento de la obligación  asumida  por la empresa de seguros? ¿en que momento empieza a correr el término de prescripción para el debido accionamiento? </w:t>
      </w:r>
    </w:p>
    <w:p>
      <w:pPr>
        <w:pStyle w:val="TextBody"/>
        <w:spacing w:lineRule="auto" w:line="480"/>
        <w:jc w:val="both"/>
        <w:rPr/>
      </w:pPr>
      <w:r>
        <w:rPr/>
        <w:t xml:space="preserve">Acá, se tiene, además, que distinguir, conceptualmente, de pronto, tres tiempos diferentes, porque una cosa  es la existencia de la obligación, otra cosa puede ser la exigibilidad de la obligación, otra cosa, diferente, es la liquidación  del daño causado, y pueden ser, y son adicionalmente, tres momentos totalmente diferentes.  Nadie duda y yo tampoco, y lo comparto con ustedes,  que la obligación existiría desde el momento en que ocurrió el siniestro,  porque en definitiva, cuál es el  objeto y el alcance   del seguro de responsabilidad civil?:  como dice  la legislación italiana, es mantener indemne el patrimonio del asegurado contra todo accionamiento derivado de un proceso de responsabilidad civil.  Entonces, la obligación existiría desde un principio porque si no, no existiría ni tendría mayor sentido el seguro. No tiene razón de ser el seguro respecto de dicha responsabilidad, si el asegurado no estuviera preservado desde el primer momento, respecto de toda contingencia de responsabilidad civil que tuviera aptitud para alterar negativamente su patrimonio personal, justamente cubierto por un seguro de estas características. </w:t>
      </w:r>
    </w:p>
    <w:p>
      <w:pPr>
        <w:pStyle w:val="TextBody"/>
        <w:spacing w:lineRule="auto" w:line="480"/>
        <w:jc w:val="both"/>
        <w:rPr/>
      </w:pPr>
      <w:r>
        <w:rPr/>
        <w:t xml:space="preserve">Pero no deja de ser una cuestión complicada poder determinar en qué momento esta obligación, que ya existiría en el ámbito de la realidad y del seguro mismo, se hace efectivamente exigible.  Ello lleva a preguntarse en qué momento el asegurado está en condiciones de reclamar contra la empresa aseguradora, y acá, conceptualmente, se pueden manejar dos momentos diferentes, o dos momentos similares y hasta simultáneos y paralelos. </w:t>
      </w:r>
    </w:p>
    <w:p>
      <w:pPr>
        <w:pStyle w:val="TextBody"/>
        <w:spacing w:lineRule="auto" w:line="480"/>
        <w:jc w:val="both"/>
        <w:rPr/>
      </w:pPr>
      <w:r>
        <w:rPr/>
        <w:t xml:space="preserve">Al respecto cabe también preguntarse en qué momento el asegurado inicia su relacionamiento de hecho con la empresa de seguros a raíz del siniestro,  y uno podría contestar que lo hace a partir del momento en que el siniestro ocurre:   es el momento en que tiene que presentar el aviso o la denuncia, en que tiene que proporcionar la información pertinente, en que tiene que cumplir deberes de colaboración con aquella, como no incrementar el daño, no llegar a ninguna transacción con el damnificado, o con la eventual aseguradora de éste; no podría hacerlo a partir de ese momento, con independencia de que la empresa aseguradora tome o no tome oportunamente la dirección del proceso. </w:t>
      </w:r>
    </w:p>
    <w:p>
      <w:pPr>
        <w:pStyle w:val="TextBody"/>
        <w:spacing w:lineRule="auto" w:line="480"/>
        <w:jc w:val="both"/>
        <w:rPr/>
      </w:pPr>
      <w:r>
        <w:rPr/>
        <w:t xml:space="preserve">Lo cierto es que en aquel  momento y de acuerdo con las prácticas del mercado de seguros, ya la empresa aseguradora toma conocimiento y concientiza que podría existir una posible contingencia patrimonial, más allá que, de pronto, por aplicación de principios propios de las normas contables adecuadas no esté obligada, todavía, a incluirlo ni siquiera como nota en sus estados contables, en tanto  no se produjo  una reclamación específica, aunque tampoco se me escapa  que en ese momento el asegurado no está todavía en efectivas condiciones de reclamar la reparación del eventual daño:  su patrimonio puede estar potencialmente afectado pero aún  no ha sido real, notoriamente agredido en esa etapa.  </w:t>
      </w:r>
    </w:p>
    <w:p>
      <w:pPr>
        <w:pStyle w:val="TextBody"/>
        <w:spacing w:lineRule="auto" w:line="480"/>
        <w:jc w:val="both"/>
        <w:rPr/>
      </w:pPr>
      <w:r>
        <w:rPr/>
        <w:t xml:space="preserve">En qué momento, pues, se puede decir que  este patrimonio personal ha sido agredido, en qué momento se puede decir que aquel daño que podría ser o haber sido   eventual o potencial hasta tanto el damnificado nada ha reclamado, se ha producido?  Podría decir que ese patrimonio ha sido agredido en el momento de la reclamación,  en el momento en que el tercero reclama efectivamente al autor del daño, la reparación concreta de éste.  </w:t>
      </w:r>
    </w:p>
    <w:p>
      <w:pPr>
        <w:pStyle w:val="TextBody"/>
        <w:spacing w:lineRule="auto" w:line="480"/>
        <w:jc w:val="both"/>
        <w:rPr/>
      </w:pPr>
      <w:r>
        <w:rPr/>
        <w:t xml:space="preserve">No deja de ser una tesis atractiva, porque las otras ofrecen problemas. Hablar del momento del siniestro material - que podría ser la más cierta,  porque en todos los seguros ese es el momento del hecho dañoso,  porque es aquel en que se causa el daño y es el momento a partir del cual normalmente se reclama - no sería el adecuado en relación al seguro de responsabilidad civil, en cuanto se tiene que esperar que se deduzca la acción de responsabilidad civil;  antes no tengo ninguna posibilidad.  Entonces, entiendo en lo personal que es a partir del momento en que el tercero demanda  al autor del daño y el patrimonio del asegurado soporta la efectiva contingencia de su afectación, que corre el plazo de la prescripción.  </w:t>
      </w:r>
    </w:p>
    <w:p>
      <w:pPr>
        <w:pStyle w:val="TextBody"/>
        <w:spacing w:lineRule="auto" w:line="480"/>
        <w:jc w:val="both"/>
        <w:rPr/>
      </w:pPr>
      <w:r>
        <w:rPr/>
        <w:t xml:space="preserve">Es que no me convencen las otras tesis.  La primera, porque a la fecha del siniestro la obligación no es aún exigible, la tercera ( la sentencia condenatoria),  porque es una etapa posterior e imponderable, más allá de que de pronto muchas  sentencias uruguayas la han  manejado y se han inclinado por ella, las otras (la de la liquidación o la del pago), porque no tienen como fundamento, a mi ver, nada significativamente razonable.  </w:t>
      </w:r>
    </w:p>
    <w:p>
      <w:pPr>
        <w:pStyle w:val="TextBody"/>
        <w:spacing w:lineRule="auto" w:line="480"/>
        <w:jc w:val="both"/>
        <w:rPr/>
      </w:pPr>
      <w:r>
        <w:rPr/>
        <w:t>En definitiva.  Dentro de todo lo opinable que es esto uno diría en conclusión - y me disculpo por el exceso de la hora - lo siguiente:  en materia de seguro de responsabilidad civil no es lo mismo el siniestro, que en los demás seguros, porque lo que el asegurado en definitiva asegura es que la empresa aseguradora le mantenga la integridad de su patrimonio,  contra cualquier reclamación.</w:t>
      </w:r>
    </w:p>
    <w:p>
      <w:pPr>
        <w:pStyle w:val="TextBody"/>
        <w:spacing w:lineRule="auto" w:line="480"/>
        <w:jc w:val="both"/>
        <w:rPr/>
      </w:pPr>
      <w:r>
        <w:rPr/>
        <w:t>Pienso que el siniestro puede ocurrir en ese momento porque lo que era a la ocurrencia del hecho o acto ilícito sólo un daño eventual, puede tener en esta otra etapa visos de realidad.</w:t>
      </w:r>
    </w:p>
    <w:p>
      <w:pPr>
        <w:pStyle w:val="TextBody"/>
        <w:spacing w:lineRule="auto" w:line="480"/>
        <w:jc w:val="both"/>
        <w:rPr/>
      </w:pPr>
      <w:r>
        <w:rPr/>
        <w:t>No soy personalmente partidario, aunque me lo pueden discutir y cuestionar,  de distinguir en punto al siniestro entre el momento en que éste se produce a efectos del seguro de responsabilidad civil y el momento del inicio del plazo de prescripción para ejercer  la acción de reclamación contra el asegurador, en cuanto entiendo que las soluciones tienen que ser consistentes, inequívocas.  En el acierto o en el error en la presente toma de posición, estimo que – a los efectos de la certeza y  seguridad negocial y jurídica – tiene que darse una coincidencia temporal entre el hecho del siniestro en materia de seguro de responsabilidad civil y  el inicio del plazo de prescripción, por lo que diría que es a partir de ese momento  que se haría exigible  la obligación, según lo previsto en el citado artículo 1021,  no descartando que otros, incluso la doctrina judicial, puedan pensar de manera diferente. Es más. Veo  que desde el punto de vista de la actuación judicial, obviamente, lo que  puede darle mayor tranquilidad y coherencia en su ámbito de resolución – aunque no necesariamente la más adecuada - sea el momento mismo en que existe una sentencia consentida o ejecutoria,  momento en que la empresa aseguradora  dice: esto es lo que  se ha determinado, esto es lo que sé, esto es lo que se debe pagar, esto es lo que se paga, o no.</w:t>
      </w:r>
    </w:p>
    <w:p>
      <w:pPr>
        <w:pStyle w:val="TextBody"/>
        <w:spacing w:lineRule="auto" w:line="480"/>
        <w:jc w:val="both"/>
        <w:rPr/>
      </w:pPr>
      <w:r>
        <w:rPr/>
        <w:t xml:space="preserve">Una acotación  porque lo expuesto tiene su colofón,  si ustedes me permiten,  en una sentencia de una Cámara argentina, que comenta Stiglitz en La Ley.  Fíjense ahora en las tesis que se sostuvieron: demanda el asegurado a la empresa aseguradora, el reembolso de lo que le pagó al damnificado, aquella opone la excepción de prescripción,  entendiendo que el año debe correr desde el momento en que la empresa aseguradora rechazó el pago, plazo que ya había vencido en la oportunidad, esto es, el término anual habría empezado a correr a partir del momento en que dicha empresa había comunicado su rechazo a la  liquidación, en consecuencia, su rechazo a la reparación del daño.  </w:t>
      </w:r>
    </w:p>
    <w:p>
      <w:pPr>
        <w:pStyle w:val="TextBody"/>
        <w:spacing w:lineRule="auto" w:line="480"/>
        <w:jc w:val="both"/>
        <w:rPr/>
      </w:pPr>
      <w:r>
        <w:rPr/>
        <w:t>La sentencia de primera instancia acoge la excepción de prescripción pero la fundamenta de manera diferente: entiende debe correr la prescripción anual desde el momento de la   existencia de la sentencia  consentida o ejecutoriada,  y en el caso, había transcurrido en exceso  el año,  contado a partir de aquel momento.</w:t>
      </w:r>
    </w:p>
    <w:p>
      <w:pPr>
        <w:pStyle w:val="TextBody"/>
        <w:spacing w:lineRule="auto" w:line="480"/>
        <w:jc w:val="both"/>
        <w:rPr/>
      </w:pPr>
      <w:r>
        <w:rPr/>
        <w:t xml:space="preserve">Apelada la sentencia que se pronuncia por la prescipción de la acción del asegurado contra el asegurador, la Cámara la revoca y no acepta la tesis, ni la una ni la otra,  en definitiva, no recoge la tesis de la aseguradora en tanto vinculada con el momento de su negativa a pagar,  ni la tesis del tribunal de primera instancia,  sobre que el hecho dañoso a los efectos del seguro de responsabilidad civil ocurrió en el momento de la sentencia consentida o ejecutoria. La Cámara considera que esa acción no había prescripto porque en su interpretación recién corre la prescripción anual desde el momento en que se pagó la suma de dinero por parte del asegurado al  tercero damnificado y dicho año aún no había transcurrido a la fecha de la demanda de aquel contra la seguradora. Adviértase que las posiciones sustentadas en esas sentencias no coinciden  una  con otra, en relación a la fijación del momento del hecho dañoso en materia de aquel seguro y que se suponen basadas en la misma pertinente normativa argentina, más allá de no ser congruentes entre sí.    </w:t>
      </w:r>
    </w:p>
    <w:p>
      <w:pPr>
        <w:pStyle w:val="TextBody"/>
        <w:spacing w:lineRule="auto" w:line="480"/>
        <w:jc w:val="both"/>
        <w:rPr/>
      </w:pPr>
      <w:r>
        <w:rPr/>
        <w:t xml:space="preserve">En definitiva, que ambas sentencias no parecen aceptar los argumentos expuestos en la exposición de motivos de la ley del 67. </w:t>
      </w:r>
    </w:p>
    <w:p>
      <w:pPr>
        <w:pStyle w:val="TextBody"/>
        <w:spacing w:lineRule="auto" w:line="480"/>
        <w:jc w:val="both"/>
        <w:rPr/>
      </w:pPr>
      <w:r>
        <w:rPr/>
        <w:t>No digo que dicha exposición se constituya en la interpretación auténtica de la ley, porque ello sólo puede hacerlo el legislador, pero también es cierto que aquella, de alguna manera, establece su filosofía, sus principios, sus motivos y fundamentos, y en el caso se comenta que el  siniestro y en alguna forma el inicio de la prescripción se produce  en el momento en que se reclama por el tercero damnificado al autor del daño, y ni en la opinión de la empresa aseguradora, ni en la del tribunal de primera instancia, ni en la del de segunda instancia, se advierte que alguno de ellos acepte  la tesis sustentada en aquella exposición, lo que muestra hasta qué punto  el tema es una vez más complejo y controversial.</w:t>
      </w:r>
    </w:p>
    <w:p>
      <w:pPr>
        <w:pStyle w:val="Normal"/>
        <w:spacing w:lineRule="auto" w:line="480"/>
        <w:jc w:val="both"/>
        <w:rPr>
          <w:sz w:val="24"/>
          <w:lang w:val="es-ES_tradnl"/>
        </w:rPr>
      </w:pPr>
      <w:r>
        <w:rPr>
          <w:sz w:val="24"/>
          <w:lang w:val="es-ES_tradnl"/>
        </w:rPr>
        <w:t xml:space="preserve">En materia de prescripción el tema del inicio del plazo es muy delicado.  Es un tema, para mi, de interpretación de una solución legal que no es necesariamente clara y en la que debe buscarse,  una vez más y como lo dije al principio,  una solución de equilibrio entre la certeza jurídica y la justicia que debe ofrecer y brindar la misma.  La problemática que se le plantea a  toda empresa aseguradora, as algo así como la siguiente (y me introduzco en hechos económico-financieros),  pero es mi percepción: una empresa de seguros normalmente calcula y cobra las primas por año, con independencia de su forma de pago, y el plazo de la póliza es también de un año.  Yo no sé si los autores del Código de Comercio uruguayo,  mucho menos del Código de Comercio Napoleónico, o del Español, que fue una de sus influencias, mucho menos de las Ordenanzas del Colbert, antecedente de éste, tuvieron o no en cuenta este hecho.  Qué curioso, no obstante, que las pólizas se emitan por un año y a su vez, el plazo de prescripción también sea por un año.  </w:t>
      </w:r>
    </w:p>
    <w:p>
      <w:pPr>
        <w:pStyle w:val="Normal"/>
        <w:spacing w:lineRule="auto" w:line="480"/>
        <w:jc w:val="both"/>
        <w:rPr>
          <w:sz w:val="24"/>
          <w:lang w:val="es-ES_tradnl"/>
        </w:rPr>
      </w:pPr>
      <w:r>
        <w:rPr>
          <w:sz w:val="24"/>
          <w:lang w:val="es-ES_tradnl"/>
        </w:rPr>
        <w:t xml:space="preserve">¿ Lo habría pensado el legislador, que así cobraban las empresas aseguradoras?, o, simplemente, las aseguradoras, considerando la base legal de la prescripción anual, tomaron la decisión, previsional o provisional, de asegurar por un año y cobrar las primas por ese mismo lapso, de tal manera que las mismas fueran las que  les permitieran alimentar y mantener las reservas necesarias  para cubrir los eventuales siniestros acaecidos y denunciados dentro de ese año?   </w:t>
      </w:r>
    </w:p>
    <w:p>
      <w:pPr>
        <w:pStyle w:val="Normal"/>
        <w:spacing w:lineRule="auto" w:line="480"/>
        <w:jc w:val="both"/>
        <w:rPr>
          <w:sz w:val="24"/>
          <w:lang w:val="es-ES_tradnl"/>
        </w:rPr>
      </w:pPr>
      <w:r>
        <w:rPr>
          <w:sz w:val="24"/>
          <w:lang w:val="es-ES_tradnl"/>
        </w:rPr>
        <w:t xml:space="preserve">Por eso resultaba también  atractiva  la primera tesis,  porque lucía como  la más certera  de todas, pero ofrecía como problema interpretativo, el giro dado por el legislador:  como que éste había distinguido entre el siniestro material, que  existe desde esta fecha, y el momento en que se hace exigible la  obligación y ese es el punto, en definitiva, a dilucidar. </w:t>
      </w:r>
    </w:p>
    <w:p>
      <w:pPr>
        <w:pStyle w:val="Normal"/>
        <w:spacing w:lineRule="auto" w:line="480"/>
        <w:jc w:val="both"/>
        <w:rPr>
          <w:sz w:val="24"/>
          <w:lang w:val="es-ES_tradnl"/>
        </w:rPr>
      </w:pPr>
      <w:r>
        <w:rPr>
          <w:sz w:val="24"/>
          <w:lang w:val="es-ES_tradnl"/>
        </w:rPr>
        <w:t xml:space="preserve">Antes, quiero aclararles que el actual proyecto sobre seguro vehicular obligatorio que se encuentra en estudio en la Cámara de Diputados, se toma en cuenta a los efectos de la prescripción anual de la acción del tercero damnificado contra el asegurador, en el ejercicio de una acción directa, el hecho generador del siniestro. Adviértase que se puede interpretar la proyectada solución legal de distintas maneras en cuanto a: ¿cuál es el hecho generador del siniestro?  Si uno se refiere al hecho generador  del siniestro y no se hace referencia al siniestro mismo, se podría entender, sin embargo, que se trataría de la causa-fuente del derecho a accionar, que sería el propio siniestro, esto es, cuando ocurre el hecho dañoso, material y específico que genera la responsabilidad civil. En consecuencia, en el esquema filosófico que  estaría influyendo  en este proyecto de ley, la causa fuente de la obligación del asegurador y su contrapartida, el accionar directo del tercero víctima del siniestro, se ubicarían en el preciso momento en que ocurre aquel siniestro y a partir del cual correría la prescripción, lo que suena en principio  razonable porque el tercero ya es en ese momento un damnificado y como tal se le reconoce a partir de ese mismo momento el ejercicio directo e  inmediato de una acción contra el asegurador, para lo cual dispondría de un año a partir del suceso dañoso.  </w:t>
      </w:r>
    </w:p>
    <w:p>
      <w:pPr>
        <w:pStyle w:val="Normal"/>
        <w:spacing w:lineRule="auto" w:line="480"/>
        <w:jc w:val="both"/>
        <w:rPr>
          <w:sz w:val="24"/>
          <w:lang w:val="es-ES_tradnl"/>
        </w:rPr>
      </w:pPr>
      <w:r>
        <w:rPr>
          <w:sz w:val="24"/>
          <w:lang w:val="es-ES_tradnl"/>
        </w:rPr>
        <w:t>Me podrán objetar, no obstante, que es la misma situación que se plantea en la concepción tradicional del seguro y la prescripción: ¿cómo sabe el damnificado el monto a reclamar?  Esto está vinculado, sin embargo, con un aspecto propio de seguro obligatorio, en el que se parte de ciertas bases cuantitativas, pero claro, no deja de ser una cuestión problemática si se discutiera la interpretación a darse, en el campo doctrinario y jurisprudencial y en la práctica asegurativa misma, sobre qué se debería  entender por hecho generador  del siniestro, cuando el tercero demanda, pero no  conoce todavía los daños sufridos.</w:t>
      </w:r>
    </w:p>
    <w:p>
      <w:pPr>
        <w:pStyle w:val="Normal"/>
        <w:spacing w:lineRule="auto" w:line="480"/>
        <w:jc w:val="both"/>
        <w:rPr>
          <w:sz w:val="24"/>
          <w:lang w:val="es-ES_tradnl"/>
        </w:rPr>
      </w:pPr>
      <w:r>
        <w:rPr>
          <w:sz w:val="24"/>
          <w:lang w:val="es-ES_tradnl"/>
        </w:rPr>
        <w:t>Amigos, me disculpo por el tiempo de esta charla, de pronto, por no coincidir con algunas tesis, o por no satisfacer eventuales inquietudes,  pero he tratado de ser en esto lo más explicativo y hasta didáctico posible,  asumiendo incluso una opinión comprometida sobre el tema, en el acierto o en el error.  Muchas gracias.</w:t>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t>Dra. Alicia Ferrer:   - No se si hay preguntas para hacerle al profesor:</w:t>
      </w:r>
    </w:p>
    <w:p>
      <w:pPr>
        <w:pStyle w:val="Normal"/>
        <w:spacing w:lineRule="auto" w:line="480"/>
        <w:jc w:val="both"/>
        <w:rPr>
          <w:sz w:val="24"/>
          <w:lang w:val="es-ES_tradnl"/>
        </w:rPr>
      </w:pPr>
      <w:r>
        <w:rPr>
          <w:sz w:val="24"/>
          <w:lang w:val="es-ES_tradnl"/>
        </w:rPr>
      </w:r>
    </w:p>
    <w:p>
      <w:pPr>
        <w:pStyle w:val="Normal"/>
        <w:numPr>
          <w:ilvl w:val="0"/>
          <w:numId w:val="1"/>
        </w:numPr>
        <w:spacing w:lineRule="auto" w:line="480"/>
        <w:jc w:val="both"/>
        <w:rPr>
          <w:sz w:val="24"/>
          <w:lang w:val="es-ES_tradnl"/>
        </w:rPr>
      </w:pPr>
      <w:r>
        <w:rPr>
          <w:sz w:val="24"/>
          <w:lang w:val="es-ES_tradnl"/>
        </w:rPr>
        <w:t xml:space="preserve">Escuché con atención  y realmente comparto las dificultades en la segunda tesis, y   con respecto al momento del daño y especialmente en el hecho generador, en particular cuando la responsabilidad civil se reviere a los productos, y cuando quiero decir productos, cuando el asegurado entrega o distribuye equivalente a decir  que el asegurado  ha perdido la posibilidad de ejercer un control material y directo sobre los productos  que él hasta ese momento había tenido bajo su cuidado y control,  por lo tanto aquí tenemos, en cuanto se refiere a hechos generadores, y para no  entrar en un conflicto semántico, tenemos un hecho fuente, que puede ser el momento de la concepción del producto, en el plano, en la mesa de dibujo, que puede ya haber  nacido </w:t>
      </w:r>
    </w:p>
    <w:p>
      <w:pPr>
        <w:pStyle w:val="Normal"/>
        <w:spacing w:lineRule="auto" w:line="480"/>
        <w:ind w:left="360" w:hanging="0"/>
        <w:jc w:val="both"/>
        <w:rPr>
          <w:sz w:val="24"/>
          <w:lang w:val="es-ES_tradnl"/>
        </w:rPr>
      </w:pPr>
      <w:r>
        <w:rPr>
          <w:sz w:val="24"/>
          <w:lang w:val="es-ES_tradnl"/>
        </w:rPr>
      </w:r>
    </w:p>
    <w:p>
      <w:pPr>
        <w:pStyle w:val="TextBody"/>
        <w:pBdr>
          <w:bottom w:val="single" w:sz="12" w:space="31" w:color="000000"/>
        </w:pBdr>
        <w:spacing w:lineRule="auto" w:line="480"/>
        <w:jc w:val="both"/>
        <w:rPr/>
      </w:pPr>
      <w:r>
        <w:rPr/>
        <w:t>Dr. Rippe: No deja de ser otro tema complicado porque acá se entra en otra cuestión: la de la protección de los derechos del consumidor. El inicio de la responsabilidad y en consecuencia, el inicio del plazo de prescripción, están vinculados a una normativa que tutela a quienes se supone que son la  parte negocial más débil de la relación contractual de consumo. Respecto de nuestra Ley de relaciones de consumo, sostengo que no es de absoluta tutela de los derechos del consumidor,  por algo se llama  Ley de relaciones de consumo y no ley  de protección o de defensa del consumidor,  porque en su redacción actual lo que se procuró a mi entender fue un cierto, relativo equilibrio entre  los derechos de los proveedores  y los de los consumidores o usuarios.  No se me escapa, sin embargo, que la tutela de los derechos del consumidor es una idea nuclear de la ley pero no deja de ser incierto el momento en que el consumidor  efectivamente sufre el daño, más allá de su causa-fuente en las distintas etapas por usted comentadas, y corre el plazo de la prescripción.  Entonces, en un juicio de responsabilidad  por productos defectuosos, desde cuando corre el plazo de la prescripción?  Porque, adicionalmente, el tercero damnificado accionará,  como dice la Ley de relaciones de consumo, inmediatamente contra el comerciante o el distribuidor, salvo – desacierto de nuestra ley, en mi opinión - que el comerciante  o el distribuidor identifiquen con toda precisión y detalle al fabricante o al importador, circunstancias en las que aquellos  quedan  exentos de responsabilidad.</w:t>
      </w:r>
    </w:p>
    <w:p>
      <w:pPr>
        <w:pStyle w:val="TextBody"/>
        <w:pBdr>
          <w:bottom w:val="single" w:sz="12" w:space="31" w:color="000000"/>
        </w:pBdr>
        <w:spacing w:lineRule="auto" w:line="480"/>
        <w:jc w:val="both"/>
        <w:rPr/>
      </w:pPr>
      <w:r>
        <w:rPr/>
        <w:t xml:space="preserve">Se trataría de una acción directa contra el importador o  fabricante, con la particularidad de que no es un caso de responsabilidad solidaria.  </w:t>
      </w:r>
    </w:p>
    <w:p>
      <w:pPr>
        <w:pStyle w:val="TextBody"/>
        <w:pBdr>
          <w:bottom w:val="single" w:sz="12" w:space="31" w:color="000000"/>
        </w:pBdr>
        <w:spacing w:lineRule="auto" w:line="480"/>
        <w:jc w:val="both"/>
        <w:rPr/>
      </w:pPr>
      <w:r>
        <w:rPr/>
        <w:t xml:space="preserve">El punto es si la prescripción de la acción de responsabilidad contra el fabricante corre, en esas  condiciones, desde el momento en que puso en circulación el producto o desde aquel en que el consumidor lo adquirió en el mercado.   </w:t>
      </w:r>
    </w:p>
    <w:p>
      <w:pPr>
        <w:pStyle w:val="TextBody"/>
        <w:pBdr>
          <w:bottom w:val="single" w:sz="12" w:space="31" w:color="000000"/>
        </w:pBdr>
        <w:spacing w:lineRule="auto" w:line="480"/>
        <w:jc w:val="both"/>
        <w:rPr/>
      </w:pPr>
      <w:r>
        <w:rPr/>
        <w:t xml:space="preserve">Entiendo en principio que es desde el momento en que se puso en circulación el producto, porque es la única fecha cierta que tengo, salvo en aquellos productos en los que se  indica con claridad por parte del fabricante la fecha de su fabricación, cosa que ocurre usualmente con los productos alimenticios, químicos-farmacéuticos, u otros productos perecederos o semiperecederos, respecto de los cuales aquel plazo correría desde el momento de la fabricación y en tanto esa fecha es informada al consumidor; solución eventualmente extraprobable respecto del importador, en lo pertinente. </w:t>
      </w:r>
    </w:p>
    <w:p>
      <w:pPr>
        <w:pStyle w:val="TextBody"/>
        <w:pBdr>
          <w:bottom w:val="single" w:sz="12" w:space="31" w:color="000000"/>
        </w:pBdr>
        <w:spacing w:lineRule="auto" w:line="480"/>
        <w:jc w:val="both"/>
        <w:rPr/>
      </w:pPr>
      <w:r>
        <w:rPr/>
      </w:r>
    </w:p>
    <w:p>
      <w:pPr>
        <w:pStyle w:val="TextBody"/>
        <w:pBdr>
          <w:bottom w:val="single" w:sz="12" w:space="31" w:color="000000"/>
        </w:pBdr>
        <w:spacing w:lineRule="auto" w:line="480"/>
        <w:jc w:val="both"/>
        <w:rPr/>
      </w:pPr>
      <w:r>
        <w:rPr/>
        <w:t xml:space="preserve">Sin perjuicio de lo expresado, advierto también la posibilidad de que pueda tomarse en cuenta, en uno y otro caso, la fecha de la adquisición, debidamente acreditada con la factura correspondiente como alternativa incluso más ventajosa, vista desde el punto de vista del consumidor, dependiendo dicha solución, no obstante, de factores viculados con la información oportuna, adecuada y confiable que se le haya proporcionado por aquellos, conforme a lo arriba señalado.   Estimo que esta última es la solución adoptada por el legislador, en la ley 17.250. </w:t>
      </w:r>
    </w:p>
    <w:p>
      <w:pPr>
        <w:pStyle w:val="TextBody"/>
        <w:pBdr>
          <w:bottom w:val="single" w:sz="12" w:space="31" w:color="000000"/>
        </w:pBdr>
        <w:spacing w:lineRule="auto" w:line="480"/>
        <w:jc w:val="both"/>
        <w:rPr/>
      </w:pPr>
      <w:r>
        <w:rPr/>
      </w:r>
    </w:p>
    <w:p>
      <w:pPr>
        <w:pStyle w:val="TextBody"/>
        <w:pBdr>
          <w:bottom w:val="single" w:sz="12" w:space="31" w:color="000000"/>
        </w:pBdr>
        <w:spacing w:lineRule="auto" w:line="480"/>
        <w:jc w:val="both"/>
        <w:rPr/>
      </w:pPr>
      <w:r>
        <w:rPr/>
        <w:t>Dr. Vidal Amodeo:</w:t>
      </w:r>
    </w:p>
    <w:p>
      <w:pPr>
        <w:pStyle w:val="TextBody"/>
        <w:pBdr>
          <w:bottom w:val="single" w:sz="12" w:space="31" w:color="000000"/>
        </w:pBdr>
        <w:spacing w:lineRule="auto" w:line="480"/>
        <w:jc w:val="both"/>
        <w:rPr/>
      </w:pPr>
      <w:r>
        <w:rPr/>
        <w:t>- Gracias, yo en día de ayer me saltee deliberadamente este tema, y me alegro de haberlo hecho así, porque es sumamente complejo,  entendí muy claramente  la distinción entre el hecho configurador del siniestro y el momento a partir del cual se cuenta la  prescripción.  Lo que no me queda claro, no de Rippe, sino de las doctrinas existentes, es cómo se compadece la  tercera y cuarta tesis, la que toma en cuenta  la sentencia ejecutoriada contra el asegurado, o la que toma el momento del pago del asegurado, cómo se compadece esa tesis,  con la defensa judicial del asegurado por el asegurador, que normalmente incluyen las pólizas de seguros de responsabilidad civil? Si ya hubo sentencia y ya hubo pago, cuándo hace la defensa  judicial el asegurador al asegurado.</w:t>
      </w:r>
    </w:p>
    <w:p>
      <w:pPr>
        <w:pStyle w:val="TextBody"/>
        <w:pBdr>
          <w:bottom w:val="single" w:sz="12" w:space="31" w:color="000000"/>
        </w:pBdr>
        <w:spacing w:lineRule="auto" w:line="480"/>
        <w:jc w:val="both"/>
        <w:rPr/>
      </w:pPr>
      <w:r>
        <w:rPr/>
      </w:r>
    </w:p>
    <w:p>
      <w:pPr>
        <w:pStyle w:val="TextBody"/>
        <w:pBdr>
          <w:bottom w:val="single" w:sz="12" w:space="31" w:color="000000"/>
        </w:pBdr>
        <w:spacing w:lineRule="auto" w:line="480"/>
        <w:jc w:val="both"/>
        <w:rPr/>
      </w:pPr>
      <w:r>
        <w:rPr/>
        <w:t xml:space="preserve">Dr. Rippe: Adviértase, como dato de la realidad negocial y jurídico-asegurativa, que el asegurador asume ciertas cargas, deberes y obligaciones frente al asegurado desde el mismo momento del hecho material del siniestro y/o desde su denuncia ante aquel.  </w:t>
      </w:r>
    </w:p>
    <w:p>
      <w:pPr>
        <w:pStyle w:val="TextBody"/>
        <w:pBdr>
          <w:bottom w:val="single" w:sz="12" w:space="31" w:color="000000"/>
        </w:pBdr>
        <w:spacing w:lineRule="auto" w:line="480"/>
        <w:jc w:val="both"/>
        <w:rPr/>
      </w:pPr>
      <w:r>
        <w:rPr/>
        <w:t xml:space="preserve">Desde el mismo momento en que se produce el hecho dañoso, pueden suceder  tres cosas: primero,  existe desde ya un daño que afecta eventual o potencialmente el patrimonio del asegurado; segundo, el asegurado está  obligado, una vez más, a denunciar  el hecho ante la empresa aseguradora y surgen deberes, por parte del asegurado, de colaboración, de información, de abstención de ciertas conductas, de comunicación, de reclamaciones o de procesos que se le inician por aquel hecho; tercero, la empresa aseguradora decide, si hay un proceso, si toma o no toma la dirección del mismo. </w:t>
      </w:r>
    </w:p>
    <w:p>
      <w:pPr>
        <w:pStyle w:val="TextBody"/>
        <w:pBdr>
          <w:bottom w:val="single" w:sz="12" w:space="31" w:color="000000"/>
        </w:pBdr>
        <w:spacing w:lineRule="auto" w:line="480"/>
        <w:jc w:val="both"/>
        <w:rPr/>
      </w:pPr>
      <w:r>
        <w:rPr/>
        <w:t xml:space="preserve">Obsérvese que tanto el asegurado como el asegurador, desarrollan conductas derivadas del contrato de seguro y de la ley, las que se realizan desde el mismo momento del siniestro material, pero a mi entender todavía no corre el plazo  de prescripción de la acción contra el asegurado contra el asegurador,  que está sujeto a reglas diferentes. </w:t>
      </w:r>
    </w:p>
    <w:p>
      <w:pPr>
        <w:pStyle w:val="TextBody"/>
        <w:pBdr>
          <w:bottom w:val="single" w:sz="12" w:space="31" w:color="000000"/>
        </w:pBdr>
        <w:spacing w:lineRule="auto" w:line="480"/>
        <w:jc w:val="both"/>
        <w:rPr/>
      </w:pPr>
      <w:r>
        <w:rPr/>
        <w:t>Aunque pudiera resultar más atractiva, en tanto toma en cuenta como fecha cierta e incontrovertible,  la del hecho dañoso, en nuestro derecho, al igual que en otras legislaciones, se hace referencia al momento en que  la obligación se hace exigible, y  esto es lo que determina el inicio del plazo de la prescripción.  Entonces la pregunta es: ¿desde cuándo el asegurador está obligado a pagar o reembolsar al asegurado?</w:t>
      </w:r>
    </w:p>
    <w:p>
      <w:pPr>
        <w:pStyle w:val="TextBody"/>
        <w:pBdr>
          <w:bottom w:val="single" w:sz="12" w:space="31" w:color="000000"/>
        </w:pBdr>
        <w:spacing w:lineRule="auto" w:line="480"/>
        <w:jc w:val="both"/>
        <w:rPr/>
      </w:pPr>
      <w:r>
        <w:rPr/>
        <w:t xml:space="preserve">He planteado distintos temas particularmente los relacionados con el del siniestro y con el propio del plazo de prescripción y me incliné por una tesis que hace coincidir la fecha del siniestro con la del inicio del plazo de la prescripción en materia de seguro de la responsabilidad civil: el momento en que el tercero damnificado demanda al asegurado, en su condición de responsable del daño. </w:t>
      </w:r>
    </w:p>
    <w:p>
      <w:pPr>
        <w:pStyle w:val="TextBody"/>
        <w:pBdr>
          <w:bottom w:val="single" w:sz="12" w:space="31" w:color="000000"/>
        </w:pBdr>
        <w:spacing w:lineRule="auto" w:line="480"/>
        <w:jc w:val="both"/>
        <w:rPr/>
      </w:pPr>
      <w:r>
        <w:rPr/>
        <w:t>Ello no quiere decir que sea necesariamente la única correcta o acertada. Podría decir, por ejemplo, que también el hecho dañoso ocurrido en su fecha de efectiva producción implica cargas, deberes, obligaciones, y  considerar que en ese momento es también exigible la responsabilidad del asegurador respecto del asegurado.  ¿Pero qué se le reclama al asegurador? ¿Qué suma, porqué conceptos, que tipo de  reparación ?</w:t>
      </w:r>
    </w:p>
    <w:p>
      <w:pPr>
        <w:pStyle w:val="TextBody"/>
        <w:pBdr>
          <w:bottom w:val="single" w:sz="12" w:space="31" w:color="000000"/>
        </w:pBdr>
        <w:spacing w:lineRule="auto" w:line="480"/>
        <w:jc w:val="both"/>
        <w:rPr/>
      </w:pPr>
      <w:r>
        <w:rPr/>
        <w:t>Podría también formular otros deslindes y distinguir: por ejemplo, fecha de existencia de la obligación, fecha de su exigibilidad, fecha de la sentencia condenatoria, fecha de liquidación de la suma adeudada,  o del pago al tercero, etc.</w:t>
      </w:r>
    </w:p>
    <w:p>
      <w:pPr>
        <w:pStyle w:val="TextBody"/>
        <w:pBdr>
          <w:bottom w:val="single" w:sz="12" w:space="31" w:color="000000"/>
        </w:pBdr>
        <w:spacing w:lineRule="auto" w:line="480"/>
        <w:jc w:val="both"/>
        <w:rPr/>
      </w:pPr>
      <w:r>
        <w:rPr/>
        <w:t xml:space="preserve">En fin, me he inclinado, en un escenario de tan alta opinibilidad, por una que considero objetiva y razonable en el contexto de una interpretación de la norma legal sobre la prescripcion anual; otras estimo que introducen elementos de mayor incertidumbre. Es lo que puedo contestar  al respecto.  </w:t>
      </w:r>
    </w:p>
    <w:p>
      <w:pPr>
        <w:pStyle w:val="TextBody"/>
        <w:pBdr>
          <w:bottom w:val="single" w:sz="12" w:space="31" w:color="000000"/>
        </w:pBdr>
        <w:spacing w:lineRule="auto" w:line="480"/>
        <w:jc w:val="both"/>
        <w:rPr/>
      </w:pPr>
      <w:r>
        <w:rPr/>
        <w:t>Nuevamente, muchas gracias.</w:t>
      </w:r>
    </w:p>
    <w:p>
      <w:pPr>
        <w:pStyle w:val="TextBody"/>
        <w:pBdr>
          <w:bottom w:val="single" w:sz="12" w:space="31" w:color="000000"/>
        </w:pBdr>
        <w:spacing w:lineRule="auto" w:line="480"/>
        <w:jc w:val="both"/>
        <w:rPr/>
      </w:pPr>
      <w:r>
        <w:rPr/>
      </w:r>
    </w:p>
    <w:p>
      <w:pPr>
        <w:pStyle w:val="TextBody"/>
        <w:pBdr>
          <w:bottom w:val="single" w:sz="12" w:space="31" w:color="000000"/>
        </w:pBdr>
        <w:spacing w:lineRule="auto" w:line="480"/>
        <w:jc w:val="both"/>
        <w:rPr/>
      </w:pPr>
      <w:r>
        <w:rPr/>
      </w:r>
    </w:p>
    <w:p>
      <w:pPr>
        <w:pStyle w:val="TextBody"/>
        <w:pBdr>
          <w:bottom w:val="single" w:sz="12" w:space="31" w:color="000000"/>
        </w:pBdr>
        <w:spacing w:lineRule="auto" w:line="480"/>
        <w:jc w:val="both"/>
        <w:rPr/>
      </w:pPr>
      <w:r>
        <w:rPr/>
      </w:r>
    </w:p>
    <w:p>
      <w:pPr>
        <w:pStyle w:val="TextBody"/>
        <w:pBdr>
          <w:bottom w:val="single" w:sz="12" w:space="31" w:color="000000"/>
        </w:pBdr>
        <w:spacing w:lineRule="auto" w:line="480"/>
        <w:jc w:val="both"/>
        <w:rPr/>
      </w:pPr>
      <w:r>
        <w:rPr/>
      </w:r>
    </w:p>
    <w:p>
      <w:pPr>
        <w:pStyle w:val="TextBody"/>
        <w:pBdr>
          <w:bottom w:val="single" w:sz="12" w:space="31" w:color="000000"/>
        </w:pBdr>
        <w:spacing w:lineRule="auto" w:line="480"/>
        <w:jc w:val="both"/>
        <w:rPr/>
      </w:pPr>
      <w:r>
        <w:rPr/>
      </w:r>
    </w:p>
    <w:p>
      <w:pPr>
        <w:pStyle w:val="TextBody"/>
        <w:pBdr>
          <w:bottom w:val="single" w:sz="12" w:space="31" w:color="000000"/>
        </w:pBdr>
        <w:spacing w:lineRule="auto" w:line="480"/>
        <w:jc w:val="both"/>
        <w:rPr/>
      </w:pPr>
      <w:r>
        <w:rPr/>
      </w:r>
    </w:p>
    <w:p>
      <w:pPr>
        <w:pStyle w:val="TextBody"/>
        <w:pBdr>
          <w:bottom w:val="single" w:sz="12" w:space="31" w:color="000000"/>
        </w:pBdr>
        <w:spacing w:lineRule="auto" w:line="480"/>
        <w:jc w:val="both"/>
        <w:rPr/>
      </w:pPr>
      <w:r>
        <w:rPr/>
      </w:r>
    </w:p>
    <w:p>
      <w:pPr>
        <w:pStyle w:val="TextBody"/>
        <w:pBdr>
          <w:bottom w:val="single" w:sz="12" w:space="31" w:color="000000"/>
        </w:pBdr>
        <w:spacing w:lineRule="auto" w:line="480"/>
        <w:jc w:val="both"/>
        <w:rPr/>
      </w:pPr>
      <w:r>
        <w:rPr/>
      </w:r>
    </w:p>
    <w:p>
      <w:pPr>
        <w:pStyle w:val="TextBody"/>
        <w:pBdr>
          <w:bottom w:val="single" w:sz="12" w:space="31" w:color="000000"/>
        </w:pBdr>
        <w:spacing w:lineRule="auto" w:line="480"/>
        <w:jc w:val="both"/>
        <w:rPr/>
      </w:pPr>
      <w:r>
        <w:rPr/>
      </w:r>
    </w:p>
    <w:p>
      <w:pPr>
        <w:pStyle w:val="TextBody"/>
        <w:pBdr>
          <w:bottom w:val="single" w:sz="12" w:space="31" w:color="000000"/>
        </w:pBdr>
        <w:spacing w:lineRule="auto" w:line="480"/>
        <w:jc w:val="both"/>
        <w:rPr/>
      </w:pPr>
      <w:r>
        <w:rPr/>
      </w:r>
    </w:p>
    <w:p>
      <w:pPr>
        <w:pStyle w:val="TextBody"/>
        <w:pBdr>
          <w:bottom w:val="single" w:sz="12" w:space="31" w:color="000000"/>
        </w:pBdr>
        <w:spacing w:lineRule="auto" w:line="480"/>
        <w:jc w:val="both"/>
        <w:rPr/>
      </w:pPr>
      <w:r>
        <w:rPr/>
      </w:r>
    </w:p>
    <w:p>
      <w:pPr>
        <w:pStyle w:val="TextBody"/>
        <w:pBdr>
          <w:bottom w:val="single" w:sz="12" w:space="31" w:color="000000"/>
        </w:pBdr>
        <w:spacing w:lineRule="auto" w:line="480"/>
        <w:jc w:val="both"/>
        <w:rPr/>
      </w:pPr>
      <w:r>
        <w:rPr/>
      </w:r>
    </w:p>
    <w:p>
      <w:pPr>
        <w:pStyle w:val="TextBody"/>
        <w:pBdr>
          <w:bottom w:val="single" w:sz="12" w:space="31" w:color="000000"/>
        </w:pBdr>
        <w:spacing w:lineRule="auto" w:line="480"/>
        <w:jc w:val="both"/>
        <w:rPr/>
      </w:pPr>
      <w:r>
        <w:rPr/>
      </w:r>
    </w:p>
    <w:p>
      <w:pPr>
        <w:pStyle w:val="TextBody"/>
        <w:pBdr>
          <w:bottom w:val="single" w:sz="12" w:space="31" w:color="000000"/>
        </w:pBdr>
        <w:spacing w:lineRule="auto" w:line="480"/>
        <w:jc w:val="both"/>
        <w:rPr/>
      </w:pPr>
      <w:r>
        <w:rPr/>
      </w:r>
    </w:p>
    <w:p>
      <w:pPr>
        <w:pStyle w:val="TextBody"/>
        <w:pBdr>
          <w:bottom w:val="single" w:sz="12" w:space="31" w:color="000000"/>
        </w:pBdr>
        <w:spacing w:lineRule="auto" w:line="48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jc w:val="both"/>
    </w:pPr>
    <w:rPr>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1:40:00Z</dcterms:created>
  <dc:creator>Pflores</dc:creator>
  <dc:description/>
  <dc:language>en-US</dc:language>
  <cp:lastModifiedBy>Silvana Balbi</cp:lastModifiedBy>
  <cp:lastPrinted>2003-10-20T17:25:00Z</cp:lastPrinted>
  <dcterms:modified xsi:type="dcterms:W3CDTF">2003-11-28T14:51:00Z</dcterms:modified>
  <cp:revision>104</cp:revision>
  <dc:subject/>
  <dc:title>Dra</dc:title>
</cp:coreProperties>
</file>