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nto: </w:t>
        <w:tab/>
        <w:t>SEMINARIO SOBRE RESPONSABILIDAD CIVIL Y SEGUROS.</w:t>
        <w:tab/>
      </w:r>
    </w:p>
    <w:p>
      <w:pPr>
        <w:pStyle w:val="Normal"/>
        <w:rPr>
          <w:b/>
          <w:b/>
        </w:rPr>
      </w:pPr>
      <w:r>
        <w:rPr/>
        <w:t>Expositor:</w:t>
      </w:r>
      <w:r>
        <w:rPr/>
        <w:tab/>
      </w:r>
      <w:r>
        <w:rPr>
          <w:b/>
          <w:lang w:val="es-ES_tradnl"/>
        </w:rPr>
        <w:t>Dr. Carlos De Cores.</w:t>
      </w:r>
    </w:p>
    <w:p>
      <w:pPr>
        <w:pStyle w:val="Normal"/>
        <w:rPr/>
      </w:pPr>
      <w:r>
        <w:rPr/>
        <w:t xml:space="preserve">Tema: </w:t>
        <w:tab/>
        <w:tab/>
        <w:t>Responsabilidad civil y seguros.</w:t>
      </w:r>
    </w:p>
    <w:p>
      <w:pPr>
        <w:pStyle w:val="Normal"/>
        <w:rPr/>
      </w:pPr>
      <w:r>
        <w:rPr/>
      </w:r>
    </w:p>
    <w:p>
      <w:pPr>
        <w:pStyle w:val="Normal"/>
        <w:rPr>
          <w:i/>
          <w:i/>
        </w:rPr>
      </w:pPr>
      <w:r>
        <w:rPr>
          <w:rFonts w:cs="Times New Roman" w:ascii="Times New Roman" w:hAnsi="Times New Roman"/>
          <w:i/>
        </w:rPr>
        <w:t>Versión sin corregir</w:t>
      </w:r>
    </w:p>
    <w:p>
      <w:pPr>
        <w:pStyle w:val="Normal"/>
        <w:rPr>
          <w:i/>
          <w:i/>
        </w:rPr>
      </w:pPr>
      <w:r>
        <w:rPr>
          <w:i/>
        </w:rPr>
      </w:r>
    </w:p>
    <w:p>
      <w:pPr>
        <w:pStyle w:val="Normal"/>
        <w:rPr/>
      </w:pPr>
      <w:r>
        <w:rPr/>
        <w:t>Esc. Alfonso Puig:  Buenos días, continuando con el Seminario, ahora tenemos como expositor al Profesor Carlos De Cores, Abogado, es profesor titular de Derecho Civil, Obligaciones, Contratos y Responsabilidad Civil en la Universidad Católica del Uruguay, en la Universidad de Montevideo.  Profesor Adjunto de Derecho Privado II y III en la Universidad de la República, Miembro del Consejo Editorial del Anuario de Derecho Civil Uruguayo.</w:t>
      </w:r>
    </w:p>
    <w:p>
      <w:pPr>
        <w:pStyle w:val="Normal"/>
        <w:rPr>
          <w:lang w:val="es-ES_tradnl"/>
        </w:rPr>
      </w:pPr>
      <w:r>
        <w:rPr>
          <w:lang w:val="es-ES_tradnl"/>
        </w:rPr>
        <w:t>El Profesor De Cores, va a exponer sobre el tema “Responsabilidad Civil y Seguros.</w:t>
      </w:r>
    </w:p>
    <w:p>
      <w:pPr>
        <w:pStyle w:val="Normal"/>
        <w:rPr>
          <w:lang w:val="es-ES_tradnl"/>
        </w:rPr>
      </w:pPr>
      <w:r>
        <w:rPr>
          <w:lang w:val="es-ES_tradnl"/>
        </w:rPr>
      </w:r>
    </w:p>
    <w:p>
      <w:pPr>
        <w:pStyle w:val="Normal"/>
        <w:rPr>
          <w:lang w:val="es-ES_tradnl"/>
        </w:rPr>
      </w:pPr>
      <w:r>
        <w:rPr>
          <w:lang w:val="es-ES_tradnl"/>
        </w:rPr>
        <w:t>Muchas gracias, antes que nada quiero agradecer la cordial invitación de la que fui objeto por parte de mi amiga la Dra. Alicia Ferrer, y decirles que para mí es un gran placer estar acá en medio de personas vinculadas con la actividad aseguradoras,  que para mí como Profesor de  Derecho Civil, Obligaciones, de Contratos, de Responsabilidad  Civil, es uno de los temas más importantes y más interesantes. Siempre me fascinó el mundo del seguro y me pareció de capital importancia este contrato que  de alguna forma representa para mí uno de los contratos más complejos que existen; pero más representativos de lo que es la civilización. El seguro representa la capacidad del hombre de prever el futuro y de luchas contra los riesgos de daños.  De alguna forma en la lucha del hombre por dominar el mundo,  que es un poco su vocación, el instrumento del seguro es fundamental.  Porque evidentemente es una forma racional, inteligente, práctica, de combatir los daños, de evitar que éstos aplasten a las personas (personas en un sentido muy amplio, las físicas pero también los agentes económicos, las empresas,) de manera que siempre ocupa un lugar fundamental en la teoría de la responsabilidad civil el problema del seguro como una respuesta.  En definitiva la teoría de la responsabilidad civil es la historia, también del esfuerzo del hombre y particularmente del jurista, de luchar contra el fenómeno de los daños. De manera que por eso el seguro ocupa un lugar destacado en esta teoría general de la responsabilidad y por eso  cuando Alicia Ferrer me pidió que planteara un tema en esta reunión, se me ocurrió justamente la relación entre responsabilidad civil y seguro como una reflexión genérica,  sobre la vinculación entre esos dos conceptos. La responsabilidad civil por un lado y el seguro por el otro.</w:t>
      </w:r>
    </w:p>
    <w:p>
      <w:pPr>
        <w:pStyle w:val="Normal"/>
        <w:rPr>
          <w:lang w:val="es-ES_tradnl"/>
        </w:rPr>
      </w:pPr>
      <w:r>
        <w:rPr>
          <w:lang w:val="es-ES_tradnl"/>
        </w:rPr>
      </w:r>
    </w:p>
    <w:p>
      <w:pPr>
        <w:pStyle w:val="Normal"/>
        <w:rPr>
          <w:lang w:val="es-ES_tradnl"/>
        </w:rPr>
      </w:pPr>
      <w:r>
        <w:rPr>
          <w:lang w:val="es-ES_tradnl"/>
        </w:rPr>
        <w:t>Analizando un poquito la materia, conseguí una sentencia que  de alguna forma va a ser el centro de la reflexión, de alguna forma el caso práctico que podría ser el centro de la discusión, que es una sentencia  relativamente reciente de la Suprema Corte de Justicia, de setiembre del año pasado, que trata justamente el problema del seguro obligatorio de la obligación de asegurar la responsabilidad civil . Entonces yo me voy a referir a dos partes:  una primera un poco más  conceptual, sobre la relación entre responsabilidad civil y seguro, y ahí mirar un poco alguna cosa que pasa fuera del país, haciendo alguna comparación con algún régimen de derecho comparado para manejar un poquito de conceptos... y después  en la última parte de la exposición, estudiar un poco este caso particular.</w:t>
      </w:r>
    </w:p>
    <w:p>
      <w:pPr>
        <w:pStyle w:val="Normal"/>
        <w:rPr>
          <w:lang w:val="es-ES_tradnl"/>
        </w:rPr>
      </w:pPr>
      <w:r>
        <w:rPr>
          <w:lang w:val="es-ES_tradnl"/>
        </w:rPr>
        <w:t xml:space="preserve">Teóricamente la incidencia del seguro en la responsabilidad civil, vamos a ver que ha sido estudiada en países desarrollados,  en los que el seguro tiene un desarrollo mucho más grande que entre nosotros, en el sentido que no se puede concebir la evolución de la responsabilidad civil sin la aplicación del seguro. El seguro ha incidido por la positiva, en el propio concepto de responsabilidad civil y en los límites que la jurisprudencia le ha ido dando a la responsabilidad civil.  Esto es una especie de influencia positiva que ha tenido un seguro desarrollado o normativas de seguros, o leyes sobre seguros, o leyes de seguridad social vinculadas a determinados riesgos, que han incidido en la evolución del concepto mismo de responsabilidad civil.  </w:t>
      </w:r>
    </w:p>
    <w:p>
      <w:pPr>
        <w:pStyle w:val="Normal"/>
        <w:rPr>
          <w:lang w:val="es-ES_tradnl"/>
        </w:rPr>
      </w:pPr>
      <w:r>
        <w:rPr>
          <w:lang w:val="es-ES_tradnl"/>
        </w:rPr>
        <w:t>En nuestro país donde se da un poco el fenómeno un poco  opuesto,  porque nosotros no tenemos un gran desarrollo del seguro, ni en términos económicos ni normativos, porque el famoso tema del seguro obligatorio de responsabilidad civil por accidentes de tránsito, es un tema al que me voy a referir después un poco más en detalle, pero es un tema muy significativo que sigamos sin tener un seguro de responsabilidad civil obligatorio, sea cual sea (y no soy un especialista en el tema)  pero un seguro obligatorio cualquiera sea él, con todas las críticas, con limitaciones de responsabilidad, pero en definitiva tener algo que nos coloque en el concierto de las naciones civilizadas, diría a esta altura. Para mí es absolutamente inadmisible que en el año 2003 sigamos sin tener un seguro de responsabilidad civil obligatorio por accidentes de tránsito.  Pero qué pasa?  Eso que es un problema y una gran vergüenza nacional, yo diría, pasa lo que muchas veces ocurre, que eso provoca desarrollos del derecho en otras ramas del derecho.  Cuando en un cuerpo hay una parte que no crece, se atrofia, hay otro miembro que tiene un hiper desarrollo, y entonces, lo interesante del caso es que, la ausencia  en nuestro país del seguro obligatorio de accidentes de tránsito, también ha tenido una repercusión en el concepto de responsabilidad civil.</w:t>
      </w:r>
    </w:p>
    <w:p>
      <w:pPr>
        <w:pStyle w:val="Normal"/>
        <w:rPr>
          <w:lang w:val="es-ES_tradnl"/>
        </w:rPr>
      </w:pPr>
      <w:r>
        <w:rPr>
          <w:lang w:val="es-ES_tradnl"/>
        </w:rPr>
        <w:t xml:space="preserve">Quiere decir que en el resto del mundo el seguro ha incidido en la responsabilidad civil por el desarrollo que ha tenido el seguro y, en nuestro país el seguro ha incidido en la responsabilidad civil  por la falta de desarrollo que ha tenido el seguro y que ha obligado a “desarrollos” jurisprudenciales sobre la responsabilidad civil que son maravillosos, hasta el punto que en nuestro país es legalmente obligatorio de responsabilidad civil por accidentes de tránsito. O sea que de alguna forma podríamos decir que la jurisprudencia ha suplido, por una vía muy tortuosa, muy difícil, esa ausencia de ley, por supuesto en una forma totalmente impropia e ineficiente, con la inseguridad que significa que sean los jueces que se tengan que ocupar de algo que tendría que ser una ley general y obligatoria para todos, pero que, en definitiva, lo vamos a ver que los jueces de nuestro país ante la ausencia de ley, han sabido buscar soluciones alternativas que han empleado y un ejemplo (no quiero decir que sea unánime, la jurisprudencia no es unánime); pero estamos en un momento justamente de cambio y de discusión jurisprudencial álgido, hay un momento álgido de discusión jurisprudencial sobre si de alguna forma, la falta de contratación de un seguro por las personas que tienen un coche en circulación en la calle, que participan en la corriente del tráfico, constituye o no un infracción que dé lugar a la responsabilidad civil por el sólo hecho de no tener contratado un seguro, lo cual en definitiva,  en buen romance significa que hay una obligación de asegurar, lo que pasa es que no está establecido por una ley (mejor dicho está establecido por una ley que es el Código Civil)  que en definitiva es el artículo 1319 del Código Civil que dice que tenemos que tener la diligencia de un buen padre de familia para prevenir el daño y eso significa concretamente tener contratado un seguro.  </w:t>
      </w:r>
    </w:p>
    <w:p>
      <w:pPr>
        <w:pStyle w:val="Normal"/>
        <w:rPr>
          <w:lang w:val="es-ES_tradnl"/>
        </w:rPr>
      </w:pPr>
      <w:r>
        <w:rPr>
          <w:lang w:val="es-ES_tradnl"/>
        </w:rPr>
        <w:t>Si hacemos esa interpretación podemos afirmar que el seguro es obligatorio,  por supuesto que de un primitivismo brutal sin todo lo que significa un verdadero seguro obligatorio, con todas las características pero, que en definitiva  a veces puede operar.</w:t>
      </w:r>
    </w:p>
    <w:p>
      <w:pPr>
        <w:pStyle w:val="Normal"/>
        <w:rPr>
          <w:lang w:val="es-ES_tradnl"/>
        </w:rPr>
      </w:pPr>
      <w:r>
        <w:rPr>
          <w:lang w:val="es-ES_tradnl"/>
        </w:rPr>
        <w:t>Entonces, porqué se dice en general que el desarrollo del seguro incide en la responsabilidad civil, sobre todo pensando en otros países?  Bueno, porque la responsabilidad tiene un inicio claramente subjetivo.  Si nosotros analizamos la historia de la responsabilidad civil, vamos a ver que la palabra responsabilidad civil es relativamente reciente en la historia del derecho (siglo XVIII prácticamente) antes la palabra como tal no la encontramos escrita, la primera vez que fue escrita fue a finales del siglo XVIII.  En esa época, la del gran individualismo, del liberalismo, el sentido de la responsabilidad por daños causados (sea contractual o extra contractual) era un sentido subjetivo; es decir: la responsabilidad era una reacción del ordenamiento jurídico, frente a una conducta antijurídica y culpable.  Cuando alguien cometía un descuido, una negligencia, una culpa, por supuesto   intencionalmente también (el dolo), pero bastaba la culpa aunque fuera leve, para que los daños y perjuicios causados por esa falta de diligencia o previsión, debían ser resarcidos como sanción a ese sujeto que había causado ese daño por culpa.  Quiere decir que se tomaba un concepto subjetivo de la responsabilidad y ésta implicaba un castigo al sujeto que había infringido el derecho. Con el correr del tiempo, todos nosotros sabemos, siempre se habla, que ha habido un proceso de objetivización del concepto de responsabilidad civil, por obra fundamentalmente, de la doctrina y de la jurisprudencia, antes de haber sido obra de la ley.</w:t>
      </w:r>
    </w:p>
    <w:p>
      <w:pPr>
        <w:pStyle w:val="Normal"/>
        <w:rPr>
          <w:lang w:val="es-ES_tradnl"/>
        </w:rPr>
      </w:pPr>
      <w:r>
        <w:rPr>
          <w:lang w:val="es-ES_tradnl"/>
        </w:rPr>
        <w:t xml:space="preserve">Si nosotros vemos por ejemplo en Francia, los grandes autores del siglo XIX, Joserand, Salile...los grandes autores que lucharon contra los males que infringía la industrialización en la sociedad, fueron los primeros  en predicar criterios objetivos de responsabilidad, mucho antes de que hubieran leyes (por ejemplo la primera ley de accidentes de trabajo en Francia, que instaura un régimen de responsabilidad objetiva, recién es de 1898 y luego posteriormente las leyes de accidentes de tránsito y demás instauran criterios objetivos de imputación; pero antes que eso la doctrina y la jurisprudencia ya habían desarrollado esos conceptos. Tanto me refiero  a la responsabilidad contractual como  la extra contractual.  En la extra contractual, cuando hablamos de hecho ajeno, nos referimos a un concepto objetivo de la responsabilidad, porque el patrón o el padre que  responde por el dependiente, o el hijo, salvo ese resabio de la culpa, que era la culpa  invigilando  indiligendo,  que fue también totalmente desechada, responde objetivamente.  Lo mismo en el caso del hecho de las cosas, aunque por supuesto, de acuerdo a como está establecido en nuestro país la responsabilidad por hecho de las cosas, la mayor parte de la doctrina y de la jurisprudencia, han sostenido que es una responsabilidad de corte subjetivo; pero un corte subjetivo que se ha ido rigidizando tanto, que prácticamente termina por coincidir con un criterio objetivo como lo es sin duda en Francia o algunos países que siguen el criterio francés,  incluso vamos a ver que parte de nuestra jurisprudencia que en este momento tiene un  paladín en la propia Suprema Corte de Justicia, porque el  Dr. Gervasio Guillot lo sostiene,  entiende que la responsabilidad por el hecho de las cosas se imputa por el hecho de servirse económicamente de la cosa y eso no tiene nada que ver con la culpa,  ahí hay estrictamente una responsabilidad objetiva; pero vuelvo a repetir que no es la teoría mayoritaria por el momento y vamos a ver que en la sentencia que vamos a analizar  en unos minutos, la posición del Dr. Guillot perdió en este caso.  En la Corte es discorde y la mayoría de los miembros tiene otra visión.  No quiere decir que no sea una posición que va tomando camino.  Hay un artículo muy señero de la Dra. Beatriz Venturini y la Dra. Dora Zafir que también aluden a ese concepto de servirse económicamente que, en definitiva es entronizar aquel criterio de al teoría del riesgo: el que se sirve de una cosa es el que pone la cosa en circulación y crea el riesgo es el que se beneficia (el riesgo provecho) el que se beneficia es el que tiene que asumir las consecuencias de la actividad de esa cosa.  En la responsabilidad contractual también hay un desarrollo del concepto de responsabilidad objetiva  porque (como decía el Dr. Vidal Amodeo) tenemos las obligaciones de resultado en el transporte, donde nadie lo duda, en la compraventa hay una gigantesca tendencia a considerar el carácter objetivo de dicha responsabilidad basado en el carácter de los vicios ocultos –Arts. 1719 y 1720 del Código Civil – y en todo el mundo todos regímenes de responsabilidad del fabricante no tienen nada que ver con un corte subjetivo de la responsabilidad y también en las leyes que puedan haber sobre responsabilidad, decenal y otros casos. </w:t>
      </w:r>
    </w:p>
    <w:p>
      <w:pPr>
        <w:pStyle w:val="Normal"/>
        <w:rPr>
          <w:lang w:val="es-ES_tradnl"/>
        </w:rPr>
      </w:pPr>
      <w:r>
        <w:rPr>
          <w:lang w:val="es-ES_tradnl"/>
        </w:rPr>
        <w:t xml:space="preserve">Genevive Biney que es una profesora en Francia dice que de ser la excepción, la responsabilidad objetiva pasó a ser la regla en el derecho.  Y eso yo creo que tiene validez en nuestro país., Hoy prácticamente las obligaciones de medios, el corte subjetivo de la responsabilidad se aplican solamente en ámbitos bastante reducidos que prácticamente pueden ser los ámbitos de la responsabilidad profesional en ciertos casos, porque en otros casos pasó a ser objetiva  (imagínense en qué caso de un juicio de responsabilidad civil no está involucrada una cosa o un dependiente cuando hay actividad de una empresa) Todos esos hacen que sea muy difícil encontrar en el repertorio situaciones de responsabilidad subjetiva hoy día. Entonces hay prácticamente una regla o un movimiento de objetivización dice Biney, de la responsabilidad y ella sostiene que ese movimiento no hubiera sido posible sin la presencia del seguro y, en definitiva, las mutaciones de la responsabilidad civil provocadas por el seguro, según esta profesora son todas éstas. Primero: la frase que todo daño reclama indemnización; este concepto que a esta altura es prácticamente cultural, no hubiera sido posible si nos manejáramos en la vieja situación pastoral de la Francia Napoleónica, en la cual habían daños que se podían reparar porque eran culpa de alguien; pero habían daños que se atribuían a caso fortuito y que en definitiva lo tenía que soportar la víctima que lo había recibido. Hoy día todos buscamos un responsable para indemnizar el daño. El aumento del número de demandas en todas partes del mundo, declinación de la culpa y auge de la responsabilidad objetiva, es más fácil condenar a un responsable objetivamente si ese responsable puede tener un seguro.  Este pensamiento creo es el live motive en el pensamiento de los jueces.  A todos los jueces  pienso que les tiene que temblar el pulso cuando ven dos posibilidades: una de ellas es dejar una víctima sin indemnización; punto uno todo daño reclama indemnización; y ve que no hay nadie que tenga la culpa pero que hay un sujeto que está vinculado al daño que tiene un seguro.  Entonces le va a ser más fácil encontrar la condena a ese sujeto porque en definitiva (y estoy explicando un hecho) vuelvo a decir es una constatación, no es un juicio de valor, es una realidad, la existencia del  seguro detrás del responsable, facilita la condena al responsable objetivo. Entonces la responsabilidad Civil, dice Biney en un simple presupuesto para el seguro y se imputa a quien está mejor situado antes del daño para contratar un seguro.  Sin embargo, pese a que Biney trata esto como una incidencia del seguro en la objetivización de la responsabilidad,  si vamos a ver bien el punto 5, en el fondo surge ahí un planteo que nos muestra la otra cara de la medalla, porque el que está mejor situado antes del daño para contratar un seguro, y no lo contrata, no está cometiendo un acto reprochable, ese es un poco el problema que vuelve  como la serpiente que se muerde la cola, vuelve desde el vaivén ese de la objetivización, vuelve ahora a plantear nuevamente el problema de la vuelta a la subjetivización o de la responsabilidad subjetiva. En los países extranjeros tenemos ámbitos  de desarrollo especial, que nosotros ni nos acercamos, pero puse algunos que vi como interesantes, por supuesto la ley de accidentes de trabajo nosotros la tenemos, Francia desde 1898; pero tenemos situaciones de responsabilidad objetiva, o por lo menos de culpa presumida, vamos a entendernos,  en algunos casos podrá discutirse si en realidad se trata de responsabilidad subjetiva (una responsabilidad en la que la culpa está legalmente presumida, todos discutiremos quince días seguidos si es objetiva o subjetiva) la verdad es que está en el medio de las dos y podemos decir que está a medio camino.  En el caso de los accidentes de aeronaves, la Convención de Varsovia, los teleféricos son situaciones particularmente riesgosas, la caza y los deportes peligrosos, ustedes saben que en Francia la caza es un deporte nacional, hay millones de personas que la practican, es un deporte peligroso y hay un seguro obligatorio, no sólo seguro obligatorio sino fondo de garantía que eso es lo que vamos a ver también que es el paso adelante que han dado los países desarrollados para cubrir estas actividades sociales que producen daños.  El caos de la energía atómica, el caso de la polución por vertimiento de hidrocarburos, el caso de transfusiones sanguíneas que es uno que en nuestro país hemos tenido y en todos los países del mundo.  Ustedes comprenden que una persona que se hace una transfusión y, al cabo de un mes o dos tiene una enfermedad, va a demandar. Ahí tenemos un problema no solo de imputación de culpa o no,  sino un problema de prueba de nexo de causalidad,  porque cómo probamos que ese individuo contrajo esa enfermedad por esa  transfusión y que esa sangre estaba contaminada y que esa fue la causa que como ustedes saben en un juicio de responsabilidad, hay que probar en principio la culpa salvo que sea responsabilidad objetiva, pero también hay que probar el nexo de causalidad, aunque se pueda discutir si es carga o no es carga probarlo, pero son los problemas  que están arriba de la mesa.  Por lo tanto es  muy adecuado que se obligue a contratar un seguro en el caso de entidades que se dedican a transfusión sanguínea, porque es la forma de evitar las injusticias que derivan después de no tener la prueba exacta de esa enfermedad o daño.  En el caso de responsabilidad esenal, tenemos también una ley francesa del año 78 y, en los accidentes que yo me voy a concentrar  un poco en ese tema, una ley francesa del año 85. </w:t>
      </w:r>
    </w:p>
    <w:p>
      <w:pPr>
        <w:pStyle w:val="Normal"/>
        <w:rPr>
          <w:lang w:val="es-ES_tradnl"/>
        </w:rPr>
      </w:pPr>
      <w:r>
        <w:rPr>
          <w:lang w:val="es-ES_tradnl"/>
        </w:rPr>
        <w:t xml:space="preserve">Las soluciones que ha habido en el derecho comparado, responsabilidad objetiva  con seguro obligatorio y plafonamiento  de la imdemnización.  Utilicé un galicismo porque me parece interesante el término plafón, techo es la forma más fácil de verlo.  En general los regímenes de seguro obligatorio van todos de la mano de algún tipo de limitación de la responsabilidad por el problema  de la necesidad de la ecuación económica de la fijación de las primas.  Pero además van complementados con fondos de garantía porque hay situaciones en las que ese  seguro obligatorio no se cumple.  Ya vamos a ver que hay casos de accidentes en los cuales el vehículo no está identificado o ha sido robado, o existe alguna situación que no da origen al seguro. Entonces es la sociedad en su conjunto la que forma el fondo de garantía y permite la indemnización.  Me hizo mucha gracia porque revisando en Internet estuve viendo algunas páginas colombianas sobre seguro obligatorio de accidentes de tránsito y hay unos formularios donde una de las posibilidades que se da en los mismos es que el acto haya sido causado por un auto fantasma. Si bien en nuestro país no tenemos tantos casos de autos fantasma,  quizá nos estamos fantasmizando cada vez más; pero en otros  países debe ser un problema mucho más grave, que solucionan con la creación de fondos de garantía que tienden mas bien a la seguridad social, porque en definitiva el seguro de responsabilidad (como lo definía el Dr. Vidal antes), es un seguro que tiende a indemnizar al autor del daño, de la pérdida patrimonial que sufra su patrimonio por el cumplimiento de la obligación imdemnizatoria. Quiere decir que aunque el seguro sea obligatorio y aunque exista indemnización directa,  que vamos a ver que es el colorario  normal del seguro obligatorio, conceptualmente hay un patrimonio en el medio, que es el patrimonio del ofensor, que es el que el seguro mantiene cubierto.  En cambio en la seguridad social el ofensor sale del medio,  no tiene nada que ver, hay una entidad socialmente organizada que es la justamente procede a reparar los daños. </w:t>
      </w:r>
    </w:p>
    <w:p>
      <w:pPr>
        <w:pStyle w:val="Normal"/>
        <w:rPr>
          <w:lang w:val="es-ES_tradnl"/>
        </w:rPr>
      </w:pPr>
      <w:r>
        <w:rPr>
          <w:lang w:val="es-ES_tradnl"/>
        </w:rPr>
        <w:t>Dentro del derecho comparado les voy a mencionar tres casos; la ley de Quebec del año 88, que me parece muy significativa porque distingue dos tipos de daños: el daño material y el corporal.  O sea dentro de la clasificación de los daños:   patrimoniales y no patrimoniales, morales y materiales, acá aparece esta ya en el año 78, esta distinción entre daño corporal el daño corporal, puede ser moral o material, puede ser patrimonial o extra patrimonial.  Es el daño al cuerpo humano y eso me pareció interesantísimo recalcarlo del derecho que se preocupe por el cuerpo de la persona y eso en primer lugar, los recursos son escasos; entonces tratemos primero mejor a la persona humana y después a las cosas y eso se da en la ley de Quebec, porque en el daño corporal hay un mecanismo de seguridad social, tenemos una Dirección de Seguros de Quebec,  que es la que paga los daños corporales que implican no solamente la rehabilitación, los gastos médicos, las prótesis, todo lo que</w:t>
      </w:r>
    </w:p>
    <w:p>
      <w:pPr>
        <w:pStyle w:val="Normal"/>
        <w:rPr>
          <w:lang w:val="es-ES_tradnl"/>
        </w:rPr>
      </w:pPr>
      <w:r>
        <w:rPr>
          <w:lang w:val="es-ES_tradnl"/>
        </w:rPr>
        <w:t>Tenga que ver con situaciones personales sino también el lucro cesante derivado de la falta de actividad personal del sujeto.</w:t>
      </w:r>
    </w:p>
    <w:p>
      <w:pPr>
        <w:pStyle w:val="Normal"/>
        <w:rPr>
          <w:lang w:val="es-ES_tradnl"/>
        </w:rPr>
      </w:pPr>
      <w:r>
        <w:rPr>
          <w:lang w:val="es-ES_tradnl"/>
        </w:rPr>
        <w:t>En cambio los daños a las cosas se rigen por un sistema de seguro obligatorio no de seguridad social, no hay fondo.</w:t>
      </w:r>
    </w:p>
    <w:p>
      <w:pPr>
        <w:pStyle w:val="Normal"/>
        <w:rPr>
          <w:lang w:val="es-ES_tradnl"/>
        </w:rPr>
      </w:pPr>
      <w:r>
        <w:rPr>
          <w:lang w:val="es-ES_tradnl"/>
        </w:rPr>
        <w:t xml:space="preserve">La ley francesa del 85 también muestra el proceso de objetivización del  seguro incluso ustedes ven primero el daño a la persona lo que coincide con el concepto canadiense de daño corporal y por otro lado daño a los bienes, lo que pasa que los franceses incluyen dentro del daño a la persona el daño a los aparatos de ortopedia que pueda tener una persona que son estrictamente bienes o cosas pero que se integran al concepto de la persona.  Entonces dentro de lo que son los daños a los bienes, nosotros tenemos situaciones de cobertura, que van a ser en los casos de fuerza mayor quiere decir que aunque el accidente se deba a fuerza mayor el individuo está cubierto. En el hecho de un tercero está cubierto, siempre, incluso está cubierto en el caso de culpa de la víctima, siempre, salvo que sea en el caso de abajo, culpa de la víctima inexcusable que haya sido la causa exclusiva del accidente.  En ese caso se excluye la cobertura, pero, es interesante saber que si la víctima era menor de 16 años o mayor de 80, o tenía una tasa de incapacidad mayor del 80%, es cubierto igual aunque haya sido culpa de la víctima que haya sido la causa exclusiva del accidente (esto es indicativo de una sensibilidad especial) por supuesto en caso de dolo tenemos siempre exclusión de la indemnización o sea cuando la víctima  voluntariamente busca el daño.  La ley española del 95, recoge estas mismas ideas lo que aporta es un sistema de baremación con baremos fijos,  que cubren por un lado como ustedes ven daños a la persona, indemnizaciones por muerte, de acuerdo con una tabla básica y una de corrección en función de los ingresos de la víctima (lucro cesante) que utiliza el sistema francés de calcule ou point o sea puntos de incapacidad en un anexo muy extendido sobre distintas afecciones que pueden sobrevenir de un accidente  y las incapacidades temporarias se indemnizan sobre la base de una tabla básica también con una tabla de corrección  en función de los ingresos de la víctima. Se han planteado dudas sobre la constitucionalidad de este sistema y tenemos una sentencia del Supremo Tribunal Constitucional Español del año 2000 que dice que la baremación no corre, pese a que es legal, porque hay una ley, han admitido que los jueces no tomen en cuenta estos topes si existe prueba de la culpa del ofensor.  O sea que solamente funcionarán estos baremos si estamos manejándonos en el campo de la responsabilidad objetiva, pero si no, tenemos la posibilidad de que se pueda demandar por encima de ellos. </w:t>
      </w:r>
    </w:p>
    <w:p>
      <w:pPr>
        <w:pStyle w:val="Normal"/>
        <w:rPr>
          <w:lang w:val="es-ES_tradnl"/>
        </w:rPr>
      </w:pPr>
      <w:r>
        <w:rPr>
          <w:lang w:val="es-ES_tradnl"/>
        </w:rPr>
        <w:t>El problema en Uruguay y ya me voy enfocando hacia terminar.  Recuerdan ustedes que por allá por el año 89 hubo un proyecto de ley muy criticado porque en vez de ser un proyecto de ley sobre seguro obligatorio, simplemente limitaba la responsabilidad civil contractual y extra contractual en caso de accidentes de tránsito como forma por supuesto, de facilitar la contratación del seguro. En general tuvo una opinión negativa del Instituto de Derecho Civil de la Facultad. Posteriormente, tenemos otroproyectode Ley, una Comisión Honoraria Asesora creada en el año 93, y ese es el proyecto que yo conozco, básicamente el Art. 1 de ese proyecto, propone la reacción de un seguro obligatorio que cubre daños causados a la integridad física de la terceras personas, lesiones corporales o muerte, luego el art.5° establece la obligatoriedad del seguro, el 10 una  cobertura de 10 mil dólares por vehículo asegurado  y por accidente que, repito, parece una suma exigua no, pero que digamos no soy un especialista en el tema, pero lo que me azora es no tener nada. Por supuesto si esto implicara la imposibilidad de demandar por encima de ese límite, sería un absurdo, pero teniendo la posibilidad de reclamar por encima de acuerdo a los principios generales de lar responsabilidad civil, aunque fuera un seguro modesto,  me parece que sería una contribución para la civilización de nuestra sociedad. Libertad de contratación de la compañía, acción directa de la víctima contra el asegurador, prescripción de un año, el asegurador no puede oponer caso fortuito  o fuerza mayor hecho de terceros o culpa de la víctima, de acuerdo al art. 8 queda excluido el caso de dolo o culpa grave de la víctima, o sea que de alguna forma se parece a la ley francesa, aunque la ley francesa se ve un poco más sensible que el proyecto uruguayo en ese caso. El Art. 21 establece el caso del auto fantasma: “Cobertura especial en caso de vehículo no identificado, carente de seguro o hurtado u obtenido con violencia” Todas situaciones que de alguna forma generan la operación de un fondo  de garantía.  En este caso estaba previsto una especie de clearing de las empresas aseguradoras a las cuales les tocaría, de acuerdo a una especie de distribución de turnos, hacer frente a ese tipo de indemnizaciones en una forma solidaria o compartida por todas las compañías aseguradoras.</w:t>
      </w:r>
    </w:p>
    <w:p>
      <w:pPr>
        <w:pStyle w:val="Normal"/>
        <w:rPr>
          <w:lang w:val="es-ES_tradnl"/>
        </w:rPr>
      </w:pPr>
      <w:r>
        <w:rPr>
          <w:lang w:val="es-ES_tradnl"/>
        </w:rPr>
        <w:t>Como les decía, desde hace 10 años prácticamente no tenemos noticias de qué pasa en el Parlamento con esto, yo lo califico como un caso de mora legislativa, mora de pleno derecho en este caso (no tenemos derecho a interpelar) pero frente a esta mora legislativa qué es lo que pasa con la jurisprudencia.  Hace mucho tiempo, 50 años,  Sánchez Fontans en una nota de una sentencia explicaba cómo hay una vinculación entre la culpa y el seguro, porque decía  en una sentencia que comenta Sánchez “la existencia póliza de seguro cubriendo los riesgos de edificio y las existencias demuestra positivamente que la demandada previó el suceso, lo que le quita el carácter de fortuito en el sentido de circunstancia eximente de la responsabilidad” Cuidado con esto qué significa? Significa que un empresario al contratar un seguro, una póliza, está realizando un acto de previsión que de alguna forma, su ausencia implica una imprevisión o  implica la imprevisión de qué puede suceder si existe un daño y no existe cobertura suficiente o existe un daño fortuito y no existe cobertura suficiente. Este concepto de imprevisibilidad genérica, porque en definitiva es eso, (obviamente se discute mucho qué resulta un suceso imprevisible) y muchos autores entienden que no se puede tener ese concepto de imprevisibilidad genérica porque no hay nada imprevisible genéricamente.  Todas las cosas horribles podemos preverlas, pero en este caso  nos referimos a la previsión que puede ser subsanada por un seguro. Almirati en un caso que siempre lo ponemos como paradigmático (caso de la Justicia Uruguaya 9134), se refiere a un taxímetro que causa un daño y dice que el demandado cumplió un transporte no benévolo sino retribuido en la persona del actor, y así como son suyas las ganancias también lo son las responsabilidades. O sea que este concepto de previsibilidad está asociado al concepto de riesgo provecho o riesgo beneficio y que la persona que pone en marcha  en su provecho una actividad riesgosa, tiene que hacer frente a la previsión de los daños y dice: que un accidente de tránsito dentro de la ciudad, no pude estimarse caso fortuito imprevisible sino que por el contrario, entra entre las previsiones de la actividad como un costo más.</w:t>
      </w:r>
    </w:p>
    <w:p>
      <w:pPr>
        <w:pStyle w:val="Normal"/>
        <w:rPr>
          <w:lang w:val="es-ES_tradnl"/>
        </w:rPr>
      </w:pPr>
      <w:r>
        <w:rPr>
          <w:lang w:val="es-ES_tradnl"/>
        </w:rPr>
        <w:t xml:space="preserve">No es éste el concepto generalmente admitido de previsibilidad. Yo diría s que para saber si un evento es previsible o imprevisible, tenemos que ver el caso concreto y el choque concreto. Entonces imprevisible será si viene uno por la izquierda a 120 kilómetros por hora y pretende cruzar Bulevard Artigas, entonces yo puedo decir ahí había una situación imprevisible.  A eso se refiere la imprevisibilidad.  Esto que vemos acá es algo muy anterior al hecho dañoso,  es simplemente una previsión genérica de que el hecho dañoso puede existir y que la forma de poder proveer a la indemnización de los daños es la contratación de un seguro. </w:t>
      </w:r>
    </w:p>
    <w:p>
      <w:pPr>
        <w:pStyle w:val="Normal"/>
        <w:rPr>
          <w:lang w:val="es-ES_tradnl"/>
        </w:rPr>
      </w:pPr>
      <w:r>
        <w:rPr>
          <w:lang w:val="es-ES_tradnl"/>
        </w:rPr>
        <w:t>Entonces ahí se plantea el problema de si existe la obligación de asegurar como parte de la diligencia de un buen padre de familia para prevenir el daño. Es un tema que se incluye en el concepto de guarda.  Ya vamos a ver como ese (por ejemplo en el hecho de las cosas artículo 1324) servirse de una cosa y tenerla a su cuidado, implica el cuidado de la cosa ¿implica asegurar esa cosa contra daños que pueda causar esa cosa?  Este es un concepto interesante si se puede desarrollar.  Ustedes saben que se puede diferenciar entre guarda jurídica y guarda material.  En qué consistió (en general se entendió que el concepto prevalente es la guarda material) En que consiste la guarda material? En el poder efectivo de dirección y control sobre la cosa para que la cosa no cause un daño. ¿Quién es el guarda material?  El que controla la cosa para que la cosa no cause daño.  Ese control, en principio, se entendía que era el control material directo de la cosa.  Por ejemplo; quién tiene la guarda material de un ómnibus?  El chofer que va manejando.  En qué consiste la  previsión y la culpa de ese chofer?  En que si ve que la luz está amarilla, no intente cruzar, en que si  ve que puede venir otro vehículo intente desviarse. Es el que tiene el pie en el freno  y la mano en el volante.  Ese sujeto es el guardián de la cosa y no hay otro guardián, salvo que sea  el guardián de la estructura.  Se acuerdan de aquella diferencia entre  guarda de la estructura y guarda del comportamiento, bueno... muy bien, si el problema era que los frenos no respondieron, ahí no tiene nada que ver el chofer porque la guarda estuvo en otro momento cuando el mecánico que ordenó los frenos lo hizo mal.</w:t>
      </w:r>
    </w:p>
    <w:p>
      <w:pPr>
        <w:pStyle w:val="Normal"/>
        <w:rPr>
          <w:lang w:val="es-ES_tradnl"/>
        </w:rPr>
      </w:pPr>
      <w:r>
        <w:rPr>
          <w:lang w:val="es-ES_tradnl"/>
        </w:rPr>
        <w:t>Pero si no, fuera de ese caso, la guarda  es la guarda material y es en el momento en que ocurre el hecho (salvo la guarda de la estructura) en que el sujeto no emplea la atención,  la diligencia propia de un buen padre de familia para prevenir el daño.</w:t>
      </w:r>
    </w:p>
    <w:p>
      <w:pPr>
        <w:pStyle w:val="Normal"/>
        <w:rPr>
          <w:lang w:val="es-ES_tradnl"/>
        </w:rPr>
      </w:pPr>
      <w:r>
        <w:rPr>
          <w:lang w:val="es-ES_tradnl"/>
        </w:rPr>
        <w:t>En cambio, el problema de que la cosa está o no asegurada, ocupa un lugar muy anterior al momento del hecho ilícito cuando estamos  todos tranquilos, no hay problema de riesgo “concreto”, sino que estamos en una situación muy genérica previa.</w:t>
      </w:r>
    </w:p>
    <w:p>
      <w:pPr>
        <w:pStyle w:val="Normal"/>
        <w:rPr>
          <w:lang w:val="es-ES_tradnl"/>
        </w:rPr>
      </w:pPr>
      <w:r>
        <w:rPr>
          <w:lang w:val="es-ES_tradnl"/>
        </w:rPr>
        <w:t>Sabemos que hay distintos conceptos de guarda, pero por ejemplo que Masollavá los distingue entre dirección material y dirección intelectual. Ahí se empieza a complicar un poquito la cosa, porque la dirección material evidentemente, la tiene el chofer; pero la dirección intelectual es discutible (por supuesto el chofer también es un ser pensante) pero la dirección intelectual también dice, la tiene su empleador, porque es el sujeto que le imparte al chofer las órdenes e instrucciones y en ese caso como se requiere que el poder para ser guardián se requiere que sea independiente y autónomo de dirección y control y no que tenga que cumplir instrucciones; porque si tiene que cumplir instrucciones, le corresponde la guarda al sujeto que da las instrucciones.  Ahí empezamos a relativizar el concepto de que el verdadero guardián sea el chofer. Incluso una cosa más como un argumento más:  la guarda de la estructura, no puede entenderse como parte de la estructura la obligación de asegurar. Es decir, la guarda de la estructura se entendió siempre de la estructura interna de la cosa, de la composición interna de la cosa. Pero, en definitiva, qué costaría decir que dentro de la estructura de la cosa, para que no cause daños, está el tomar la providencia y contratar una póliza de seguro sobre los daños, podría entrar dentro del concepto de guarda de la estructura.</w:t>
      </w:r>
    </w:p>
    <w:p>
      <w:pPr>
        <w:pStyle w:val="Normal"/>
        <w:rPr>
          <w:lang w:val="es-ES_tradnl"/>
        </w:rPr>
      </w:pPr>
      <w:r>
        <w:rPr>
          <w:lang w:val="es-ES_tradnl"/>
        </w:rPr>
        <w:t>Sabemos que está entonces la guarda de la estructura y la guarda del comportamiento, como les decía, sabemos que otro elemento es la transferencia de la guarda:  una persona tiene la guarda tiene el control, pero puede transferirlo. En Francia es el caso que se puede transferir la guarda a un tercero.  Hay transferencia de la guarda legítimas e ilegítimas. Hay quien me roba  el vehículo y se discute si se transfiere la guarda al ladrón o no. Está la posibilidad de entender que sigue siendo guardián el dueño del auto.  Ahí se entiende que habría que volver al concepto de guarda jurídica y dejar la guarda material; pero si no hacemos eso, la víctima queda sin indemnización. Y ese es el drama  de la jurisprudencia en este momento, la discusión si de alguna forma el considerar la culpa o no, en ese momento previo al accidente, en ese momento en el cual fríamente calculamos los problemas y decimos, bueno... cuánto me costaría un seguro para el caso de que hubiera un accidente?  En ese momento  el sujeto está actuando como guardián meramente jurídico de la cosa,  o si podemos extender la guarda material hasta ese momento, en el cual la empresa está decidiendo los costos que tiene y toma la decisión de si asegura o no asegura la cosa.  Eventualmente, luego tendremos el tema de la transferencia. La guarda del dependiente, es un poco el mismo problema.</w:t>
      </w:r>
    </w:p>
    <w:p>
      <w:pPr>
        <w:pStyle w:val="Normal"/>
        <w:rPr>
          <w:lang w:val="es-ES_tradnl"/>
        </w:rPr>
      </w:pPr>
      <w:r>
        <w:rPr>
          <w:lang w:val="es-ES_tradnl"/>
        </w:rPr>
        <w:t>Qué pasa cuando yo tengo culpa en la transferencia de la guarda, no transfiero la guarda?  Quiere decir que si yo era guardián de la cosa en el momento en que decidí si contrataba o no el seguro (en un sentido de la estructura para que no causara daño) y decidí no asegurar:  cometí culpa.</w:t>
      </w:r>
    </w:p>
    <w:p>
      <w:pPr>
        <w:pStyle w:val="Normal"/>
        <w:rPr>
          <w:lang w:val="es-ES_tradnl"/>
        </w:rPr>
      </w:pPr>
      <w:r>
        <w:rPr>
          <w:lang w:val="es-ES_tradnl"/>
        </w:rPr>
        <w:t>Si cometí culpa en ese momento, después no puedo transferir la guarda, porque cuando hay culpa en la transferencia de la guarda, entonces no se transfiere y sigo siendo el responsable.  Dentro de esto hay un tema particular, que es cuando yo transfiero la guarda a un insolvente. Obviamente si yo transfiero la guarda a un sujeto inidóneo para cuidar la cosa, por ejemplo un demente o un menor impúber, tengo culpa.  Pero puede ocurrir que yo transfiera la guarda a un sujeto perfectamente capacitado para hacer guardián material.  Si tiene todos sus sentidos, es perfectamente capaz, etc...pero es insolvente.  Implica culpa de mi parte, haber transferido la guarda a un sujeto insolvente?  Bueno... las posiciones, (por ejemplo el Tribunal de Segundo Turno en la época de la Dra. Varela de Mota, lo sostuvo en muchas sentencias, incluso llegó al famoso préstamo a un amigo, resulta que el amigo es insolvente, o se lo presto a un familiar  que es mi hijo, mi hijo es insolvente...En todos esos casos el Tribunal Segundo consideraba que había responsabilidad, El tribunal de Quinto Turno entendía que no.  Esa es la discusión que había en la jurisprudencia en esos casos)</w:t>
      </w:r>
    </w:p>
    <w:p>
      <w:pPr>
        <w:pStyle w:val="Normal"/>
        <w:rPr>
          <w:lang w:val="es-ES_tradnl"/>
        </w:rPr>
      </w:pPr>
      <w:r>
        <w:rPr>
          <w:lang w:val="es-ES_tradnl"/>
        </w:rPr>
        <w:t xml:space="preserve">Por último me refiero a la Sentencia  de la Suprema Corte No. 238/2002 del 4 de setiembre.  En esta sentencia qué fue lo que paso?  Había una empresa de autos sin chofer, que alquila el auto y el auto no estaba asegurado. </w:t>
      </w:r>
    </w:p>
    <w:p>
      <w:pPr>
        <w:pStyle w:val="Normal"/>
        <w:rPr>
          <w:lang w:val="es-ES_tradnl"/>
        </w:rPr>
      </w:pPr>
      <w:r>
        <w:rPr>
          <w:lang w:val="es-ES_tradnl"/>
        </w:rPr>
        <w:t>Anótese lo que es la contrariedad de la jurisprudencia o el carácter todavía no sentado de la jurisprudencia:  en primera instancia (Civil 20) se absuelve a la empresa, considera que no hubo incumplimiento de la obligación de asegurar y en definitiva, lo absuelve.  El Tribunal de Cuarto Turno, toma la bandera aquella del Tribunal de Segundo Turno y condena a la empresa, por considerar que no se había desembarazado adecuadamente de la guarda al no haber asegurado.  En Casación, la mayoría retoma la sentencia de primera instancia: revoca la sentencia del Tribunal,  en mayoría, y la frase principal es:  “la ausencia de seguro, a juicio de la mayoría, no constituye un actuar culposo del propietario, susceptible de aumentar el riesgo del accidente, ya que es una circunstancia totalmente ajena al traspaso de los poderes de control y decisión de la cosa y a las calidades personales de quien resulte titular de dichos poderes” Ven la definición: no constituye un actual culposo, porque la culpa la tengo que ver referida a otro tema que es la calidad de la persona a la cual le traspaso la cosa y a los poderes de decisión y control de la misma cosa para que la cosa que no cause daño.  Es un sentido más material de la culpa, mientras que el otro es un sentido más intelectual.  Pero la Suprema Corte dicta esta sentencia con dos discordias: una de Gillot  que no la transcribo porque lo de Guillot es el problema de servirse de la cosa y él entiende que la empresa se servía de la cosa económicamente y entonces es responsable por servirse de ella.  No tiene interés para nosotros en lo que estamos tratando.  Pero sí tiene interés la discordia del Dr. Van Rompay, que no sigue la teoría de servirse de la cosa como criterio de imputación de la responsabilidad en el derecho de las cosas, pero que entiende que la obligación de asegurar que emerge del Decreto del Poder Ejecutivo que reglamenta la actividad de las empresas de alquiler, y dice que “si bien sin duda el arrendamiento constituye un título hábil para transferir la guarda al arrendatario, (obviamente si el arrendatario es idóneo, tiene libreta,  es mayor de edad, y no presenta ninguna  situación extraordinaria que me haga dudar sobre su idoneidad  para manejarse correctamente con la cosa, yo transfiero la guarda, la guarda se transfiere al arrendatario) pero el núcleo dice, de la cuestión litigiosa radica en determinar si el incumplimiento de la obligación de asegurar el vehículo por el monto máximo de cobertura que se otorgue para reclamaciones de terceros por responsabilidad civil, afecta o vicia dicho traspaso, (o sea constituye culpa en la transferencia) determinado que aún cuando en el momento del infortunio el demandado ejercitara los poderes de dirección y control del rodado, no pudiera considerársele su guardián, condición atributiva de la titularidad pasiva de la obligación reparatoria que permanecería en la esfera de la empresa arrendadora” Nótese que él está es favorable, está por la positiva, entiende que “el grave incumplimiento de la obligación de marras a cargo de la arrendadora, proyecta sus efectos perjudiciales  precisamente hacia la víctima del hecho lesivo, a la cual coloca en situación de desprotección por la notoria mayor dificultad para satisfacer su pretensión reparatoria que implica la omisión del seguro preceptivo. Nadie puede crearse por tanto una causal de exoneración por su comportamiento culpable y la empresa  es responsable por hecho propio, artículo 1319”  Esto es particularmente significativo teniendo en cuenta que Van Rompay entiende que la guarda material se transfiere al dependiente.  En la vieja discusión sobre si la guarda, cuando la empresa le transfiere al dependiente un vehículo; por ejemplo la empresa Cutsa le entrega un ómnibus al Chofer para que lo maneje, le está transfiriendo la guarda material: esa  es la posición de Van Rompay.  El que ejerce la guarda material es el que tiene las manos en el volante y los pies en el freno. Sin embargo acá cambió. No me dice Nilsa.  Bueno, ahora te pasamos el micrófono para que sigas con el tema.  Mi intención era plantearles el problema que para mí (de repente estoy equivocado) constituye un punto de inflexión, estamos en estos momentos que son tan interesantes para los juristas, los abogados, los prácticos, los teóricos, todos, porque son esos momentos de liquidez del derecho en el cual estamos cambiando de posiciones y, como les decía, eso lo produce la mora legislativa. Todo este esfuerzo intelectual se debe a eso y, en definitiva, el día que salga la ley obligatoria de accidentes de tránsito, de repente toda esta imaginación jurídica se aplaca un poco.  Pero, mientras tanto tenemos a los jueces permanentemente pensando e inquietos sobre distintas situaciones y creemos, en definitiva, que están cumpliendo con su deber.  Muchas gracias.</w:t>
      </w:r>
    </w:p>
    <w:p>
      <w:pPr>
        <w:pStyle w:val="Normal"/>
        <w:rPr>
          <w:lang w:val="es-ES_tradnl"/>
        </w:rPr>
      </w:pPr>
      <w:r>
        <w:rPr>
          <w:lang w:val="es-ES_tradnl"/>
        </w:rPr>
      </w:r>
    </w:p>
    <w:p>
      <w:pPr>
        <w:pStyle w:val="Normal"/>
        <w:rPr>
          <w:lang w:val="es-ES_tradnl"/>
        </w:rPr>
      </w:pPr>
      <w:r>
        <w:rPr>
          <w:lang w:val="es-ES_tradnl"/>
        </w:rPr>
        <w:t>Esc. Alfonso Puig: Iniciamos la ronda de preguntas, ¿alguna pregunta?</w:t>
      </w:r>
    </w:p>
    <w:p>
      <w:pPr>
        <w:pStyle w:val="Normal"/>
        <w:rPr>
          <w:sz w:val="28"/>
          <w:lang w:val="es-ES_tradnl"/>
        </w:rPr>
      </w:pPr>
      <w:r>
        <w:rPr>
          <w:sz w:val="28"/>
          <w:lang w:val="es-ES_tradnl"/>
        </w:rPr>
      </w:r>
    </w:p>
    <w:p>
      <w:pPr>
        <w:pStyle w:val="Normal"/>
        <w:rPr/>
      </w:pPr>
      <w:r>
        <w:rPr>
          <w:rFonts w:eastAsia="Arial"/>
        </w:rPr>
        <w:t xml:space="preserve"> </w:t>
      </w:r>
      <w:r>
        <w:rPr/>
        <w:t>- Dra. Nilsa Salvo:  Yo estaba viendo acá en esta sentencia que Van Rompay se contradice, porque por un lado dice que la empresa mantiene la guarda; y después dice que responde por el 1319.  Si mantuviera la guarda tendría que responder por el 1324.  Entonces es como que está a medio camino, porque su posición sobre el dependiente, tiene que llevar naturalmente a la posición de sostener que guardián es el que tiene el poder efectivo de dirección y control y olvidémonos de esa guarda que nos viene como fantasmagórica. Era eso lo que quería señalar, que estamos a medio camino ahí.</w:t>
      </w:r>
    </w:p>
    <w:p>
      <w:pPr>
        <w:pStyle w:val="Normal"/>
        <w:rPr/>
      </w:pPr>
      <w:r>
        <w:rPr/>
      </w:r>
    </w:p>
    <w:p>
      <w:pPr>
        <w:pStyle w:val="Normal"/>
        <w:rPr/>
      </w:pPr>
      <w:r>
        <w:rPr/>
        <w:t>- Dr. De Cores:  No, lógico, pero un comentario, nada más, acá se pasó un poco en la primera parte en contra de su propia posición; pero la parte final no sería contradictoria porque en definitiva él está considerando que hay un hecho propio, con lo cual no tiene que ingresar en el problema de la guarda, si quién era el guardián... si hay un hecho propio que tiene culpa suficiente, con un nexo causal idóneo, que es lo que dice acá, que proyecta sus efectos perjudiciales, o sea  no hay un tema de ruptura del nexo causal entre ese acto u omisión de la empresa de no asegurar y el daño posterior que es lo que se podría alegar. Van Rompay dice: hay nexo de causalidad, proyecta sus efectos perjudiciales, entonces tiene que responder por el 1319. Sólo para que veamos la posición.</w:t>
      </w:r>
    </w:p>
    <w:p>
      <w:pPr>
        <w:pStyle w:val="Normal"/>
        <w:rPr/>
      </w:pPr>
      <w:r>
        <w:rPr/>
      </w:r>
    </w:p>
    <w:p>
      <w:pPr>
        <w:pStyle w:val="Normal"/>
        <w:rPr/>
      </w:pPr>
      <w:r>
        <w:rPr/>
        <w:t>- Dr Gaggero:  Disculpen la intromisión a esta hora, pero obviamente que el profesor tiene la culpa después de su clase magistral, conocidos sus antecedentes, le voy a hacer una travesura de sus alumnos.  Le voy a decir se olvidó de una cosa, que quizá no se olvidó; Ud. hablaba de la mora legislativa, yo le tengo miedo también al sentido inverso: a la rapidez legislativa. En el día de ayer, casi a esta misma hora, estábamos en la Comisión de Constitución y Legislación, estudiando un fárrago de proyectos que tiene que salir de apuro, por suerte paramos el de derecho concursal, porque sería agregar un nuevo desajuste al emparchado sistema de derecho concursal uruguayo, y estaba, en esa pila, el problema del seguro obligatorio. Le aclaro que debe ser un hijo natural del mismo padre, pero está por ahí... y se dicen algunas cosas que me preocupan, así como me preocupa que no hemos logrado establecer un seguro obligatorio que es la civilización, lo interesante es que se hace un híbrido que me preocupa, se lo trasladé a los legisladores. Ahora que usted hizo referencia a una especie de clearing, etc. etc.</w:t>
      </w:r>
    </w:p>
    <w:p>
      <w:pPr>
        <w:pStyle w:val="Normal"/>
        <w:rPr/>
      </w:pPr>
      <w:r>
        <w:rPr/>
      </w:r>
    </w:p>
    <w:p>
      <w:pPr>
        <w:pStyle w:val="Normal"/>
        <w:rPr/>
      </w:pPr>
      <w:r>
        <w:rPr/>
        <w:t>Un seguro, que usted apuntó hacia eso, que es un seguro de la sociedad toda, o de la seguridad social, está interfiriendo, mezclándose con una típica actividad comercial, controlada; pero libre en definitiva.  Estamos mezclando el seguro típico, comercial, natural, etc. con un seguro social,  y me preocupaba también, no solo las víctimas que pueden ser víctimas de esos fantasmas... sino también por aquellos que hemos cumplido con las normas de previsión,  porque todavía podemos pagar las primas. Y es que si no estaremos transfiriendo costos, de soportar ese riesgo social que nadie lo paga porque son todos insolventes, por aquellos que le estamos transfiriendo el riesgo al asegurador y estamos manteniendo y dándole el alimento de las primas.  Es una simple inquietud que le transfiero.</w:t>
      </w:r>
    </w:p>
    <w:p>
      <w:pPr>
        <w:pStyle w:val="Normal"/>
        <w:rPr/>
      </w:pPr>
      <w:r>
        <w:rPr/>
      </w:r>
    </w:p>
    <w:p>
      <w:pPr>
        <w:pStyle w:val="Normal"/>
        <w:rPr/>
      </w:pPr>
      <w:r>
        <w:rPr/>
        <w:t>- Dr. De Cores:  Mire, son dos palabras, porque esto es una confesión, yo no soy especialista, creo que lo dije, lo que hago es trasmitir mi inquietud como ciudadano nada más, un ciudadano que es profesor de responsabilidad civil, pero que de seguro no conoce, porque reconozco toda esa complejidad, una complejidad con aspectos comerciales y con aspectos no comerciales con un aspecto peyorativo, sino que vamos en la vida del sistema: que las compañías puedan vivir y tengan sus utilidades y les interese quedarse, y les interese tener su ámbito de actuación en el mercado.  No conocía si hay un nuevo proyecto y como cambió.  Les confieso que no estoy muy actualizado,  bueno...no me pueden exigir estar actualizado los últimos diez minutos, pero estoy totalmente de acuerdo con usted, no lo he visto en el derecho comparado a ese clearing, no he visto muchos sistemas tampoco, pero  evidentemente la solución puede ir por el lado del fondo de garantía.</w:t>
      </w:r>
    </w:p>
    <w:p>
      <w:pPr>
        <w:pStyle w:val="Normal"/>
        <w:rPr/>
      </w:pPr>
      <w:r>
        <w:rPr/>
      </w:r>
    </w:p>
    <w:p>
      <w:pPr>
        <w:pStyle w:val="Normal"/>
        <w:rPr/>
      </w:pPr>
      <w:r>
        <w:rPr>
          <w:rFonts w:eastAsia="Arial"/>
        </w:rPr>
        <w:t xml:space="preserve"> </w:t>
      </w:r>
      <w:r>
        <w:rPr/>
        <w:t>- Dr. Corbellini.  Realmente yo estuve en la Comisión Honoraria cuando se redactó este proyecto y el problema de la creación de un fondo de garantía implicaba quién lo administraba, qué tipo de institución, es decir... lo que estuvimos tratando de evitar era la creación de un nuevo ente o entecito autónomo, entonces se buscó un medio por el cual, sin crear nuevos gastos (que en definitiva quedarían en el usuario del servicio), buscar un medio por el cual a través de un sistema de computación según la cobertura  que cada empresa tuviera, tuviera que cubrir en principio, por el sólo hecho de asegurar automóviles, ese tipo de riesgo vamos a llamarlos autos fantasmas.  En cuanto a lo que el Dr. Gaggero dice sobre el seguro común, es sabido que hay un 60% de gente que cumple con su obligación de tener un seguro en su automóvil, hay un 40% que no.  Lo que nosotros buscamos fue evitar que quien tiene un seguro común, tuviera que pagar más prima por el hecho de quien no tiene seguro.  Así que la libertad quedó en fijar las primas sobre aquellos que realmente no tienen un seguro sobre su automóvil.</w:t>
      </w:r>
    </w:p>
    <w:p>
      <w:pPr>
        <w:pStyle w:val="Normal"/>
        <w:rPr/>
      </w:pPr>
      <w:r>
        <w:rPr/>
      </w:r>
    </w:p>
    <w:p>
      <w:pPr>
        <w:pStyle w:val="Normal"/>
        <w:rPr/>
      </w:pPr>
      <w:r>
        <w:rPr>
          <w:rFonts w:eastAsia="Arial"/>
        </w:rPr>
        <w:t xml:space="preserve"> </w:t>
      </w:r>
      <w:r>
        <w:rPr/>
        <w:t>- Dr. De Cores:  Si me permite hacer dos comentarios, Ud. mismo mencionó los que no cumplen la obligación de asegurar y no hay ley todavía, o sea que de alguna forma ese tema está en el aire.  El segundo comentario es que le reconozco mi ignorancia y mi falta de datos actuariales.  Evidentemente vivimos en una situación económica muy complicada, es el peor momento, me parece a mi, para hablar de crear seguros, es como el seguro de depósitos mutatis mutandi, no? El seguro de depósito teníamos que haberlo creado hace cinco años, pero ahora crear un seguro de depósitos cuando pasó el tornado Margarita, ya no tiene sentido.  Y en estos momentos que las dificultades son de los que tienen seguro poder pagarlo (seguro voluntario), bueno...yo no sé si dan los números... es un problema  que nos excede...pero sigo diciendo que sería conveniente tener algo aunque sea poco y que los número den, pero que por lo menos institucionalmente colocara al Uruguay en el concierto de los países más o menos razonables.</w:t>
      </w:r>
    </w:p>
    <w:p>
      <w:pPr>
        <w:pStyle w:val="Normal"/>
        <w:rPr/>
      </w:pPr>
      <w:r>
        <w:rPr/>
      </w:r>
    </w:p>
    <w:p>
      <w:pPr>
        <w:pStyle w:val="Normal"/>
        <w:rPr/>
      </w:pPr>
      <w:r>
        <w:rPr>
          <w:rFonts w:eastAsia="Arial"/>
        </w:rPr>
        <w:t xml:space="preserve"> </w:t>
      </w:r>
      <w:r>
        <w:rPr/>
        <w:t xml:space="preserve">- Yo quería hacer una reflexión.  Se quiere poner un seguro obligatorio porque evidentemente está demostrado que hay una parte muy importante del mercado que no tiene ningún tipo de seguro.  Si no tiene seguro, yo creo que en el tema de la responsabilidad civil, la gente no es tan irresponsable de no tenerlo, no lo puede pagar. Entonces, si hacemos un fondo y más con importes muy bajos, estamos poniendo un impuesto, porque evidentemente vamos a seguir en la misma situación.  Los que hoy tienen un seguro con una cobertura superior a esa, van a tener que pagar un adicional para cubrir al otro. Respecto al tema de la responsabilidad, yo le voy a hacer una pregunta  al expositor anterior.  Soy partidario de la limitación de la responsabilidad, por mi vinculación al transporte fundamentalmente, pero sobre montos más importantes. Hay una experiencia en Chile que con montos similares a éstos, eran la primera cuota para un juicio por mayor valor, entonces si  es obligatorio tiene que estar limitado, más si en un país, acá deben haber una cantidad de empresas que hacen seguros de vida, y quien se precie de valer más, ya debería tener su seguro de vida y no hacerse rico a partir de la desgracia de un siniestro. </w:t>
      </w:r>
    </w:p>
    <w:p>
      <w:pPr>
        <w:pStyle w:val="Normal"/>
        <w:rPr/>
      </w:pPr>
      <w:r>
        <w:rPr/>
      </w:r>
    </w:p>
    <w:p>
      <w:pPr>
        <w:pStyle w:val="Normal"/>
        <w:rPr/>
      </w:pPr>
      <w:r>
        <w:rPr>
          <w:rFonts w:eastAsia="Arial"/>
        </w:rPr>
        <w:t xml:space="preserve"> </w:t>
      </w:r>
      <w:r>
        <w:rPr/>
        <w:t>- Dr. Julio Soto:  Perdón, mis recuerdos son un poquito lejanos. Pero el modelo que citaba el Dr. Gaggero viene de la legislación española, ese fondo de garantía complementa al seguro obligatorio porque está cubriendo a todos aquellos accidentes a todos aquellos damnificados que no han podido hacerse de una indemnización, porque los excluyó la compañía de seguros, por alcoholismo o porque fue en el folclore colombiano el auto fantasma.  Pero ese fondo si mal no recuerdo, se formaba por las propias empresas de seguros que soportaban entre ellas esos siniestros no cubiertos directamente. Esa era la aclaración que quería agregar.</w:t>
      </w:r>
    </w:p>
    <w:p>
      <w:pPr>
        <w:pStyle w:val="Normal"/>
        <w:rPr/>
      </w:pPr>
      <w:r>
        <w:rPr/>
      </w:r>
    </w:p>
    <w:p>
      <w:pPr>
        <w:pStyle w:val="Normal"/>
        <w:rPr/>
      </w:pPr>
      <w:r>
        <w:rPr>
          <w:rFonts w:eastAsia="Arial"/>
        </w:rPr>
        <w:t xml:space="preserve"> </w:t>
      </w:r>
      <w:r>
        <w:rPr/>
        <w:t xml:space="preserve">- Fue muy enriquecedoras todas estas puntualizaciones de quienes no estuvieron en la historia de este proyecto.  Al igual que el Dr. Corbellini y otros que estamos acá, yo participé en la redacción de la Comisión Honoraria y lo que quería aclarar es que el proyecto que hoy está en el Parlamento tuvo una base que es el proyecto de la Comisión pero después fue modificado en el articulado, en forma bastante irracional y contradictoria.  Nosotros hicimos públicas nuestras observaciones a través de  la prensa, nosotros, los Corredores de Seguros y la gremial que represento que es Aproase,  y también tengo entendido que las empresas aseguradoras también lo hicieron. Pero quería reivindicar el proyecto de la Comisión Honoraria porque entiendo que su proyecto era mucho más interesante que éste. </w:t>
      </w:r>
    </w:p>
    <w:p>
      <w:pPr>
        <w:pStyle w:val="Normal"/>
        <w:rPr/>
      </w:pPr>
      <w:r>
        <w:rPr/>
      </w:r>
    </w:p>
    <w:p>
      <w:pPr>
        <w:pStyle w:val="Normal"/>
        <w:rPr/>
      </w:pPr>
      <w:r>
        <w:rPr>
          <w:rFonts w:eastAsia="Arial"/>
        </w:rPr>
        <w:t xml:space="preserve"> </w:t>
      </w:r>
      <w:r>
        <w:rPr/>
        <w:t>- Dr. Corbellini:  yo quiero formular una pequeña aclaración respecto a la motivación que llevó a la elaboración de este tipo de proyecto seguro, realmente no es para que tenga un seguro cada vehículo que circula por la calle, por lo menos no fue la finalidad prioritaria,  sino el tener un seguro que cubriera aquellos casos de gente desamparada, o que es insolvente totalmente quien causa el daño y al final hay familias que quedan en total desamparo por esa circunstancia.  O sea que la finalidad primaria que tuvimos fue la de hacer una especie de protección social que casi todos los países lo tienen. Eso fue lo que hizo descartar toda cobertura de daño material, solamente es daños a las personas, lesiones o muerte y no otra cosa. Realmente es así.  Gracias.</w:t>
      </w:r>
    </w:p>
    <w:p>
      <w:pPr>
        <w:pStyle w:val="TextBody"/>
        <w:jc w:val="both"/>
        <w:rPr/>
      </w:pPr>
      <w:r>
        <w:rPr/>
      </w:r>
    </w:p>
    <w:p>
      <w:pPr>
        <w:pStyle w:val="Normal"/>
        <w:rPr/>
      </w:pPr>
      <w:r>
        <w:rPr>
          <w:rFonts w:eastAsia="Arial"/>
        </w:rPr>
        <w:t xml:space="preserve"> </w:t>
      </w:r>
      <w:r>
        <w:rPr/>
        <w:t>- Esc. Alfonso Puig:  si no hay más preguntas, agradecemos al Profesor Dr. Carlos De Cores, su brillante exposición. En nombre del Consejo Provisorio de AIDA, los invitamos para la Jornada de mañana, que comienza a las 9:30 con la exposición del Prof. Dr. Siegbert Rippe, sobre la configuración del siniestro en el seguro de responsabilidad civil.  Después vamos a tener, sobre las 10:30 horas,  una mesa redonda para analizar diversas sentencias sobre fijación del daño moral en dólares y validez de las clásulas claims made. Les agradecemos su presencia y los invitamos a que nos acompañ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21:00Z</dcterms:created>
  <dc:creator/>
  <dc:description/>
  <dc:language>en-US</dc:language>
  <cp:lastModifiedBy>Andrés Parallada</cp:lastModifiedBy>
  <dcterms:modified xsi:type="dcterms:W3CDTF">2003-11-21T20:21:00Z</dcterms:modified>
  <cp:revision>2</cp:revision>
  <dc:subject/>
  <dc:title>Dr. De Cores</dc:title>
</cp:coreProperties>
</file>