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31800</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X JORNADAS NACIONALES DE DERECHO DE SEGUROS</w:t>
      </w:r>
    </w:p>
    <w:p>
      <w:pPr>
        <w:pStyle w:val="Normal"/>
        <w:jc w:val="center"/>
        <w:rPr>
          <w:b/>
          <w:b/>
          <w:color w:val="000080"/>
        </w:rPr>
      </w:pPr>
      <w:r>
        <w:rPr>
          <w:b/>
          <w:color w:val="000080"/>
        </w:rPr>
      </w:r>
    </w:p>
    <w:p>
      <w:pPr>
        <w:pStyle w:val="Normal"/>
        <w:jc w:val="center"/>
        <w:rPr>
          <w:b/>
          <w:b/>
          <w:color w:val="000080"/>
        </w:rPr>
      </w:pPr>
      <w:r>
        <w:rPr>
          <w:b/>
          <w:color w:val="000080"/>
        </w:rPr>
        <w:t>30 y 31 de marzo 2011</w:t>
      </w:r>
    </w:p>
    <w:p>
      <w:pPr>
        <w:pStyle w:val="Normal"/>
        <w:rPr>
          <w:b/>
          <w:b/>
          <w:color w:val="000080"/>
          <w:u w:val="single"/>
        </w:rPr>
      </w:pPr>
      <w:r>
        <w:rPr>
          <w:b/>
          <w:color w:val="000080"/>
          <w:u w:val="single"/>
        </w:rPr>
      </w:r>
    </w:p>
    <w:p>
      <w:pPr>
        <w:pStyle w:val="Normal"/>
        <w:rPr>
          <w:b/>
          <w:b/>
          <w:u w:val="single"/>
        </w:rPr>
      </w:pPr>
      <w:r>
        <w:rPr>
          <w:b/>
          <w:u w:val="single"/>
        </w:rPr>
      </w:r>
    </w:p>
    <w:p>
      <w:pPr>
        <w:pStyle w:val="Normal"/>
        <w:jc w:val="center"/>
        <w:rPr>
          <w:b/>
          <w:b/>
        </w:rPr>
      </w:pPr>
      <w:r>
        <w:rPr>
          <w:b/>
        </w:rPr>
        <w:t>EVALUACION DEL SEGURO DE RESPONSABILIDAD</w:t>
      </w:r>
    </w:p>
    <w:p>
      <w:pPr>
        <w:pStyle w:val="Normal"/>
        <w:jc w:val="center"/>
        <w:rPr>
          <w:b/>
          <w:b/>
        </w:rPr>
      </w:pPr>
      <w:r>
        <w:rPr>
          <w:b/>
        </w:rPr>
        <w:t>CIVIL – SOA A UN AÑO Y MEDIO DE SU  FUNCIONAMIENTO</w:t>
      </w:r>
    </w:p>
    <w:p>
      <w:pPr>
        <w:pStyle w:val="Normal"/>
        <w:rPr>
          <w:b/>
          <w:b/>
          <w:u w:val="single"/>
        </w:rPr>
      </w:pPr>
      <w:r>
        <w:rPr>
          <w:b/>
          <w:u w:val="single"/>
        </w:rPr>
      </w:r>
    </w:p>
    <w:p>
      <w:pPr>
        <w:pStyle w:val="Normal"/>
        <w:rPr>
          <w:b/>
          <w:b/>
          <w:u w:val="single"/>
        </w:rPr>
      </w:pPr>
      <w:r>
        <w:rPr>
          <w:b/>
        </w:rPr>
        <w:t xml:space="preserve">Epositor: </w:t>
      </w:r>
      <w:r>
        <w:rPr>
          <w:b/>
          <w:u w:val="single"/>
        </w:rPr>
        <w:t>Dra. Beatriz Venturini</w:t>
      </w:r>
    </w:p>
    <w:p>
      <w:pPr>
        <w:pStyle w:val="Normal"/>
        <w:rPr>
          <w:b/>
          <w:b/>
          <w:u w:val="single"/>
        </w:rPr>
      </w:pPr>
      <w:r>
        <w:rPr>
          <w:b/>
          <w:u w:val="single"/>
        </w:rPr>
      </w:r>
    </w:p>
    <w:p>
      <w:pPr>
        <w:pStyle w:val="Normal"/>
        <w:jc w:val="both"/>
        <w:rPr/>
      </w:pPr>
      <w:r>
        <w:rPr/>
        <w:t>Evidentemente por lo avanzado de la hora, está llegando la hora del almuerzo, yo voy hablar primero del agradecimiento por la invitación, porque es un misterio esta invitación porque yo tengo que estar sentada de ese lado y aprender de quienes son expertos en materia de seguros, yo son una modesta profesora de derecho civil que lo único que puedo comentar es que hace muchos años me dedico efectivamente a la investigación de la doctrina  y atendiendo a la jurisprudencia, me parece que es fundamental .Una referencia concreta me gustaría hacer ver las sentencias que son de primera instancia, pero ya es una opinión. Lamentablemente estamos faltos de noticias con respecto a las publicaciones de fallos de primera instancia porque las publicaciones en general tienen sentencias  de apelación o de casación, ignoramos la opinión de primera instancia que es una opinión que a lo largo del tiempo se va imponiendo no sólo porque  el tiempo va a imponer  que algunos jueces asciendan, sino porque las sentencias de primera instancia realmente hacen punta en los temas que tienen que ver con esta materia. Esto es un aporte muy modesto. Estoy agradecida por que me inviten y me cuestionen qué puedo decir, qué puedo plantear.</w:t>
      </w:r>
    </w:p>
    <w:p>
      <w:pPr>
        <w:pStyle w:val="Normal"/>
        <w:jc w:val="both"/>
        <w:rPr/>
      </w:pPr>
      <w:r>
        <w:rPr/>
      </w:r>
    </w:p>
    <w:p>
      <w:pPr>
        <w:pStyle w:val="Normal"/>
        <w:jc w:val="both"/>
        <w:rPr/>
      </w:pPr>
      <w:r>
        <w:rPr/>
        <w:t>En relación con el seguro que tiene poco tiempo, no lo conozco en la medida que por ejemplo, en cuanto acciones, no he tenido oportunidad de tenerlas y el funcionamiento que están planteando ustedes tiene relación con la acción directa. A lo que yo pude acceder por ahora, es a la normativa y decretos reglamentarios y a esos efectos voy a hacer algunas reflexiones. Ariel: tu me dijiste que ibas a desarrollar el tema de la causalidad y ahora me lo tiraste a mí, yo no tengo problema, alguna cosa tengo que decir, aunque no esté escrita acá.</w:t>
      </w:r>
    </w:p>
    <w:p>
      <w:pPr>
        <w:pStyle w:val="Normal"/>
        <w:jc w:val="both"/>
        <w:rPr/>
      </w:pPr>
      <w:r>
        <w:rPr/>
        <w:t>Alguna transparencia va a estar repetida en los power point, que me vienen bien para no olvidarme de no decir algo.</w:t>
      </w:r>
    </w:p>
    <w:p>
      <w:pPr>
        <w:pStyle w:val="Normal"/>
        <w:jc w:val="both"/>
        <w:rPr/>
      </w:pPr>
      <w:r>
        <w:rPr/>
        <w:t>Se supone que uno tiene ya todo lo que va a decir pero sirve de ayuda.</w:t>
      </w:r>
    </w:p>
    <w:p>
      <w:pPr>
        <w:pStyle w:val="Normal"/>
        <w:jc w:val="both"/>
        <w:rPr/>
      </w:pPr>
      <w:r>
        <w:rPr/>
        <w:t xml:space="preserve">En realidad lo que yo tenía ganas de hablar es sobre este tema del transporte benévolo. Pero antes voy a decir algunas cosas previas. Esto es una postura de la profesora francesa Genevieve Piné, que como dice acá que de ser la excepción la responsabilidad objetiva pasó a ser la regla y se pregunta si podría ser posible todo este movimiento de la objetivización sin la incidencia del seguro. Este es un planteo que muy probablemente lo vieron con el profesor De Cores, con quien me reuní para hablar de esta charla. El arranca con esta pregunta. En la reunión número uno,  hoy en día de cualquier curso de responsabilidad civil el planteo de la trascendencia del seguro de cómo el seguro nos ha cambiado la vida porque se supone que hay una convocatoria muy clara de que todo daño reclama indemnización, en el sentido de que obviamente la incidencia del seguro lamentablemente para los jueces, aumenta el número de las demandas y el trabajo. </w:t>
      </w:r>
    </w:p>
    <w:p>
      <w:pPr>
        <w:pStyle w:val="Normal"/>
        <w:jc w:val="both"/>
        <w:rPr/>
      </w:pPr>
      <w:r>
        <w:rPr/>
      </w:r>
    </w:p>
    <w:p>
      <w:pPr>
        <w:pStyle w:val="Normal"/>
        <w:jc w:val="both"/>
        <w:rPr/>
      </w:pPr>
      <w:r>
        <w:rPr/>
        <w:t xml:space="preserve">El tema de la declaración de la  culpa, de ahí la objetivización, el auge de la responsabilidad objetiva, bueno… se habrá pensado del lado de que aquel que está asegurado es el que está en mejor condición para reparar. Desde hace algunos años Vázquez  Ferreira  ya planteaba en la doctrina Argentina que podía convertirse la existencia  del seguro en un nuevo factor de responsabilidad civil, lo cual es muy osado pero de alguna manera hay que pensar si eso no va a pesar de alguna forma en los reclamantes y también en la postura de los magistrados que resuelvan. Más allá –voy a plantear una sentencia ahora- donde evidentemente la actuación jurisdiccional se adecua a la ley y cuando verdaderamente se entiende que no hay razón para  hacer lugar a  la indemnización la misma  se desestima. Pero esto se resume en que responsabilidad civil se transforma en  un simple presupuesto para el seguro y el único que lo  decía es Vázquez Ferreira. No tiene nada que ver lo que voy a decir ahora, pero si no lo digo acá dónde lo voy a decir. </w:t>
      </w:r>
    </w:p>
    <w:p>
      <w:pPr>
        <w:pStyle w:val="Normal"/>
        <w:jc w:val="both"/>
        <w:rPr/>
      </w:pPr>
      <w:r>
        <w:rPr/>
      </w:r>
    </w:p>
    <w:p>
      <w:pPr>
        <w:pStyle w:val="Normal"/>
        <w:jc w:val="both"/>
        <w:rPr/>
      </w:pPr>
      <w:r>
        <w:rPr/>
        <w:t>Yo soy profesora y Magistrada mis trabajos son como tal, no tengo que ver con el Parlamento y trato de no participar en el Parlamento, difiriendo en este caso con mi amiga la Dra. Zafir que de hecho ha tenido participación activa en la etapa de redacción de proyectos de ley. Yo mantengo digamos una gran distancia con los temas y me limito a plantear inquietudes cuando está la norma. Quiero decir que hoy en día estamos en una especie de situación vinculada al problema de la inseguridad y lo que significa lo que a todos nos pasa al leer el periódico o ver un informativo. A todos nos pasa, incluso acá,  no están planteadas, pero en países donde el problema es el terrorismo, ustedes me dirán de dónde saldrán los fondos para resolver este tipo de seguro pero, más allá de resolver esa situación, me parece que se van imponiendo seguros obligatorios donde todos sabemos que las víctimas no tienen dónde reclamar, como lo son los accidentes de tránsito. Antes no teníamos seguro obligatorio  y eso se convertía en un papelón, claro que aprendí con la Profesora Merino que voy a citar algunas de sus opiniones, algunos países todavía no lo tienen, bueno, nosotros lo tenemos, estamos contentos con esto y vamos a ver como se soluciona.</w:t>
      </w:r>
    </w:p>
    <w:p>
      <w:pPr>
        <w:pStyle w:val="Normal"/>
        <w:jc w:val="both"/>
        <w:rPr/>
      </w:pPr>
      <w:r>
        <w:rPr/>
        <w:t>Las soluciones son el seguro obligatorio, fondo de garantía, seguridad social,  todo una mezcla.</w:t>
      </w:r>
    </w:p>
    <w:p>
      <w:pPr>
        <w:pStyle w:val="Normal"/>
        <w:jc w:val="both"/>
        <w:rPr/>
      </w:pPr>
      <w:r>
        <w:rPr/>
      </w:r>
    </w:p>
    <w:p>
      <w:pPr>
        <w:pStyle w:val="Normal"/>
        <w:jc w:val="both"/>
        <w:rPr/>
      </w:pPr>
      <w:r>
        <w:rPr/>
        <w:t>Vamos directamente a la ley: “Créanse el seguro obligatorio que cubra los daños que sufran terceras personas como consecuencia de accidentes causados por vehículos automotores. Prohíbese la circulación…” voy rápido porque todos conocemos  la ley, los accidentes, los automotores que están excluidos,  la profesora tuvo la enorme gentileza, a iniciativa de la Dra. Ferrer,  de ir a un curso que yo dicto sobre responsabilidad civil profundizada y, cuando trato temas que requieren una opinión experta acostumbro a invitarlos. En esa oportunidad vino Andrea Signorino Barbat, que la tenemos en primera fila, esto es muy divertido cuando un disertante cita lo que dijo otro. Es como un profesor que dijo “me siento como si me pusiera a silbar delante de la orquesta”,  yo me siento igual, pero a veces me parece bueno trasmitirlo en un ámbito que es propio.</w:t>
      </w:r>
    </w:p>
    <w:p>
      <w:pPr>
        <w:pStyle w:val="Normal"/>
        <w:jc w:val="both"/>
        <w:rPr/>
      </w:pPr>
      <w:r>
        <w:rPr/>
      </w:r>
    </w:p>
    <w:p>
      <w:pPr>
        <w:pStyle w:val="Normal"/>
        <w:jc w:val="both"/>
        <w:rPr/>
      </w:pPr>
      <w:r>
        <w:rPr/>
        <w:t xml:space="preserve">Ella habló del tipo de cobertura y va a tener que ver esto acerca de lo que estamos viendo, qué se pretendió con este seguro, a qué apunta. Vean a ustedes dice que el asegurado se obliga a pagar lo que deba a  un tercero como consecuencia de un hecho ocurrido. Tenemos que ver lo que significa terceros. Obviamente es un seguro de responsabilidad civil de indemnidad o de indemnización, de mantener indemne al asegurado  y también  se plantea que sea un seguro social donde las víctimas tengan su reparación y la conclusión es que ella planteaba era que era un seguro de daños patrimoniales con cobertura extracontractual, sobre la base de ocurrencia,  objetivo, universal,  presenta características que lo hacen un seguro especial, entonces planteo que la indemnización se separa de la culpa, obviamente la objetividad, y corresponde a aún en  caso de fuerza mayor, lo que en responsabilidad civil le llamaríamos responsabilidad agravada,  que es cuando se responde más allá de las eximentes de responsabilidad como sería el tema de caso fortuito o fuerza mayor que corresponden a la causa extraña no imputable. </w:t>
      </w:r>
    </w:p>
    <w:p>
      <w:pPr>
        <w:pStyle w:val="Normal"/>
        <w:jc w:val="both"/>
        <w:rPr/>
      </w:pPr>
      <w:r>
        <w:rPr/>
      </w:r>
    </w:p>
    <w:p>
      <w:pPr>
        <w:pStyle w:val="Normal"/>
        <w:jc w:val="both"/>
        <w:rPr/>
      </w:pPr>
      <w:r>
        <w:rPr/>
        <w:t>Solamente se cubren daños personales. Ya quedó fuera de discusión que es lo que se alcanza y lo que no se alcanza con esto pero todo el mundo quiere meterle todo adentro, pero como esto está topeado no sirve de nada. Ahora está bastante más claro, se trabajan los baremos. Se trata de una cobertura básica con una suma máxima  asegurada limitada por el evento.</w:t>
      </w:r>
    </w:p>
    <w:p>
      <w:pPr>
        <w:pStyle w:val="Normal"/>
        <w:jc w:val="both"/>
        <w:rPr/>
      </w:pPr>
      <w:r>
        <w:rPr/>
      </w:r>
    </w:p>
    <w:p>
      <w:pPr>
        <w:pStyle w:val="Normal"/>
        <w:jc w:val="both"/>
        <w:rPr/>
      </w:pPr>
      <w:r>
        <w:rPr/>
        <w:t xml:space="preserve">Veamos el problema de las exclusiones: que es lo de lo que quiero hablar. ¿Quiénes no son terceros para la Ley? Propietario del vehículo, tomador del seguro, conductor, cónyuge,  ascendientes, descendientes, colaterales… después voy  volver a esto, personas transportadas en el vehículo a título oneroso que tengan otra cobertura de seguro,  no está excluido,  al hablar de personas transportadas a título oneroso y que tengan otro tipo de seguro existe una clara eferencia  a que no hay otro tipo de transporte que no sea el oneroso el único que hay sería el gratuito. </w:t>
      </w:r>
    </w:p>
    <w:p>
      <w:pPr>
        <w:pStyle w:val="Normal"/>
        <w:jc w:val="both"/>
        <w:rPr/>
      </w:pPr>
      <w:r>
        <w:rPr/>
        <w:t>Procedimiento no me importa, ya sabemos que es una acción directa,  coberturas especiales también..</w:t>
      </w:r>
    </w:p>
    <w:p>
      <w:pPr>
        <w:pStyle w:val="Normal"/>
        <w:jc w:val="both"/>
        <w:rPr/>
      </w:pPr>
      <w:r>
        <w:rPr/>
      </w:r>
    </w:p>
    <w:p>
      <w:pPr>
        <w:pStyle w:val="Normal"/>
        <w:jc w:val="both"/>
        <w:rPr/>
      </w:pPr>
      <w:r>
        <w:rPr/>
        <w:t>Seguros de responsabilidad objetiva. Se responde independientemente de quien fue el culpable, aún en el supuesto de caso fortuito o fuerza mayor. Se protege a todos los terceros. La idea de cobertura universal, subrayo, es la que protege a todos los terceros, sin embargo, la propia ley excluye a ciertas personas que no son consideradas como terceros en el artículo 6.</w:t>
      </w:r>
    </w:p>
    <w:p>
      <w:pPr>
        <w:pStyle w:val="Normal"/>
        <w:jc w:val="both"/>
        <w:rPr/>
      </w:pPr>
      <w:r>
        <w:rPr/>
      </w:r>
    </w:p>
    <w:p>
      <w:pPr>
        <w:pStyle w:val="Normal"/>
        <w:jc w:val="both"/>
        <w:rPr/>
      </w:pPr>
      <w:r>
        <w:rPr/>
        <w:t>Vuelvo al tema de los sujetos excluidos (sobre esto como decía mi maestra hay que machacar) porque acá hay nuevamente esta nómina. Tercero y parte: temas interesantes que son de doctrina general, de esos en que los estudiantes piensan para que son esas estupideces de doctrina, y ellos se preguntan para qué sirve. Para la Ley, parte con relación a qué? Bueno, esto es interesante yo me metí en esto. Las partes acá son las partes en el seguro obligatorio. No pueden ser otras. El fundamento es que si son acompañantes, ¿son considerados como si fuera la misma persona? Hay una subrogación como si hubiera habido una sucesión a título universal. Bueno, noción de tercero se obtiene por exclusión, es el que no es parte y en este caso debe entenderse que las personas excluidas fueron asimiladas a la parte, porque esa es un poco la idea, no se entiende el fundamento.</w:t>
      </w:r>
    </w:p>
    <w:p>
      <w:pPr>
        <w:pStyle w:val="Normal"/>
        <w:jc w:val="both"/>
        <w:rPr/>
      </w:pPr>
      <w:r>
        <w:rPr/>
        <w:t>Este es mi modesto planteo, volviendo a mi tema, ¿se condice esto con un fundamento como hemos planteado de principio de universalidad? El principio de universalidad atiende a reparar a los terceros, bueno, después aparte aparece una nómina de sujetos excluidos y nos encontramos con un problema y otra situación que también roza este principio, la situación (que tampoco vamos a entrar en eso porque sabemos que es así) Un accidente que tiene varios lesionados y una indemnización que se ajusta proporcionalmente al monto asegurado. Está pensado comercialmente, si voy a ser honesta ya Gamarra, cuando excede de los daños extrapatrimoniales, lo analiza, a pesar que yo escribí antes que él sobre esto. Está mal que lo diga pero cuando sacó un cuadernito en setiembre del 90, ya había leído mi libro de noviembre de ese año. Gamarra dice que cuando hay varios reclamantes, el tema del número cuando son familiares, influye en una valoración a la baja. Esto es por lo menos dudoso, tiene muchos participantes, al tema del entorno y de los legitimados activos, hay un tema allí que de alguna manera limita. Entonces debe existir una compatibilización entre la prima pagada y el monto del seguro. Lo expresó muy bien Ariel cuando decía que hay que ser realista: no me pongan que lo tienen que pagar todo las compañías aseguradoras porque entonces nos vamos a complicar.</w:t>
      </w:r>
    </w:p>
    <w:p>
      <w:pPr>
        <w:pStyle w:val="Normal"/>
        <w:jc w:val="both"/>
        <w:rPr/>
      </w:pPr>
      <w:r>
        <w:rPr/>
      </w:r>
    </w:p>
    <w:p>
      <w:pPr>
        <w:pStyle w:val="Normal"/>
        <w:jc w:val="both"/>
        <w:rPr/>
      </w:pPr>
      <w:r>
        <w:rPr/>
        <w:t>Qué les quiero contar yo del transporte benévolo, si estamos hablando de un seguro de responsabilidad civil extracontractual, lo vamos a tener que encasillar siempre como responsabilidad extracontractual,  me parece interesante reflexionar sobre la naturaleza del transporte benévolo, en el mismo hay una relación con relación a un transporte de propuesta y aceptación, entonces es también (como cuando separamos la obligación de los usos y costumbres sociales)  viene un amigo y te invita a cenar y después no le vallas a hacer una resolución de contrato por incumplimiento o le vallas a pedir disolución forzada. Cuando se trata de transporte, la normativa es tan distinta, la obligación de resultado de transportar a la persona sana y salva, que solo permite exonerar en caso de un daño no imputable. Sólo para comentarles: Mosset y De Carlucci,  el primero hizo un trabajo en una revista de derecho privado hace muchos años dice que es favorable a que situaciones que son catalogadas como compromisos sociales, se encuadren  dentro de lo contractual, señala que hay una especie de huída de lo contractual  para buscar algo que no es lo más favorable para el damnificado, porque la propia idea de una obligación de seguro,  fue exactamente al revés: se extrae del ámbito extracontractual y se lleva al contractual. Cuando hay situaciones sobre seguridad, integridad física, se plantea que eso está comprendido como obligación implícita,  y sacándolo de lo extracontractual, se mete en el carril de la obligación de resultado porque el demandado sólo se exonera con causas de fuerza mayor.  Ahora, en Uruguay la doctrina es unánime. La aceptación de la responsabilidad extracontractual es la posición que tenemos que tener, porque donde vengamos con una postura de transporte benévolo se nos complicarían mucho las cosas.</w:t>
      </w:r>
    </w:p>
    <w:p>
      <w:pPr>
        <w:pStyle w:val="Normal"/>
        <w:jc w:val="both"/>
        <w:rPr/>
      </w:pPr>
      <w:r>
        <w:rPr/>
      </w:r>
    </w:p>
    <w:p>
      <w:pPr>
        <w:pStyle w:val="Normal"/>
        <w:jc w:val="both"/>
        <w:rPr/>
      </w:pPr>
      <w:r>
        <w:rPr/>
        <w:t>Dos sentencias que quiero comentar brevemente, para que vean que el tema del transporte benévolo es de jurisprudencia, es una sentencia del 2007 50/07.  Encuadra en el tema e incluso el Tribunal le pasa un reto al Juez de Primera Instancia porque lo que termina resolviendo si corresponde o no una excepción de prescripción porque entre contractual y extracontractual, la diferencia es el plazo de prescripción. Depende si incidió la ley de relaciones de consumo, y la responsabilidad extracontractual. En este sistema se hizo algún cambio y se bajó el término de prescripción del Código Civil y se aumenta al doble la propuesta inicial de un año.</w:t>
      </w:r>
    </w:p>
    <w:p>
      <w:pPr>
        <w:pStyle w:val="Normal"/>
        <w:jc w:val="both"/>
        <w:rPr/>
      </w:pPr>
      <w:r>
        <w:rPr/>
        <w:t>El eje de la cuestión acá es que se opuso el plazo de prescripción, es algo interesantísimo porque acá están relatados los hechos  y parece que un niño se cuela en determinado transporte … acá se va a decir que no hay reparación porque prescribió la acción. Lo que el Tribunal rezonga es que debía haberse resuelto en la etapa previa. El tema es que se dice que según doctrina y jurisprudencia prácticamente unánime, que está fuera de al relación contractual, más precisamente  en el ámbito de la responsabilidad privada y en el hecho de las cosas,. Entonces el Tribunal ya no se preocupa al ser un transporte benévolo si es contractual o extracontractual  insisto, es un tema interesante.</w:t>
      </w:r>
    </w:p>
    <w:p>
      <w:pPr>
        <w:pStyle w:val="Normal"/>
        <w:jc w:val="both"/>
        <w:rPr/>
      </w:pPr>
      <w:r>
        <w:rPr/>
        <w:t>La siguiente sentencia que les quiero comentar del  2008, Tribunal 4. Es al revés: es una sentencia de la Dra. Cristina Crespo que el Tribunal la va a confirmar, y es interesante porque es un tema de un pasajero y un taxi, lo que alegaba  la parte demandada era que se trataba de un transporte benévolo porque se era una persona conocida que la llevaba. Acá se hizo primar, atento a la profesionalidad se entendió que el ámbito aplicable era la responsabilidad contractual y se aplicaron las normas de ésta. Obligación de resultado.</w:t>
      </w:r>
    </w:p>
    <w:p>
      <w:pPr>
        <w:pStyle w:val="Normal"/>
        <w:jc w:val="both"/>
        <w:rPr/>
      </w:pPr>
      <w:r>
        <w:rPr/>
      </w:r>
    </w:p>
    <w:p>
      <w:pPr>
        <w:pStyle w:val="Normal"/>
        <w:jc w:val="both"/>
        <w:rPr/>
      </w:pPr>
      <w:r>
        <w:rPr/>
        <w:t>Ahora lo de la prescripción ya lo vimos, pero hay un tema de eventual modificación de la norma en lo que tiene que ver con las exclusiones. Es decir, en mi concepto las exclusiones con relación a esta serie de sujetos incluidos (yo quiero ser extrema, cónyuge, concubino y demás) no tiene fundamento para un seguro que se pretende  de acuerdo a un principio de universalidad.  No es la misma parte y no tiene sentido que, además en situaciones de un transporte que uno realiza con este tipo de personas, y lo absurdo sería que transportando a otro tipo de personas , deba aplicarse y deba excluirse a estas personas con causales que no se saben.</w:t>
      </w:r>
    </w:p>
    <w:p>
      <w:pPr>
        <w:pStyle w:val="Normal"/>
        <w:jc w:val="both"/>
        <w:rPr/>
      </w:pPr>
      <w:r>
        <w:rPr/>
      </w:r>
    </w:p>
    <w:p>
      <w:pPr>
        <w:pStyle w:val="Normal"/>
        <w:jc w:val="both"/>
        <w:rPr/>
      </w:pPr>
      <w:r>
        <w:rPr/>
        <w:t>Voy a decir dos palabras sobre el tema de la causalidad que planteaba Ariel. El tema de la causalidad por accidentes de tránsito retrotrae al tema de la causalidad en todo lo que respecta al hecho de las cosas. Yo no voy a aburrir con este tema pero tomo el Tomo 21 actualizado de Gamarra, en el que en mi concepto, volviendo al tema en civil, él Maestro va a querer permanecer aferrado a una postura subjetiva que no existe en el mundo entero, porque como todos aceptamos es objetiva. Qué es lo que pasa con la causalidad, intervención o participación de una cosa, sería bueno que la ley lo aclarara, si vamos a tener la aplicación del derecho civil, como dice Gamarra la cosa nunca causa un daño. Porque ese es el problema. La cosa es una cosa. No causa el daño, detrás de la cosa hay un sujeto que en clave subjetiva es el guardián, entonces todos los supuestos de intervención de cosas inertes. Gamarra dice que cosa puede ser una hoja de lechuga tirada en el piso y si por esa hoja de lechuga  una persona resbaló, hay un problema de lo que pasó con ella. Gamarra también plantea otra cosa que nos lleva a tener una discusión con él, el plantea una batalla entre el 1319 y el 1324: hecho propio y hecho de la cosa. El hecho de la cosa es un hecho propio. Cuando es 1319 y 1324. Gamarra dice siempre que interviene una cosa se aplica el 1324, de ahí que la cosa inerte, que sería el caso que tu planteabas, es también considera en el sentido que detrás de ella hay un guardián de la cosa. Yo se que me vas a decir Ariel que está todo muy lindo en el caso de que podamos llegar a responsabilidades subjetivas. La cosa estaba bien colocada o no. El tema subjetivo es más complejo, ahí tenemos una discusión con el resto de los profesores de Civil, hay una causalidad hasta presumible,  que el propio Gamarra acepta que se pueda presumir la causalidad cuando las responsabilidades son subjetivas. Esto va a ser un problema legislativo. Cuando apareció el tema de la responsabilidad objetiva por el hecho ajeno, cuando desapareció aquello que Amézaga decía que el patrón respondía por el empleado, pasamos a la idea de que se responde, por razones de políticas legislativas, por otros. La cuestión fue política legislativa. Yo entiendo la posición de la aseguradora que pretende que esa decisión sea jurisdiccional que pasará porqué tipo de seguro y qué tipo de causalidad y la interpretación de causación del daño. Ahora, es brava la interpretación de que daño causado sea daño causado por la cosa. Eso es difícil de considerar en la medida en que está claro que la cosa sola, no puede causar un daño. Hay que buscar. Gamarra acá dice busque al guardián, ese es el que tiene que responder. En el seguro al estar éste es quien tiene que responder más allá de los recuperos y todo lo que ya vieron.</w:t>
      </w:r>
    </w:p>
    <w:p>
      <w:pPr>
        <w:pStyle w:val="Normal"/>
        <w:jc w:val="both"/>
        <w:rPr/>
      </w:pPr>
      <w:r>
        <w:rPr/>
        <w:t>Muchísimas gracias.</w:t>
      </w:r>
    </w:p>
    <w:p>
      <w:pPr>
        <w:pStyle w:val="Normal"/>
        <w:jc w:val="both"/>
        <w:rPr/>
      </w:pPr>
      <w:r>
        <w:rPr/>
      </w:r>
    </w:p>
    <w:p>
      <w:pPr>
        <w:pStyle w:val="Normal"/>
        <w:jc w:val="both"/>
        <w:rPr/>
      </w:pPr>
      <w:r>
        <w:rPr/>
        <w:t>Aplausos.</w:t>
      </w:r>
    </w:p>
    <w:p>
      <w:pPr>
        <w:pStyle w:val="Normal"/>
        <w:jc w:val="both"/>
        <w:rPr/>
      </w:pPr>
      <w:r>
        <w:rPr/>
      </w:r>
    </w:p>
    <w:p>
      <w:pPr>
        <w:pStyle w:val="Normal"/>
        <w:numPr>
          <w:ilvl w:val="0"/>
          <w:numId w:val="1"/>
        </w:numPr>
        <w:jc w:val="both"/>
        <w:rPr>
          <w:i/>
          <w:i/>
        </w:rPr>
      </w:pPr>
      <w:r>
        <w:rPr>
          <w:b/>
          <w:i/>
        </w:rPr>
        <w:t>Dr. López Saavedra</w:t>
      </w:r>
      <w:r>
        <w:rPr>
          <w:i/>
        </w:rPr>
        <w:t>: quiero hacer una reflexión, soy abogado argentino, el 1113 del Código Civil, establece la responsabilidad extracontractual en dos fases, daños causados con la cosa, daños causados por vicio o riesgo de la cosa. En el caso del daño causado con la cosa, cuando voy manejando un automóvil, me puedo salvar si pruebo que no es mi culpa en el vicio de la cosa, se presume la responsabilidad del guardián de la cosa, a menos que provenga por culpa de la víctima o una responsabilidad objetiva. Esta es la normativa que establece que no son daños provocados por la cosa sino provocados por el hombre que responde.</w:t>
      </w:r>
    </w:p>
    <w:p>
      <w:pPr>
        <w:pStyle w:val="Normal"/>
        <w:jc w:val="both"/>
        <w:rPr>
          <w:i/>
          <w:i/>
        </w:rPr>
      </w:pPr>
      <w:r>
        <w:rPr>
          <w:i/>
        </w:rPr>
      </w:r>
    </w:p>
    <w:p>
      <w:pPr>
        <w:pStyle w:val="Normal"/>
        <w:numPr>
          <w:ilvl w:val="0"/>
          <w:numId w:val="1"/>
        </w:numPr>
        <w:jc w:val="both"/>
        <w:rPr/>
      </w:pPr>
      <w:r>
        <w:rPr>
          <w:b/>
        </w:rPr>
        <w:t>Dra. Venturini</w:t>
      </w:r>
      <w:r>
        <w:rPr/>
        <w:t>: Nosotros estamos muy lejos de Argentina, nosotros recién tuvimos  algo con la ley de relaciones de consumo,  en Argentina he visto que  hay una propensión mucho más clara hacia la responsabilidad objetiva, más allá que usted la toma  una suerte de inversión de la carga de la prueba. Nosotros estamos en una responsabilidad subjetiva que, en mi modesta opinión, tenemos una presunción de culpa, que establece una presunción  diciendo que pueden exonerarse probando que utilizaron todas las diligencias de un padre de familia para prevenir el daño. Se trata de una responsabilidad subjetiva pero bonificable, porque la víctima tiene a su favor la presunción de culpa que no tiene que probar y es el demandado el que tiene que probar la ausencia de culpa. De esta presunción de culpa también se puede sacar una presunción de nexo causal, porque sería terrible decir que hay presunción de culpa y pedirle a la víctima que acredite el nexo causal. Ahora la responsabilidad por hecho de las cosas en Uruguay está encorsetada en una responsabilidad subjetiva, fundada en la guarda, con la única bonificación de una presunción de culpa a favor de la víctima y la jurisprudencia toma que también estaría presumido el nexo causal. Nosotros con la Dra. Zafir decimos que es posible, pero que no es una presunción legal,  sino que es una presunción judicial.  Todo el mecanismo de responsabilidad por el hecho de las cosas que es la base del seguro,  es verdad, los juicios civiles demoran pero quiero decir que hay una evolución,  pero vean que sin haber cambiado la legislación se ha tratado de encontrar interpretaciones. España con una norma igual a nuestro 1319,  la jurisprudencia interpreta objetiva. Hay una tendencia a nivel mundial, en Argentina fue muy claro cuando hicieron la reforma.</w:t>
      </w:r>
    </w:p>
    <w:p>
      <w:pPr>
        <w:pStyle w:val="Normal"/>
        <w:ind w:left="360" w:hanging="0"/>
        <w:jc w:val="both"/>
        <w:rPr/>
      </w:pPr>
      <w:r>
        <w:rPr/>
        <w:t xml:space="preserve"> </w:t>
      </w:r>
    </w:p>
    <w:p>
      <w:pPr>
        <w:pStyle w:val="Normal"/>
        <w:numPr>
          <w:ilvl w:val="0"/>
          <w:numId w:val="1"/>
        </w:numPr>
        <w:jc w:val="both"/>
        <w:rPr/>
      </w:pPr>
      <w:r>
        <w:rPr>
          <w:i/>
        </w:rPr>
        <w:t xml:space="preserve">En realidad doctora creo que no vale la pena discutir si es objetiva o inversión de prueba porque por cualquiera de los dos caminos se llega a lo mismo. Lo que recién hablaba con Vidal, es que el 1113 habla de vicio o riesgo de la cosa.  Como ejemplo tenemos el siniestro de Japón de la Usina Nuclear.  No es un vicio de la cosa pero es un riesgo de la cosa, por lo cual por la ley argentina no se encontrarían eximentes de responsabilidad y se haría responsable al propietario de la usina atómica.  </w:t>
      </w:r>
    </w:p>
    <w:p>
      <w:pPr>
        <w:pStyle w:val="Normal"/>
        <w:ind w:left="720" w:hanging="0"/>
        <w:jc w:val="both"/>
        <w:rPr>
          <w:i/>
          <w:i/>
        </w:rPr>
      </w:pPr>
      <w:r>
        <w:rPr>
          <w:i/>
        </w:rPr>
        <w:t>En nuestro país se discute si hay que sumar además el tema de caso fortuito o fuerza mayor al 1113. Es un tema opinable.</w:t>
      </w:r>
    </w:p>
    <w:p>
      <w:pPr>
        <w:pStyle w:val="Normal"/>
        <w:ind w:left="720" w:hanging="0"/>
        <w:jc w:val="both"/>
        <w:rPr>
          <w:i/>
          <w:i/>
        </w:rPr>
      </w:pPr>
      <w:r>
        <w:rPr>
          <w:i/>
        </w:rPr>
      </w:r>
    </w:p>
    <w:p>
      <w:pPr>
        <w:pStyle w:val="Normal"/>
        <w:numPr>
          <w:ilvl w:val="0"/>
          <w:numId w:val="1"/>
        </w:numPr>
        <w:jc w:val="both"/>
        <w:rPr>
          <w:i/>
          <w:i/>
        </w:rPr>
      </w:pPr>
      <w:r>
        <w:rPr>
          <w:b/>
          <w:i/>
        </w:rPr>
        <w:t>Dr. Apotheloz</w:t>
      </w:r>
      <w:r>
        <w:rPr>
          <w:i/>
        </w:rPr>
        <w:t>: yo quería terciar si realmente estamos hablando de un seguro de responsabilidad civil o si estamos hablando de responsabilidad civil, porque cuando no existe la eximente de la causa extraña, está la interpretación, estamos hablando de un seguro de daños personales. Acá hay varios actuarios e incluso hoy cuando conversamos en el corte, capaz que como en Brasil pasa con las motos, lo hemos calculado diferente porque la visión es diferente si lo vemos como seguro de responsabilidad civil o como daños personales, cambia la manera de hacer los cálculos. Sin perjuicio los institutos de la responsabilidad civil son necesarios siempre que lo adecuemos a lo que estamos hablando. Hemos hablado de la crisis del derecho civil para solucionar estos flagelos sociales, si nosotros enfocamos todo en materia de responsabilidad civil, podemos correr el riesgo de no poner el foco donde debemos.</w:t>
      </w:r>
    </w:p>
    <w:p>
      <w:pPr>
        <w:pStyle w:val="Normal"/>
        <w:jc w:val="both"/>
        <w:rPr>
          <w:i/>
          <w:i/>
        </w:rPr>
      </w:pPr>
      <w:r>
        <w:rPr>
          <w:i/>
        </w:rPr>
      </w:r>
    </w:p>
    <w:p>
      <w:pPr>
        <w:pStyle w:val="Normal"/>
        <w:numPr>
          <w:ilvl w:val="0"/>
          <w:numId w:val="1"/>
        </w:numPr>
        <w:jc w:val="both"/>
        <w:rPr/>
      </w:pPr>
      <w:r>
        <w:rPr>
          <w:b/>
          <w:i/>
        </w:rPr>
        <w:t>Dra. Signorino</w:t>
      </w:r>
      <w:r>
        <w:rPr>
          <w:i/>
        </w:rPr>
        <w:t xml:space="preserve">: Con respecto al principio de universalidad, de hecho el trabajo mancomunado que estamos haciendo, uno de los objetivos es introducir reformas al SOA, en el punto de las exclusiones, con respecto al inciso A, cónyuges, etc, eso no tendría sentido en un seguro obligatorio, y por lo tanto en este tipo de seguros no puede tenerlo. </w:t>
      </w:r>
    </w:p>
    <w:p>
      <w:pPr>
        <w:pStyle w:val="Normal"/>
        <w:jc w:val="both"/>
        <w:rPr>
          <w:i/>
          <w:i/>
        </w:rPr>
      </w:pPr>
      <w:r>
        <w:rPr>
          <w:i/>
        </w:rPr>
      </w:r>
    </w:p>
    <w:p>
      <w:pPr>
        <w:pStyle w:val="Normal"/>
        <w:numPr>
          <w:ilvl w:val="0"/>
          <w:numId w:val="1"/>
        </w:numPr>
        <w:jc w:val="both"/>
        <w:rPr/>
      </w:pPr>
      <w:r>
        <w:rPr>
          <w:b/>
          <w:i/>
        </w:rPr>
        <w:t>Participante</w:t>
      </w:r>
      <w:r>
        <w:rPr>
          <w:i/>
        </w:rPr>
        <w:t>: cuando se habla del recupero por el daño producido, que no está mencionado en la ley, la duda que tengo es si vía decreto se puede modificar.</w:t>
      </w:r>
    </w:p>
    <w:p>
      <w:pPr>
        <w:pStyle w:val="Normal"/>
        <w:jc w:val="both"/>
        <w:rPr>
          <w:i/>
          <w:i/>
        </w:rPr>
      </w:pPr>
      <w:r>
        <w:rPr>
          <w:i/>
        </w:rPr>
      </w:r>
    </w:p>
    <w:p>
      <w:pPr>
        <w:pStyle w:val="Normal"/>
        <w:numPr>
          <w:ilvl w:val="0"/>
          <w:numId w:val="1"/>
        </w:numPr>
        <w:jc w:val="both"/>
        <w:rPr>
          <w:i/>
          <w:i/>
        </w:rPr>
      </w:pPr>
      <w:r>
        <w:rPr>
          <w:i/>
        </w:rPr>
        <w:t>Es un tema que puede ser discutido y también puede hacerse por vía de Decreto.</w:t>
      </w:r>
    </w:p>
    <w:p>
      <w:pPr>
        <w:pStyle w:val="Normal"/>
        <w:jc w:val="both"/>
        <w:rPr>
          <w:i/>
          <w:i/>
        </w:rPr>
      </w:pPr>
      <w:r>
        <w:rPr>
          <w:i/>
        </w:rPr>
      </w:r>
    </w:p>
    <w:p>
      <w:pPr>
        <w:pStyle w:val="Normal"/>
        <w:numPr>
          <w:ilvl w:val="0"/>
          <w:numId w:val="1"/>
        </w:numPr>
        <w:jc w:val="both"/>
        <w:rPr/>
      </w:pPr>
      <w:r>
        <w:rPr>
          <w:b/>
          <w:i/>
        </w:rPr>
        <w:t>Dr. Hugo Lens</w:t>
      </w:r>
      <w:r>
        <w:rPr>
          <w:i/>
        </w:rPr>
        <w:t>: quería complementar porque esto lo vimos en ocasión del primer Decreto que no estaba comprendido el causante o conductor, en esa oportunidad se dijo que en base a los principios generales no habría necesidad de establecerlo porque aplicando los principios generales  la empresa podría repetir contra el causante del accidente. En el segundo decreto hubo mayor fortuna. Lo que dices es entendible, pero también estaba comprendido por todos los aseguradores por los principios generales del derecho aplicables.</w:t>
      </w:r>
    </w:p>
    <w:p>
      <w:pPr>
        <w:pStyle w:val="Normal"/>
        <w:jc w:val="both"/>
        <w:rPr>
          <w:i/>
          <w:i/>
        </w:rPr>
      </w:pPr>
      <w:r>
        <w:rPr>
          <w:i/>
        </w:rPr>
      </w:r>
    </w:p>
    <w:p>
      <w:pPr>
        <w:pStyle w:val="Normal"/>
        <w:numPr>
          <w:ilvl w:val="0"/>
          <w:numId w:val="1"/>
        </w:numPr>
        <w:jc w:val="both"/>
        <w:rPr>
          <w:i/>
          <w:i/>
        </w:rPr>
      </w:pPr>
      <w:r>
        <w:rPr>
          <w:b/>
          <w:i/>
        </w:rPr>
        <w:t>Dr. Apotheloz</w:t>
      </w:r>
      <w:r>
        <w:rPr>
          <w:i/>
        </w:rPr>
        <w:t>: Lo relatamos así diciendo que sin perjuicio… fue una solución que encontramos pero que no fue perfecta.</w:t>
      </w:r>
    </w:p>
    <w:p>
      <w:pPr>
        <w:pStyle w:val="Normal"/>
        <w:jc w:val="both"/>
        <w:rPr>
          <w:i/>
          <w:i/>
        </w:rPr>
      </w:pPr>
      <w:r>
        <w:rPr>
          <w:i/>
        </w:rPr>
      </w:r>
    </w:p>
    <w:p>
      <w:pPr>
        <w:pStyle w:val="Normal"/>
        <w:jc w:val="both"/>
        <w:rPr>
          <w:i/>
          <w:i/>
        </w:rPr>
      </w:pPr>
      <w:r>
        <w:rPr>
          <w:i/>
        </w:rPr>
      </w:r>
    </w:p>
    <w:p>
      <w:pPr>
        <w:pStyle w:val="Normal"/>
        <w:rPr/>
      </w:pPr>
      <w:r>
        <w:rPr/>
      </w:r>
    </w:p>
    <w:sectPr>
      <w:type w:val="nextPage"/>
      <w:pgSz w:w="11906" w:h="16838"/>
      <w:pgMar w:left="2835" w:right="1134" w:gutter="0" w:header="0" w:top="2126" w:footer="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6:14:00Z</dcterms:created>
  <dc:creator>WinuE</dc:creator>
  <dc:description/>
  <cp:keywords/>
  <dc:language>en-US</dc:language>
  <cp:lastModifiedBy>WinuE</cp:lastModifiedBy>
  <dcterms:modified xsi:type="dcterms:W3CDTF">2011-05-23T17:12:00Z</dcterms:modified>
  <cp:revision>8</cp:revision>
  <dc:subject/>
  <dc:title>Dra</dc:title>
</cp:coreProperties>
</file>