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sz w:val="28"/>
          <w:szCs w:val="28"/>
        </w:rPr>
      </w:pPr>
      <w:r>
        <w:rPr>
          <w:b/>
          <w:color w:val="000080"/>
          <w:sz w:val="28"/>
          <w:szCs w:val="28"/>
        </w:rPr>
        <w:t>X JORNADAS NACIONALES DE DERECHO DE SEGUROS</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30 y 31 de marzo 2011</w:t>
      </w:r>
    </w:p>
    <w:p>
      <w:pPr>
        <w:pStyle w:val="Normal"/>
        <w:jc w:val="center"/>
        <w:rPr>
          <w:b/>
          <w:b/>
          <w:color w:val="000080"/>
          <w:sz w:val="28"/>
          <w:szCs w:val="28"/>
        </w:rPr>
      </w:pPr>
      <w:r>
        <w:rPr>
          <w:b/>
          <w:color w:val="00008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VALUACION DEL SEGURO DE RESPONSABILIDAD</w:t>
      </w:r>
    </w:p>
    <w:p>
      <w:pPr>
        <w:pStyle w:val="Normal"/>
        <w:jc w:val="center"/>
        <w:rPr>
          <w:b/>
          <w:b/>
          <w:sz w:val="28"/>
          <w:szCs w:val="28"/>
        </w:rPr>
      </w:pPr>
      <w:r>
        <w:rPr>
          <w:b/>
          <w:sz w:val="28"/>
          <w:szCs w:val="28"/>
        </w:rPr>
        <w:t>CIVIL – SOA A UN AÑO Y MEDIO DE SU  FUNCIONAMIENTO</w:t>
      </w:r>
    </w:p>
    <w:p>
      <w:pPr>
        <w:pStyle w:val="Normal"/>
        <w:jc w:val="center"/>
        <w:rPr>
          <w:b/>
          <w:b/>
          <w:sz w:val="32"/>
          <w:szCs w:val="32"/>
        </w:rPr>
      </w:pPr>
      <w:r>
        <w:rPr>
          <w:b/>
          <w:sz w:val="32"/>
          <w:szCs w:val="32"/>
        </w:rPr>
      </w:r>
    </w:p>
    <w:p>
      <w:pPr>
        <w:pStyle w:val="Normal"/>
        <w:rPr>
          <w:sz w:val="32"/>
          <w:szCs w:val="32"/>
        </w:rPr>
      </w:pPr>
      <w:r>
        <w:rPr>
          <w:sz w:val="32"/>
          <w:szCs w:val="32"/>
        </w:rPr>
      </w:r>
    </w:p>
    <w:p>
      <w:pPr>
        <w:pStyle w:val="Normal"/>
        <w:ind w:firstLine="708"/>
        <w:rPr/>
      </w:pPr>
      <w:r>
        <w:rPr>
          <w:b/>
          <w:u w:val="single"/>
        </w:rPr>
        <w:t>Expositor, Dr. Ariel Apotheloz</w:t>
      </w:r>
    </w:p>
    <w:p>
      <w:pPr>
        <w:pStyle w:val="Normal"/>
        <w:jc w:val="both"/>
        <w:rPr>
          <w:b/>
          <w:b/>
          <w:u w:val="single"/>
        </w:rPr>
      </w:pPr>
      <w:r>
        <w:rPr>
          <w:b/>
          <w:u w:val="single"/>
        </w:rPr>
      </w:r>
    </w:p>
    <w:p>
      <w:pPr>
        <w:pStyle w:val="Normal"/>
        <w:jc w:val="both"/>
        <w:rPr/>
      </w:pPr>
      <w:r>
        <w:rPr/>
        <w:t>Buenos días, el tema que nos ha tocado es muy desafiante porque todos sabemos que los seguros obligatorios cada vez son más necesarios. La crisis del derecho civil común, del derecho de daños ha llevado a que se implementen nuevas soluciones para resarcir a las víctimas, porque todos sabemos que les generan un costo a la sociedad muy grande.</w:t>
      </w:r>
    </w:p>
    <w:p>
      <w:pPr>
        <w:pStyle w:val="Normal"/>
        <w:jc w:val="both"/>
        <w:rPr/>
      </w:pPr>
      <w:r>
        <w:rPr/>
      </w:r>
    </w:p>
    <w:p>
      <w:pPr>
        <w:pStyle w:val="Normal"/>
        <w:jc w:val="both"/>
        <w:rPr/>
      </w:pPr>
      <w:r>
        <w:rPr/>
        <w:t>Creemos que este es uno de los instrumentos fundamentales para resolver algunas de estas problemáticas.</w:t>
      </w:r>
    </w:p>
    <w:p>
      <w:pPr>
        <w:pStyle w:val="Normal"/>
        <w:jc w:val="both"/>
        <w:rPr/>
      </w:pPr>
      <w:r>
        <w:rPr/>
        <w:t>Año y medio de la implementación del seguro obligatorio de responsabilidad civil de automotores, uno dice año y medio y piensa que es bastante tiempo, es como cuando una mira a una criatura y ve el tiempo que ha pasado.</w:t>
      </w:r>
    </w:p>
    <w:p>
      <w:pPr>
        <w:pStyle w:val="Normal"/>
        <w:jc w:val="both"/>
        <w:rPr/>
      </w:pPr>
      <w:r>
        <w:rPr/>
      </w:r>
    </w:p>
    <w:p>
      <w:pPr>
        <w:pStyle w:val="Normal"/>
        <w:jc w:val="both"/>
        <w:rPr/>
      </w:pPr>
      <w:r>
        <w:rPr/>
        <w:t>En esta exposición trataremos de demostrar que ha sido un año y medio muy prolífico, un año y medio de por lo menos este seguro ha crecido y se desarrolla sostenidamente y que tiene mucho para dar. Paso a paso podemos afirmar que se está afianzando en la sociedad y ha resuelto muchos problemas que eran reclamados desde hace mucho tiempo.</w:t>
      </w:r>
    </w:p>
    <w:p>
      <w:pPr>
        <w:pStyle w:val="Normal"/>
        <w:jc w:val="both"/>
        <w:rPr/>
      </w:pPr>
      <w:r>
        <w:rPr/>
      </w:r>
    </w:p>
    <w:p>
      <w:pPr>
        <w:pStyle w:val="Normal"/>
        <w:jc w:val="both"/>
        <w:rPr/>
      </w:pPr>
      <w:r>
        <w:rPr/>
        <w:t xml:space="preserve">Algunas precisiones previas de carácter general sobre los seguros obligatorios. Recién estábamos escuchando la exposición de nuestro colega, el Dr. Marco Aurelio Mello,  y si uno analiza los elementos que en el derecho comparado se utilizan para definir el seguro obligatorio (los podemos ver en esta imagen) Obviamente obligatoriedad. Estos seguros vienen con una serie de elementos imprescindibles para que puedan caracterizarse como tal. Prohibición de circulación con un estricto régimen punitivo en caso de incumplimiento. Están dirigidos al amparo directo de las víctimas (interés asegurable). Una indemnización que obviamente  es tarifaria, se cubren determinados daños directos inmediatos sufridos por la víctima. Generalmente estos seguros crean acciones directas, sean administrativas o judiciales,  en contra de la empresa aseguradora. Se eliminan los eximentes de responsabilidad. La discusión está en si es un seguro de responsabilidad objetiva o si estamos hablando de un seguro donde no existe este instituto y son  accidentes personales. </w:t>
      </w:r>
    </w:p>
    <w:p>
      <w:pPr>
        <w:pStyle w:val="Normal"/>
        <w:jc w:val="both"/>
        <w:rPr/>
      </w:pPr>
      <w:r>
        <w:rPr/>
        <w:t>Obviamente una acción de subrogación legal y los recuperos que son fundamentales  para que las empresas puedan resarcirse. No en todos los derechos pero en algunos hay una acción de subrogación en el derecho común por el mayor daño. Es decir el seguro obligatorio al cubrir una parte del daño desde el punto de vista cualitativo pero también cuantitativo da el derecho a la víctima a reclamar por el derecho común  por el mayor daño.</w:t>
      </w:r>
    </w:p>
    <w:p>
      <w:pPr>
        <w:pStyle w:val="Normal"/>
        <w:jc w:val="both"/>
        <w:rPr/>
      </w:pPr>
      <w:r>
        <w:rPr/>
        <w:t>También creación de fondos de garantía de diversa índole para la atención de los daños efectuados sin seguro vigente y vehículo desconocido. Estos son instrumentos fundamentales ya que si bien la obligatoriedad del seguro debería generar una cobertura del 100% de los que crean el riesgo, no siempre sucede así. Obviamente lo que se logra es que todas las víctimas de los accidentes de tránsito puedan ser resarcidas.</w:t>
      </w:r>
    </w:p>
    <w:p>
      <w:pPr>
        <w:pStyle w:val="Normal"/>
        <w:jc w:val="both"/>
        <w:rPr/>
      </w:pPr>
      <w:r>
        <w:rPr/>
      </w:r>
    </w:p>
    <w:p>
      <w:pPr>
        <w:pStyle w:val="Normal"/>
        <w:jc w:val="both"/>
        <w:rPr/>
      </w:pPr>
      <w:r>
        <w:rPr/>
        <w:t>Bueno, el modelo uruguayo se rige por los mismos parámetros de lo que sucede en el derecho comparado. Tenemos la obligatoriedad de la contratación para los que generan el riesgo: vehículos automotores, motociclistas, etc, pero también para las empresas que están vinculadas al rubro automotores. Acá no hay forma de eludirlo, las empresas están obligadas a contratarlo, salvo que el vehículo no mantenga las condiciones de asegurabilidad mínimas. Bueno, este tipo de normativa prohíbe la circulación en caso de carencia de la cobertura y tiene que ir acompañado de un régimen punitivo de sanciones en caso de incumplimiento. Hay determinadas exclusiones en  materia de poseer SOA, siempre destinadas a aquellos casos donde el legislador ha entendido que el riesgo no merece el amparo. Vehículos que circulan en lugares cerrados o que no tienen acceso al público.</w:t>
      </w:r>
    </w:p>
    <w:p>
      <w:pPr>
        <w:pStyle w:val="Normal"/>
        <w:jc w:val="both"/>
        <w:rPr/>
      </w:pPr>
      <w:r>
        <w:rPr/>
        <w:t>El titular del seguro siempre está dirigido a aquel que genera el riesgo en la circulación vehicular.</w:t>
      </w:r>
    </w:p>
    <w:p>
      <w:pPr>
        <w:pStyle w:val="Normal"/>
        <w:jc w:val="both"/>
        <w:rPr/>
      </w:pPr>
      <w:r>
        <w:rPr/>
      </w:r>
    </w:p>
    <w:p>
      <w:pPr>
        <w:pStyle w:val="Normal"/>
        <w:jc w:val="both"/>
        <w:rPr/>
      </w:pPr>
      <w:r>
        <w:rPr/>
        <w:t>Habíamos dicho que los seguros obligatorios tienen la indemnización parcial o tarifada,  en nuestro modelo la limitación tiene tres vertientes: una que es cuantitativa con distintos límites del primero al tercer año. La otra es cualitativa, cubre el daño personal de lesión o muerte sufrido por un tercero, exclusivamente ese tipo de daños. En las jornadas anteriores se discutía si se cubría el daño moral y el lucro cesante. Esa discusión no es para el día de hoy pero queda en claro que no es un daño que desde el punto cualitativo se cubra en su totalidad. También se excluye del amparo a ciertas personas, a pesar de que pudieran ser víctimas de un siniestro de conformidad con los artículos 1 y 2 de la Ley. Bueno, nuestra ley prevé la acción directa contra el asegurador que tiene una naturaleza  diversa: la administrativa, la acción directa contra la empresa y la judicial por la vía de un procedimiento extraordinaria buscando una solución rápida para dirimir ese conflicto.</w:t>
      </w:r>
    </w:p>
    <w:p>
      <w:pPr>
        <w:pStyle w:val="Normal"/>
        <w:jc w:val="both"/>
        <w:rPr/>
      </w:pPr>
      <w:r>
        <w:rPr/>
      </w:r>
    </w:p>
    <w:p>
      <w:pPr>
        <w:pStyle w:val="Normal"/>
        <w:jc w:val="both"/>
        <w:rPr/>
      </w:pPr>
      <w:r>
        <w:rPr/>
        <w:t>En cuanto a los daños no cubiertos por el SOA, los dividimos en dos vertientes: la cuantitativa es la de mayor cuantía. Lo que quiere decir la ley es que puede haber un daño que el SOA  resarza pero que no cubra la totalidad. Entonces podría reclamarse el mismo daño por vía judicial. La cualitativa podía ser porque  la indemnización del daño de lesiones personales o muerte, no cubre todos los daños que nuestro derecho entiende que engloba el daño personal.</w:t>
      </w:r>
    </w:p>
    <w:p>
      <w:pPr>
        <w:pStyle w:val="Normal"/>
        <w:jc w:val="both"/>
        <w:rPr/>
      </w:pPr>
      <w:r>
        <w:rPr/>
        <w:t xml:space="preserve">En cuanto a la subjetiva decimos que es parcial o limitada porque se excluyen determinadas personas. </w:t>
      </w:r>
    </w:p>
    <w:p>
      <w:pPr>
        <w:pStyle w:val="Normal"/>
        <w:jc w:val="both"/>
        <w:rPr/>
      </w:pPr>
      <w:r>
        <w:rPr/>
        <w:t>En lo que respecta  a la acción de repetición el modelo uruguayo prevé, en cuanto a sujetos pasivos al dueño del vehículo, al tomador del seguro, y veremos que no habla del conductor cuando en los hechos ambos sujetos pueden diferir.</w:t>
      </w:r>
    </w:p>
    <w:p>
      <w:pPr>
        <w:pStyle w:val="Normal"/>
        <w:jc w:val="both"/>
        <w:rPr/>
      </w:pPr>
      <w:r>
        <w:rPr/>
        <w:t>También nuestro modelo habla de que las causales para la acción de recupero son las establecidas por la póliza. Acá la ley no incorporó el concepto de cargas, tan caro para el derecho del seguro.</w:t>
      </w:r>
    </w:p>
    <w:p>
      <w:pPr>
        <w:pStyle w:val="Normal"/>
        <w:jc w:val="both"/>
        <w:rPr/>
      </w:pPr>
      <w:r>
        <w:rPr/>
      </w:r>
    </w:p>
    <w:p>
      <w:pPr>
        <w:pStyle w:val="Normal"/>
        <w:jc w:val="both"/>
        <w:rPr/>
      </w:pPr>
      <w:r>
        <w:rPr/>
        <w:t>También está prevista la acción de repetición en caso de vehículos sin seguro vigente, o después en caso de daño por parte del propietario, usuario o conductor, dolo,  o mal mantenimiento del vehículo, siempre y cuando constituyera agravamiento del riesgo.</w:t>
      </w:r>
    </w:p>
    <w:p>
      <w:pPr>
        <w:pStyle w:val="Normal"/>
        <w:jc w:val="both"/>
        <w:rPr/>
      </w:pPr>
      <w:r>
        <w:rPr/>
        <w:t xml:space="preserve">Bueno, habíamos dicho que el régimen procesal, prevé ese proceso extraordinario y, además en la acción de repetición las empresas aseguradoras tienen la posibilidad de solicitar medidas cautelares y está prevista la subrogación a texto expreso. </w:t>
      </w:r>
    </w:p>
    <w:p>
      <w:pPr>
        <w:pStyle w:val="Normal"/>
        <w:jc w:val="both"/>
        <w:rPr/>
      </w:pPr>
      <w:r>
        <w:rPr/>
        <w:t>Habíamos dicho que dentro de los caracteres generales está previsto lo que se llama el fondo de garantía. En nuestra ley está previsto para vehículos no identificados, vehículo carente de seguro obligatorio, vehículo hurtado u obtenido con violencia.</w:t>
      </w:r>
    </w:p>
    <w:p>
      <w:pPr>
        <w:pStyle w:val="Normal"/>
        <w:jc w:val="both"/>
        <w:rPr/>
      </w:pPr>
      <w:r>
        <w:rPr/>
      </w:r>
    </w:p>
    <w:p>
      <w:pPr>
        <w:pStyle w:val="Normal"/>
        <w:jc w:val="both"/>
        <w:rPr/>
      </w:pPr>
      <w:r>
        <w:rPr/>
        <w:t>El fondo de indemnización creado por la ley atiende a las coberturas especiales administrado por UNASEV. Hay una participación parcial del fondo para resarcimiento a las víctimas, financiado por las multas de las infracciones por no haber asegurado el vehículo. Después vamos a ver que la financiación del fondo no ha sido suficiente, ya sea por una cultura que se desarrolló muy rápido en cuanto a la contratación del SOA,  las multas no están sirviendo para financiar el fondo, sin perjuicio de lo cual, a través de la UNASEV y del Banco Central se entiende que es aproximadamente el 75%  del parque automotor uruguayo el que está cubierto.</w:t>
      </w:r>
    </w:p>
    <w:p>
      <w:pPr>
        <w:pStyle w:val="Normal"/>
        <w:jc w:val="both"/>
        <w:rPr/>
      </w:pPr>
      <w:r>
        <w:rPr/>
      </w:r>
    </w:p>
    <w:p>
      <w:pPr>
        <w:pStyle w:val="Normal"/>
        <w:jc w:val="both"/>
        <w:rPr/>
      </w:pPr>
      <w:r>
        <w:rPr/>
        <w:t>En este apretado resumen lo que vemos es que nuestro sistema se atiene a los elementos que en el derecho comparado se utilizan para la generación de este tipo de seguros. El marco conceptual ha sido plasmado en el texto legal de manera eficiente. Sin embargo después veremos que existieron algunos vacíos que todavía no se han corregido.</w:t>
      </w:r>
    </w:p>
    <w:p>
      <w:pPr>
        <w:pStyle w:val="Normal"/>
        <w:jc w:val="both"/>
        <w:rPr/>
      </w:pPr>
      <w:r>
        <w:rPr/>
      </w:r>
    </w:p>
    <w:p>
      <w:pPr>
        <w:pStyle w:val="Normal"/>
        <w:jc w:val="both"/>
        <w:rPr/>
      </w:pPr>
      <w:r>
        <w:rPr/>
        <w:t xml:space="preserve">Creemos importante, definir el marco conceptual de los seguros obligatorios, a los efectos de ver qué es lo que pasó durante este año y medio. Exige un seguimiento fluido para contemplar los intereses en juego. Todos sabemos que la realidad social es cambiante,  todos sabemos que las necesidades en este tipo de situaciones y los principios de política legislativa que se buscan implementar, hacen necesario revisarlos constantemente. Estos seguros priorizan intereses más elevados que aquellos del interés individual. Acá el seguro no está plasmado para proteger el patrimonio de quien causa el daño, sino que el seguro está plasmado para proteger a l víctima. Eso hace que el foco del análisis cambie totalmente. </w:t>
      </w:r>
    </w:p>
    <w:p>
      <w:pPr>
        <w:pStyle w:val="Normal"/>
        <w:jc w:val="both"/>
        <w:rPr/>
      </w:pPr>
      <w:r>
        <w:rPr/>
        <w:t xml:space="preserve">El derecho civil común  no es eficiente para resolver este tipo de situaciones, tiene un enfoque conservador, la evolución de sus instituciones son lentas y hay dificultad en cuanto a la respuesta, especialmente en los accidentes de tránsito la diferencia es muy grande. Con la contrapartida que cada vez más la sociedad de consumo exige de respuestas más rápidas de las que puede dar el derecho civil común. Todos sabemos que un proceso judicial puede durar años y siempre la víctima está sujeta a probar los daños, el nexo de  causalidad, etc. En un escenario en que la política legislativa entiende que la accidentalidad vial es una enfermedad social, el sistema del derecho civil común eso no lo cubre. Por eso es que hay  una necesidad de revisión periódica para ajustarla a las necesidades sociales que pretende amparar que son, como ya lo dijimos, dinámicas y cambiantes. </w:t>
      </w:r>
    </w:p>
    <w:p>
      <w:pPr>
        <w:pStyle w:val="Normal"/>
        <w:jc w:val="both"/>
        <w:rPr/>
      </w:pPr>
      <w:r>
        <w:rPr/>
        <w:t>Esto que acabamos de referir es lo que creemos que ha pasado en este año y medio, porque se han desarrollado con especial singularidad en el caso del SOA,  nosotros incluso visualizamos como hito las Jornadas que realizamos el 29 y 30 de setiembre de 2009 sobre el SOA, porque ahí ya se empezaron a ver ciertos vacíos y críticas en el buen sentido. Este tipo de eventos siempre son fermentales, uno puede hacer críticas y son creativos porque nos ayudan a perfeccionar los instrumentos  que nosotros mismos hemos creado.</w:t>
      </w:r>
    </w:p>
    <w:p>
      <w:pPr>
        <w:pStyle w:val="Normal"/>
        <w:jc w:val="both"/>
        <w:rPr/>
      </w:pPr>
      <w:r>
        <w:rPr/>
        <w:t>Eso es lo que ha pasado en este tiempo, por eso digo que ha sido un año y medio de un buen desarrollo y trabajo mancomunado y compromiso de todos los actores vinculados al tema: Banco Central, Superintendencia, UNASEV, Empresas aseguradoras nucleadas en AUDEA, el Banco de Seguros,  esto es importante de destacar. No se si ustedes recordarán que en las pasadas jornadas estuvo gente de UNASEV que tomó muchos apuntes y debemos decirlo con claridad que enseguida nos citaron y se generaron  ámbitos de discusión e intercambio con respecto a las críticas (en el buen sentido) que habían salido de las jornadas.  También creo que fue un buen impulso del mercado asegurador ya que en paralelo, las empresas de seguros comenzaron a reunirse porque vieron que el baremo que venía asociado al Decreto del año 2009, reglamentario de la ley, tenía esos vacíos, a tal punto que el baremo había dejado de lado aquellas lesiones que no generaban invalidez.  Por tanto empezaron a crearse problemas cuando venían a las empresas reclamantes del SOA que tenían lesiones pero no habían generado invalidez. Muchas veces lesiones graves, pero al no estar en el baremo, empezamos a llamar a esas reclamaciones baremo cero, porque tenían todas las características previstas en el artículo 1 pero se les rechazaban los reclamos porque no estaban comprendidas. Eso generó muchos problemas.</w:t>
      </w:r>
    </w:p>
    <w:p>
      <w:pPr>
        <w:pStyle w:val="Normal"/>
        <w:jc w:val="both"/>
        <w:rPr/>
      </w:pPr>
      <w:r>
        <w:rPr/>
      </w:r>
    </w:p>
    <w:p>
      <w:pPr>
        <w:pStyle w:val="Normal"/>
        <w:jc w:val="both"/>
        <w:rPr/>
      </w:pPr>
      <w:r>
        <w:rPr/>
        <w:t>También trabajaron otros sectores en este trabajo inter y multidisciplinario, recordamos  a la Cátedra de Medicina Legal de la Universidad de la República y también los médicos legistas de las distintas aseguradoras. El baremo 2, como lo llamamos,  es el producto del trabajo realizado por las empresas aseguradoras, sus técnicos, médicos legistas, directores. A tal punto que debemos decir que el baremo cuando es presentado a los poderes públicos no fue objetado y fue tomado e incorporado al Decreto tal cual nosotros (disculpen la inmodestia porque también participé), donde todos participamos.</w:t>
      </w:r>
    </w:p>
    <w:p>
      <w:pPr>
        <w:pStyle w:val="Normal"/>
        <w:jc w:val="both"/>
        <w:rPr/>
      </w:pPr>
      <w:r>
        <w:rPr/>
        <w:t xml:space="preserve">En definitiva hubo en este tiempo plasmado en el Decreto de diciembre de 2010, un trabajo mancomunado de las empresas aseguradoras, del órgano de contralor que tuvo una participación muy importante en cuanto a la financiación del fondo, sino también fue el que nos ayudó a pensar muchas cosas importantes, como por ejemplo encontrar la debida impronta del instituto de la agravación del riesgo que nosotros como aseguradoras le damos una importancia crucial. Buscar el relacionamiento y equilibrio  con las relaciones de consumo, todo lo que se pudiera implementar en la nueva normativa y que  guardara el equilibrio a favor de las víctimas. </w:t>
      </w:r>
    </w:p>
    <w:p>
      <w:pPr>
        <w:pStyle w:val="Normal"/>
        <w:jc w:val="both"/>
        <w:rPr/>
      </w:pPr>
      <w:r>
        <w:rPr/>
      </w:r>
    </w:p>
    <w:p>
      <w:pPr>
        <w:pStyle w:val="Normal"/>
        <w:jc w:val="both"/>
        <w:rPr/>
      </w:pPr>
      <w:r>
        <w:rPr/>
        <w:t>El Decreto promulgado es el 361 del 8 de diciembre de 2010,  pero tenemos que ver dónde se dirigían las eventuales reformas a la normativa. En lo que respecta a los capitales cubiertos, no se si ustedes recuerdan que en las jornadas anteriores había una discusión porque se generaban dudas en cuanto a si el capital cubierto era el de la fecha  de ocurrencia del siniestro o la del reclamo. Porque decía que era a partir de la fecha del siniestro. Frente a esto la nueva normativa despejaba las dudas en cuanto al capital si era en base a ocurrencia o en base a reclamo. La nueva normativa y las discusiones del trabajo multidisciplinario eran también sobre los recursos, porque hablar de fondo de garantía sin recursos. Sabemos que existen algunos problemas en ese sentido, como la financiación son las multas y los controles no se hacen como se debería, el fondo tiene problemas de financiación. Esta normativa trató de encontrar los recursos. Es decir, la forma en que UNASEV  tendría disponible para utilizar la cuota parte que le corresponde abonar durante los dos primeros años de la ley.</w:t>
      </w:r>
    </w:p>
    <w:p>
      <w:pPr>
        <w:pStyle w:val="Normal"/>
        <w:jc w:val="both"/>
        <w:rPr/>
      </w:pPr>
      <w:r>
        <w:rPr/>
      </w:r>
    </w:p>
    <w:p>
      <w:pPr>
        <w:pStyle w:val="Normal"/>
        <w:jc w:val="both"/>
        <w:rPr/>
      </w:pPr>
      <w:r>
        <w:rPr/>
        <w:t xml:space="preserve">En cuanto al aspecto administrativo,  se trató de agilitar la forma de efectuar los reclamos porque se dificultaba a las empresas aseguradoras el cumplimiento de los plazos establecidos y adecuarlos. Las empresas aseguradoras tenían problemas en el cómputo y en la manera en que muchas veces se debe implementar la recepción de la documentación que deben presentar los reclamantes ante la empresa o ante la Superintendencia de Servicios Financieros que, a veces, no es completa. </w:t>
      </w:r>
    </w:p>
    <w:p>
      <w:pPr>
        <w:pStyle w:val="Normal"/>
        <w:jc w:val="both"/>
        <w:rPr/>
      </w:pPr>
      <w:r>
        <w:rPr/>
      </w:r>
    </w:p>
    <w:p>
      <w:pPr>
        <w:pStyle w:val="Normal"/>
        <w:jc w:val="both"/>
        <w:rPr/>
      </w:pPr>
      <w:r>
        <w:rPr/>
        <w:t>También otra de las cosas que se hizo en esta búsqueda de equilibrio, fue encontrar canales de tramitación por parte de las víctimas o de sus causahabientes. Recuerden que esto puede pasar a nivel nacional. Se pensó en un primer momento en que los reclamos se presentaran ante las Seccionales Policiales de las localidades, lo que no se vio conveniente y una de las formas que ustedes verán es a través de los medios electrónicos.</w:t>
      </w:r>
    </w:p>
    <w:p>
      <w:pPr>
        <w:pStyle w:val="Normal"/>
        <w:jc w:val="both"/>
        <w:rPr/>
      </w:pPr>
      <w:r>
        <w:rPr/>
        <w:t>Otra de las cosas que se buscó dar solución fue a los vehículos de paso de frontera, tratando de ver soluciones normativas. Todos sabemos que hay vehículos que circulan sin la carta verde y hay que ver la forma de solucionar ese problema. Cual es el derecho aplicable y el de las víctimas.</w:t>
      </w:r>
    </w:p>
    <w:p>
      <w:pPr>
        <w:pStyle w:val="Normal"/>
        <w:jc w:val="both"/>
        <w:rPr/>
      </w:pPr>
      <w:r>
        <w:rPr/>
      </w:r>
    </w:p>
    <w:p>
      <w:pPr>
        <w:pStyle w:val="Normal"/>
        <w:jc w:val="both"/>
        <w:rPr/>
      </w:pPr>
      <w:r>
        <w:rPr/>
        <w:t>Por supuesto el baremo implicó un trabajo muy grande que tuvo como fruto el Decreto 361/2010 que, en cuanto a la provisión de fondos, establece que proviene de las multas,  y que en caso de insuficiencia el Ministerio de Economía y Finanzas proveerá los fondos durante los primeros dos años de vigencia de la ley.  Es decir, a través de determinadas trasposiciones de rubros, las víctimas pueden ser indemnizadas en la cuota parte, porque recordemos que en los dos primeros años, las empresas de seguros cubren una parte y el fondo la otra. También en este trabajo interdisciplinario entre las empresas aseguradoras y el Gobierno, se llegó a una solución que creo fue acertada,  porque en su momento el planteo fue que las empresas abonaran la totalidad del daño y luego la UNASEV, a través del fondo, reembolsaba la cuota parte a la aseguradora. Se entendió por los aseguradores que eso no era conveniente por la ecuación económica del contrato, en donde este tipo de seguros debe tener reservas y el propio primaje debe ser calculado en función de una ecuación económica, que, si se hacía de ese modo,  podía causar un desequilibrio. Entonces equilibrio para la víctima pero también un equilibrio coherente a favor de las empresas aseguradoras.</w:t>
      </w:r>
    </w:p>
    <w:p>
      <w:pPr>
        <w:pStyle w:val="Normal"/>
        <w:jc w:val="both"/>
        <w:rPr/>
      </w:pPr>
      <w:r>
        <w:rPr/>
        <w:t>En función de ello se estableció este sistema, entonces la UNASEV  se encarga de pagarle a la víctima la cuota parte que le corresponde (se generó también un protocolo con las maneras de canalizar en forma ágil luego del pago de la empresa aseguradora, para que la UNASEV tenga la documentación)  Teóricamente UNASEV podría observar la liquidación efectuada por las empresas aseguradoras –lo que nunca ha ocurrido- , lo que habla muy bien del mercado asegurador. Se ha implementado un sistema sencillo a través de un memorando donde la empresa aseguradora explica los criterios utilizados para el pago de la indemnización acompañado del dictamen del médico legista y los elementos que hacen al análisis.</w:t>
      </w:r>
    </w:p>
    <w:p>
      <w:pPr>
        <w:pStyle w:val="Normal"/>
        <w:jc w:val="both"/>
        <w:rPr/>
      </w:pPr>
      <w:r>
        <w:rPr/>
        <w:t>Con respecto a la fecha del siniestro, quedó establecido que existe una prescripción de dos años y el capital a utilizar es el de la fecha del siniestro.</w:t>
      </w:r>
    </w:p>
    <w:p>
      <w:pPr>
        <w:pStyle w:val="Normal"/>
        <w:jc w:val="both"/>
        <w:rPr/>
      </w:pPr>
      <w:r>
        <w:rPr/>
        <w:t>Los reclamos se pueden presentar directamente ante la Superintendencia o a través de Internet. La utilización de la página web del BCU, exigiéndose adjuntar la documentación requerida.</w:t>
      </w:r>
    </w:p>
    <w:p>
      <w:pPr>
        <w:pStyle w:val="Normal"/>
        <w:jc w:val="both"/>
        <w:rPr/>
      </w:pPr>
      <w:r>
        <w:rPr/>
        <w:t xml:space="preserve">Si bien el nuevo Decreto reitera las documentaciones exigidas, hace unas salvedades muy importantes, nosotros las reclamamos y nuevamente la sensibilidad de los organismos estatales las recogieron, es que no siempre la aseguradora podía tramitar el reclamo con la documentación básica que exige la ley. A veces la historia clínica puede no ser legible, un certificado puede no estar actualizado, puede ser incompleto, es decir que puede haber una serie de elementos que imposibiliten al médico legista realizar el baremo. El problema  es que el Decreto anterior y la ley hablaban de los 30 días de la presentación del reclamo. Ahora se previó la posibilidad de que la aseguradora pueda solicitar, dentro de los cinco días de recibido, toda otra documentación necesaria para evaluar el daño personal.  </w:t>
      </w:r>
    </w:p>
    <w:p>
      <w:pPr>
        <w:pStyle w:val="Normal"/>
        <w:jc w:val="both"/>
        <w:rPr/>
      </w:pPr>
      <w:r>
        <w:rPr/>
        <w:t>El plazo se cuenta a partir de la recepción del reclamo por parte de la Superintendencia, y cuando esta última asigna el reclamo a la aseguradora que corresponda, lo remitirá vía electrónica a la UNASEV y a la aseguradora con copia de la documentación presentada. Todo esto se hace vía Internet. Es un sistema que facilita mucho la gestión.</w:t>
      </w:r>
    </w:p>
    <w:p>
      <w:pPr>
        <w:pStyle w:val="Normal"/>
        <w:jc w:val="both"/>
        <w:rPr/>
      </w:pPr>
      <w:r>
        <w:rPr/>
      </w:r>
    </w:p>
    <w:p>
      <w:pPr>
        <w:pStyle w:val="Normal"/>
        <w:jc w:val="both"/>
        <w:rPr/>
      </w:pPr>
      <w:r>
        <w:rPr/>
        <w:t xml:space="preserve">El artículo 10 del Decreto se sustituye y el plazo de treinta días se computa a partir de la recepción de la documentación mínima exigida y de toda la documentación que la empresa aseguradora haya solicitado para evaluar el daño personal. Siempre, obviamente,  protegiendo a la víctima, que se haya notificado al reclamante. No podría exigirse si ese requisito no se hubiera cumplido. </w:t>
      </w:r>
    </w:p>
    <w:p>
      <w:pPr>
        <w:pStyle w:val="Normal"/>
        <w:jc w:val="both"/>
        <w:rPr/>
      </w:pPr>
      <w:r>
        <w:rPr/>
        <w:t>Cuando el reclamo se haya tramitado, la aseguradora debe dar cuenta en forma inmediata a UNASEV del cumplimiento por parte de la reclamante de la presentación de la documentación, por un tema de control de plazos.</w:t>
      </w:r>
    </w:p>
    <w:p>
      <w:pPr>
        <w:pStyle w:val="Normal"/>
        <w:jc w:val="both"/>
        <w:rPr/>
      </w:pPr>
      <w:r>
        <w:rPr/>
      </w:r>
    </w:p>
    <w:p>
      <w:pPr>
        <w:pStyle w:val="Normal"/>
        <w:jc w:val="both"/>
        <w:rPr/>
      </w:pPr>
      <w:r>
        <w:rPr/>
        <w:t>Volvemos a decir que esta criatura va a crecer y se van a necesitar otras adecuaciones, porque de hecho no se ha previsto ninguna acción jurídica adversa en caso de que no se cumplan con los plazos. No digamos que yo estoy sufragando para que los plazos no se cumplan, pero si la aseguradora no cumple con el plazo establecido no genera ningún efecto adverso.  La víctima lo que tiene es expedita la vía para  realizar el reclamo judicial (espero que no esté nadie del Órgano de Control y empiece a poner multas) Harina de otro costal y para otro evento.</w:t>
      </w:r>
    </w:p>
    <w:p>
      <w:pPr>
        <w:pStyle w:val="Normal"/>
        <w:jc w:val="both"/>
        <w:rPr/>
      </w:pPr>
      <w:r>
        <w:rPr/>
      </w:r>
    </w:p>
    <w:p>
      <w:pPr>
        <w:pStyle w:val="Normal"/>
        <w:jc w:val="both"/>
        <w:rPr/>
      </w:pPr>
      <w:r>
        <w:rPr/>
        <w:t>En cuanto al baremo, anexo 1 del Decreto 361 se mantuvo, ¿qué pasó con el baremo que se señaló como baremo 2? Es un baremo complementario para pacientes que tienen un período evolutivo y no es posible aún establecer lesiones consolidadas. Tiene que ser muy importante, porque aunque al día de hoy no haya situaciones establecidas en esos baremos (quiero decir que esto fue a instancias del mercado asegurador) quedó como una cláusula de seguridad, que aunque no estén comprendidos se aplicarán por analogía las reglas de experiencia pericial  de valoración de casos similares. Esto es muy importante, porque aunque no esté comprendido el caso, igual los médicos de las empresas aseguradoras están en condiciones de evaluar el daño, establecer un porcentual e indemnizar a las víctimas. No parecía lógico que existieran reclamantes que, estando comprendidos en la ley, no existiera forma de evaluar el daño, creo que este fue uno de los vacíos muy importantes que se resolvieron en este joven SOA.</w:t>
      </w:r>
    </w:p>
    <w:p>
      <w:pPr>
        <w:pStyle w:val="Normal"/>
        <w:jc w:val="both"/>
        <w:rPr/>
      </w:pPr>
      <w:r>
        <w:rPr/>
      </w:r>
    </w:p>
    <w:p>
      <w:pPr>
        <w:pStyle w:val="Normal"/>
        <w:jc w:val="both"/>
        <w:rPr/>
      </w:pPr>
      <w:r>
        <w:rPr/>
        <w:t xml:space="preserve">En cuanto a la acción de repetición se sustituyó el artículo 11 y como decíamos hoy, se incluyó como sujeto pasivo al conductor del vehículo. Era obvio que debía estar comprendido, sobre todo por la acción de recupero. </w:t>
      </w:r>
    </w:p>
    <w:p>
      <w:pPr>
        <w:pStyle w:val="Normal"/>
        <w:jc w:val="both"/>
        <w:rPr/>
      </w:pPr>
      <w:r>
        <w:rPr/>
      </w:r>
    </w:p>
    <w:p>
      <w:pPr>
        <w:pStyle w:val="Normal"/>
        <w:jc w:val="both"/>
        <w:rPr/>
      </w:pPr>
      <w:r>
        <w:rPr/>
        <w:t>También se incluyeron causales de recupero de inobservancia de las cargas legales o contractuales. Se habían olvidado la ley y el Decreto de incluir causales de recuperos que muchas veces son flagelos de la sociedad como el consumo de alcohol y drogas  y que la gente tenga la conciencia de seguridad y prevención,  porque no se habían previsto conductas de agravación del riesgo, gravísimas,  tales como conducir alcoholizado o bajo efectos de drogas, sin licencia o sin licencia habilitante,  omisión de asistencia, etc. Esto es un tema de daño moral.</w:t>
      </w:r>
    </w:p>
    <w:p>
      <w:pPr>
        <w:pStyle w:val="Normal"/>
        <w:jc w:val="both"/>
        <w:rPr/>
      </w:pPr>
      <w:r>
        <w:rPr/>
      </w:r>
    </w:p>
    <w:p>
      <w:pPr>
        <w:pStyle w:val="Normal"/>
        <w:jc w:val="both"/>
        <w:rPr/>
      </w:pPr>
      <w:r>
        <w:rPr/>
        <w:t>En cuanto a las coberturas especiales también se agrega contra el tomador del seguro (trato de resumir un poco más por cuestión de tiempo),  también se prevén los gastos del titular o conductor responsable por el secuestro del vehículo. Acá claramente se establece que una vez que se hace efectivo el pago de la multa y los gastos correspondientes es que se entregará el vehículo.</w:t>
      </w:r>
    </w:p>
    <w:p>
      <w:pPr>
        <w:pStyle w:val="Normal"/>
        <w:jc w:val="both"/>
        <w:rPr/>
      </w:pPr>
      <w:r>
        <w:rPr/>
        <w:t xml:space="preserve">Después  definieron  el mecanismo de pago de los tercios, con el protocolo que yo les había dicho. </w:t>
      </w:r>
    </w:p>
    <w:p>
      <w:pPr>
        <w:pStyle w:val="Normal"/>
        <w:jc w:val="both"/>
        <w:rPr/>
      </w:pPr>
      <w:r>
        <w:rPr/>
        <w:t>También se había hablado de una citación en garantía del instituto de derecho procesal que todos conocemos en caso de que por vía judicial se efectuara una acción, porque nosotros una de las cosas que planteamos era que UNASEV  tenía un interés y legitimación en hacer el control del pago del cual ellos tenían una parte. Como les dije no se ha dado ningún caso.</w:t>
      </w:r>
    </w:p>
    <w:p>
      <w:pPr>
        <w:pStyle w:val="Normal"/>
        <w:jc w:val="both"/>
        <w:rPr/>
      </w:pPr>
      <w:r>
        <w:rPr/>
      </w:r>
    </w:p>
    <w:p>
      <w:pPr>
        <w:pStyle w:val="Normal"/>
        <w:jc w:val="both"/>
        <w:rPr/>
      </w:pPr>
      <w:r>
        <w:rPr/>
        <w:t>Dentro de todo este año y medio se hizo un convenio marco entre las aseguradoras facilitándonos la acción de recupero, cosa esencial, justamente cuando tenemos la doble calidad de aseguradores y gestores del fondo de garantía y ya en este año con el 100% de responsabilidad. Igual la transparencia va a quedar, pero el convenio este tiene una serie de elementos muy importantes para la gestión.</w:t>
      </w:r>
    </w:p>
    <w:p>
      <w:pPr>
        <w:pStyle w:val="Normal"/>
        <w:jc w:val="both"/>
        <w:rPr/>
      </w:pPr>
      <w:r>
        <w:rPr/>
        <w:t>Tenemos todavía un debe, porque  no hay datos fidedignos de parte de  la Autoridad de control y de la UNASEV, y como el Banco de Seguros tiene una apreciable cantidad de asegurados, hicimos esta transparencia para mostrar cuántos fueron los accidentes ocurridos desde el inicio de la vigencia hasta ahora, los lesionados, es notoriamente elevado. Por tipos de vehículos si ustedes miran los que tienen el premio son los automóviles y las motocicletas, y estas últimas son el doble de los automóviles.  Justamente lo que se habló hoy sobre el mercado brasileño que tiene el doble de prima entre autos y motos. Pero se ve claramente la siniestralidad. Si   nos fijamos en las edades de las víctimas vemos que menores de 30 años son 181 y mayores de 30, son 378. Nosotros tenemos ese prejuicio de que las motos son usadas por los jóvenes pero acá parecería que la proporción no se mantiene. 588 siniestros en lo que va de este año y medio, la mayoría son autos y motos.</w:t>
      </w:r>
    </w:p>
    <w:p>
      <w:pPr>
        <w:pStyle w:val="Normal"/>
        <w:jc w:val="both"/>
        <w:rPr/>
      </w:pPr>
      <w:r>
        <w:rPr/>
      </w:r>
    </w:p>
    <w:p>
      <w:pPr>
        <w:pStyle w:val="Normal"/>
        <w:jc w:val="both"/>
        <w:rPr/>
      </w:pPr>
      <w:r>
        <w:rPr/>
        <w:t>Mi característica no es ser muy concreto con estas gráficas y números, pero sí quería dejar anotado algo, quizás Beatriz cuando venga lo plantee,  este es un seguro que está en un cambio constante. Por eso nosotros planteamos que quizás en una próxima reforma legislativa, habría que apuntar a dos cosas que son absolutamente fundamentales  si ese es el fin que buscamos. Recuerdo lo que dijo el colega brasilero, yo no estoy tomando una posición, que quede claro, sino que creo que quizá la ley debería ser aclarada, Gamarra también lo habla en el Tomo 22 de su Tratado, diciendo que en el derecho comparado en la Comunidad Europea este problema se planteó con el   tema de la causalidad. Más allá  de lo que podamos decir, el texto de la ley dice: accidente causado por vehículos automotores.  Hemos tenido reclamos y también alguna sentencia  en donde el problema que se ha dado, por ejemplo,  vehículos que chocan contra vehículos correctamente estacionados, o incluso arriba de la vereda, es decir que no están en tránsito y en un caso en que se produjo hasta una muerte, y en donde los causahabientes del fallecido de un motonetista que circulando perdió el dominio de su moto y nadie sabe por qué, porque eran las cuatro de la mañana,  se pegó contra un camión correctamente estacionado y murió. Entonces el planteo era: el vehículo, ¿causó el daño? Tengan en claro que acá la culpa no interviene, es decir la relación de causalidad entre un hecho culpable y el daño  no está previsto. Sí está prevista la causalidad como imputación material. Ahí  el vehículo fue un objeto inerte. El motonetista podía haberse dado contra un muro,  o un árbol y ahí no hubiera habido cobertura, No estamos sufragando para que estos casos no estén cubiertos, lo que creemos es que la ley debe aclarar el concepto para que no existan dudas  y justamente  la protección de las víctimas y al propio consumidor existan  reglas claras en cuanto a la aplicación de la norma.</w:t>
      </w:r>
    </w:p>
    <w:p>
      <w:pPr>
        <w:pStyle w:val="Normal"/>
        <w:jc w:val="both"/>
        <w:rPr/>
      </w:pPr>
      <w:r>
        <w:rPr/>
        <w:t>Por último,   cuando hablamos de la funcionalidad del seguro yo me pregunto si esto es una cobertura absoluta e irrestricta, si esto es un seguro como habíamos dicho plasmado  en favor de las víctimas, es un seguro social, donde el componente de solidaridad que todos buscamos es fundamental:¿ a santo de qué excluir, como hace el artículo 6, a los parientes por línea recta ascendente o descendente y limitado? Parientes colaterales hasta el segundo grado. Estos institutos que son propios del seguro de responsabilidad común, del derecho civil, donde es obvio que  la indemnidad patrimonial es lo que está en protección, abonarles esa indemnización a los parientes sería como abonárselos a sí mismo, no se justifica en los seguros obligatorios. Tenemos que buscar otra solución, lamentablemente en este desarrollo de esta criatura que debe crecer,  creemos que no es una cobertura absoluta e irrestricta cuando lo debiera ser, esperemos que pueda ser estudiado, es simplemente un aporte.</w:t>
      </w:r>
    </w:p>
    <w:p>
      <w:pPr>
        <w:pStyle w:val="Normal"/>
        <w:jc w:val="both"/>
        <w:rPr/>
      </w:pPr>
      <w:r>
        <w:rPr/>
        <w:t>Bueno, pidiéndoles disculpas por la extensión, muchas gracias.</w:t>
      </w:r>
    </w:p>
    <w:p>
      <w:pPr>
        <w:pStyle w:val="Normal"/>
        <w:jc w:val="both"/>
        <w:rPr/>
      </w:pPr>
      <w:r>
        <w:rPr/>
      </w:r>
    </w:p>
    <w:p>
      <w:pPr>
        <w:pStyle w:val="Normal"/>
        <w:jc w:val="both"/>
        <w:rPr/>
      </w:pPr>
      <w:r>
        <w:rPr/>
        <w:t>Aplausos…</w:t>
      </w:r>
    </w:p>
    <w:p>
      <w:pPr>
        <w:pStyle w:val="Normal"/>
        <w:jc w:val="both"/>
        <w:rPr/>
      </w:pPr>
      <w:r>
        <w:rPr/>
      </w:r>
    </w:p>
    <w:p>
      <w:pPr>
        <w:pStyle w:val="Normal"/>
        <w:numPr>
          <w:ilvl w:val="0"/>
          <w:numId w:val="1"/>
        </w:numPr>
        <w:jc w:val="both"/>
        <w:rPr/>
      </w:pPr>
      <w:r>
        <w:rPr>
          <w:b/>
          <w:i/>
        </w:rPr>
        <w:t>Dr. Hugo Lens</w:t>
      </w:r>
      <w:r>
        <w:rPr>
          <w:i/>
        </w:rPr>
        <w:t>: mucho agradecemos la exposición de Ariel,  tenemos que dejar tiempo para que la Dra. Venturini que está acá pueda hacer su disertación.</w:t>
      </w:r>
    </w:p>
    <w:p>
      <w:pPr>
        <w:pStyle w:val="Normal"/>
        <w:jc w:val="both"/>
        <w:rPr>
          <w:i/>
          <w:i/>
        </w:rPr>
      </w:pPr>
      <w:r>
        <w:rPr>
          <w:i/>
        </w:rPr>
      </w:r>
    </w:p>
    <w:p>
      <w:pPr>
        <w:pStyle w:val="Normal"/>
        <w:jc w:val="both"/>
        <w:rPr>
          <w:i/>
          <w:i/>
        </w:rPr>
      </w:pPr>
      <w:r>
        <w:rPr>
          <w:i/>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48:00Z</dcterms:created>
  <dc:creator>WinuE</dc:creator>
  <dc:description/>
  <cp:keywords/>
  <dc:language>en-US</dc:language>
  <cp:lastModifiedBy>WinuE</cp:lastModifiedBy>
  <dcterms:modified xsi:type="dcterms:W3CDTF">2011-05-23T16:56:00Z</dcterms:modified>
  <cp:revision>5</cp:revision>
  <dc:subject/>
  <dc:title>Dr</dc:title>
</cp:coreProperties>
</file>